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взаимодейств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10.2023 г. № 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ерка платежей по договору на возведение гаража, являющегося некапитальным сооружением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 - ДИЗО) – возврат денежных средств на расчетный счет плательщика по договору на возведение гаража, являющегося некапитальным сооружением; проведение розыска и уточнения платежей за возведение гаража, являющегося некапитальным сооруж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дготовка акта сверки взаимных расчетов по договору на возведение гаража, являющегося некапитальным сооружением; выдача справки об отсутствии (наличии) задолженности по договору на возведение гаража, являющегося некапитальным сооружение; проведение зачета платежей за возведение гаража, являющегося некапитальным сооружени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96978542</w:t>
            </w:r>
          </w:p>
        </w:tc>
      </w:tr>
      <w:tr>
        <w:trPr>
          <w:trHeight w:val="2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6.09.2022 № 95 «Об утверждении административного регламента № АР-350-20-Т муниципальной услуги «Сверка платежей по договору на возведение гаража, являющегося некапитальным сооружением»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лучение муниципальной услуги в разрезе подуслуги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ителем (представителем заявителя) не представлены документы, предусмотренные пунктами 2.6.1.1-2.6.1.4, либо пунктами 2.6.2.1-2.6.2.3, либо пунктами 2.6.5.1-2.6.5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наличие в представленных документах противоречащих сведен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бъектах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ителем (представителем заявителя) не представлены документы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6.3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, указанное в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е 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права получать денежные средства з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9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  <w:br/>
              <w:t>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ление, указанное в пункте 2.6.4.1 раздела 2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тсутствие у представителя заявителя права получать денежные средства за заяв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75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в органе, предоставляющем муниципальную услугу в разрезе подуслуги, подписанного сторонами акта сверки взаимных расчетов </w:t>
              <w:br/>
              <w:t>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6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 выданное компетентными органами иностранного государства, и его перевод на русский язы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явление о подготовке акта сверки взаимных расчетов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выдаче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(плательщика) о проведении зачета платежей от плательщика (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(участника) о согласии в зачете платежей за возведение гаража, являющегося некапитальным сооружением (от плательщика, 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от плательщика денежных средств (не имеющего заключенного договора на возведение гаража) на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о проведении зачета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согласии в зачете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участника по договору на возведение гаража на другого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проведении зачета платежей по договору на возведение гаража, являющегося некапитальным сооружением с одного договора на другой, заключенными с одним и тем же физическим лиц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договора на возведение гаража на другой, заключенных с одним и тем же участником по договору на возведение гаража под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3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озврате денежных средств на расчетный счет плательщ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6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Платежные поручения банка с приложением квитанций 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поручения должны быть оформлены на бланке организации, выдавшей документ и подписаны ее руководителем (уполномоченным им лицом), и (или) оформлены в соответствии с требованиями, предъявляемыми к доверенностя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Документы, подтверждающие факт уплаты платежа, не представляются при наличии информации об уплате платежа 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аво заявителя на возврат денежных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 При изменении фамилии, имени или отчества физического лица: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Доверенность на получение представителем заявителя  денежных средств за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Заявление о проведении розыска и уточнении платеж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нотариально удостоверенный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 Платежные поручения банка с приложением квитан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документы  должны быть оформлены на бланке организации, выдавшей документ и подпис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руководителем (уполномоченным им лицом), и (или) оформле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ребованиями, предъявляемыми к доверенностя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Документы, подтверждающие факт уплаты платеж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едставляются при наличии информации об уплате платеж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й сторонами акт сверки взаимных расчетов по договору аренды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 взаимных расчетов по договору аренды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(с целью подтверждения полномочий законного представителя несовершеннолетнего ребенка до 14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заключении бра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».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ект акта сверки взаимных расчетов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равка об отсутствии (наличии) задолженности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исьмо о проведении зачета платежей з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ведомление о возврате излишне оплаченных денежных средств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отказе в осуществлении возврата излишне уплаченного (взысканного) плате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8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уточнении вида и принадлежности поступлений платеж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№ 9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10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3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результат услуг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2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и района город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ей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администрации района города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, администрации района города в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ю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0 календарных дн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4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администрацию района города </w:t>
              <w:br/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ыполняются действия с 1.1 по 1.3 подпун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анные в настоящем раздел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З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 МГИ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 СНИЛС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____, от ______ 20__ года, для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Иванов Иван Иванович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048 015 012 36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 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12880_, от _15.01.2001__ года, для ___сверки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Иванов И.И.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______ 2022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выдать  справку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гаража, являющегося некапитальным сооружением N ___________, от ________ 20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Иванов Иван Иванович 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614659820510__________________ СНИЛС _048 015 012 36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Прошу  выдать  справку об отсутствии (наличии) задолженности по договору на возведение  гаража, являющегося некапитальным сооружением </w:t>
        <w:br/>
        <w:t>N _2569___, от 11.01.2010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 сверки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Иванов И.И.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15" __02._ 2022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_________,   от  __________ 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 20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Иванов Иван Иванович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614659820510____________ СНИЛС ___048 012 015 36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_, номер __012589___, дата выдачи _21.04.2000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8918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2158__,   от  _21.04.1999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Сидорову И.И.  61578625045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Иванов И.И.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 2022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, номер _________, дата выдачи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_______ СНИЛС ___058 125 269 03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паспорт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, номер _123654_____, дата выдачи _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89180000002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направлен ответ ____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 Иванова И.И._________614659820510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 2158__,   от  _21.04.1999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Сидоров И.И.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02.2022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_____________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_________  от  ___________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Иванов Иван Иванович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614659820510_____________ СНИЛС __048 015 012 36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_, дата выдачи 21.04.2000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№_1258952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№ 0125_____от 01.02.2022      2500 рублей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2569___  от  11.01.2010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Сидоров И.И. __________61578625045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.2022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__, номер __123654_____, дата выдачи 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ГУ МВД России по РО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2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Иванов И.И. 614659820510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№ 0125_____от 01.02.2022      2500 рублей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2569___  от  11.01.2010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Сидоров И.И.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 СНИЛС 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, номер ________________, дата выдачи 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____________ от __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Иванов Иван Иванович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_048 015 012 36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___, дата выдачи __21.04.2000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ГУ МВД России по РО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№ 12596_____01.02.2021_____2500 рублей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2569____ от _11.01.2001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2500 рублей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__________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__________________ 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начисления (при наличии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платежа (при наличии)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____________ от______________, в сумме _____________руб. _____________коп.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тить по следующим реквизитам: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При отправке по почте заявление и пакет документов направляются в адрес ДИЗО почтовым отправлением с описью вложения.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очтовый адрес и (или) адрес электронной почты _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_____ __________________________________________________________________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начисления (при наличии)_025856Н54ДП359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платежа (при наличии)_156202458623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2569___ от__11.01.2010___, в сумме __350___руб. __00______коп.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_(триста пятьдесят рублей 00 копеек)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озвратить по следующим реквизитам:___Северо-Западный банк ОАО «Сбербанк России», к/сч 301018105000000000000, БИК….., ИНН……, ОКПО….., КПП…., Счет получателя……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___Иванов И.И.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«_01_»___08______2022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_____ СНИЛС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, номер ________________, дата выдачи 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доверенности, акта органа опеки и попечительст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________, от ___________20___ года, на сумму ____________ руб. _____ коп. 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20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Почтовый адрес и (или) адрес электронной почты, по которому должен быть направлен ответ ____ 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246___, от __01.06.2022___ года, на сумму _350____ руб. ___00__ коп. _(триста пятьдесят рублей 00 копеек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Иванов И.И.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«_01_»__08______2022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 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Иванов Иван Иванович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6013_ номер __112233__ дата выдачи __13.09.2013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тделом УФМС России по Ростовской области в Советском районе города Ростова-на-Дону 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</w:t>
      </w:r>
      <w:r>
        <w:rPr>
          <w:rFonts w:eastAsia="Calibri" w:cs="Times New Roman" w:ascii="Times New Roman" w:hAnsi="Times New Roman"/>
          <w:bCs/>
          <w:sz w:val="28"/>
          <w:szCs w:val="28"/>
        </w:rPr>
        <w:t>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89888888888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пр.Коммунистический 40, кв.21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ул.Казахская, 58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ОЗВРАТЕ ДЕНЕЖНЫХ СРЕДСТВ НА РАСЧЕТНЫЙ СЧЕТ ПЛАТЕЛЬЩИКА ПО ДОГОВОРУ АРЕНДЫ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сумма 1000 рублей________________________________ (указываются подлежащие исправлению сведения)  в_______________письме Департамента от 01.01.2018 № 59-30-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1200 рублей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актом сверки 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ванов Иван Иванович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01_»___02________2018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стерством имущественных и земельных отношений, финансового оздоровления предприятий, организаций Ростовской области направлены в УФК по РО распоряжения от _________  №______, №________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врата денежных средств в размере ______________ руб. на Ваш лицевой сч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еречисленные платежным поручением №____ от __________, за аренду земельного участка  на неверные реквизиты  в сумме ________ руб. уточнены Минимуществом РО уведомлением от __________ №_____ на ОКТМО _____________ (г.___________) и зачтены на договор аренды №________ от ________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Областным законом Ростовской области от 25.12.2014г. №283-ЗС «Об областном бюджете на 2015 год и плановый период 2016 и 2017 годов» (в ред. от 18.12.2015г.), а так же с Бюджетным кодексом Российской Федерации, постановлением Правительства Ростовской области от 30.08.2012 №814 «О порядке осуществления органами государственной власти Ростовской области бюджетных полномочий главных администраторов доходов бюджетов бюджетной системы Российской Федерации», постановлением Правительства Ростовской области от 15.12.2011 №251 «Об утверждении Положения о министерстве имущественных и земельных отношений, финансового оздоровления предприятий, организаций Ростовской области», министерство имущественных и земельных отношений, финансового оздоровления предприятий, организаций Ростовской области  является главным администратором доходов и  осуществляет контроль за правильностью исчисления, полнотой и своевременностью уплаты,  принятие решений о возврате (зачете) излишне (ошибочных) уплаченных (взысканных) платежей, пеней и штрафов по договорам аренды земельных участков.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от 06.04.2015 №19, утвержден Порядок взаимодействия министерства имущественных и земельных отношений, финансового оздоровления предприятий, организаций Ростовской области с органами исполнительной власти Ростовской области, органами местного самоуправления городских округов и муниципальных районов Ростовской области по осуществлению полномочий главного администратора (администратор) доходов, администрирование которых возложено на министерство имущественных и земельных отношений, финансового оздоровления предприятий, организаций Ростовской области, согласно которому определен Перечень документов, предоставляемых главному администратору (администратор) поступлений в бюджет, необходимых для осуществления возврата (возмещения) плательщику излишне (ошибочно) уплаченных (взысканных) сумм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и документами являются: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 с заявлением о возврате денежных средств с указанием полных банковских реквизитов и приложением необходимого пакета документов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 на   листах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4" w:leader="none"/>
                <w:tab w:val="left" w:pos="3179" w:leader="none"/>
              </w:tabs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точнения вышеуказанных денежных средств __________причина отказа в уточнении денежных средств__________________________________________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.</w:t>
            </w:r>
          </w:p>
          <w:p>
            <w:pPr>
              <w:pStyle w:val="31"/>
              <w:spacing w:lineRule="atLeast" w:line="113" w:before="0" w:after="120"/>
              <w:ind w:left="0" w:firstLine="9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9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BE83B202332621CEAC018E58A55A48DD67DAFB7645B0ABDBD6F94902926EF644FD355AD66AB808166E893A9EF117DC3EBA1C3F82597AF43B831F26a1VAL" TargetMode="External"/><Relationship Id="rId3" Type="http://schemas.openxmlformats.org/officeDocument/2006/relationships/hyperlink" Target="consultantplus://offline/ref=D4BE83B202332621CEAC018E58A55A48DD67DAFB7645B0ABDBD6F94902926EF644FD355AD66AB808166E89379DF117DC3EBA1C3F82597AF43B831F26a1VAL" TargetMode="External"/><Relationship Id="rId4" Type="http://schemas.openxmlformats.org/officeDocument/2006/relationships/hyperlink" Target="consultantplus://offline/ref=D4BE83B202332621CEAC018E58A55A48DD67DAFB7645B0ABDBD6F94902926EF644FD355AD66AB808166E89369CF117DC3EBA1C3F82597AF43B831F26a1VAL" TargetMode="External"/><Relationship Id="rId5" Type="http://schemas.openxmlformats.org/officeDocument/2006/relationships/hyperlink" Target="consultantplus://offline/ref=87ECBB37A463C4938103A214A8887AD6B6805A7279FABCB540FAE9BA149B64EFED325069E6261A12C61F0269898B6BD1D097C50485C8C871F6249FA8a6X8L" TargetMode="External"/><Relationship Id="rId6" Type="http://schemas.openxmlformats.org/officeDocument/2006/relationships/hyperlink" Target="consultantplus://offline/ref=87ECBB37A463C4938103A214A8887AD6B6805A7279FABCB540FAE9BA149B64EFED325069E6261A12C61F02658F8B6BD1D097C50485C8C871F6249FA8a6X8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37:00Z</dcterms:created>
  <dc:creator>SafronovaT</dc:creator>
  <dc:description/>
  <cp:keywords/>
  <dc:language>en-US</dc:language>
  <cp:lastModifiedBy>Postnova_E</cp:lastModifiedBy>
  <cp:lastPrinted>2023-04-17T15:16:00Z</cp:lastPrinted>
  <dcterms:modified xsi:type="dcterms:W3CDTF">2023-10-12T13:26:00Z</dcterms:modified>
  <cp:revision>179</cp:revision>
  <dc:subject/>
  <dc:title/>
</cp:coreProperties>
</file>