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5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26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справки об отсутствии (наличии) задолженности по арендной плате за земельный участок (за исключением земельных участков, занятых передвижным сооружением), по которым арендодателем является ДИЗО.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в рамках подготовки справки об отсутствии (наличии) задолженности по арендной плате за земельный участок, занимаемого передвижным сооружением, по которым арендодателем является администрация района города Ростова-на-Дону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188629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Ростова-на-Дону от 22.04.2016 № 422 «Об утверждении административного регламента № АР-308-20-Т муниципальной услуги «Выдача справки об отсутствии (наличии) задолженности по арендной плате за земельный участок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08-20-Т-3.2 «Выдача справки об отсутствии (наличии) задолженности по арендной плате за земельный участок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личие в представленных документах противоречащих сведений об объектах (земельных участков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государственной регистрации договора аренды в установленном порядк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срок менее чем один год, считается заключенным с даты его подписания Сторонам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, оформленный на один год и более, считается заключенным с даты его государственной регистрации в Управлении Росреестра по Ростовской области;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аявителем (представителем заявителя) не представлены документы, предусмотренные пунктами 2.6.1-2.6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нарушение требований к оформлению заявления и пакета документов, указанных в пунктах 2.6, 2.17.1.1, 2.17.1.2, 2.17.2-2.17.7, 2.17.9 раздела 2 административного регла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или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106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индивидуальные предприниматели) (арендаторы земельных участков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арендаторы земельных участков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выдаче справки об отсутствии (наличии) задолженности по арендной плате за земельный участ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ается заявление о подготовке справки об отсутствии (наличии) задолженности по арендной плате за земельный участок (за исключением земельного участка, занимаемого передвижным сооружение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, выданное компетентными органами иностранного государства, и его перевод на русский язык (Нотариус свидетельствует верность перевода 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4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акт органа опеки и попечительства о назначении попечител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Документом, удостоверяющим личность заявителя (представителя заявителя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 временное удостоверение личности гражданина Российской Федерации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паспорт гражданина иностранного государства, легализованный на территории Российской Федерации (для иностранных граждан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разрешение на временное проживание (для лиц без гражданства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вид на жительство (для лиц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без гражданства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удостоверение беженца в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рассмотрении ходатайства о признании беженцем на территории Российской Федерации по существу 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представителя заявителя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для индивидуальных предпринимателей - доверенность или иной документ, подтверждающий полномочия; </w:t>
              <w:br/>
              <w:t>- для юридических лиц - копия решения или выписка из решения юридического лица о назначении руководителя или копия доверенности уполномоченного представителя в случае представления интересов лицом, не имеющим права на основании учредительных документов действовать от имени юридического лица без доверенности;</w:t>
              <w:br/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с заявлением обращается представитель заяв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ля юридических лиц: учредительные документы (в последней редакц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подтверждения полномочий законного представителя несовершеннолетнего ребенка до 1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бочий день – направление запрос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бочих дней –получение ответ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подтверждения полномочий законного представителя физ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(наличии) задолженности по арендной плате за земельный учас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 и пакета документов посредством почты осуществляетс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справки об отсутствии (наличии) задолженности по арендной плате за земельный участок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равки об отсутствии (наличии) задолженности по арендной плате за земельный участок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в МГИС наличия перерасчета арендной платы по договору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уществляет подготовку справки об отсутствии (наличии) задолженности по арендной плате за земельный участок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равку об отсутствии (наличии) задолженности по арендной плате за земельный участок либо мотивированный отказ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 (при отсутствии технической возможности направления в электронных образов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справки об отсутствии (наличии) задолженности по арендной плате за земельный участок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равки об отсутствии (наличии) задолженности по арендной плате за земельный участок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в МГИС наличия перерасчета арендной платы по договору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уществляет подготовку справки об отсутствии (наличии) задолженности по арендной плате за земельный участок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, 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4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портал сети МФЦ Ростовской области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ино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электронная почта заявителя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ртал сети МФЦ Ростов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ртал МФЦ города Ростова-на-Дон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 района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               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(за исключением земельных участков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занимаемых передвижными сооружениями)                                                     передвижными сооружениями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 выдаче справки об отсутствии (наличии) задолженности по арендной плат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 земельный участо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полное наименование юридического лица или Ф.И.О. физического лиц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(ОГРНИП)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представителя заяв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дать справку об отсутствии (наличии) задолженности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рендной плате  за земельный участок по договору аренды № ___________ от __________ 20 ____г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цель получени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дастровый номер 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рес: г. Ростов-на-Дону 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____»______________20____ года                            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 района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               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(за исключением земельных участков,  земельных участков, занимаемых         занимаемых передвижными                    передвижными сооружениями)                             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выдаче справки об отсутствии (наличии) задолженности по арендной плате за земельный участ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___________ Общество с ограниченной ответственностью  «ЛУЧ»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полное наименование юридического лица или Ф.И.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ИНН _6164523612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аспорт: серия ____ номер  ______ дата выдачи 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ыдан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ерия__77__ номер _12332125___выдано__25.12.2002г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ОГРН __1026100028181______________ дата присвоения___25.12.2002г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лице __ Иванова Ивана Ивановича 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ействующего на основании __ доверенности № 28 от 23.04.2008г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тел. (факс) заявителя (при наличии)_ р.  252-26-37,    235-21-90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тел. представителя заявителя (при наличии)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адрес регистрации заявителя _344000,_г. Ростов-на-Дону, пр. Стачки, 12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чтовый адрес и (или) адрес электронной почты_344000,_г. Ростов-на-Дону, пр. Стачки, 12, ___ luch@mail.ru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ошу подготовить справку об отсутствии (наличии) задолженности по арендной плате за земельный участок по договору аренды N _20102______ от __18.01.2007__года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ля___ продления срока действия договора аренды земельного участка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указать цель получ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1. Кадастровый номер _61 : 44 :00 00 00  : 0000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2. Адрес г. Ростов-на-Дону _ пр. 40-летия Победы, 113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Заявитель:________Иванов В.В.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Ф.И.О. заявителя (представителя заявителя))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«_05_»__02__2019___ года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окументы прилагаются*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Главе администрации                          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_________________________ района                           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города Ростова-на-Дону                                                                      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(по заключенным договорам аренды                                                 (за исключением земельных участков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земельных участков, занимаемых                                                    занимаемых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передвижными сооружения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 И. О.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Н ___________________, ОГРН (ОГРНИП) 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(факс) заявителя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представителя заявителя 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жительства (регистрации) заявителя (для индивидуальных предпринимателей)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Ф.И.О. заявителя (представителя заявителя))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*</w:t>
      </w:r>
      <w:r>
        <w:rPr>
          <w:rFonts w:eastAsia="Calibri" w:cs="Times New Roman" w:ascii="Times New Roman" w:hAnsi="Times New Roman"/>
          <w:sz w:val="24"/>
          <w:szCs w:val="24"/>
        </w:rPr>
        <w:t>При отправке по почте заявление и пакет документов направляются в адрес ДИЗО почтовым отправлением с описью вложени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99"/>
        <w:gridCol w:w="1024"/>
        <w:gridCol w:w="3925"/>
      </w:tblGrid>
      <w:tr>
        <w:trPr/>
        <w:tc>
          <w:tcPr>
            <w:tcW w:w="5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z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sto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ГР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 №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 xml:space="preserve">                   г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2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ана ……………………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живающей по адрес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. Ростов-на-Дон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-кт ……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м …., кв… , </w:t>
              <w:br/>
              <w:t>в том, что в соответствии с предоставленными платежными документами по состоя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вгуста 2017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 договор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ренды земельного участка 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…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03.2005г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олженность отсутству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правка действительна до 20.09.2017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правка дана для предъявления по месту треб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уч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а и отчетности платежей по земле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доверенности от …… №…….)                         Л.М. Яш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63) ……………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справки об отсутствии (наличии) задолженности по арендной плате </w:t>
        <w:br/>
        <w:t>за земельный участок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0"/>
          <w:szCs w:val="20"/>
        </w:rPr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справки об отсутствии (наличии) задолженности по арендной плате </w:t>
        <w:br/>
        <w:t>за земельный участок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, администрацию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2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2T13:23:00Z</dcterms:modified>
  <cp:revision>184</cp:revision>
  <dc:subject/>
  <dc:title/>
</cp:coreProperties>
</file>