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26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26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мещение места для стоянки для технических и других средств передвиж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и районов города Ростова-на-Дону (далее – администрации районов города)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00000000198479678, 6100000000198547878, 6100000000198547879, 6100000000198563264, 6100000000198563267, 6100000000198563310, 6100000000198599776, 6100000000198599780</w:t>
            </w:r>
          </w:p>
        </w:tc>
      </w:tr>
      <w:tr>
        <w:trPr>
          <w:trHeight w:val="3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7.10.2022 № 1085 «Об утверждении административного регламента № АР-349-20-Т муниципальной услуги 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49-20-Т-3.3 «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49-20-Т-3.4 «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49-20-Т-3.5 «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3 «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30дн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ление подано с нарушением требований, установленных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одразделом 2.6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ом 2.6.2.1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либо к заявлению не приложены документы, указанные в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6.2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2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 заявлением обратилось ненадлежащее лицо либо заявление подано в неуполномоченный орга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место возведения гаража или место для стоянки не предусмотрено Схемой размещения или не соответствует такой Схем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 испрашиваемое место размещения объекта ранее подано заявление, по которому администрацией района города Ростова-на-Дону решение не принято, или ранее направлен для подписания иному лицу проект договора на возведение гаража, или имеется ранее заключенный с иным лицом договор на возведение гара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 испрашиваемое место размещения объекта ранее заключен договор аренды земельного участка для размещения гаража, или договор на возведение гаража, или договор на размещение стоян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нято решение о проведении аукциона на право заключения договора на возведение гаража в испрашиваемом мес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ступили заявления от иных граждан о намерении участвовать в аукционе на право заключения договора на возведение гаража на землях или земельном участке, указанном в опубликованном извещ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истек срок действия ранее заключенного договора на возведение гаража или договора аренды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оговор на возведение гаража или договор аренды земельного участка расторгнуты в связи с нарушением их услов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ериод действия ранее заключенного договора на возведение гаража или договора аренды земельного участка, предоставленного для размещения гаража неоднократно нарушались условия таких до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имеется задолженность по плате за использование земельного участка для возведения гаража либо по арендной плате за использование земельного участка для размещения гараж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4 «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30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 заявлением обратилось ненадлежащее лицо либо заявление подано в неуполномоченный орга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ление подано с нарушением требований, установленных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одразделом 2.6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ми 2.6.3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1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либо к заявлению не приложены документы, указанные в </w:t>
            </w: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6.3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3.4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4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личие в представленных документах противоречащих сведений об объектах (земельных участках) и (или) субъектах (заявителях) право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5 «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30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 заявлением обратилось ненадлежащее лицо либо заявление подано в неуполномоченный орга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ление подано с нарушением требований, установленных </w:t>
            </w: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одразделом 2.6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ми 2.6.3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1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либо к заявлению не приложены документы, указанные в </w:t>
            </w: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6.3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3.4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4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личие в представленных документах противоречащих сведений об объектах (земельных участках) и (или) субъектах (заявителях) право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3 «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»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4 «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»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5 «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</w:t>
            </w:r>
          </w:p>
        </w:tc>
      </w:tr>
      <w:tr>
        <w:trPr>
          <w:trHeight w:val="3253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613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1764"/>
        <w:gridCol w:w="2365"/>
        <w:gridCol w:w="1972"/>
        <w:gridCol w:w="2410"/>
        <w:gridCol w:w="4110"/>
        <w:gridCol w:w="1134"/>
        <w:gridCol w:w="1162"/>
      </w:tblGrid>
      <w:tr>
        <w:trPr>
          <w:tblHeader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3 «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»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Заявление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о заключении договора на возведение гаража, являющегося некапитальным сооружением либо договора на размещение стоянки для технических или других средств передвижения инвалид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подтверждающий полномочия представителя физ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 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 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, применяемой при ведении ЕГРН (в случае отсутствия в Схеме размещения координат характерных точек границ территории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наличие у заявителя в собственности транспортного средст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идетельство о государственной регистрации транспортного средства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аспорт технического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право заявителя на возведение гаражей, являющихся некапитальными сооружениями либо на размещение стоянок технических или других средств передвижения инвалидов вблизи их места жительства без проведения аукциона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факт установления инвалидности (в случае отсутствия сведений в федеральном реестре инвалид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факт установления инвалидности (в случае отсутствия сведений в федеральном реестре инвалид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алиды, родители (усыновители, опекуны, попечители) детей-инвалидов, опекуны (попечители) инвалидов с детства (подпункты 2, 3 пункта 5 статьи 391 Налогового кодекса Российской Федерации, ст. 15 Федерального закона от 24.11.1995 N 181-ФЗ "О социальной защите инвалидов в Российской Федерации" (подпункт 3 пункта 2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ероя Социалистического Труда, Героя Труда Российской Федерации, полного кавалера ордена Трудовой Слав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ероя Социалистического Труда, Героя Труда Российской Федерации, полного кавалера ордена Трудовой С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рои Советского Союза, Герои Российской Федерации и полные кавалеры ордена Славы (подпункт 1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инвалида Великой Отечественной вой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ветерана Великой Отечественной вой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инвалида боевых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ветерана боевых действи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инвалида Великой Отечественной вой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ветерана Великой Отечественной вой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инвалида боевых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ветерана боевых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тераны и инвалиды Великой Отечественной войны, а также ветераны и инвалиды боевых действий (подпункт 4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учившего(-ей) или перенесшего(-ей) лучевую болезнь и другие заболевания, связанные с радиационным воздействие вследствие Чернобыльской АЭС; ставшего(-ей) инвалидо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получившего(-ей) или перенесшего(-ей) лучевую болезнь и другие заболевания, связанные с радиационным воздействие вследствие Чернобыльской АЭС; ставшего(-ей) инвали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лучившие или перенесшие лучевую болезнь,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и инвалиды вследствие чернобыльской катастрофы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.5.1. Документы, подтверждающие факт родства гражданина (граждан) с погибшим в результате катастрофы на Чернобыльской АЭС, умершим вследствие лучевой болезни и других заболеваний, возникших в связи с чернобыльской катастрофой, умершим инвалидом вследствие чернобыльской катастрофы (для каждого из обратившихся членов семьи), выданные компетентными органами иностранного государства, и их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рожд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заключении бра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расторжении бра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б установлении отцов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перемене и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мьи, потерявшие кормильца из числа граждан, погибших в результате катастрофы на Чернобыльской АЭС, умерших вследствие лучевой болезни и других заболеваний, возникших в связи с чернобыльской катастрофой, а также на семьи умерших инвалидов вследствие чернобыльской катастрофы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.5.2. Документ, подтверждающий факт смерти гражданина, погибшего в результате катастрофы на Чернобыльской АЭС, умершего вследствие лучевой болезни и других заболеваний, возникших в связи с чернобыльской катастрофой, а также умершего инвалида вследствие чернобыльской катастрофы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смерти, выданное компетентными органами иностранного государства, и его перевод на русский язык (нотари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решение суда о признании гражданина умершим.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Документы, подтверждающие факт получения или перенесения лучевой болезни и других заболеваний, связанных с радиационным воздействием вследствие Чернобыльской АЭС; факт установления инвалидност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факт получения или перенесения лучевой болезни и других заболеваний, связанных с радиационным воздействием вследствие Чернобыльской АЭС; факт установления инвалидности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катастрофы на Чернобыльской АЭС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 (в том числе временно направленные или командированные), принимавшие в 1986 - 1987 годах участие в работах по ликвидации последствий чернобыльской катастрофы в пределах зоны отчуждения или занятые в этот период на работах, связанных с эвакуацией населения, материальных ценностей, сельскохозяйственных животных, и на эксплуатации или других работах на Чернобыльской АЭС; военнослужащие и военнообязанные, призванные на специальные сборы и привлеченные в этот период для выполнения работ, связанных с ликвидацией последствий чернобыльской катастрофы в пределах зоны отчуждения, включая летно-подъемный, инженерно-технический составы гражданской авиации, независимо от места дислокации и выполнявшихся работ; лица начальствующего и рядового состава органов внутренних дел, проходившие в 1986 - 1987 годах службу в зоне отчуждения; граждане, в том числе военнослужащие и военнообязанные, призванные на военные сборы и принимавшие участие в 1988 - 1990 годах в работах по объекту "Укрытие"; младший и средний медицинский персонал, врачи и другие работники лечебных учреждений (за исключением лиц,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, соответствующей профилю проводимой работы), получившие сверхнормативные дозы облучения при оказании медицинской помощи и обслуживании в период с 26 апреля по 30 июня 1986 года лиц, пострадавших в результате чернобыльской катастрофы и являвшихся источником ионизирующих излучений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 (в том числе временно направленные или командированные), принимавшие в 1988 - 1990 годах участие в работах по ликвидации последствий чернобыльской катастрофы в пределах зоны отчуждения или занятые в этот период на эксплуатации или других работах на Чернобыльской АЭС; военнослужащие и военнообязанные, призванные на специальные сборы и привлеченные в эти годы к выполнению работ, связанных с ликвидацией последствий чернобыльской катастрофы, независимо от места дислокации и выполнявшихся работ, а также лица начальствующего и рядового состава органов внутренних дел, проходившие в 1988 - 1990 годах службу в зоне отчуждения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ие и служащие, а также военнослужащие, лица начальствующего и рядового состава органов внутренних дел, Государственной противопожарной службы, получившие профессиональные заболевания, связанные с лучевым воздействием на работах в зоне отчуждения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эвакуированные (в том числе выехавшие добровольно) в 1986 году из зоны отчуждения, включая детей, в том числе детей, которые в момент эвакуации находились (находятся) в состоянии внутриутробного развития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ереселенные (переселяемые), в том числе выехавшие добровольно, из зоны отселения в 1986 году и в последующие годы, включая детей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выехавшие добровольно на новое место жительства из зоны проживания с правом на отселение в 1986 году и в последующие годы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учившего(-ей) или перенесшего(-ей) лучевую болезнь и другие заболевания, связанные с радиационным воздействие вследствие катастрофы на Чернобыльской АЭС; ставшего(-ей) инвалидо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получившего(-ей) или перенесшего(-ей) лучевую болезнь и другие заболевания, связанные с радиационным воздействие вследствие катастрофы на Чернобыльской АЭС; ставшего(-ей) инвали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и и подростки, страдающие болезнями вследствие чернобыльской катастрофы или обусловленные генетическими последствиями радиоактивного облучения одного из родителей, а также последующие поколения детей в случае развития у них заболеваний вследствие чернобыльской катастрофы или обусловленные генетическими последствиями радиоактивного облучения одного из родителей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единого образца гражданина, подвергшегося радиационному воздействию вследствие ядерных испытаний на Семипалатинском полигон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единого образца гражданина, подвергшегося радиационному воздействию вследствие ядерных испытаний на Семипалатинском полиг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двергшиеся радиационному воздействию вследствие ядерных испытаний на Семипалатинском полигоне, получившие суммарную (накопленную) эффективную дозу облучения, превышающую 25 с3в (бэр)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двергшиеся воздействию радиации вследствие аварии в 1957 году на производственном объединении "Маяк" и сбросов радиоактивных отходов в реку Теча, получившие лучевую болезнь, другие заболевания, включенные в перечень заболеваний, возникновение или обострение которых обусловлены воздействием радиации вследствие аварии в 1957 году на производственном объединении "Маяк" и сбросов радиоактивных отходов в реку Теча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двергшиеся воздействию радиации вследствие аварии в 1957 году на производственном объединении "Маяк" и сбросов радиоактивных отходов в реку Теча, ставшие инвалидами вследствие воздействия радиации вследствие аварии в 1957 году на производственном объединении "Маяк" и сбросов радиоактивных отходов в реку Теча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 (в том числе временно направленные или командированные), включая военнослужащих и военнообязанных, призванные на специальные сборы, лица начальствующего и рядового состава органов внутренних дел, органов государственной безопасности, органов гражданской обороны, принимавшие в 1957 - 1958 годах непосредственное участие в работах по ликвидации последствий аварии в 1957 году на производственном объединении "Маяк", а также граждане, включая военнослужащих и военнообязанных, призванные на специальные сборы, лица начальствующего и рядового состава органов внутренних дел, органов государственной безопасности, органов гражданской обороны, занятые на работах по проведению защитных мероприятий и реабилитации радиоактивно загрязненных территорий вдоль реки Теча в 1949 - 1956 годах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 (в том числе временно направленные или командированные), включая военнослужащих и военнообязанных, призванные на специальные сборы, лица начальствующего и рядового состава органов внутренних дел, органов государственной безопасности, органов гражданской обороны, принимавшие в 1959 - 1961 годах непосредственное участие в работах по ликвидации последствий аварии в 1957 году на производственном объединении "Маяк", а также граждане, включая военнослужащих и военнообязанных, призванные на специальные сборы, лица начальствующего и рядового состава органов внутренних дел, органов государственной безопасности, органов гражданской обороны, занятые на работах по проведению защитных мероприятий и реабилитации радиоактивно загрязненных территорий вдоль реки Теча в 1957 - 1962 годах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ражданина эвакуированного(-ой), переселенного(-ой), выехавшего(-ей) добровольно из населенного пункта в ___ 19__ г., подвергнувшегося загрязнению вследствие аварии в 1957 г. на производственном объединении "Маяк",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ражданина эвакуированного(-ой), переселенного(-ой), выехавшего(-ей) добровольно из населенного пункта в ___ 19__ г., подвергнувшегося загрязнению вследствие аварии в 1957 г. на производственном объединении "Маяк",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эвакуированные (переселенные), а также добровольно выехавшие из населенных пунктов (в том числе эвакуированные (переселенные) в пределах населенных пунктов, где эвакуация (переселение) производилась частично), подвергшиеся радиоактивному загрязнению вследствие аварии в 1957 году на производственном объединении "Маяк" и сбросов радиоактивных отходов в реку Теча, включая детей, в том числе детей, которые в момент эвакуации (переселения) находились в состоянии внутриутробного развития, а также военнослужащие, вольнонаемный состав войсковых частей и спецконтингент, эвакуированные в 1957 году из зоны радиоактивного загрязнения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гражданина эвакуированного(-ой), переселенного(-ой), выехавшего(-ей) добровольно из населенного пункта в ___ 19__ г., подвергнувшегося загрязнению вследствие аварии в 1957 г. на производственном объединении "Маяк",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ражданина эвакуированного(-ой), переселенного(-ой), выехавшего(-ей) добровольно из населенного пункта в ___ 19__ г., подвергнувшегося загрязнению вследствие аварии в 1957 г. на производственном объединении "Маяк",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добровольно выехавшие на новое место жительства из населенных пунктов, подвергшихся радиоактивному загрязнению вследствие аварии в 1957 году на производственном объединении "Маяк" и сбросов радиоактивных отходов в реку Теча, где средняя годовая эффективная доза облучения составляет в настоящее время свыше 1 мЗв (0,1 бэр) (дополнительно над уровнем естественного радиационного фона для данной местности)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, выданное посмертн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, выданное посмер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мьи, потерявшие кормильца из числа граждан, подвергшихся воздействию радиации вследствие аварии в 1957 году на производственном объединении "Маяк" и сбросов радиоактивных отходов в реку Теча, смерть которых явилась следствием воздействия радиации в результате аварии в 1957 году на производственном объединении "Маяк" и сбросов радиоактивных отходов в реку Теча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, выданная гражданину, в том, что он (она) является потомком первого (второго) поколения граждан, указанных в ст. 1 Федерального закона от 26.11.1998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, и страдает заболеванием вследствие воздействия радиации на родител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правка, выданная гражданину, в том, что он (она) является потомком первого (второго) поколения граждан, указанных в </w:t>
            </w:r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ст. 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6.11.1998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, и страдает заболеванием вследствие воздействия радиации на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и первого и второго поколения граждан, подвергшихся воздействию радиации вследствие аварии в 1957 году на производственном объединении "Маяк" и сбросов радиоактивных отходов в реку Теча, страдающие заболеваниями вследствие воздействия радиации на их родителей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действий подразделений особого рис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действий подразделений особого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 (подпункт 6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удостоверение для граждан, получивших или перенесших лучевую болезнь, или ставших инвалидами вследствие радиационных аварий и их последствий на других атомных объектах гражданского или военного назначения,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для граждан, получивших или перенесших лучевую болезнь, или ставших инвалидами вследствие радиационных аварий и их последствий на других атомных объектах гражданского или военного назначения,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 (подпункт 7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еры, получающие пенсии, назначаемые в порядке, установленном пенсионным законодательством, а также лица, достигшие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 (подпункт 8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соответствующие условиям, необходимые для назначения пенсии в соответствии с законодательством Российской Федерации, действовавшим на 31 декабря 2018 года (подпункт 9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имеющие трех и более несовершеннолетних детей (подпункт 10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7.1. Удостоверение члена семьи погибшего (умершего) инвалида войны, участника Великой Отечественной войны и ветерана боевых действий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довы (не вступившие в повторный брак) инвалидов и участников Великой Отечественной войны, ветеранов боевых действий (подпункт 2 пункта 1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7.2. Документ, подтверждающий факт смерти гражданина-инвалида, участника Великой Отечественной войны, ветерана боевых действий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идетельство о смерти, выданное компетентными органами иностранного государства, и его перевод на русский язык (нотариус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решение суда о признании гражданина умершим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7.3. Документ, подтверждающий факт родства гражданина с погибшим (умершим) - инвалида, участника Великой Отечественной войны, ветерана боевых действий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свидетельство о заключении брака, выданное компетентными органами иностранного государства, и его перевод на русский язык (нотариус)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Героя Социалистического Труда, полного кавалера ордена Трудовой Сла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(орденская книжка) к ордену "За службу Родине в Вооруженных Силах СССР"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ероя Социалистического Труда, полного кавалера ордена Трудовой Слав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(орденская книжка) к ордену "За службу Родине в Вооруженных Силах СССР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рои Социалистического Труда; кавалеры орденов Трудовой Славы и "За службу Родине в Вооруженных Силах СССР" (подпункт 2 пункта 1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а, признанные малоимущими гражданами (подпункт 2 пункта 1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(устанавливающий) права заявителя на земельный участок, признанный подтопляемым подпочвенными водами в соответствии с заключением комиссии о признании земельного участка подтопляемым подпочвенными водами, если право на такой земельный участок не зарегистрировано в ЕГРН (при наличии соответствующих прав на земельный участок)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сударственный акт на право пожизненного наследуемого владения (право постоянного (бессрочного) пользования) зем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оговор на передачу земельного участка в постоянное (бессрочное) пользов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праве постоянного (бессрочного) пользования зем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оговор аренды земельного участка,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решение су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ики земельных участков, которые признаны подтопляемыми подпочвенными водами (подпункт 2 пункта 1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4 «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»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 заключении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подтверждающий полномочия представителя физ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 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 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left w:val="single" w:sz="4" w:space="4" w:color="000000"/>
                <w:right w:val="single" w:sz="4" w:space="4" w:color="000000"/>
              </w:pBdr>
              <w:autoSpaceDE w:val="false"/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обосновывающие внесение изменений в договор на возведение гаража либо договор на размещение стоянки: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Документ, подтверждающий смену фамилии, имени или отчества 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свидетельство о перемене имен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свидетельство о заключении бра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расторжении брак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и изменении фамилии, имени или отче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Документы, подтверждающие принадлежность к льготной категории лиц, освобожденных от уплаты земельного налога, представляются только в случае изменения размера платы по договору на возведение гараж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Документы, подтверждающие принадлежность к льготной категории лиц, освобожденных от уплаты земельного налога, представляются только в случае изменения размера платы по договору на возведение гаража 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соответствии с пунктом 6 раздела 4</w:t>
              <w:br/>
              <w:t>СТ-349-20-Т-3.3«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5 «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»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Заявление о расторжении (прекращении) договора на возведение гаража, являющегося некапитальным сооружение, либо договора на размещение стоянки технических или других средств передвижения инвалид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 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 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идетельство о смерти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идетельство о смер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прекращении договора на возведение гаража либо договора на размещение стоянки в случае смерти лица, с которым был заключен договор на возведение гаража либо договор на размещение стоян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 Заявление об исправлении опечаток и (или) ошибо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умент, 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ы (все экземпляры докумен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ФР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рождении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окументы, подтверждающие смену фамилии, имени или от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заключении бра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асторжении бра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б установлении отцовст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еремене имен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смер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смер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 об объекте недвижимости (об испрашиваемом земельном участке)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факт установления инвалид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факт установления инвалид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пенсионера, получающего пенсии, назначаемые в порядке, установленном пенсионным законодательством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пенсионера, получающего пенсии, назначаемые в порядке, установленном пенсионным законодательств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 о гражданах предпенсионного возра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 о гражданах предпенсион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многодетной семь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многодетной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социальной защиты населения города Ростова-на-Дону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заявителя малоимущ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заявителя малоимущ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социальной защиты населения города Ростова-на-Дону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3 "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"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размещение сто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4 "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"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дополнительного соглашения к договору на возведение гаража</w:t>
            </w:r>
          </w:p>
          <w:p>
            <w:pPr>
              <w:pStyle w:val="Style26"/>
              <w:spacing w:before="28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соглашение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дополнительного соглашения к договору на размещение стоя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соглашение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5 "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"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соглашения о расторжении договора на возведение гаража</w:t>
            </w:r>
          </w:p>
          <w:p>
            <w:pPr>
              <w:pStyle w:val="Style26"/>
              <w:spacing w:before="28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соглашения о расторжении договора на размещение стоя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исьмо о прекращении договора н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исьмо о прекращении договора на размещение стоянки</w:t>
            </w:r>
          </w:p>
          <w:p>
            <w:pPr>
              <w:pStyle w:val="Style26"/>
              <w:spacing w:before="28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администрацию района города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 и пакета документов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</w:t>
              <w:br/>
              <w:t>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,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3 "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"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говора на возведение гара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проекта договора на размещение стоян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всех документов и сведений, необходимых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оек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а на возведение гаража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а договора на размещение стоянки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4 "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"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проекта дополнительного соглашения к договору на возведение гаража, проекта дополнительного соглашения к договору на размещение стоян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всех документов и сведений, необходимых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дополнительного соглашения к договору на возведение гаража, проекта дополнительного соглашения к договору на размещение стоя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5 "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"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расторжении договора на возведение гаража, проекта соглашения о расторжении договора на размещение стоянки, письма о прекращении договора на размещение стоянки 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всех документов и сведений, необходимых для подготовки проекта соглашения о расторжении договора на возведение гаража, проекта соглашения о расторжении договора на размещение стоянки, письма о прекращении договора на размещение стоянки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администрации районов гор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администрацию района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9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Направляет пакет электронных образов документов по системе ИСАР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А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3 "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"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говора на возведение гара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проекта договора на размещение стоян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всех документов и сведений, необходимых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оек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а на возведение гаража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а договора на размещение стоянки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4 "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"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проекта дополнительного соглашения к договору на возведение гаража, проекта дополнительного соглашения к договору на размещение стоян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всех документов и сведений, необходимых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дополнительного соглашения к договору на возведение гаража, проекта дополнительного соглашения к договору на размещение стоя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5 "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"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расторжении договора на возведение гаража, проекта соглашения о расторжении договора на размещение стоянки, письма о прекращении договора на размещение стоянки 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всех документов и сведений, необходимых для подготовки проекта соглашения о расторжении договора на возведение гаража, проекта соглашения о расторжении договора на размещение стоянки, письма о прекращении договора на размещение стоянки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администрации районов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висимости от услуг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зависимости от услуги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11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 3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лендарных дней со дня от контрольной даты выдачи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2 к технологической схеме предоставления муниципальной услуги)</w:t>
            </w:r>
          </w:p>
        </w:tc>
      </w:tr>
      <w:tr>
        <w:trPr>
          <w:trHeight w:val="40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7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 обращения заявителя в администрации районов города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цедура регистрации выполняется в соответствии с пунктом 1.1. (1.2, 1.3), указанным в данном раздел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 обращения заявител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цедуры выполняются в соответствии с пунктами 1-14, указанные в данном раздел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дготовка документа, являющегося результатом предоставления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. Подготовка документа, с учетом исправления допущенных опечаток и (или)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2. В случае отсутствия опечаток и (или) ошибок в документах готовит уведомление об отсутствии таких опечаток и (или) ошибок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5 рабочих дней со дня регистрации заявлени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цедуры выполняются в соответствии с пунктами 17-22, указанные в данном раздел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 заключении договора на возведение гаража, являющегося некапитальны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либо договора на размещение стоянки для технических или други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передвижения инвалид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  СНИЛС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 номер ___________________, дата выдачи 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 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предоставить  место  на возведение гаража, являющегося некапиталь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, либо  на размещение стоянки для технических или других средст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ения сроком на 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не более чем 5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визиты документа, подтверждающего наличие у заявителя в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средства или другого средства 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свидетельства о регистрации транспортного средства или друг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 номер _________ выдано__________________, дата выдачи 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  реквизиты   паспорта  транспортного  средства  или  другого  сред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 номер _________ выдано__________________, дата выдачи 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использования земель или земельного участка 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озведение гаража, являющегося некапитальным сооружением либо размещ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оянки для технических или других средств передвиж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б отнесении заявителя к категории лиц, которые имеют право без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  приобрести  место  для возведения гаража, являющегося некапиталь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щения на новый срок гаража, ранее  возведенного на том же мест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ом    Схемой   размещения,   гражданином,   исполнившим   сво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  по   ранее   заключенному  договору  на  возведение  гараж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______ от 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азмещения   гаража,   ранее   возведенного   на   том   же   мест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ом    Схемой   размещения,   гражданином,   исполнившим   сво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 по  договору  аренды  земельного  участка,  заключенному  д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9.2021 и действующему на день подачи гражданином заявления о заключ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на возведение гаража N ___________ от 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озведения  гаража  гражданином,  имеющим  право  на  первоочеред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неочередное использование земель или земельных участков для возве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апитальных  гаражей  в  соответствии с федеральными законами (инвалиды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 закон  от 24.11.1995 N 181-ФЗ "О социальной защите инвалидов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"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документа,  подтверждающего  принадлежность к льготной категор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: серия ____ номер _______ выдан ________________, дата выдачи 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озведения  гаража   гражданином,   имеющим   право   на  бесплат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 земель или земельных  участков для возведения  некапит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ей  в  соответствии  с подпунктом  1 пункта  5 статьи  391  Налогов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а   Российской   Федерации,    пунктом   2    раздела    4    ре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-на-Дону  городской  Думы  от  30.10.2018  N  595 "Об утвержд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    о     земельном      налоге      на      территории    гор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а-на-Дону" 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указывается категория заявителя, имеющего право на льгот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ведения об отнесении заявителя к категории лиц, которые имеют право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 места для стоянок технических или других средств передвиж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ов вблизи их места жительств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документа,  подтверждающего  принадлежность к льготной катег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: Серия ______ номер ______ выдан _______________, дата выдачи 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б испрашиваемых землях или земельном участк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лощадь земель или земельного участка 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Кадастровый номер земельного участка 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казывается в случае, если планируется использование земельного участк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авленного на государственный кадастровый учет, или его ч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омер кадастрового квартала 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указывается в случае, если планируется размещение объекта на землях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тверждаю, что я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бенок-инвалид (инвалид с детства)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проживаем по адресу: г. Ростов-на-Дону,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  случае   обращения   родителя   (усыновителя,   опекуна,  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а-инвалида, опекуна (попечителя) инвалида с детства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ые сведения: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 виде  бумажного  документа  при  личном  обращении 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 услуги  в разрезе  подуслуги в электронном  виде в дополнение  к выбранном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разрезе  подуслуги  по  выбор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может быть выдан (направлен) заявителю (представителю  зая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рез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рез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ри отправке по почте заявление и пакет документов направляются в адре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района города Ростова-на-Дону почтовым отправлением с опись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 заключении договора на возведение гаража, являющегося некапитальны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либо договора на размещение стоянки для технических или други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передвижения инвалидо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Иванов Иван Иванович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251658952365___  СНИЛС _475-111-000 11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паспорт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__0125__ номер __256985______, дата выдачи __15.01.1989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отделом УФМС города Ростова-на-Дону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89185555555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г.Ростов-на-Дону, ул.Нариманова,4,кв.1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 г.Ростов-на-Дону, ул.Нариманова,4,кв.1 (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предоставить  место  на возведение гаража, являющегося некапиталь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, либо  на размещение стоянки для технических или других средст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вижения сроком на ___5 лет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не более чем 5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визиты документа, подтверждающего наличие у заявителя в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средства или другого средства 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свидетельства о регистрации транспортного средства или друг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ередвиже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43 КР_ номер _003258_ выдано_ТОРТ РОО ГИБДД УВД по г.Ростову-на-Дону, дата выдачи _21.04.2000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  реквизиты   паспорта  транспортного  средства  или  другого  сред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 номер _________ выдано__________________, дата выдачи 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использования земель или земельного участка 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озведение гаража, являющегося некапитальным сооружением либо размещ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оянки для технических или других средств передвиж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б отнесении заявителя к категории лиц, которые имеют право без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  приобрести  место  для возведения гаража, являющегося некапиталь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щения на новый срок гаража, ранее  возведенного на том же мест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ом    Схемой   размещения,   гражданином,   исполнившим   сво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  по   ранее   заключенному  договору  на  возведение  гараж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______ от 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┘</w:t>
      </w:r>
      <w:r>
        <w:rPr>
          <w:rFonts w:cs="Times New Roman" w:ascii="Times New Roman" w:hAnsi="Times New Roman"/>
          <w:sz w:val="28"/>
          <w:szCs w:val="28"/>
        </w:rPr>
        <w:t xml:space="preserve"> -  размещения   гаража,   ранее   возведенного   на   том   же   мест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ом    Схемой   размещения,   гражданином,   исполнившим   сво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 по  договору  аренды  земельного  участка,  заключенному  д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9.2021 и действующему на день подачи гражданином заявления о заключ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на возведение гаража N ___________ от 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озведения  гаража  гражданином,  имеющим  право  на  первоочеред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неочередное использование земель или земельных участков для возве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апитальных  гаражей  в  соответствии с федеральными законами (инвалиды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 закон  от 24.11.1995 N 181-ФЗ "О социальной защите инвалидов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"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документа,  подтверждающего  принадлежность к льготной категор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: серия ____ номер _______ выдан ________________, дата выдачи 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озведения  гаража   гражданином,   имеющим   право   на  бесплат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 земель или земельных  участков для возведения  некапит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ей  в  соответствии  с подпунктом  1 пункта  5 статьи  391  Налогов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а   Российской   Федерации,    пунктом   2    раздела    4    ре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-на-Дону  городской  Думы  от  30.10.2018  N  595 "Об утвержд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    о     земельном      налоге      на      территории    гор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а-на-Дону" 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указывается категория заявителя, имеющего право на льгот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ведения об отнесении заявителя к категории лиц, которые имеют право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 места для стоянок технических или других средств передвиж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ов вблизи их места жительств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документа,  подтверждающего  принадлежность к льготной катег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: Серия мсэ-2009 номер 7859523 выдан ФГУ ГБМСЭ ПО РО, дата выдачи 25.02.2016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б испрашиваемых землях или земельном участк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лощадь земель или земельного участка _____24 кв.м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Кадастровый номер земельного участка _61:44:00111111:5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казывается в случае, если планируется использование земельного участк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авленного на государственный кадастровый учет, или его ч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омер кадастрового квартала 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указывается в случае, если планируется размещение объекта на землях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тверждаю, что я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бенок-инвалид (инвалид с детства)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проживаем по адресу: г. Ростов-на-Дону,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  случае   обращения   родителя   (усыновителя,   опекуна,  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а-инвалида, опекуна (попечителя) инвалида с детства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ые сведения: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в  виде  бумажного  документа  при  личном  обращении 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 услуги  в разрезе  подуслуги в электронном  виде в дополнение  к выбранном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разрезе  подуслуги  по  выбор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может быть выдан (направлен) заявителю (представителю  зая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рез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рез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________________Иванов И.И.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05_" ___11____ 2023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ри отправке по почте заявление и пакет документов направляются в адре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района города Ростова-на-Дону почтовым отправлением с опись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ложения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лючении дополнительного соглашения к договору на возведение гараж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некапитальным сооружением, либо договору на размещение стоянк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х или других средств передвижения инвалид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, СНИЛС 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 номер ____________________ дата выдачи 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визиты документа, подтверждающего принадлежность к льготной катег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: серия ____ номер ________ выдан ________________, дата выдачи 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заключить дополнительное соглашение к договору на возведение гараж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 некапитальным сооружением, либо договору на размещение стоянк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х  или  других средств передвижения инвалидов №______________ о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менением фамилии, имени, отчества, изменением размера платы по догов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возведение гаража, являющегося некапитальным сооружение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 виде  бумажного  документа  при  личном  обращении 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 в  разрезе  подуслуги  в электронном виде в дополнение к выбранн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 разрезе  подуслуги  по выб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может быть выдан (направлен) заявителю  (представителю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мер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дел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_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ри  отправке  по  почте  заявление  и  пакет документов направляются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 администрации  района города Ростова-на-Дону почтовым отправлением с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лючении дополнительного соглашения к договору на возведение гараж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некапитальным сооружением, либо договору на размещение стоянк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х или других средств передвижения инвалидов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Иванов Иван Иванович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_215658952365___, СНИЛС ___475-111-000 11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_0125_ номер _256985_______ дата выдачи _15.01.1989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отделом УФМС города Ростова-на-Дону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89185555555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г.Ростов-на-Дону, ул.Нариманова,4, кв.1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г.Ростов-на-Дону, ул.Нариманова,4, кв.1 (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визиты документа, подтверждающего принадлежность к льготной катег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: серия МСЭ-2009 номер 7859523 выдан ФГУ ГБМСЭ по РО, дата выдачи 25.02.2016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заключить дополнительное соглашение к договору на возведение гараж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 некапитальным сооружением, либо договору на размещение стоянк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х  или  других средств передвижения инвалидов №__415и____ о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01.2022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___ изменением размера платы по договору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менением фамилии, имени, отчества, изменением размера платы по догов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возведение гаража, являющегося некапитальным сооружение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- в  виде  бумажного  документа  при  личном  обращении 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 в  разрезе  подуслуги  в электронном виде в дополнение к выбранн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 разрезе  подуслуги  по выб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может быть выдан (направлен) заявителю  (представителю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мер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дел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___________Иванов И.И.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5_"__11___2023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ри  отправке  по  почте  заявление  и  пакет документов направляются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 администрации  района города Ростова-на-Дону почтовым отправлением 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 расторжении (прекращении) договора на возведение гаража, являющегося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капитальным сооружением, либо договора на размещение стоянки технически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других средств передвижения инвалидов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, СНИЛС 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 номер ___________________ дата выдачи 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торгнуть договор 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 № ___________ от __________ 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со смертью участника по договору на возведение гаража, являющегося некапитальным сооружением, по договору на размещение места для стоянки для технических и других средств передвижения; освобождением места для возведения гаража либо стоянки для технических и других средств передвиже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 в  разрезе  подуслуги  в электронном виде в дополнение к выбранн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 разрезе  подуслуги  по выб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 может быть выдан (направлен) заявителю (представителю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рез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рез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_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ри отправке по почте заявление и пакет документов направляются в адре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 расторжении (прекращении) договора на возведение гаража, являющегося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капитальным сооружением, либо договора на размещение стоянки технических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других средств передвижения инвалидов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Иванов Иван Иванович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251658952365___, СНИЛС _158-852-951 02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паспорт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_0125___ номер _256985______ дата выдачи __15.01.1989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отделом УФМС города Ростова-на-Дону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89185555555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г.Ростов-на-Дону, ул.Нариманова,4, кв.1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г.Ростов-на-Дону, ул.Нариманова,4, кв.1 (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торгнуть договор 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 № _415и ___ от __15.01.2022__ г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бождением места для возведения гараж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со смертью участника по договору на возведение гаража, являющегося некапитальным сооружением, по договору на размещение места для стоянки для технических и других средств передвижения; освобождением места для возведения гаража либо стоянки для технических и других средств передвиже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  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 в  разрезе  подуслуги  в электронном виде в дополнение к выбранн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 разрезе  подуслуги  по выб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 может быть выдан (направлен) заявителю (представителю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  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рез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рез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____________Иванов И.И.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5_"_11_____2023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ри отправке по почте заявление и пакет документов направляются в адрес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24"/>
          <w:szCs w:val="24"/>
        </w:rPr>
        <w:t>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Style27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/>
          <w:b/>
          <w:bCs/>
          <w:sz w:val="28"/>
          <w:szCs w:val="28"/>
          <w:lang w:eastAsia="ru-RU"/>
        </w:rPr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об исправлении опечаток и (или) ошибок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27"/>
        <w:jc w:val="center"/>
        <w:rPr/>
      </w:pPr>
      <w:r>
        <w:rPr/>
        <w:t>(Ф. И. О. физического лица)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___________,</w:t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Реквизиты документа, удостоверяющего личность заявителя:________________ </w:t>
      </w:r>
    </w:p>
    <w:p>
      <w:pPr>
        <w:pStyle w:val="Style27"/>
        <w:jc w:val="both"/>
        <w:rPr/>
      </w:pPr>
      <w:r>
        <w:rPr>
          <w:sz w:val="28"/>
          <w:szCs w:val="28"/>
        </w:rPr>
        <w:t>серия_______ номер ________________ дата выдачи ________________________,</w:t>
      </w:r>
    </w:p>
    <w:p>
      <w:pPr>
        <w:pStyle w:val="Style27"/>
        <w:jc w:val="both"/>
        <w:rPr/>
      </w:pPr>
      <w:r>
        <w:rPr>
          <w:sz w:val="28"/>
          <w:szCs w:val="28"/>
        </w:rPr>
        <w:t>выдан _________________________________________________________________.</w:t>
      </w:r>
    </w:p>
    <w:p>
      <w:pPr>
        <w:pStyle w:val="Style27"/>
        <w:ind w:right="-2" w:hanging="0"/>
        <w:jc w:val="both"/>
        <w:rPr/>
      </w:pPr>
      <w:r>
        <w:rPr>
          <w:sz w:val="28"/>
          <w:szCs w:val="28"/>
        </w:rPr>
        <w:t>В лице _______________________________________________________________,</w:t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ующего на основании_____________________________________________,</w:t>
      </w:r>
    </w:p>
    <w:p>
      <w:pPr>
        <w:pStyle w:val="Style27"/>
        <w:jc w:val="center"/>
        <w:rPr/>
      </w:pPr>
      <w:r>
        <w:rPr/>
        <w:t xml:space="preserve">                                                           </w:t>
      </w:r>
      <w:r>
        <w:rPr/>
        <w:t>(доверенности или др.)</w:t>
      </w:r>
    </w:p>
    <w:p>
      <w:pPr>
        <w:pStyle w:val="Style27"/>
        <w:jc w:val="both"/>
        <w:rPr/>
      </w:pPr>
      <w:r>
        <w:rPr>
          <w:sz w:val="28"/>
          <w:szCs w:val="28"/>
        </w:rPr>
        <w:t>телефон (факс) заявителя________________________________________________,</w:t>
      </w:r>
    </w:p>
    <w:p>
      <w:pPr>
        <w:pStyle w:val="Style27"/>
        <w:jc w:val="both"/>
        <w:rPr/>
      </w:pPr>
      <w:r>
        <w:rPr/>
        <w:t>(при наличии)</w:t>
      </w:r>
    </w:p>
    <w:p>
      <w:pPr>
        <w:pStyle w:val="Style27"/>
        <w:jc w:val="both"/>
        <w:rPr/>
      </w:pPr>
      <w:r>
        <w:rPr>
          <w:sz w:val="28"/>
          <w:szCs w:val="28"/>
        </w:rPr>
        <w:t>телефон представителя заявителя _________________________________________,</w:t>
      </w:r>
    </w:p>
    <w:p>
      <w:pPr>
        <w:pStyle w:val="Style27"/>
        <w:jc w:val="both"/>
        <w:rPr/>
      </w:pPr>
      <w:r>
        <w:rPr/>
        <w:t>(при наличии)</w:t>
      </w:r>
    </w:p>
    <w:p>
      <w:pPr>
        <w:pStyle w:val="Style27"/>
        <w:jc w:val="both"/>
        <w:rPr/>
      </w:pPr>
      <w:r>
        <w:rPr>
          <w:sz w:val="28"/>
          <w:szCs w:val="28"/>
        </w:rPr>
        <w:t>Место жительства (регистрации) заявителя__________________________________</w:t>
      </w:r>
    </w:p>
    <w:p>
      <w:pPr>
        <w:pStyle w:val="Style27"/>
        <w:jc w:val="both"/>
        <w:rPr/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Style27"/>
        <w:jc w:val="both"/>
        <w:rPr/>
      </w:pPr>
      <w:r>
        <w:rPr>
          <w:sz w:val="28"/>
          <w:szCs w:val="28"/>
        </w:rPr>
        <w:t>Почтовый адрес и (или) адрес электронной почты заявителя ___________________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Сообщаю об опечатке и (или) ошибке, допущенной при предоставлении муниципальной услуги_________________________________________________</w:t>
      </w:r>
    </w:p>
    <w:p>
      <w:pPr>
        <w:pStyle w:val="Style27"/>
        <w:jc w:val="center"/>
        <w:rPr>
          <w:sz w:val="28"/>
          <w:szCs w:val="28"/>
        </w:rPr>
      </w:pPr>
      <w:r>
        <w:rPr/>
        <w:t xml:space="preserve">                                              </w:t>
      </w:r>
      <w:r>
        <w:rPr/>
        <w:t>(указывается точное наименование муниципальной услуги)</w:t>
      </w:r>
      <w:r>
        <w:rPr>
          <w:sz w:val="28"/>
          <w:szCs w:val="28"/>
        </w:rPr>
        <w:t xml:space="preserve"> Записано______________________________________________________________  </w:t>
      </w:r>
      <w:r>
        <w:rPr/>
        <w:t>(указываются подлежащие исправлению сведения)</w:t>
      </w:r>
      <w:r>
        <w:rPr>
          <w:sz w:val="28"/>
          <w:szCs w:val="28"/>
        </w:rPr>
        <w:t xml:space="preserve">  в_____________________________________________________________________</w:t>
      </w:r>
    </w:p>
    <w:p>
      <w:pPr>
        <w:pStyle w:val="Style27"/>
        <w:jc w:val="center"/>
        <w:rPr/>
      </w:pPr>
      <w:r>
        <w:rPr/>
        <w:t>(указывается  документ, в котором  допущена опечатка и (или) ошибка)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ьная запись_____________________________________________________ </w:t>
      </w:r>
      <w:r>
        <w:rPr/>
        <w:t>(указываются необходимые сведения)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______________________________________________________</w:t>
      </w:r>
    </w:p>
    <w:p>
      <w:pPr>
        <w:pStyle w:val="Style27"/>
        <w:jc w:val="center"/>
        <w:rPr/>
      </w:pPr>
      <w:r>
        <w:rPr/>
        <w:t>(документ, в котором указаны сведения)</w:t>
      </w:r>
    </w:p>
    <w:p>
      <w:pPr>
        <w:pStyle w:val="Style27"/>
        <w:jc w:val="both"/>
        <w:rPr/>
      </w:pPr>
      <w:r>
        <w:rPr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>(Ф.И.О. заявителя, Ф.И.О. представителя физического лица)                     (подпись)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_»______________20____ года</w:t>
        <w:tab/>
      </w:r>
      <w:r>
        <w:rPr>
          <w:rFonts w:eastAsia="Calibri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</w:t>
      </w:r>
      <w:r>
        <w:rPr>
          <w:rFonts w:eastAsia="Calibri"/>
          <w:szCs w:val="28"/>
        </w:rPr>
        <w:t xml:space="preserve"> ________________________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При отправке по почте заявление и пакет документов направляются в адрес ДИЗО почтовым отправлением с описью вложения.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Style27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/>
          <w:b/>
          <w:bCs/>
          <w:sz w:val="28"/>
          <w:szCs w:val="28"/>
          <w:lang w:eastAsia="ru-RU"/>
        </w:rPr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об исправлении опечаток и (или) ошибо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Иванов Иван Иванович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251658952365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_0125_ номер __256985__ дата выдачи __15.01.1989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отделом УФМС города Ростова-на-Дону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89185555555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_____г.Ростов-на-Дону, ул.Нариманова, 4, кв. 5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 г.Ростов-на-Дону, ул.Нариманова, 4, кв. 5__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______________.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7"/>
        <w:jc w:val="both"/>
        <w:rPr/>
      </w:pPr>
      <w:r>
        <w:rPr>
          <w:sz w:val="28"/>
          <w:szCs w:val="28"/>
        </w:rPr>
        <w:t>Сообщаю об опечатке и (или) ошибке, допущенной при предоставлении муниципальной услуги____________</w:t>
      </w:r>
      <w:r>
        <w:rPr/>
        <w:t xml:space="preserve"> </w:t>
      </w:r>
      <w:r>
        <w:rPr>
          <w:sz w:val="28"/>
          <w:szCs w:val="28"/>
        </w:rPr>
        <w:t>о заключении дополнительного соглашения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к договору на размещение места для стоянки для технических и других средств передвижения __________________________________________________</w:t>
      </w:r>
    </w:p>
    <w:p>
      <w:pPr>
        <w:pStyle w:val="Style27"/>
        <w:jc w:val="center"/>
        <w:rPr>
          <w:sz w:val="28"/>
          <w:szCs w:val="28"/>
        </w:rPr>
      </w:pPr>
      <w:r>
        <w:rPr/>
        <w:t xml:space="preserve">                                              </w:t>
      </w:r>
      <w:r>
        <w:rPr/>
        <w:t>(указывается точное наименование муниципальной услуги)</w:t>
      </w:r>
      <w:r>
        <w:rPr>
          <w:sz w:val="28"/>
          <w:szCs w:val="28"/>
        </w:rPr>
        <w:t xml:space="preserve"> Записано_______Ивана____________________________________________________  </w:t>
      </w:r>
      <w:r>
        <w:rPr/>
        <w:t>(указываются подлежащие исправлению сведения)</w:t>
      </w:r>
      <w:r>
        <w:rPr>
          <w:sz w:val="28"/>
          <w:szCs w:val="28"/>
        </w:rPr>
        <w:t xml:space="preserve">  в______дополнительное соглашение _</w:t>
      </w:r>
    </w:p>
    <w:p>
      <w:pPr>
        <w:pStyle w:val="Style27"/>
        <w:jc w:val="center"/>
        <w:rPr/>
      </w:pPr>
      <w:r>
        <w:rPr/>
        <w:t>(указывается  документ, в котором  допущена опечатка и (или) ошибка)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ая запись_________Иван_____________ </w:t>
      </w:r>
    </w:p>
    <w:p>
      <w:pPr>
        <w:pStyle w:val="Style27"/>
        <w:jc w:val="center"/>
        <w:rPr>
          <w:sz w:val="28"/>
          <w:szCs w:val="28"/>
        </w:rPr>
      </w:pPr>
      <w:r>
        <w:rPr/>
        <w:t>(указываются необходимые сведения)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____паспорт____________________________________</w:t>
      </w:r>
    </w:p>
    <w:p>
      <w:pPr>
        <w:pStyle w:val="Style27"/>
        <w:jc w:val="center"/>
        <w:rPr/>
      </w:pPr>
      <w:r>
        <w:rPr/>
        <w:t>(документ, в котором указаны сведения)</w:t>
      </w:r>
    </w:p>
    <w:p>
      <w:pPr>
        <w:pStyle w:val="Style27"/>
        <w:jc w:val="both"/>
        <w:rPr/>
      </w:pPr>
      <w:r>
        <w:rPr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_____Иванов И.И._________________        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>(Ф.И.О. заявителя, Ф.И.О. представителя физического лица)                     (подпись)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15__»__11____2023____ года</w:t>
        <w:tab/>
      </w:r>
      <w:r>
        <w:rPr>
          <w:rFonts w:eastAsia="Calibri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</w:t>
      </w:r>
      <w:r>
        <w:rPr>
          <w:rFonts w:eastAsia="Calibri"/>
          <w:szCs w:val="28"/>
        </w:rPr>
        <w:t xml:space="preserve"> ________________________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7"/>
        <w:gridCol w:w="136"/>
        <w:gridCol w:w="5860"/>
        <w:gridCol w:w="142"/>
        <w:gridCol w:w="1389"/>
      </w:tblGrid>
      <w:tr>
        <w:trPr>
          <w:trHeight w:val="567" w:hRule="exact"/>
        </w:trPr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8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6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8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3390"/>
        <w:gridCol w:w="294"/>
        <w:gridCol w:w="737"/>
        <w:gridCol w:w="295"/>
        <w:gridCol w:w="740"/>
      </w:tblGrid>
      <w:tr>
        <w:trPr>
          <w:trHeight w:val="227" w:hRule="exact"/>
        </w:trPr>
        <w:tc>
          <w:tcPr>
            <w:tcW w:w="742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40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2"/>
        <w:gridCol w:w="117"/>
        <w:gridCol w:w="6032"/>
        <w:gridCol w:w="134"/>
        <w:gridCol w:w="1489"/>
      </w:tblGrid>
      <w:tr>
        <w:trPr>
          <w:trHeight w:val="567" w:hRule="exac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3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8"/>
        <w:gridCol w:w="135"/>
        <w:gridCol w:w="5919"/>
        <w:gridCol w:w="270"/>
        <w:gridCol w:w="1494"/>
      </w:tblGrid>
      <w:tr>
        <w:trPr>
          <w:trHeight w:val="510" w:hRule="exact"/>
        </w:trPr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91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91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24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135"/>
        <w:gridCol w:w="6042"/>
        <w:gridCol w:w="133"/>
        <w:gridCol w:w="1479"/>
      </w:tblGrid>
      <w:tr>
        <w:trPr>
          <w:trHeight w:val="567" w:hRule="exac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4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4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7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администрацию _________________________ 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администрацию ____________________________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(фамилия, инициалы специалиста администрации района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__________________________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администрации____________________________ района города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(фамилия, инициалы специалиста администрации района город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администрацию ____________________________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администрации ___________________________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(фамилия, инициалы специалиста администрации района город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подпись)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709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1F781D0FB576D2EF859040536B37A921966057C4F87B2EB9C94C72DFA55B212034559C17FF69594D5039438C09DEF0450928E7979751C973DB2BBE68z9G" TargetMode="External"/><Relationship Id="rId3" Type="http://schemas.openxmlformats.org/officeDocument/2006/relationships/hyperlink" Target="consultantplus://offline/ref=5F1F781D0FB576D2EF859040536B37A921966057C4F87B2EB9C94C72DFA55B212034559C17FF69594D503A4A8909DEF0450928E7979751C973DB2BBE68z9G" TargetMode="External"/><Relationship Id="rId4" Type="http://schemas.openxmlformats.org/officeDocument/2006/relationships/hyperlink" Target="consultantplus://offline/ref=5F1F781D0FB576D2EF859040536B37A921966057C4F87B2EB9C94C72DFA55B212034559C17FF69594D503A4A8809DEF0450928E7979751C973DB2BBE68z9G" TargetMode="External"/><Relationship Id="rId5" Type="http://schemas.openxmlformats.org/officeDocument/2006/relationships/hyperlink" Target="consultantplus://offline/ref=5F1F781D0FB576D2EF859040536B37A921966057C4F87B2EB9C94C72DFA55B212034559C17FF69594D503A498809DEF0450928E7979751C973DB2BBE68z9G" TargetMode="External"/><Relationship Id="rId6" Type="http://schemas.openxmlformats.org/officeDocument/2006/relationships/hyperlink" Target="consultantplus://offline/ref=B7E8C549FC6E53304CA276E302CDF1FC6CD44AD5F5796CD82E0C090D52237C5F9C68BD2AE36CB1261B2316EFFE9E3433709D1910DE1A20BBC77DE38Au67CG" TargetMode="External"/><Relationship Id="rId7" Type="http://schemas.openxmlformats.org/officeDocument/2006/relationships/hyperlink" Target="consultantplus://offline/ref=B7E8C549FC6E53304CA276E302CDF1FC6CD44AD5F5796CD82E0C090D52237C5F9C68BD2AE36CB1261B2315E5FF9E3433709D1910DE1A20BBC77DE38Au67CG" TargetMode="External"/><Relationship Id="rId8" Type="http://schemas.openxmlformats.org/officeDocument/2006/relationships/hyperlink" Target="consultantplus://offline/ref=B7E8C549FC6E53304CA276E302CDF1FC6CD44AD5F5796CD82E0C090D52237C5F9C68BD2AE36CB1261B2315E4FD9E3433709D1910DE1A20BBC77DE38Au67CG" TargetMode="External"/><Relationship Id="rId9" Type="http://schemas.openxmlformats.org/officeDocument/2006/relationships/hyperlink" Target="consultantplus://offline/ref=B7E8C549FC6E53304CA276E302CDF1FC6CD44AD5F5796CD82E0C090D52237C5F9C68BD2AE36CB1261B2315E5FE9E3433709D1910DE1A20BBC77DE38Au67CG" TargetMode="External"/><Relationship Id="rId10" Type="http://schemas.openxmlformats.org/officeDocument/2006/relationships/hyperlink" Target="consultantplus://offline/ref=B7E8C549FC6E53304CA276E302CDF1FC6CD44AD5F5796CD82E0C090D52237C5F9C68BD2AE36CB1261B2315E4F89E3433709D1910DE1A20BBC77DE38Au67CG" TargetMode="External"/><Relationship Id="rId11" Type="http://schemas.openxmlformats.org/officeDocument/2006/relationships/hyperlink" Target="consultantplus://offline/ref=B7E8C549FC6E53304CA276E302CDF1FC6CD44AD5F5796CD82E0C090D52237C5F9C68BD2AE36CB1261B2315E4FC9E3433709D1910DE1A20BBC77DE38Au67CG" TargetMode="External"/><Relationship Id="rId12" Type="http://schemas.openxmlformats.org/officeDocument/2006/relationships/hyperlink" Target="consultantplus://offline/ref=B7E8C549FC6E53304CA276E302CDF1FC6CD44AD5F5796CD82E0C090D52237C5F9C68BD2AE36CB1261B2315E3F99E3433709D1910DE1A20BBC77DE38Au67CG" TargetMode="External"/><Relationship Id="rId13" Type="http://schemas.openxmlformats.org/officeDocument/2006/relationships/hyperlink" Target="consultantplus://offline/ref=B7E8C549FC6E53304CA276E302CDF1FC6CD44AD5F5796CD82E0C090D52237C5F9C68BD2AE36CB1261B2316EFFE9E3433709D1910DE1A20BBC77DE38Au67CG" TargetMode="External"/><Relationship Id="rId14" Type="http://schemas.openxmlformats.org/officeDocument/2006/relationships/hyperlink" Target="consultantplus://offline/ref=B7E8C549FC6E53304CA276E302CDF1FC6CD44AD5F5796CD82E0C090D52237C5F9C68BD2AE36CB1261B2315E5FF9E3433709D1910DE1A20BBC77DE38Au67CG" TargetMode="External"/><Relationship Id="rId15" Type="http://schemas.openxmlformats.org/officeDocument/2006/relationships/hyperlink" Target="consultantplus://offline/ref=B7E8C549FC6E53304CA276E302CDF1FC6CD44AD5F5796CD82E0C090D52237C5F9C68BD2AE36CB1261B2315E4FD9E3433709D1910DE1A20BBC77DE38Au67CG" TargetMode="External"/><Relationship Id="rId16" Type="http://schemas.openxmlformats.org/officeDocument/2006/relationships/hyperlink" Target="consultantplus://offline/ref=B7E8C549FC6E53304CA276E302CDF1FC6CD44AD5F5796CD82E0C090D52237C5F9C68BD2AE36CB1261B2315E5FE9E3433709D1910DE1A20BBC77DE38Au67CG" TargetMode="External"/><Relationship Id="rId17" Type="http://schemas.openxmlformats.org/officeDocument/2006/relationships/hyperlink" Target="consultantplus://offline/ref=B7E8C549FC6E53304CA276E302CDF1FC6CD44AD5F5796CD82E0C090D52237C5F9C68BD2AE36CB1261B2315E4F89E3433709D1910DE1A20BBC77DE38Au67CG" TargetMode="External"/><Relationship Id="rId18" Type="http://schemas.openxmlformats.org/officeDocument/2006/relationships/hyperlink" Target="consultantplus://offline/ref=B7E8C549FC6E53304CA276E302CDF1FC6CD44AD5F5796CD82E0C090D52237C5F9C68BD2AE36CB1261B2315E4FC9E3433709D1910DE1A20BBC77DE38Au67CG" TargetMode="External"/><Relationship Id="rId19" Type="http://schemas.openxmlformats.org/officeDocument/2006/relationships/hyperlink" Target="consultantplus://offline/ref=B7E8C549FC6E53304CA276E302CDF1FC6CD44AD5F5796CD82E0C090D52237C5F9C68BD2AE36CB1261B2315E3F99E3433709D1910DE1A20BBC77DE38Au67CG" TargetMode="External"/><Relationship Id="rId20" Type="http://schemas.openxmlformats.org/officeDocument/2006/relationships/hyperlink" Target="consultantplus://offline/ref=BB71E6A3A0FBE152DCE4D4C13594DD43234B090ABCC289B38C0BD82927425B35C6FED77BECDC8B6CF6A685CA81A3871A85882D9135A29FD0F3BADEB8l4S8H" TargetMode="External"/><Relationship Id="rId21" Type="http://schemas.openxmlformats.org/officeDocument/2006/relationships/hyperlink" Target="consultantplus://offline/ref=3114157547D9B14A4E6B64071B7AC8F80167031C573C0BCDF4F47C889E018D9214C71AE7CBC87E610B519CE1C47A91B64217E147080F3026eDY6I" TargetMode="External"/><Relationship Id="rId22" Type="http://schemas.openxmlformats.org/officeDocument/2006/relationships/image" Target="media/image1.jpeg"/><Relationship Id="rId23" Type="http://schemas.openxmlformats.org/officeDocument/2006/relationships/image" Target="media/image2.png"/><Relationship Id="rId2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46:00Z</dcterms:created>
  <dc:creator>SafronovaT</dc:creator>
  <dc:description/>
  <cp:keywords/>
  <dc:language>en-US</dc:language>
  <cp:lastModifiedBy>Postnova_E</cp:lastModifiedBy>
  <cp:lastPrinted>2023-09-20T16:01:00Z</cp:lastPrinted>
  <dcterms:modified xsi:type="dcterms:W3CDTF">2023-10-12T13:26:00Z</dcterms:modified>
  <cp:revision>8</cp:revision>
  <dc:subject/>
  <dc:title/>
</cp:coreProperties>
</file>