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10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 о взаимодействи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10.2023 № 26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ологическая 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<w:br/>
        <w:t>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603"/>
        <w:gridCol w:w="10139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</w:t>
            </w:r>
          </w:p>
        </w:tc>
      </w:tr>
      <w:tr>
        <w:trPr>
          <w:trHeight w:val="3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Ворошилов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65429930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Железнодорожны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65429930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Кировский рай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00000000180331205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Ленин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691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ктябрь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789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Первомай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917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Пролетар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2067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Совет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2294.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31.03.2020 № 298 «Об утверждении административного регламента № АР-251-04-Т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ступления заявления и пакета документов в МФЦ либо в администрацию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ступления заявления и пакета документов в МФЦ либо в администрацию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отказа в приеме документов для получения муниципальной услуги не предусмотр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 Невыполнение в полном объеме основных работ </w:t>
              <w:br/>
              <w:t xml:space="preserve">по строительству объекта ИЖС (монтаж фундамента, возведение стен </w:t>
              <w:br/>
              <w:t>и кровли)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 В результате проведения работ по реконструкции объекта ИЖС установлено, что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  Непредставление полного пакета документов, предусмотренных разделом 4 настоящей технологической схемы, наличие в таких документах недостоверных сведений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  Нарушение требований к оформлению заявления и пакета документов, указанных в разделе 4 настоящей технологической 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приостановления предоставления муниципальной услуги не предусмот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ЕПГУ и Р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форме электронного документа – с использованием Портала госуслуг, посредством электронной поч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370"/>
        <w:gridCol w:w="3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ном порядке, на предо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, оформленное в установленном законном порядке</w:t>
            </w:r>
          </w:p>
        </w:tc>
      </w:tr>
      <w:tr>
        <w:trPr>
          <w:trHeight w:val="7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, оформленный по установленной форме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на территории РФ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Свидетельство о рождении (для лиц, не достигших возраста 14 лет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ое в установленном законном порядк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270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764"/>
        <w:gridCol w:w="2609"/>
        <w:gridCol w:w="1966"/>
        <w:gridCol w:w="2410"/>
        <w:gridCol w:w="4111"/>
        <w:gridCol w:w="992"/>
        <w:gridCol w:w="993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-251-04-Т-3.2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      </w:r>
          </w:p>
        </w:tc>
      </w:tr>
      <w:tr>
        <w:trPr>
          <w:trHeight w:val="4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явл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ind w:left="-4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1. Заявление о подготовке и выдаче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оформленное согласно приложению </w:t>
              <w:br/>
              <w:t xml:space="preserve">№ 1 к административному регламенту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явлении и документах не должно быть подчисток, приписок, зачеркнутых слов и иных не оговоренных в них исправлений. Заявление не должно быть заполнено карандашом. Заявление должно быть подписано заявителем или представителем зая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3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удостоверяющий личность заявителя, являющегося физическим лицом, либо личность представителя заявителя (1 экз. – копия </w:t>
              <w:br/>
              <w:t>при предъявлении оригинала)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рассмотрении ходатайства о признании беженцем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лиц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3. Акт органа опеки и попечительства о назначении опекуна или попеч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енность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ы содержать подчисток, приписок, зачеркнутых слов и других исправлений. Не должна иметь повреждений, наличие которых не позволяет однозначно истолковать их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0"/>
                <w:szCs w:val="20"/>
              </w:rPr>
              <w:t>приложение № 4 к технологической схеме предоставле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0"/>
                <w:szCs w:val="20"/>
              </w:rPr>
              <w:t>приложение № 5 к технологической схеме предоставления муниципальной услуги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trike/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для обоз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иностранного государства, легализованный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  <w:br/>
              <w:t>для обоз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</w:t>
            </w: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: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выданное за пределами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 юридического лиц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избрании или назначении руковод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и (и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о вступлении в должность руководителя орган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в котором допущена опечатка и (или) ошибк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в количестве экземпляров, выданных заяви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</w:t>
      </w:r>
      <w:r>
        <w:rPr/>
        <w:t xml:space="preserve">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 строительств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Акт освидетельств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свидетельствования по форме, утвержденной приказом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- 2 экземпля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бодной фор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бодной форме 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«Технологические процессы предоставления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0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381"/>
        <w:gridCol w:w="5244"/>
        <w:gridCol w:w="2155"/>
        <w:gridCol w:w="1970"/>
        <w:gridCol w:w="1785"/>
        <w:gridCol w:w="1717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соответствующего района города Ростова-на-Дону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х дн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акт освидетельствован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ли мотивированный отк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риема зая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й для отказа в предоставлении услуги, информирует заявителя о возможности отказа администрацией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1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 и энергети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рабочих дня со дня приема зая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администрации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соответствующего района города Ростова-на-Д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ю соответствующего района города Ростова-на-Дону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может осуществляться посредством информационной системы МФЦ, которая обеспечивает возможность интеграции с Порталом госусл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апроса заявителем осуществляется посредством заполнения электронной формы запроса на Портале госуслуг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получения сведений о ходе предоставления муниципальной услуги реализуется по номерам телефонов, адресам электронной почты, указанным в </w:t>
            </w:r>
            <w:hyperlink w:anchor="P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 разделе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а Портале госуслуг и официальном портале Администрации город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Calibri" w:ascii="Times New Roman" w:hAnsi="Times New Roman"/>
                <w:lang w:eastAsia="en-US"/>
              </w:rPr>
              <w:t>По почте, через МФЦ, с использованием информационно-телекоммуникационной сети "Интернет", официального портала Администрации города, Портала госуслуг, а также может быть принята при личном приеме заяв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$$$Дело$$$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18"/>
                <w:szCs w:val="18"/>
                <w:lang w:eastAsia="ru-RU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Cs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нтактный номер телефона МФЦ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b/>
                <w:b/>
                <w:bCs/>
                <w:kern w:val="2"/>
                <w:sz w:val="20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  <w:t>$$$РезУсл$$$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2"/>
                <w:szCs w:val="20"/>
                <w:lang w:val="en-US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12"/>
                <w:szCs w:val="20"/>
                <w:lang w:val="ru-RU" w:eastAsia="ru-RU"/>
              </w:rPr>
            </w:pPr>
            <w:r>
              <w:rPr>
                <w:sz w:val="12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12"/>
                <w:szCs w:val="20"/>
                <w:lang w:val="ru-RU" w:eastAsia="ru-RU"/>
              </w:rPr>
            </w:pPr>
            <w:r>
              <w:rPr>
                <w:sz w:val="12"/>
                <w:szCs w:val="20"/>
                <w:lang w:val="ru-RU" w:eastAsia="ru-RU"/>
              </w:rPr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rPr>
          <w:rFonts w:ascii="Times New Roman" w:hAnsi="Times New Roman" w:cs="Times New Roman"/>
          <w:b/>
          <w:b/>
          <w:bCs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подготовке и выдаче акта освидетельствования проведения основных работ </w:t>
        <w:br/>
        <w:t xml:space="preserve">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 xml:space="preserve">с жилищным законодательством Российской Федерации, на территории города </w:t>
        <w:br/>
        <w:t>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Н 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еквизиты документа, удостоверяющего личность заявителя: серия ________________________________________________________________________________________________номер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ыдан ____________________________________ дата выдачи 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лице 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ействующего на основании 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(документ, удостоверяющий права (полномочия) представителя заявителя)                                                 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(факс) заявителя (при наличии)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представителя заявителя (при наличии)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дрес регистрации заявителя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почтовый адрес и (или) адрес электронной почты _________________________________________________ 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ошу Вас подготовить акт освидетельствования, подтверждающий проведение основных работ </w:t>
        <w:br/>
        <w:t>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по адресу:</w:t>
        <w:br/>
        <w:t>г. Ростов-на-Дону,_________________________________________________, площадью ______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дастровый номер объекта индивидуального жилищного стро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шу Вас оповестить о дате и времени осмотра объекта ИЖС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электронной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ерез Портал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зультат    муниципальной    услуги   прошу   предоставить  (напротив необходимого пункта поставить </w:t>
        <w:br/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</w:t>
      </w:r>
    </w:p>
    <w:p>
      <w:pPr>
        <w:pStyle w:val="Normal"/>
        <w:spacing w:lineRule="auto" w:line="240" w:before="0" w:after="0"/>
        <w:ind w:right="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случае отказа результат муниципальной услуги прошу предоставить </w:t>
        <w:br/>
        <w:t>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явитель: __________________________________________________________________________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, (представителя заявителя))                                                           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___» _____________ 20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тверждаю  свое  согласие, а также согласие  представляемого  мною 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 обработку персональных  данных  (сбор,  систематизацию,   накопление, хранение, уточнение (обновление, изменение), использование, распространение (в   том   числе   передачу),   обезличивание,   блокирование,  уничтожение персональных  данных,  а  также  иные  действия,  необходимые для обработки персональных  данных  в 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прилагаются &lt;*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&lt;*&gt;  При отправке по почте заявление и пакет документов направляются в адрес администрации района почтовым отправлением с описью вложения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(ОБРАЗЕЦ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е администрации ________________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подготовке и выдаче акта освидетельствования проведения основных работ </w:t>
        <w:br/>
        <w:t xml:space="preserve">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 xml:space="preserve">с жилищным законодательством Российской Федерации, на территории города </w:t>
        <w:br/>
        <w:t>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Иванова Мария Ивановна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Н 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313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квизиты документа, удостоверяющего личность заявителя: серия 1313 паспорт_________________________________________________________________________________________номер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313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ыдан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ОВД Ворошиловского района г. Ростова-на-Дону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дата выдачи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3.12.2010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лице 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ействующего на основании 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документ, удостоверяющий права (полномочия) представителя заявителя)                                                   телефон (факс) заявителя (при наличии)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240 13 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представителя заявителя (при наличии)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дрес регистрации заявителя 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344000 город Ростов-на-Дону, ул. Б. Садовая, 131, кв. 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 </w:t>
        <w:br/>
        <w:t>почтовый адрес и (или) адрес электронной почты _________________________________________________ 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ошу Вас подготовить акт освидетельствования, подтверждающий проведение основных работ </w:t>
        <w:br/>
        <w:t>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по адресу:</w:t>
        <w:br/>
        <w:t>г. Ростов-на-Дону,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ул. Калитвенская ,24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, площадью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72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дастровый номер объекта индивидуального жилищного стро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61:44:0013131: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шу Вас оповестить о дате и времени осмотра объекта ИЖС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</w:t>
      </w:r>
      <w:r>
        <w:rPr>
          <w:rFonts w:cs="Times New Roman" w:ascii="Times New Roman" w:hAnsi="Times New Roman"/>
          <w:color w:val="000000"/>
          <w:lang w:eastAsia="ru-RU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электронной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ерез Портал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зультат    муниципальной    услуги   прошу   предоставить  (напротив необходимого пункта поставить </w:t>
        <w:br/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</w:t>
      </w:r>
    </w:p>
    <w:p>
      <w:pPr>
        <w:pStyle w:val="Normal"/>
        <w:spacing w:lineRule="auto" w:line="240" w:before="0" w:after="0"/>
        <w:ind w:right="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случае отказа результат муниципальной услуги прошу предоставить </w:t>
        <w:br/>
        <w:t>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</w:t>
      </w:r>
      <w:r>
        <w:rPr>
          <w:rFonts w:cs="Times New Roman" w:ascii="Times New Roman" w:hAnsi="Times New Roman"/>
          <w:color w:val="000000"/>
          <w:lang w:eastAsia="ru-RU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явитель: 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 xml:space="preserve"> Иванова Мария Ивановна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, (представителя заявителя))                                                           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15»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апреля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 20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9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тверждаю  свое  согласие, а также согласие  представляемого  мною 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 обработку персональных  данных  (сбор,  систематизацию,   накопление, хранение, уточнение (обновление, изменение), использование, распространение (в   том   числе   передачу),   обезличивание,   блокирование,  уничтожение персональных  данных,  а  также  иные  действия,  необходимые для обработки персональных  данных  в 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прилагаются &lt;*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&lt;*&gt;  При отправке по почте заявление и пакет документов направляются в адрес администрации района почтовым отправлением с описью вложения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Style27"/>
        <w:ind w:firstLine="627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___________</w:t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района</w:t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Ростова-на-Дону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. И. 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визиты документа, удостоверяющего личность заявителя (представителя заявителя):________________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 жительства (регистрации) заявителя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ется точное наименование муниципальной услуги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писано____________________________________________________________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ются подлежащие исправлению сведения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в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ется  документ, в котором  допущена опечатка и (или) ошиб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ильная запись____________________________________________________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игинал документа с опечаткой и (или) ошибкой прилагаю.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 рассмотрения заявления  прошу 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ь:________________________________________       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                        </w:t>
      </w:r>
      <w:r>
        <w:rPr>
          <w:rFonts w:cs="Times New Roman" w:ascii="Times New Roman" w:hAnsi="Times New Roman"/>
          <w:color w:val="000000"/>
          <w:lang w:eastAsia="ru-RU"/>
        </w:rPr>
        <w:t>(Ф.И.О. заявителя (представителя заявителя))                                                      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_»______________20____ года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* При отправке по почте заявление и пакет документов направляются в адрес администрации района почтовым отправлением с описью вложения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sz w:val="10"/>
          <w:szCs w:val="10"/>
          <w:lang w:eastAsia="ru-RU"/>
        </w:rPr>
      </w:pPr>
      <w:r>
        <w:rPr>
          <w:rFonts w:eastAsia="Calibri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Style27"/>
        <w:ind w:firstLine="627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_____Иванов Иван Петрович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Ф. И. О. физического лица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паспорт___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серия_6000_ номер _1111111_ дата выдачи ОВД первого р-на г. Ростова-на-Дону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ыдан __01.01.2001_года____________________________________________________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 лице _Сидорова Семена Ивановича_________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действующего на основании__доверенности № 13 от 13.03.2018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доверенности, устава или др.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телефон (факс) заявителя_89999999999________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телефон представителя заявителя __89999999998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Style2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жительства (регистрации) заявителя </w:t>
      </w:r>
      <w:r>
        <w:rPr>
          <w:sz w:val="28"/>
          <w:szCs w:val="28"/>
          <w:u w:val="single"/>
        </w:rPr>
        <w:t>344000, г. Ростов-на-Дону, ул. Морская, д. 999, кв. 1</w:t>
      </w:r>
    </w:p>
    <w:p>
      <w:pPr>
        <w:pStyle w:val="Style27"/>
        <w:rPr/>
      </w:pPr>
      <w:r>
        <w:rPr>
          <w:sz w:val="28"/>
          <w:szCs w:val="28"/>
        </w:rPr>
        <w:t>Почтовый адрес и (или) адрес электронной почты заявителя, по которому должен быть направлен ответ _</w:t>
      </w:r>
      <w:r>
        <w:rPr>
          <w:sz w:val="28"/>
          <w:szCs w:val="28"/>
          <w:u w:val="single"/>
        </w:rPr>
        <w:t>344000, г. Ростов-на-Дону, ул. Морская, д. 999, кв. 1</w:t>
      </w:r>
    </w:p>
    <w:p>
      <w:pPr>
        <w:pStyle w:val="Style2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бщаю об опечатке и (или) ошибке, допущенной при предоставлении муниципальной услуги___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   привлечением средств материнского (семейного) капитала, на территории города </w:t>
        <w:br/>
        <w:t>Ростова-на-Дону____________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(указывается точное наименование муниципальной услуги)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Записано__Иванов Николай Петрович ____________________________________ (указываются подлежащие исправлению сведения) </w:t>
      </w:r>
    </w:p>
    <w:p>
      <w:pPr>
        <w:pStyle w:val="Style27"/>
        <w:rPr/>
      </w:pPr>
      <w:r>
        <w:rPr>
          <w:sz w:val="28"/>
          <w:szCs w:val="28"/>
        </w:rPr>
        <w:t xml:space="preserve">в акте освидетельствования от 01.01.2001 года _____________________________ 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Style27"/>
        <w:rPr/>
      </w:pPr>
      <w:r>
        <w:rPr>
          <w:sz w:val="28"/>
          <w:szCs w:val="28"/>
        </w:rPr>
        <w:t>Правильная запись_ Иванов Иван Петрович___________________________________ (указываются необходимые сведения)</w:t>
      </w:r>
    </w:p>
    <w:p>
      <w:pPr>
        <w:pStyle w:val="Style27"/>
        <w:rPr/>
      </w:pPr>
      <w:r>
        <w:rPr>
          <w:sz w:val="28"/>
          <w:szCs w:val="28"/>
        </w:rPr>
        <w:t>в соответствии с __паспортом__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документ, в котором указаны сведения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□ – 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7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 – в виде бумажного документа при личном обращении по месту сдачи документов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□ – 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/>
      </w:pPr>
      <w:r>
        <w:rPr>
          <w:sz w:val="28"/>
          <w:szCs w:val="28"/>
        </w:rPr>
        <w:t>Заявитель:___Сидоров С.И.________________________________ 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. заявителя (представителя заявителя)                                              (подпись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/>
      </w:pPr>
      <w:r>
        <w:rPr>
          <w:sz w:val="28"/>
          <w:szCs w:val="28"/>
        </w:rPr>
        <w:t>«22»_декабря__2024_ года</w:t>
        <w:tab/>
        <w:tab/>
        <w:tab/>
        <w:tab/>
        <w:tab/>
        <w:tab/>
        <w:tab/>
        <w:t xml:space="preserve">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* При отправке по почте заявление и пакет документов направляются в адрес администрации района почтовым отправлением с описью в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7 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в отдел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Appletabspan">
    <w:name w:val="apple-tab-span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2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45:00Z</dcterms:created>
  <dc:creator>SafronovaT</dc:creator>
  <dc:description/>
  <cp:keywords/>
  <dc:language>en-US</dc:language>
  <cp:lastModifiedBy>Postnova_E</cp:lastModifiedBy>
  <cp:lastPrinted>2020-02-25T14:55:00Z</cp:lastPrinted>
  <dcterms:modified xsi:type="dcterms:W3CDTF">2023-10-12T13:22:00Z</dcterms:modified>
  <cp:revision>18</cp:revision>
  <dc:subject/>
  <dc:title>Приложение № 136</dc:title>
</cp:coreProperties>
</file>