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26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4"/>
        </w:rPr>
        <w:t>Согласование проведения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32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883"/>
        <w:gridCol w:w="9747"/>
      </w:tblGrid>
      <w:tr>
        <w:trPr>
          <w:trHeight w:val="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 услуги в федеральном реестре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5935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082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189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308</w:t>
            </w:r>
          </w:p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413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555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67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40100010000380683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5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16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 Администрации города Ростова-на-Дону от 30.06.2016 № 885 «</w:t>
            </w:r>
            <w:r>
              <w:rPr>
                <w:rFonts w:cs="Times New Roman" w:ascii="Times New Roman" w:hAnsi="Times New Roman"/>
              </w:rPr>
              <w:t xml:space="preserve">Об утверждении административного </w:t>
            </w:r>
            <w:r>
              <w:rPr>
                <w:rFonts w:cs="Times New Roman" w:ascii="Times New Roman" w:hAnsi="Times New Roman"/>
                <w:szCs w:val="28"/>
              </w:rPr>
              <w:t>регламента № АР-164-04-Т муниципальной услуги «Согласование проведения переустройства и (или) перепланировки помещения в многоквартирном доме»</w:t>
            </w:r>
          </w:p>
        </w:tc>
      </w:tr>
      <w:tr>
        <w:trPr>
          <w:trHeight w:val="3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«подуслуг»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Общие сведения о «подуслугах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1430"/>
        <w:gridCol w:w="1430"/>
        <w:gridCol w:w="9"/>
        <w:gridCol w:w="2631"/>
        <w:gridCol w:w="990"/>
        <w:gridCol w:w="990"/>
        <w:gridCol w:w="880"/>
        <w:gridCol w:w="1400"/>
        <w:gridCol w:w="1320"/>
        <w:gridCol w:w="1430"/>
        <w:gridCol w:w="1290"/>
      </w:tblGrid>
      <w:tr>
        <w:trPr>
          <w:tblHeader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45 дней со дня поступления заявления и пакета документов в администрацию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муниципальной услуги выдается (направляется) заявителю не позднее чем через 3 рабочих дня со дня принятия решения о согласовании или об отказе в согласовании переустройства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45 дней со дня поступления заявления и пакета документов в администрацию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муниципальной услуги выдается (направляется) заявителю не позднее чем через 3 рабочих дня со дня принятия решения о согласовании или об отказе в согласовании переустройства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есоответствие проекта переустройства и (или) перепланировки помещения в многоквартирном доме требованиям законода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Представление документов в ненадлежащий ор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3.Непредставление заявителем документов, обязанность по предоставлению которых в соответствии с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 возложена на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4.Непредставление заявителем документов, перечисленных в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7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по истечении 15 рабочих дней со дня направления заявителю уведомления о получении ответа органа государственной власти, органа местного самоуправления,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ов и (или) информации, перечисле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7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а бумажном носителе - при личном обращении в МФЦ,  почтовым отправлением в адрес администрации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 В форме электронного документа - с использованием Портала гос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Посредством электронной почты в адрес администрации район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1323"/>
        <w:gridCol w:w="1980"/>
        <w:gridCol w:w="2860"/>
        <w:gridCol w:w="1540"/>
        <w:gridCol w:w="1760"/>
        <w:gridCol w:w="1980"/>
        <w:gridCol w:w="3410"/>
      </w:tblGrid>
      <w:tr>
        <w:trPr>
          <w:tblHeader w:val="true"/>
          <w:trHeight w:val="18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лиц, имеющих право на получение "подуслу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26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23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Документ, подтверждающий полномочия представителя действовать от имени физического лица без доверенности (законный представитель), за исключением документов, представляемых в составе документов, удостоверяющих личность заявителя, а также документов и информации, предусмотренных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7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4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д на жительство (для лиц без гражданства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беженца в Российской Федерации (для беженцев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(для лиц, не достигших возраста 14 лет)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ind w:right="8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0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476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1997"/>
        <w:gridCol w:w="2750"/>
        <w:gridCol w:w="1870"/>
        <w:gridCol w:w="2310"/>
        <w:gridCol w:w="3630"/>
        <w:gridCol w:w="1210"/>
        <w:gridCol w:w="1176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докумен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необходимых экземпляров документа с указанием подлинник/ коп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 докумен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17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явление о переустройстве и (или) перепланировк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</w:tr>
      <w:tr>
        <w:trPr>
          <w:trHeight w:val="10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ind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документы,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ные федеральными законами или признаваемые в соответствии с международными договорами Российской Федерации в качестве документов, удостоверяющих личност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государственной регистрации рожде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полномочия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видетельство о рождении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акт органа опеки и попечительства о назначении опекуна или попечител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представителем юридического лица 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авоустанавливающие документы на переустраиваемое и (или) перепланируемое помещение в многоквартирном доме, в случае если право на жилое помещение не зарегистрировано в ЕГРН (1 экз., копия при предъявлении оригинала либо засвидетельствованная в нотариальном порядке копия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говор купли-продажи (удостоверенный нотариус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дар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мены (удостоверенный нотариусо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ренты (пожизненного содержания с иждивением). (удостоверенный нотариусо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нное нотариусом свидетельство о праве на наследство по закону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кону (выданное нотариусом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вещанию (выданное нотариусом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суд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оформленная копия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(выданное организациями технической инвентаризаци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ереустраиваемого и (или) перепланируемого помещения в многоквартирном до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сведения не находятся в распоряжении подведомственных государственным органам или органам местного самоуправления, организаций, участвующих в предоставлении государственных или муниципальных услуг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, если заявителем является уполномоченный наймодателем на представление предусмотренных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частью 2 статьи 2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 документов наниматель переустраиваемого и (или) перепланируемого жилого помещения по договору социального найм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693"/>
        <w:gridCol w:w="1985"/>
        <w:gridCol w:w="2267"/>
        <w:gridCol w:w="3544"/>
        <w:gridCol w:w="1276"/>
        <w:gridCol w:w="1134"/>
      </w:tblGrid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выд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езультате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желанию зая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 и сведения, получаемые посредством межведомственного информационного в</w:t>
      </w:r>
      <w:r>
        <w:rPr/>
        <w:t>заимодействия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2090"/>
        <w:gridCol w:w="3062"/>
        <w:gridCol w:w="1558"/>
        <w:gridCol w:w="1851"/>
        <w:gridCol w:w="1322"/>
        <w:gridCol w:w="1842"/>
        <w:gridCol w:w="1276"/>
        <w:gridCol w:w="118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ведомственный запро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1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иска из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иска из ЕГРН об объекте недвижимости (о помещении в многоквартирном доме)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ереустраиваемого и (или) перепланируемого помещения в многоквартирном дом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О "Ростовское бюро технической инвентаризации", ГБУ Р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охране ОКН Р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говор социального найма, в случае если право на жилое помещение не зарегистрировано в ЕГРН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рган местного самоуправлен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- с целью удостоверения личности лица, не достигшего четырнадцатилетнего возраста, и подтверждения полномочий законного представителя такого физического лиц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ы записи актов гражданского состоя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 - с целью подтверждения полномочий законного представителя физического лиц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 опеки и попеч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371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463"/>
        <w:gridCol w:w="1760"/>
        <w:gridCol w:w="1650"/>
        <w:gridCol w:w="1320"/>
        <w:gridCol w:w="1668"/>
        <w:gridCol w:w="1006"/>
        <w:gridCol w:w="1037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/документы, являющиеся результатом "подуслуги"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ам, являющимся результатом "подуслуги"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ицательный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"подуслуги"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решение о согласовании переустройства и (или) перепланировки помещения в многоквартирном доме</w:t>
            </w:r>
          </w:p>
          <w:p>
            <w:pPr>
              <w:pStyle w:val="Style30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а и содержание устанавливаются уполномоченным Правительством Российской Федерации федеральным органом исполнительной в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отказе в согласовании переустройства и (или) перепланировки помещения в многоквартирном доме.</w:t>
            </w:r>
          </w:p>
          <w:p>
            <w:pPr>
              <w:pStyle w:val="Style30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82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849"/>
        <w:gridCol w:w="121"/>
        <w:gridCol w:w="1298"/>
        <w:gridCol w:w="487"/>
        <w:gridCol w:w="1230"/>
        <w:gridCol w:w="48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и района (по почте, в электронной форме)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при направлении заявления и пакета документов по почте в адрес администрации райо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полученного по почте заявления и пакета документов осуществляется специалистом КОП района в СЭДД "Дело" в день их пол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лучени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ием и регистрация заявления и пакета документов при направлении заявления и пакета документов с использованием Портала гос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специалистом КОП района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, пакета документов и направляет заявителю уведомление об этом в электронной форме с указанием пунктов статьи 11 Федерального закона от 06.04.2011 N 63-ФЗ «Об электронной подписи»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заявителю в его личный кабинет Портала госуслуг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рием и регистрация заявления и пакета документов при направлении заявления и пакета документов посредством электронной поч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осуществляется специалистом КОП района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специалистом КОП района, заявителю по электронной почте не позднее рабочего дня, следующего за днем регистрации заявления в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 и пакета документов и направляет заявителю уведомление об этом в электронной форме с указанием пункто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и 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от 06.04.2011 N 63-ФЗ «Об электронной подписи»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по адресу электронной почты заявителя. После получения уведомления заявитель вправе обратиться повторно за предоставлением муниципальной услуги, устранив нарушения, которые послужили основанием для отказа в приеме к рассмотрению его заявления и паке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(в ред.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становления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ции г. Ростова н/Д от 06.06.2019 N 457)</w:t>
            </w:r>
          </w:p>
          <w:p>
            <w:pPr>
              <w:pStyle w:val="Normal"/>
              <w:autoSpaceDE w:val="false"/>
              <w:spacing w:lineRule="auto" w:line="240" w:before="20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тдел архитектуры администрации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сле проведения осмотра помещения в многоквартирном доме после переустройства и (или) перепланировки специалист ОА в случае отсутствия оснований для отказа в предоставлении муниципальной услуги, указанных в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подготавливает акт приемочной комисс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приемочной комиссии подписывается членами приемочной комиссии и главой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наличия оснований для отказа в предоставлении муниципальной услуги, указанных в </w:t>
            </w: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специалист ОА подготавливает мотивированный отказ в форме письма администрации района, передает его на визирование начальнику ОА и на подписание главе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отивированный отказ подписывается главой администрации района или иным должностным лицом, исполняющим обязанности главы администрации район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- 14 рабочих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дел архитектуры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указания заявителем (представителем заявителя) способа получения результата муниципальной услуги по почте специалист КОП направляет результат муниципальной услуги заявителю (представителю заявителя) по поч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отдела архитектуры администрации района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–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 (неполный перечень документов, необходимых для предоставления услуги), информирует заявителя о возможности отказа администрации райо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– остается в МФЦ, третий –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цию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носит сведения о направлении пакета документов в МФЦ, ответственный за организацию предоставления услуги,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администрацию района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5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передачу пакета документов сотруднику администрации района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«Об организации предоставления государственных и муниципальных услуг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государственных и муниципальных услуг, предусмотренных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2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поступления заявления в администрацию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атривает представленные заявителем и полученные по каналам межведомственное взаимодействия документы, проверяет отсутствие оснований для отказа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сотрудник администрации района готовит документ о предоставлении услуги (либо об отказе в предоставлении услуги)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6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7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«подуслуги»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www.rostov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 через экранную форму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е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</w:t>
            </w: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www.rostov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gorod.ru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1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___</w:t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наименование органа местного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амоуправления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го образова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переустройстве и (или) перепланировке жилого помещ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наниматель, либо арендатор, либо собственник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либо собственник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находящегося в общей собственност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вух и более лиц, в случае, если ни один из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ов либо иных лиц не уполномочен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установленном порядке представлять их интересы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мечание. Для   физических   лиц   указываются:   фамилия,  имя, отчество, реквизиты  документа, удостоверяющего личность (серия, номер,  кем  и  когда  выдан),  место жительства, номер телефона; для представителя физического лица указываются: фамилия,  имя, отчество представителя, реквизиты доверенности, которая прилагается к заявлению. Для юридических  лиц  указываются: наименование, организационно-правовая форма, адрес места нахождения,  номер телефона, фамилия, имя, отчество  лица, уполномоченного  представлять  интересы   юридического  лица, с  указанием реквизитов  документа, удостоверяющего эти правомочия  и  прилагаемого  к заявлени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нахождения жилого помещения: 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полный адрес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убъект Российской Федераци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е образование, поселение, улица, дом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рпус, строение, квартира (комната), подъезд, этаж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(и) жилого помещения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разрешить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ереустройство, перепланировку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устройство и перепланировку 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занимаемого на основании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ава собственност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говора найма, договора аренды - 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рок производства ремонтно-строительных работ с "__" ________200_ г. по "__" _________ 200_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жим производства ремонтно-строительных работ с _____ по ____ часов в ___________________ дни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язуюсь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еспечить свободный доступ к месту проведения ремонтно-строительных работ должностных лиц  органа местного самоуправления муниципального образования либо уполномоченного  им органа для проверки хода работ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ие на переустройство и (или) перепланировку получено  от совместно проживающих совершеннолетних членов   семьи   нанимателя жилого помещения по договору социального найма от "__" _______________ г. N _______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310"/>
        <w:gridCol w:w="3135"/>
        <w:gridCol w:w="1980"/>
        <w:gridCol w:w="26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  <w:hyperlink w:anchor="Par10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bookmarkStart w:id="0" w:name="Par104"/>
      <w:bookmarkEnd w:id="0"/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 заявлению прилагаются следующие документы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вид и реквизиты правоустанавливающего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а на переустраиваемое и (или) перепланируемое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 на 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е помещение (с отметкой: подлинник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ли нотариально заверенная коп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2) проект  (проектная   документация)   переустройства   и   (или) перепланировки жилого помещения на _____ листах;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технический паспорт переустраиваемого и (или)  перепланируемого жилого помещения на __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) заключение органа по охране памятников архитектуры, истории и культуры о  допустимости   проведения   переустройства  и (или) перепланировки жилого помещения (представляется в случаях,    если такое жилое помещение или дом, в котором оно находится,   является памятником архитектуры, истории или культуры) на __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) документы, подтверждающие   согласие   временно   отсутствующих членов семьи нанимателя на переустройство и (или)   перепланировку жилого помещения, на _____ листах (при необходимости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) иные документы: 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выписки из уставов и др.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дписи лиц, подавших заявление </w:t>
      </w:r>
      <w:hyperlink w:anchor="Par147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 w:val="24"/>
            <w:szCs w:val="24"/>
          </w:rPr>
          <w:t>&lt;*&gt;:</w:t>
        </w:r>
      </w:hyperlink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bookmarkStart w:id="1" w:name="Par147"/>
      <w:bookmarkEnd w:id="1"/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пользовании жилым помещением на   основании  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-  собственником (собственниками)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--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следующие позиции заполняются должностным лицом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им заявление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едставлены на приеме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ходящий номер регистрации заявления 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а расписка в получен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ов                           "__" ________________ 200_ 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N 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списку получил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дпись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лжность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        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Ф.И.О. должностного лица,               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Администрацию Ворошиловского района города ростова-на-Дону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наименование органа местного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амоуправления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го образова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ОБРАЗЕЦ ЗАПОЛНЕНИЯ ЗАЯВЛ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Иванова Ивана Ивановича,  паспорт 0000  000000,          выдан     отделом    УФМС    по    РО                     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наниматель, либо арендатор, либо собственни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либо собственник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ул. М. Горького, 148 , 89000000000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находящегося в общей собственност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вух и более лиц, в случае, если ни один из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ов либо иных лиц не уполномочен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установленном порядке представлять их интересы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мечание. Для   физических   лиц   указываются:   фамилия,  имя, отчество, реквизиты  документа, удостоверяющего личность (серия, номер,  кем  и  когда  выдан),  место жительства, номер телефона; для представителя физического лица указываются: фамилия,  имя, отчество представителя, реквизиты доверенности, которая прилагается к заявлению. Для юридических  лиц  указываются: наименование, организационно-правовая форма, адрес места нахождения,  номер телефона, фамилия, имя, отчество  лица, уполномоченного  представлять  интересы   юридического  лица, с  указанием реквизитов  документа, удостоверяющего эти правомочия  и  прилагаемого  к заявлени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есто нахождения жилого помещения: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   ул. Орбитальная, 78, кв. 88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полный адрес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убъект Российской Федераци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е образование, поселение, улица, дом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рпус, строение, квартира (комната), подъезд, этаж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(и) жилого помещения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разрешить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перепланировку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ереустройство, перепланировку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устройство и перепланировку 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занимаемого на основании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договора купле-продажи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ава собственност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говора найма, договора аренды - нужное указат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рок производства ремонтно-строительных работ с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"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20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г. по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"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_03__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жим производства ремонтно-строительных работ с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 по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 часов в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будние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 дни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язуюсь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еспечить свободный доступ к месту проведения ремонтно-строительных работ должностных лиц  органа местного самоуправления муниципального образования либо уполномоченного  им органа для проверки хода работ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ие на переустройство и (или) перепланировку получено  от совместно проживающих совершеннолетних членов   семьи   нанимателя жилого помещения по договору социального найма от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"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 г. N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11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310"/>
        <w:gridCol w:w="3135"/>
        <w:gridCol w:w="1980"/>
        <w:gridCol w:w="26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  <w:hyperlink w:anchor="Par10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ванова О.О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000   0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ванов П.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11    111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 заявлению прилагаются следующие документы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договор купле-продажи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вид и реквизиты правоустанавливающего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а на переустраиваемое и (или) перепланируемое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______________________________________ на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е помещение (с отметкой: подлинни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ли нотариально заверенная коп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) проект  (проектная   документация)   переустройства   и   (или) перепланировки жилого помещения на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 листах;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технический паспорт переустраиваемого и (или)  перепланируемого жилого помещения на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) заключение органа по охране памятников архитектуры, истории и культуры о  допустимости   проведения   переустройства  и (или) перепланировки жилого помещения (представляется в случаях,    если такое жилое помещение или дом, в котором оно находится,   является памятником архитектуры, истории или культуры) на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_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) документы, подтверждающие   согласие   временно   отсутствующих членов семьи нанимателя на переустройство и (или)   перепланировку жилого помещения, на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_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истах (при необходимости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) иные документы: 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выписки из уставов и др.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дписи лиц, подавших заявление </w:t>
      </w:r>
      <w:hyperlink w:anchor="Par147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&lt;*&gt;:</w:t>
        </w:r>
      </w:hyperlink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пользовании жилым помещением на   основании  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-  собственником (собственниками)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--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следующие позиции заполняются должностным лицом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им заявление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едставлены на приеме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ходящий номер регистрации заявления 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а расписка в получен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ов      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N 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списку получил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дпись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лжность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        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Ф.И.О. должностного лица,               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Heading1"/>
        <w:keepNext w:val="false"/>
        <w:spacing w:before="0" w:after="0"/>
        <w:ind w:left="5954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954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лаве администрации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 район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 исправлении опечаток и (или) ошибо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лное наименование юридического лица или ФИО физ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НН 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, ОГРН 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: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ерия ________ номер _________________ дата выдачи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 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лице 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ействующего на основании 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(факс) заявителя 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представителя заявителя 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нахождение заявителя (для юридического лица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жительства (регистрации) заявителя (для физического лица)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очтовый адрес и (или) адрес электронной почты заявителя 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общаю   об   опечатке  и  (или)  ошибке,  допущенной  при  предоставлении муниципальной услуги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писано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подлежащие исправлению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авильная запись 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необходимые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соответствии с 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кумент, в котором указаны сведе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 исправить  допущенную  опечатку  и  (или)  ошибку и выдать новый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ригинал документа с опечаткой и (или) ошибкой прилаг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зультат   рассмотрения   заявления   прошу   предоставить   (напротив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ь: ____________________________________________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ФИО заявителя, ФИО представителя заявителя)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__"______________20__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илагаются &lt;*&gt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отправке  по почте документы направляются в адрес администрац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йон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лаве администрации</w:t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Ворошиловского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район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 исправлении опечаток и (или) ошибок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lang w:eastAsia="ru-RU"/>
        </w:rPr>
      </w:pPr>
      <w:r>
        <w:rPr>
          <w:rFonts w:eastAsia="Calibri" w:cs="Times New Roman" w:ascii="Times New Roman" w:hAnsi="Times New Roman"/>
          <w:sz w:val="24"/>
          <w:lang w:eastAsia="ru-RU"/>
        </w:rPr>
        <w:t xml:space="preserve">ОБРАЗЕЦ ЗАПОЛНЕНИЯ ЗАЯВЛЕНИЯ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лное наименование юридического лица или ФИО физ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НН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0000000000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, ОГРН 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00000000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паспорт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ерия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 номер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0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 дата выдачи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17.05.1990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 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Отделом УФМС по РО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лице 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Петрова Петра Петоровича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ействующего на основании 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доверенности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(факс) заявителя 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88000000000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представителя заявителя 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8900000000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нахождение заявителя (для юридического лица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жительства (регистрации) заявителя (для физического лица)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ул. М.Горького, 148, кВ.15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очтовый адрес и (или) адрес электронной почты заявителя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ivanov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ообщаю   об   опечатке  и  (или)  ошибке,  допущенной  при  предоставлении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муниципальной услуги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 __</w:t>
      </w:r>
      <w:r>
        <w:rPr>
          <w:rFonts w:eastAsia="Calibri" w:cs="Times New Roman" w:ascii="Times New Roman" w:hAnsi="Times New Roman"/>
          <w:szCs w:val="24"/>
          <w:u w:val="single"/>
        </w:rPr>
        <w:t>Согласование проведения переустройства и (или) перепланировки помещения в многоквартирном доме</w:t>
      </w: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писано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подлежащие исправлению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авильная запись 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необходимые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соответствии с 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кумент, в котором указаны сведе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 исправить  допущенную  опечатку  и  (или)  ошибку и выдать новый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ригинал документа с опечаткой и (или) ошибкой прилаг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зультат   рассмотрения   заявления   прошу   предоставить   (напротив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ь: 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 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ФИО заявителя, ФИО представителя заявителя)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__"______________20__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одтверждаю  свое согласие, а также согласие представляемого мною  лица на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илагаются &lt;*&gt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отправке  по почте документы направляются в адрес администрац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йон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686" w:right="771" w:gutter="0" w:header="284" w:top="720" w:footer="284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Heading1"/>
        <w:keepNext w:val="false"/>
        <w:spacing w:before="0" w:after="0"/>
        <w:ind w:left="666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666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6663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902" w:right="720" w:gutter="0" w:header="284" w:top="686" w:footer="284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Calibri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21">
    <w:name w:val="Текст сноски Знак"/>
    <w:qFormat/>
    <w:rPr>
      <w:lang w:val="ru-RU" w:bidi="ar-SA"/>
    </w:rPr>
  </w:style>
  <w:style w:type="character" w:styleId="EndnoteTextChar">
    <w:name w:val="Endnote Text Char"/>
    <w:qFormat/>
    <w:rPr>
      <w:lang w:val="ru-RU" w:bidi="ar-SA"/>
    </w:rPr>
  </w:style>
  <w:style w:type="character" w:styleId="Style22">
    <w:name w:val="Схема документа Знак"/>
    <w:qFormat/>
    <w:rPr>
      <w:rFonts w:ascii="Tahoma" w:hAnsi="Tahoma" w:cs="Tahoma"/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23">
    <w:name w:val="Замещающий текст"/>
    <w:qFormat/>
    <w:rPr>
      <w:color w:val="80808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Нижний колонтитул Знак"/>
    <w:qFormat/>
    <w:rPr>
      <w:rFonts w:eastAsia="Times New Roman" w:cs="Calibri"/>
      <w:sz w:val="22"/>
      <w:szCs w:val="22"/>
    </w:rPr>
  </w:style>
  <w:style w:type="character" w:styleId="12">
    <w:name w:val="Замещающий текст1"/>
    <w:qFormat/>
    <w:rPr>
      <w:rFonts w:cs="Times New Roman"/>
      <w:color w:val="808080"/>
    </w:rPr>
  </w:style>
  <w:style w:type="character" w:styleId="22">
    <w:name w:val="Замещающий текст2"/>
    <w:qFormat/>
    <w:rPr>
      <w:rFonts w:cs="Times New Roman"/>
      <w:color w:val="808080"/>
    </w:rPr>
  </w:style>
  <w:style w:type="character" w:styleId="3">
    <w:name w:val="Замещающий текст3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3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9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201">
    <w:name w:val="Обычный (веб)20"/>
    <w:basedOn w:val="Normal"/>
    <w:qFormat/>
    <w:pPr>
      <w:spacing w:lineRule="auto" w:line="240" w:before="0" w:after="0"/>
      <w:jc w:val="both"/>
    </w:pPr>
    <w:rPr>
      <w:rFonts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autoSpaceDE w:val="false"/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5F56344168DD549F0EA9F5E78F271DF539FA421A8BC283A6D0141ACB78609892308EC1C6A426533B3E0C9DA95B53BC75FC6DC470035A66110C115Az6A3J" TargetMode="External"/><Relationship Id="rId3" Type="http://schemas.openxmlformats.org/officeDocument/2006/relationships/hyperlink" Target="consultantplus://offline/ref=99E0BC356B2C1E075D296C7FFCBBA739F0697D7698BDCEFDAD6344CAF5E04B0FA488F82FFE360D5FEA025B7F68BF21D0D1DCFF087F1963F39F11D065SDC2J" TargetMode="External"/><Relationship Id="rId4" Type="http://schemas.openxmlformats.org/officeDocument/2006/relationships/hyperlink" Target="consultantplus://offline/ref=99E0BC356B2C1E075D296C7FFCBBA739F0697D7698BDCEFDAD6344CAF5E04B0FA488F82FFE360D5FEA02547F69BF21D0D1DCFF087F1963F39F11D065SDC2J" TargetMode="External"/><Relationship Id="rId5" Type="http://schemas.openxmlformats.org/officeDocument/2006/relationships/hyperlink" Target="consultantplus://offline/ref=99E0BC356B2C1E075D296C7FFCBBA739F0697D7698BDCEFDAD6344CAF5E04B0FA488F82FFE360D5FEA025B7F68BF21D0D1DCFF087F1963F39F11D065SDC2J" TargetMode="External"/><Relationship Id="rId6" Type="http://schemas.openxmlformats.org/officeDocument/2006/relationships/hyperlink" Target="consultantplus://offline/ref=99E0BC356B2C1E075D296C7FFCBBA739F0697D7698BDCEFDAD6344CAF5E04B0FA488F82FFE360D5FEA02547F69BF21D0D1DCFF087F1963F39F11D065SDC2J" TargetMode="External"/><Relationship Id="rId7" Type="http://schemas.openxmlformats.org/officeDocument/2006/relationships/hyperlink" Target="consultantplus://offline/ref=C96D69BEA9F56A3EFA629FA635DB8DBE99B816E09930600F52F9B5C3D65FBF1E15F58149BFAB77E45F7E6A67EE7ECFA3DBA5DCCACAE34F922863F0C0kBT0J" TargetMode="External"/><Relationship Id="rId8" Type="http://schemas.openxmlformats.org/officeDocument/2006/relationships/hyperlink" Target="consultantplus://offline/ref=C46E7F83660380FE35B07A72FBB77A52F308EB0014B0E8AC495E0C5154DE87D39D2A4B40CC2EF4C79C95463E10D84122E63AF437B1a1u1J" TargetMode="External"/><Relationship Id="rId9" Type="http://schemas.openxmlformats.org/officeDocument/2006/relationships/hyperlink" Target="consultantplus://offline/ref=8722B10312B57C7B4D187150C81BFFD3C7FECB81A5D1E101B0C8716114C417F33831442E4A4696855627B57822BEBE1AFB62E32B544D5E7Bk303N" TargetMode="External"/><Relationship Id="rId10" Type="http://schemas.openxmlformats.org/officeDocument/2006/relationships/hyperlink" Target="consultantplus://offline/ref=1A1FA5B4E0FAF1F6578D63A3D6B9BAF276615EB00AE9A2E39959C1AC77A80DEFA157BAA97113FBC30333860E2AF22B6ABFBE7449p3yFH" TargetMode="External"/><Relationship Id="rId11" Type="http://schemas.openxmlformats.org/officeDocument/2006/relationships/hyperlink" Target="consultantplus://offline/ref=1A1FA5B4E0FAF1F6578D7DAEC0D5E5F7746B02B505E8AABDC4069AF120A107B8E618E3E23315AE9247658F0620B87B2FF4B1754A23CF0DD4419219p0yFH" TargetMode="External"/><Relationship Id="rId12" Type="http://schemas.openxmlformats.org/officeDocument/2006/relationships/hyperlink" Target="consultantplus://offline/ref=B895A45BF3E637AE0AB4578CC0FD86EEAFF41D9E4BF4E5AC38342469FFC2C6E9C3CCE0FF303CE019077188A543AE6CA3538FA0EDFC2A90B4A3600E2AdBr2N" TargetMode="External"/><Relationship Id="rId13" Type="http://schemas.openxmlformats.org/officeDocument/2006/relationships/hyperlink" Target="consultantplus://offline/ref=B895A45BF3E637AE0AB4578CC0FD86EEAFF41D9E4BF4E5AC38342469FFC2C6E9C3CCE0FF303CE019077188A545AE6CA3538FA0EDFC2A90B4A3600E2AdBr2N" TargetMode="External"/><Relationship Id="rId14" Type="http://schemas.openxmlformats.org/officeDocument/2006/relationships/hyperlink" Target="consultantplus://offline/ref=B895A45BF3E637AE0AB4578CC0FD86EEAFF41D9E4BF4E5AC38342469FFC2C6E9C3CCE0FF303CE019077188A543AE6CA3538FA0EDFC2A90B4A3600E2AdBr2N" TargetMode="External"/><Relationship Id="rId15" Type="http://schemas.openxmlformats.org/officeDocument/2006/relationships/hyperlink" Target="consultantplus://offline/ref=B895A45BF3E637AE0AB4578CC0FD86EEAFF41D9E4BF4E5AC38342469FFC2C6E9C3CCE0FF303CE019077188A545AE6CA3538FA0EDFC2A90B4A3600E2AdBr2N" TargetMode="External"/><Relationship Id="rId16" Type="http://schemas.openxmlformats.org/officeDocument/2006/relationships/hyperlink" Target="consultantplus://offline/ref=8722B10312B57C7B4D187150C81BFFD3C0F6C584A7D0E101B0C8716114C417F3383144274C4DC2DC1A79EC2863F5B31DE07EE32Fk408N" TargetMode="External"/><Relationship Id="rId17" Type="http://schemas.openxmlformats.org/officeDocument/2006/relationships/hyperlink" Target="consultantplus://offline/ref=1AA76A1638140728255B17D55623D7FD8BD541DCD2F4005430AAFDA5C4D46D25EF5F99D543DD182A3990CD88BD2562F2BB6E3CA1D148D5387DA5F88BgDW3O" TargetMode="External"/><Relationship Id="rId18" Type="http://schemas.openxmlformats.org/officeDocument/2006/relationships/hyperlink" Target="consultantplus://offline/ref=1AA76A1638140728255B17D55623D7FD8BD541DCD2F4005430AAFDA5C4D46D25EF5F99D543DD182A3990CD88BC2562F2BB6E3CA1D148D5387DA5F88BgDW3O" TargetMode="External"/><Relationship Id="rId19" Type="http://schemas.openxmlformats.org/officeDocument/2006/relationships/hyperlink" Target="http://www.rostov/" TargetMode="External"/><Relationship Id="rId20" Type="http://schemas.openxmlformats.org/officeDocument/2006/relationships/hyperlink" Target="http://www.rostov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25:00Z</dcterms:created>
  <dc:creator>SafronovaT</dc:creator>
  <dc:description/>
  <cp:keywords/>
  <dc:language>en-US</dc:language>
  <cp:lastModifiedBy>Postnova_E</cp:lastModifiedBy>
  <cp:lastPrinted>2020-01-17T17:05:00Z</cp:lastPrinted>
  <dcterms:modified xsi:type="dcterms:W3CDTF">2023-10-12T13:22:00Z</dcterms:modified>
  <cp:revision>13</cp:revision>
  <dc:subject/>
  <dc:title>Приложение № 132</dc:title>
</cp:coreProperties>
</file>