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8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части организации аукциона и обеспечения в установленном порядке подготовки проекта договора аренды земельного участка либо проекта договора купли-продажи земельного участка по результатам аукциона (за исключением договора аренды земельного участка, занимаемого передвижным сооружением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-- в части обеспечения в установленном порядке подготовки проекта договора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2857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4.02.2016 № 165"Об утверждении административного регламента № АР-315-20-Т муниципальной услуги "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"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15-20-3.2 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нованием для отказа в приеме заявки на участие в аукционе и пакета документов, необходимых для предоставления муниципальной услуги, является поступление заявки на участие в аукционе по истечении срока приема таких заявок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а аренды земельного участка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частниками аукциона на право заключения договора аренды земельного участка для комплексного освоения территории, за исключением случая, предусмотренного абзацем третьим настоящего пункта, могут являться только юридические л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, проводимого в случае, предусмотренном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ом 7 статьи 39.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Земельного кодекса Российской Федерации, могут являться только граждане (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уполномоченный орган в недельный срок со дня поступления этих заявлений принимает решение:</w:t>
              <w:br/>
      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        <w:br/>
      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3 статьи 1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указанного Федерального за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иных случаях участниками аукциона могут являться физические и юридические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земельного участка по результатам аукциона по продаже земельного участка, либо аукциона на право заключения договора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документов прекращается не ранее чем за пять дней до дня проведения аукциона (дата прекращения приема документов указывается в извещении о проведении аукцион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ке на участие в аукционе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Заявка на участие в аукционе не может быть заполнена карандаш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Заявка на участие в аукционе должна быть подписана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  <w:t>-</w:t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внесение задатка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ставление документов, подтверждающих внесение задатка, признается заключением соглашения о задат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ля участия в аукционе на право заключения договора аренды земельного участка, включенного в перечень муниципального имущества, предусмотренный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т 24.07.2007 N 209-ФЗ "О развитии малого и среднего предпринимательства в Российской Федерации" либо заявляют о своем соответствии условиям отнесения к субъектам малого и среднего предпринимательства в соответствии с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5 статьи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всех экземпля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,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Протокол рассмотрения заявок на участие в аукционе 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ведомление об отказе в допуске к участию в аукци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 (при допуске к участию в аукцион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 (при отказе в допуске к участию в аукцион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 результатах аукциона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говора купли-продажи земельного участка, проект договора аренды земельного участка, проект договора о комплексном освоении территории (при проведении аукциона на право заключения договора аренды земельного участка для комплексного освоения территор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говора купли-продажи,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аукцион проводится в целях предоставления земельного участка в аренду для комплексного освоения территории, одновременно с проектом договора аренды земельного участка выдается (направляется) проект договора о комплексном освоении территор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иеме заявки на участие в аукционе и пакета документов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а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орг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журнале регистрации заявок на торги в собственность или аренду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заяв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геониформационная система города Ростова-на-Дону (далее – МГИС)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ке на участие в аукцио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формации о наличии извещения о проведении аукциона (информацию в МФЦ направляет ДИЗ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наличия письма ДИЗО.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основания для отказа в приеме документов. Заявка на участие в аукционе, поступившая по истечении срока приема заявок, возвращается Заявител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ки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агает заявителю (представителю заявителя) проставить подпись на заявке и дату ее представ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ки предлагает заявителю заполнить все пункты заявки для последующего принятия заявки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я для отказа в приеме документов, возвращает заявителю заявку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явитель настаивает на подаче документов без устранения выявленных нарушений, принимает заявку с прилагаемыми документами. За исключением выявления основания для отказа в приеме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принципу экстерриториальности не предусмотре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правляет пакет электронных образов документов по информационной системы автоматизации функциональных подразделений и органов Администрации города (далее – ИС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бора заявителем места получения результата услуги почтовым отправлением либо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 либо о вручении в 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4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иректору Департамента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мущественно-земельных отношений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0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74B00DDBAF30C30AE2505B9EF59CB68ECFDDD5C8B0B15BFB9D165B92BD5CCFF287C5A8DPDaCG" TargetMode="External"/><Relationship Id="rId3" Type="http://schemas.openxmlformats.org/officeDocument/2006/relationships/hyperlink" Target="consultantplus://offline/ref=FF7B71060D6899266DCCA9AEA724DAA8EA6F3B30D8DB719EFD32EA3FEDA3E01AD583CDB0E2E2E283881AE771C8DBA25AD79F1FA4918BCC9EXAd3G" TargetMode="External"/><Relationship Id="rId4" Type="http://schemas.openxmlformats.org/officeDocument/2006/relationships/hyperlink" Target="consultantplus://offline/ref=FF7B71060D6899266DCCA9AEA724DAA8EA6F3B30D8DB719EFD32EA3FEDA3E01AD583CDB0E2E2E086811AE771C8DBA25AD79F1FA4918BCC9EXAd3G" TargetMode="External"/><Relationship Id="rId5" Type="http://schemas.openxmlformats.org/officeDocument/2006/relationships/hyperlink" Target="consultantplus://offline/ref=4558217B8EC9C7C2FEA9D9E178EE91B9A37CCF2ABA1F8E822729676B0CB25A3C56E3EE5C07E4BDB9DC3EA73FAA0731CDB2B6C7EF915BACC2l754G" TargetMode="External"/><Relationship Id="rId6" Type="http://schemas.openxmlformats.org/officeDocument/2006/relationships/hyperlink" Target="consultantplus://offline/ref=4558217B8EC9C7C2FEA9D9E178EE91B9A37CCF2ABA1F8E822729676B0CB25A3C44E3B65005E4A0BFDF2BF16EECl552G" TargetMode="External"/><Relationship Id="rId7" Type="http://schemas.openxmlformats.org/officeDocument/2006/relationships/hyperlink" Target="consultantplus://offline/ref=4558217B8EC9C7C2FEA9D9E178EE91B9A37CCF2ABA1F8E822729676B0CB25A3C56E3EE5C07E4BDBCD43EA73FAA0731CDB2B6C7EF915BACC2l754G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10:00Z</dcterms:created>
  <dc:creator>SafronovaT</dc:creator>
  <dc:description/>
  <cp:keywords/>
  <dc:language>en-US</dc:language>
  <cp:lastModifiedBy>Postnova_E</cp:lastModifiedBy>
  <cp:lastPrinted>2020-02-20T15:15:00Z</cp:lastPrinted>
  <dcterms:modified xsi:type="dcterms:W3CDTF">2023-10-12T13:58:00Z</dcterms:modified>
  <cp:revision>50</cp:revision>
  <dc:subject/>
  <dc:title/>
</cp:coreProperties>
</file>