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соглашению о взаимодействи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2.10.2023 г. № 2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заключения дополнительного соглашения к договорам аренды земельного участка, по которым арендодателем является ДИЗО; безвозмездного пользования земельным участком, по которым ссудодателем является Администрация города Ростова-на-Дону либо ДИЗО;.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заключения дополнительного соглашения к договорам аренды земельных участков, занимаемых передвижными сооружениями, по которым арендодателем является администрация района города Ростова-на-Дону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749110</w:t>
            </w:r>
          </w:p>
        </w:tc>
      </w:tr>
      <w:tr>
        <w:trPr>
          <w:trHeight w:val="3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5.11.2015 № 1130 «Об утверждении административного регламента № АР-282-20-Т «Заключение дополнительных соглашений к договорам аренды, безвозмездного пользования земельным участком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282-20-Т-3.2 «Заключение дополнительных соглашений к договорам аренды, безвозмездного пользования земельным участком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нарушение требований к оформлению заявления, указанных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унктах 2.6, 2.6.1 раздела 1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аявителем не представлены документы, предусмотренные пунктами 2.6.2, 2.6.3 раздела 2 административного регламента, документы, обосновывающие просьбу внесения изменений в договор аренды земельного участка, в случаях, предусмотренных пунктами 2.6.4.1- 2.6.4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 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личие в представленных документах противоречащих сведений об объектах (земельных участках, зданиях, строениях, сооружениях) и (или) субъектах (заявителях) правоотношений;</w:t>
            </w:r>
          </w:p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5. отсутствие государственной регистрации договора аренды земельного участка в установленном порядке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заявление подано в орган, не уполномоченный на рассмотрение такого зая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 (арендаторы по договорам аренды земельного участка, обращающиеся для заключения дополнительного соглашения к договору в рамках указанного в договоре срока его действ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рендаторы по договорам аренды земельного участка, обращающиеся для заключения дополнительного соглашения к договору в рамках указанного в договоре срока его действ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судополучатели (за исключением государственных органов и их территориальных органов, органов внебюджетных фондов и их территориальных органов, органов местного самоуправления) по договорам безвозмездного пользования земельными участками в рамках указанного в договоре срока его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 о заключении дополнительного соглашения к договору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явление о заключении дополнительного соглашения к договору безвозмездного пользования земельным участк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 оговоренных в них исправле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заявление не может быть заполнено карандаш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1.(приложение № 1 к технологической схеме предоставления муниципальной услуг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2. (приложение № 2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1.(приложение № 3 к технологической схеме предоставления муниципальной услуг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2. (приложение № 4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3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9. Свидетельство о рождении (на представление интересов несовершеннолетнего ребенка до 14 лет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ля лиц, не достигших возраста 14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просьбу о внесении изменений в договор аренды земельного участ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 Свидетельство о перемене имени, свидетельство о заключении брака, свидетельство о расторжении брака, выданны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изменении фамилии, имени или отчества физического лиц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1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оглашение о распределении долей между правообладателями объекта(ов) недвижимого имущества, расположенного(ых) на земельном участк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ение суда об определении доли в праве собственности на зд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изменении доли в праве собственности (хозяйственного ведения) на объект(ы) недвижимого имущества, расположенные(ых) на земельном участке (в случае если права не зарегистрированы в ЕГРН)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1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ение суда об определении порядка пользования земельным участк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шение между правообладателями объекта(ов) недвижимого имущества, расположенного(ых) на земельном участке, об определении порядка пользования земельным участк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изменении порядка пользования земельным участ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4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идетельство о праве на наследство по закон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4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идетельство о праве на наследство по завещанию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наследовании обязательств по договору аренды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5.1. решение суда либо комиссии по рассмотрению споров о результатах определения кадастровой стоимости об изменении кадастровой стоим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б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.5.2. документы, подтверждающие принадлежность к льготной категории лиц, освобожденных от уплаты земельного налога (за исключением документа, выданного федеральным государственным учреждением медико-социальной экспертизы, подтверждающего факт установления инвалидности, который представляется заявителем в случае отсутствия сведений в федеральном реестре инвалидов)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комендовано запрашивать у заявителя до подключения Администрации города Ростова-на-Дону к сервису ПФР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5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исок членов автогаражного кооператива с указанием лиц, относящихся к льготной категории лиц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изменении размера арендной платы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6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соглашению о взаимодействи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1"/>
        <w:gridCol w:w="1939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И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3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диного государственного реестра недвижим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ереходе прав на объект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б испрашиваемом земельном участ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а местного самоуправления о разделе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а местного самоуправления о раздел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 объекта в эксплуатац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 объекта в эксплуа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архитектуры и градостроительства,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Справка, подтверждающая факт установления инвалид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ведения, подтверждающие факт установления инвалид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Федеральное государственное учреждение медико-социальной экспертиз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ФН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ект дополнительного соглашения к договору аренды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6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Почтовая связ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полнительного соглашения к договору безвозмездного пользования земельным участк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7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Почтовая связь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отивированный отказ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ЕПГУ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дополнительного соглашения к договору аренды, безвозмездного пользования земельным участком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решения о внесении изменений в договор аренды земельного участка либо решения об отка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сверку представленных документов, по результатам котор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осуществляет подготовку мотивированного отказа либо проекта дополнительного соглашения к договору аренды, безвозмездного пользования земельным участ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ГИС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А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  <w:br/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дополнительное соглашение к договору аренды, безвозмездного пользования земельным участком для подписания или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, 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аг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через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аг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дополнительного соглашения к договору аренды, безвозмездного пользования земельным участком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решения о внесении изменений в договор аренды земельного участка либо решения об отка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сверку представленных документов, по результатам котор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осуществляет подготовку мотивированного отказа либо проекта дополнительного соглашения к договору аренды, безвозмездного пользования земельным участком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ИС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орг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9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лучения результата из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0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ИС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ЛЕНИЕ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 заключении дополнительного соглашения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 договору аренды земельного участка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полное наименование юридического лица или Ф.И.О. физического лица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НН 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рия_______ номер ________________ дата выдачи 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ГРН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лице 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ействующего на основании 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л. (факс) заявителя (при наличии)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чтовый адрес и (или) адрес электронной почты, по которому должен быть направлен ответ 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квизиты документа, подтверждающего принадлежность к льготной категории лиц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рия______ номер________, выдан_________________, дата выдачи 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руппа инвалидности__________, дата очередного освидетельствования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шу заключить дополнительное соглашение к  договору аренды земельного участка № ______________ от __________ 20____года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</w:t>
      </w:r>
      <w:r>
        <w:rPr>
          <w:sz w:val="28"/>
          <w:szCs w:val="28"/>
        </w:rPr>
        <w:t xml:space="preserve"> 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зменением  размера  арендной платы;  окончанием  строительства  и вводом объекта в эксплуатацию (кроме многоквартирного дома); передачей (уступкой) прав и обязанностей  по договору  иному лицу; изменением вида разрешенного использования,  изменением  (уточнением,  присвоением)  почтового  адреса; изменением    фамилии   (имени,    отчества);    изменением   наименования (организационно-правовой формы) юридического лица; изменением доли в праве собственности (хозяйственного ведения) на объект(ы) недвижимого имущества, расположенный(ые)  на  земельном  участке;  изменением порядка пользования земельным  участком; переходом  права  собственности  на здания, строения, сооружения,  находящиеся на  земельном участке; наследованием обязательств по договору аренды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1. Площадь ____________ кв. м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2. Кадастровый № 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3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 Сведения  о здании,  строении,  сооружении,  находящихся  на 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1. Объект права (наименование, литер, номера комнат)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2. Площадь _____________кв. м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3. Кадастровый № 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4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В случае указания в заявлении способа направления проекта дополнительного соглашения к договору аренды земельного участка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в электронном виде в дополнение к выбранному способу проект дополнительного соглашения к договору аренды земельного участка по выбору заявителя может быть выдан (направлен) заявителю (представителю заявителя)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в виде бумажного документа (напротив необходимого пункта поставить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стоверность и полноту сведений подтверждаю 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итель:___________________________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Ф.И.О. заявителя (представителя заявителя))                      (подпись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«____»______________20____ года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кументы прилагаются*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eastAsia="Times New Roman" w:cs="Times New Roman" w:ascii="Times New Roman" w:hAnsi="Times New Roman"/>
          <w:b/>
          <w:color w:val="00B050"/>
          <w:sz w:val="18"/>
          <w:szCs w:val="20"/>
        </w:rPr>
        <w:t xml:space="preserve">                                                    </w:t>
      </w: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ЛЕНИЕ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 заключении дополнительного соглашения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 договору аренды земельного участ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бщество с ограниченной ответственностью «Феникс»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(полное Ф. И. О.  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НН _________________ дата рождения 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аспорт: серия_________номер _____________ дата выдачи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ыдан  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НН__6162004062_______ р/с_______407002810500230000084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банке Ростовский филиал ОАО «Банк Москвы» г. Ростов-на-Дону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БИК 046015992_____ корр./сч ___30101810900000000992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свидетельство о государственной регистрации юридического лица: серия 61 номер 0051355530 выдано ИФНС по Первомайскому району </w:t>
        <w:br/>
        <w:t>г.Ростова-на-Дону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ГРН 1076166001218________ дата  присвоения 08.08.2008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лице _директора Проскуренко Ивана Спиридоновича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ействующего на основании Устава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тел.(факс)заявителя (при наличии) раб. 252 26 37, 235 21 9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тел. представителя заявителя (при наличии) (909) 435 116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адрес регистрации  заявителя_344000,_г. Ростов-на-Дону, пр. Стачки, 12 _____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фактический адрес заявителя _344000,_г. Ростов-на-Дону, ул. Пушкинская, 25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квизиты документа, подтверждающего принадлежность к льготной категории лиц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рия_6000_ номер_1526589_, выдан_Медучереждение_, дата выдачи _15.01.1985_,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руппа инвалидности__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___, дата очередного освидетельствования_бессрочное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шу заключить</w:t>
      </w:r>
      <w:r>
        <w:rPr>
          <w:rFonts w:cs="Times New Roman" w:ascii="Times New Roman" w:hAnsi="Times New Roman"/>
          <w:sz w:val="28"/>
          <w:szCs w:val="26"/>
        </w:rPr>
        <w:t xml:space="preserve"> дополнительное соглашение к договору аренды земельного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участка №_12549__ от «25» __марта___2007__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связи с ________ изменением  размера  арендной платы 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>(изменением  размера  арендной платы;  окончанием  строительства  и вводом объекта в эксплуатацию (кроме многоквартирного дома); передачей (уступкой) прав и обязанностей  по договору  иному лицу; изменением вида разрешенного использования,  изменением  (уточнением,  присвоением)  почтового  адреса; изменением    фамилии   (имени,    отчества);    изменением   наименования (организационно-правовой формы) юридического лица; изменением доли в праве собственности (хозяйственного ведения) на объект(ы) недвижимого имущества, расположенный(ые)  на  земельном  участке;  изменением порядка пользования земельным  участком; переходом  права  собственности  на здания, строения, сооружения,  находящиеся на  земельном участке; наследованием обязательств по договору аренды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1. Площадь ___18___ кв. м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2. Кадастровый № _61:44:0040215:2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3. Адрес: г. Ростов-на-Дону _ул. Казахская, 5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 Сведения  о здании,  строении,  сооружении,  находящихся  на 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1. Объект права (наименование, литер, номера комнат)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2. Площадь ______кв. м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3. Кадастровый № 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4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случае указания в заявлении способа направления проекта дополнительного соглашения к договору аренды земельного участка в электронном виде в дополнение к выбранному способу проект дополнительного соглашения к договору аренды земельного участка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стоверность и полноту сведений подтверждаю 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итель:_____</w:t>
      </w:r>
      <w:r>
        <w:rPr>
          <w:rFonts w:cs="Times New Roman" w:ascii="Times New Roman" w:hAnsi="Times New Roman"/>
          <w:sz w:val="28"/>
          <w:szCs w:val="28"/>
        </w:rPr>
        <w:t xml:space="preserve"> Проскуренко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И.С.___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Ф.И.О. заявителя (представителя заявителя))                      (подпись)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«_01_»___05____2018___ года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lang w:eastAsia="ru-RU"/>
        </w:rPr>
      </w:pPr>
      <w:r>
        <w:rPr>
          <w:rFonts w:cs="Times New Roman" w:ascii="Times New Roman" w:hAnsi="Times New Roman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Директору Департамента 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заключении дополнительного соглашения к договору безвозмездного пользования земельным участком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лное наименование юридического лиц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Н ___________________,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квизиты документа, удостоверяющего личность заявителя:________________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ия_______ номер ________________ дата выдачи 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ГРН (ОГРНИП)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лице _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ующего на основании 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л. (факс) заявителя (при наличии)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сто нахождение заявителя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о жительства (регистрации) заявителя (для физического лица)__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чтовый адрес и (или) адрес электронной почты, по которому должен быть направлен ответ 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лице _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.И.О. представителя заяв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ующего на основании____________________________________________,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визиты документа, подтверждающего принадлежность к льготной категории лиц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ия______ номер________, выдан_________________, дата выдачи 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шу заключить дополнительное соглашение к договору безвозмездного пользования  земельным участком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>___________ от __________ 20____год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(изменением  размера  арендной платы;  окончанием  строительства  и вводом объекта в эксплуатацию (кроме многоквартирного дома); передачей (уступкой) прав и обязанностей  по договору  иному лицу; изменением вида разрешенного использования,  изменением  (уточнением,  присвоением)  почтового  адреса; изменением    фамилии   (имени,    отчества);    изменением   наименования (организационно-правовой формы) юридического лица; изменением доли в праве собственности (хозяйственного ведения) на объект(ы) недвижимого имущества, расположенный(ые)  на  земельном  участке;  изменением порядка пользования земельным  участком; переходом  права  собственности  на здания, строения, сооружения,  находящиеся на  земельном участке; наследованием обязательств по договору аренды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Площадь ____________ кв. м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Кадастровый № 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лучае указания в заявлении способа направления проекта дополнительного соглашения к договору безвозмездного пользования земельным участком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электронном виде в дополнение к выбранному способу проект дополнительного соглашения к договору безвозмездного пользования земельным участком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оверность и полноту сведений подтверждаю 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итель:___________________________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(Ф.И.О. заявителя (представителя заявителя))              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____»______________20____ год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бработку персональных данных согласен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</w:t>
        <w:br/>
        <w:t>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ы прилагаются*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Директору Департамента </w:t>
        <w:br/>
        <w:t>имущественно-земельных отношений 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заключении дополнительного соглашения к договору безвозмездного пользования земельным участком</w:t>
      </w:r>
    </w:p>
    <w:p>
      <w:pPr>
        <w:pStyle w:val="Normal"/>
        <w:widowControl w:val="false"/>
        <w:spacing w:before="0" w:after="0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Общество с ограниченной ответственностью «Феникс»__________________,</w:t>
      </w:r>
    </w:p>
    <w:p>
      <w:pPr>
        <w:pStyle w:val="Normal"/>
        <w:widowControl w:val="false"/>
        <w:spacing w:lineRule="auto" w:line="228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)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__6162004062____ р/с_______407002810500230000084_______________,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банке_ Ростовский филиал ОАО «Банк Москвы» г. Ростов-на-Дону_______,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БИК 046015992 корр./сч ___30101810900000000992______________________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видетельство о государственной регистрации юридического лица: серия 61 номер 0051355530 выдано ИФНС по Первомайскому району г.Ростова-на-Дону_</w:t>
      </w:r>
    </w:p>
    <w:p>
      <w:pPr>
        <w:pStyle w:val="Normal"/>
        <w:widowControl w:val="false"/>
        <w:spacing w:lineRule="auto" w:line="228" w:before="0" w:after="0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ГРН </w:t>
      </w:r>
      <w:r>
        <w:rPr>
          <w:rFonts w:cs="Times New Roman" w:ascii="Times New Roman" w:hAnsi="Times New Roman"/>
          <w:bCs/>
          <w:sz w:val="28"/>
          <w:szCs w:val="28"/>
        </w:rPr>
        <w:t>(ОГРНИП)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1076166001218_______дата  присвоения 08.08.2008____________,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директора Проскуренко Ивана Спиридоновича_____________________,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 _____ Устава_______________,</w:t>
      </w:r>
    </w:p>
    <w:p>
      <w:pPr>
        <w:pStyle w:val="Normal"/>
        <w:widowControl w:val="false"/>
        <w:spacing w:lineRule="auto" w:line="228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.(факс)заявителя (при наличии) р. 252-26-37, 235-21-90_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. представителя заявителя (при наличии) (909) 435 -1165</w:t>
      </w:r>
    </w:p>
    <w:p>
      <w:pPr>
        <w:pStyle w:val="Normal"/>
        <w:widowControl w:val="false"/>
        <w:spacing w:lineRule="auto" w:line="228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Место нахождение заявителя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_344000,_г. Ростов-на-Дону, пр. Стачки, 12 ____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о жительства (регистрации) заявителя (для физического лица)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Почтовый адрес и (или) адрес электронной почты, по которому должен быть направлен ответ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_344000,_г. Ростов-на-Дону, ул. Пушкинская,25, </w:t>
      </w:r>
      <w:hyperlink r:id="rId2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ooofeniks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eastAsia="ru-RU"/>
          </w:rPr>
          <w:t>@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eastAsia="ru-RU"/>
          </w:rPr>
          <w:t>_</w:t>
        </w:r>
      </w:hyperlink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лице _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.И.О. представителя заяв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ующего на основании____________________________________________,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визиты документа, подтверждающего принадлежность к льготной категории лиц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ия______ номер________, выдан_________________, дата выдачи 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шу заключить дополнительное соглашение к договору безвозмездного пользования  земельным участком №_3529____ от __01.02.__ 2017__год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__ изменением наименования (организационно-правовой формы) юридического лица _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(изменением  размера  арендной платы;  окончанием  строительства  и вводом объекта в эксплуатацию (кроме многоквартирного дома); передачей (уступкой) прав и обязанностей  по договору  иному лицу; изменением вида разрешенного использования,  изменением  (уточнением,  присвоением)  почтового  адреса; изменением    фамилии   (имени,    отчества);    изменением   наименования (организационно-правовой формы) юридического лица; изменением доли в праве собственности (хозяйственного ведения) на объект(ы) недвижимого имущества, расположенный(ые)  на  земельном  участке;  изменением порядка пользования земельным  участком; переходом  права  собственности  на здания, строения, сооружения,  находящиеся на  земельном участке; наследованием обязательств по договору аренды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Площадь __20______ кв. м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 Кадастровый № _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61:44:08 16 20:0075</w:t>
      </w:r>
      <w:r>
        <w:rPr>
          <w:rFonts w:cs="Times New Roman" w:ascii="Times New Roman" w:hAnsi="Times New Roman"/>
          <w:bCs/>
          <w:sz w:val="28"/>
          <w:szCs w:val="28"/>
        </w:rPr>
        <w:t>____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 Адрес: г. Ростов-на-Дону __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 пер. Оренбургский, 7 Д</w:t>
      </w:r>
      <w:r>
        <w:rPr>
          <w:rFonts w:cs="Times New Roman" w:ascii="Times New Roman" w:hAnsi="Times New Roman"/>
          <w:bCs/>
          <w:sz w:val="28"/>
          <w:szCs w:val="28"/>
        </w:rPr>
        <w:t xml:space="preserve"> 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лучае указания в заявлении способа направления проекта дополнительного соглашения к договору безвозмездного пользования земельным участком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электронном виде в дополнение к выбранному способу проект дополнительного соглашения к договору безвозмездного пользования земельным участком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оверность и полноту сведений подтверждаю 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итель:__ Проскуренко И.С. 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(Ф.И.О. заявителя (представителя заявителя))              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_01_»_03___2018_ год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бработку персональных данных согласен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</w:t>
        <w:br/>
        <w:t>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__________________, ОГРН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ля юридических лиц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нахождение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 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Ф.И.О. заявителя (представителя заявителя))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</w:t>
      </w:r>
      <w:r>
        <w:rPr>
          <w:rFonts w:eastAsia="Calibri" w:cs="Times New Roman" w:ascii="Times New Roman" w:hAnsi="Times New Roman"/>
          <w:bCs/>
          <w:lang w:eastAsia="ru-RU"/>
        </w:rPr>
        <w:t>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Заключение дополнительных соглашений к договорам аренды, </w:t>
        <w:br/>
        <w:t>безвозмездного пользования 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  <w:t>СПИСОК ЧЛЕНОВ АВТОГАРАЖНОГО КООПЕРАТИ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  <w:t>С УКАЗАНИЕМ ЛИЦ, ОТНОСЯЩИХСЯ К ЛЬГОТНОЙ КАТЕГОР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(полное 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с  целью   перерасчета   арендной  платы  при  оформлении  дополните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соглашения к договору аренды земельного участка, N _____от_____________г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имеющий в своем составе _____________ гаражей, предоставляет список чле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(коли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автогаражного  кооператива   с  указанием  лиц,   относящихся  к  льгот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категор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tbl>
      <w:tblPr>
        <w:tblW w:w="1187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271"/>
        <w:gridCol w:w="1789"/>
        <w:gridCol w:w="1669"/>
        <w:gridCol w:w="1239"/>
        <w:gridCol w:w="1612"/>
        <w:gridCol w:w="2095"/>
        <w:gridCol w:w="1601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N гаражного бокс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амилия И.О. члена автогаражного кооперати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вступления в автогаражный кооперати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атегория лица, имеющего льгот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установления инвалидности (впервые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омер и дата документа, подтверждающего принадлежность к льготной категории лиц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лощадь гаража с учетом прилегающей территор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м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vertAlign w:val="superscript"/>
                <w:lang w:eastAsia="ru-RU"/>
              </w:rPr>
              <w:t>2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  <w:t>Копии документов, подтверждающих принадлежность указанных членов автогаражного кооператива к льготной категории лиц, прилага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Председател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(должность)    (Ф.И.О. представителя юридического лица)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"____"_________20_____года М.П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Дополнительное соглашение № </w:t>
      </w: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к договору аренды земельного участка № </w:t>
      </w:r>
      <w:r>
        <w:rPr>
          <w:rFonts w:cs="Times New Roman" w:ascii="Times New Roman" w:hAnsi="Times New Roman"/>
          <w:b/>
          <w:sz w:val="24"/>
          <w:szCs w:val="24"/>
        </w:rPr>
        <w:t>….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</w:rPr>
        <w:t>«…» .. …. г.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82"/>
      </w:tblGrid>
      <w:tr>
        <w:trPr/>
        <w:tc>
          <w:tcPr>
            <w:tcW w:w="4865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  »                             2017 г.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ИЗО города Ростова-на-Дону, именуемый в дальнейшем "Арендодатель", в лице заместителя директора Департамента ……., действующего в соответствии с Положением о департаменте, постановлением Мэра г. Ростова-на-Дону от …..г. № …., Уставом г. Ростова-на-Дону и Распоряжением Департамента имущественно-земельных отношений города Ростова-на-Дону от …..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 </w:t>
      </w:r>
      <w:r>
        <w:rPr>
          <w:rFonts w:cs="Times New Roman CYR" w:ascii="Times New Roman CYR" w:hAnsi="Times New Roman CYR"/>
          <w:sz w:val="24"/>
          <w:szCs w:val="24"/>
        </w:rPr>
        <w:t xml:space="preserve">г. № …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……., в лице …………., действующего на основании Устава</w:t>
      </w:r>
      <w:r>
        <w:rPr>
          <w:rFonts w:cs="Times New Roman CYR" w:ascii="Times New Roman CYR" w:hAnsi="Times New Roman CYR"/>
          <w:sz w:val="24"/>
          <w:szCs w:val="24"/>
        </w:rPr>
        <w:t xml:space="preserve">, именуемый в дальнейшем "Арендатор", с другой стороны, заключили настоящее дополнительное соглашение к договору аренды земельного участка, расположенного по адресу: </w:t>
      </w:r>
      <w:r>
        <w:rPr>
          <w:rFonts w:cs="Times New Roman" w:ascii="Times New Roman" w:hAnsi="Times New Roman"/>
          <w:b/>
          <w:sz w:val="24"/>
          <w:szCs w:val="24"/>
        </w:rPr>
        <w:t>……, г. ………, ул. ….,  …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</w:rPr>
        <w:t>кадастровый номер: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1:44:….</w:t>
      </w:r>
      <w:r>
        <w:rPr>
          <w:rFonts w:cs="Times New Roman CYR" w:ascii="Times New Roman CYR" w:hAnsi="Times New Roman CYR"/>
          <w:sz w:val="24"/>
          <w:szCs w:val="24"/>
        </w:rPr>
        <w:t xml:space="preserve">, площадью </w:t>
      </w:r>
      <w:r>
        <w:rPr>
          <w:rFonts w:cs="Times New Roman" w:ascii="Times New Roman" w:hAnsi="Times New Roman"/>
          <w:b/>
          <w:sz w:val="24"/>
          <w:szCs w:val="24"/>
        </w:rPr>
        <w:t>….</w:t>
      </w:r>
      <w:r>
        <w:rPr>
          <w:rFonts w:cs="Times New Roman CYR" w:ascii="Times New Roman CYR" w:hAnsi="Times New Roman CYR"/>
          <w:sz w:val="24"/>
          <w:szCs w:val="24"/>
        </w:rPr>
        <w:t xml:space="preserve"> кв. м., предоставленного для эксплуатации </w:t>
      </w:r>
      <w:r>
        <w:rPr>
          <w:rFonts w:cs="Times New Roman" w:ascii="Times New Roman" w:hAnsi="Times New Roman"/>
          <w:b/>
          <w:sz w:val="24"/>
          <w:szCs w:val="24"/>
        </w:rPr>
        <w:t>…..</w:t>
      </w:r>
      <w:r>
        <w:rPr>
          <w:rFonts w:cs="Times New Roman CYR" w:ascii="Times New Roman CYR" w:hAnsi="Times New Roman CYR"/>
          <w:sz w:val="24"/>
          <w:szCs w:val="24"/>
        </w:rPr>
        <w:t>, о нижеследующем:</w:t>
      </w:r>
    </w:p>
    <w:p>
      <w:pPr>
        <w:pStyle w:val="Normal"/>
        <w:autoSpaceDE w:val="false"/>
        <w:spacing w:lineRule="auto" w:line="240" w:before="0" w:after="0"/>
        <w:ind w:right="139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139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едмет соглаш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На основании ст. 424 ГК РФ, ст. 65 ЗК РФ, заявления Арендатора № ….. от …., выписки </w:t>
      </w:r>
      <w:r>
        <w:rPr>
          <w:rFonts w:cs="Times New Roman" w:ascii="Times New Roman" w:hAnsi="Times New Roman"/>
          <w:sz w:val="24"/>
          <w:szCs w:val="24"/>
        </w:rPr>
        <w:t xml:space="preserve">из ЕГРН об основных характеристиках и зарегистрированных правах на объект недвижимости </w:t>
      </w:r>
      <w:r>
        <w:rPr>
          <w:rFonts w:cs="Times New Roman CYR" w:ascii="Times New Roman CYR" w:hAnsi="Times New Roman CYR"/>
          <w:bCs/>
          <w:sz w:val="24"/>
          <w:szCs w:val="24"/>
        </w:rPr>
        <w:t>раздел 3 договора "Размер и условия внесения арендной платы" дополнить расчетом арендной пла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01.01.2017 г. по 31.12.2017 г.</w:t>
      </w:r>
      <w:r>
        <w:rPr>
          <w:rFonts w:cs="Times New Roman" w:ascii="Times New Roman" w:hAnsi="Times New Roman"/>
          <w:sz w:val="24"/>
          <w:szCs w:val="24"/>
        </w:rPr>
        <w:t>: Используется формула (механизм) расчета арендной платы установленная постановлением Правительства РО от 02.03.2015 №135 «Об арендной плате за использование земельных участков, государственная собственность на которые не разграничена, и земельных участков, находящихся в государственной собственности Ростовской области», постановлением Администрации города Ростова-на-Дону от 09.07.2015 г. № 576 «О расчете арендной платы и ставках арендной платы по видам использования земельных участков, государственная собственность на которые не разграничена, а также земельных участков, находящихся в муниципальной собственности города Ростова-на-Дону, расположенных в границах муниципального образования «Город Ростов-на-Дону», и признании утратившими силу некоторых правовых актов Администрации города Ростова-на-Дону». Коэффициент индексации установлен Федеральным законом от 01.12.2014 № 384-ФЗ "О федеральном бюджете на 2015 год и на плановый период 2016 и 2017 годов", Федеральным законом от 14.12.2015 № 359-ФЗ "О федеральном бюджете на 2016 год", Федеральным законом от 19.12.2016 № 415-ФЗ "О федеральном бюджете на 2017 год и плановый период 2018 и 2019 годов"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Ки2015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и2016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и2017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Сап, 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-Арендная плата в год,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и2017-Коэффициент индексации 201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и2016-Коэффициент индексации 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и2015-Коэффициент индексации 201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KC</w:t>
      </w:r>
      <w:r>
        <w:rPr>
          <w:rFonts w:cs="Times New Roman" w:ascii="Times New Roman" w:hAnsi="Times New Roman"/>
          <w:sz w:val="24"/>
          <w:szCs w:val="24"/>
        </w:rPr>
        <w:t>-Кадастровая стоим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п-Ставка арендной платы по виду использования земель, устанавливаемая в процентах от кадастровой стоимости земельного учас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1.01.2017 – 31.12.2017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Ки2015(1.055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и2016(1.064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и2017(1.04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C</w:t>
      </w:r>
      <w:r>
        <w:rPr>
          <w:rFonts w:cs="Times New Roman" w:ascii="Times New Roman" w:hAnsi="Times New Roman"/>
          <w:sz w:val="24"/>
          <w:szCs w:val="24"/>
        </w:rPr>
        <w:t xml:space="preserve">(5438119.68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Сап(0.02) = ….. руб. (годовой размер арендной плат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= 126971.48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 4 / 4 = …..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Арендная плата на </w:t>
      </w:r>
      <w:r>
        <w:rPr>
          <w:rFonts w:cs="Times New Roman" w:ascii="Times New Roman" w:hAnsi="Times New Roman"/>
          <w:sz w:val="24"/>
          <w:szCs w:val="24"/>
        </w:rPr>
        <w:t xml:space="preserve">2017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год установлена в размере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…….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right="139" w:hanging="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139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рок дополнительного соглаш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851" w:leader="none"/>
          <w:tab w:val="left" w:pos="10065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Арендатор в двухмесячный срок с момента подписания настоящего соглашения обязан произвести государственную регистрацию настоящего соглашения в органе, осуществляющем государственную регистрацию прав на недвижимое имущество и сделок с ним на территории Ростовской области. Дополнительное соглашение считается заключенным с момента государственной регистр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851" w:leader="none"/>
          <w:tab w:val="left" w:pos="10065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Дополнительное соглашение является неотъемлемой частью основного договора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139" w:hanging="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139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еквизиты сторон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рендодатель</w:t>
      </w:r>
      <w:r>
        <w:rPr>
          <w:rFonts w:cs="Times New Roman CYR" w:ascii="Times New Roman CYR" w:hAnsi="Times New Roman CYR"/>
          <w:bCs/>
          <w:sz w:val="24"/>
          <w:szCs w:val="24"/>
        </w:rPr>
        <w:t>: ДИЗО города Ростова-на-Дону, адрес: 344002, г. Ростов-на-Дону, ул. Б.Садовая, 47, ИНН: ….., КПП: 6…., ОГРН: …., ОКОНХ: …., ОКПО: ….., тел. …., ……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рендатор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бщество с ограниченной ответственностью "…..", адрес: 344000, Ростовская область, г. …., ул. …., ИНН: 6….,  Свидетельство о внесении записи в Единый государственный реестр юридических лиц,  дата внесения записи …., зарегистрированное ИФНС России по Железнодорожному району г. Ростова-на-Дону за основным государственным регистрационным номером …., банковские реквизиты: р/сч ……, БИК ….., в Юго-Западном банке СБ РФ,к/сч ……,  телефон: ……</w:t>
      </w:r>
    </w:p>
    <w:p>
      <w:pPr>
        <w:pStyle w:val="Normal"/>
        <w:autoSpaceDE w:val="false"/>
        <w:spacing w:lineRule="auto" w:line="240" w:before="0" w:after="0"/>
        <w:ind w:right="139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139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еречисление арендной платы, штрафов, пен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139"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Арендная плата вносится путём перечисления по следующим реквизитам: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аименование получателя</w:t>
      </w:r>
      <w:r>
        <w:rPr>
          <w:rFonts w:cs="Times New Roman CYR" w:ascii="Times New Roman CYR" w:hAnsi="Times New Roman CYR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ФК по РО (Минимущество РО)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ИНН</w:t>
      </w:r>
      <w:r>
        <w:rPr>
          <w:rFonts w:cs="Times New Roman CYR" w:ascii="Times New Roman CYR" w:hAnsi="Times New Roman CYR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КПП</w:t>
      </w:r>
      <w:r>
        <w:rPr>
          <w:rFonts w:cs="Times New Roman CYR" w:ascii="Times New Roman CYR" w:hAnsi="Times New Roman CYR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….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Код ОКТМО</w:t>
      </w:r>
      <w:r>
        <w:rPr>
          <w:rFonts w:cs="Times New Roman CYR" w:ascii="Times New Roman CYR" w:hAnsi="Times New Roman CYR"/>
          <w:sz w:val="24"/>
          <w:szCs w:val="24"/>
        </w:rPr>
        <w:t xml:space="preserve">: …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омер счета получателя</w:t>
      </w:r>
      <w:r>
        <w:rPr>
          <w:rFonts w:cs="Times New Roman CYR" w:ascii="Times New Roman CYR" w:hAnsi="Times New Roman CYR"/>
          <w:sz w:val="24"/>
          <w:szCs w:val="24"/>
        </w:rPr>
        <w:t xml:space="preserve">: ….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аименование банка</w:t>
      </w:r>
      <w:r>
        <w:rPr>
          <w:rFonts w:cs="Times New Roman CYR" w:ascii="Times New Roman CYR" w:hAnsi="Times New Roman CYR"/>
          <w:sz w:val="24"/>
          <w:szCs w:val="24"/>
        </w:rPr>
        <w:t xml:space="preserve">: ГРКЦ ГУ Банка России по РО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БИК</w:t>
      </w:r>
      <w:r>
        <w:rPr>
          <w:rFonts w:cs="Times New Roman CYR" w:ascii="Times New Roman CYR" w:hAnsi="Times New Roman CYR"/>
          <w:sz w:val="24"/>
          <w:szCs w:val="24"/>
        </w:rPr>
        <w:t xml:space="preserve">: …..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Код бюджетной классификации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8……</w:t>
      </w:r>
      <w:r>
        <w:rPr>
          <w:rFonts w:cs="Times New Roman" w:ascii="Times New Roman" w:hAnsi="Times New Roman"/>
          <w:sz w:val="24"/>
          <w:szCs w:val="24"/>
        </w:rPr>
        <w:t xml:space="preserve"> (Доходы, получаемые в виде арендной платы за земельные участки, государственная собственность на которые не разграничена)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аименование платежа</w:t>
      </w:r>
      <w:r>
        <w:rPr>
          <w:rFonts w:cs="Times New Roman CYR" w:ascii="Times New Roman CYR" w:hAnsi="Times New Roman CYR"/>
          <w:sz w:val="24"/>
          <w:szCs w:val="24"/>
        </w:rPr>
        <w:t>: Арендная плата за земл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латеж необходимо производить по </w:t>
      </w:r>
      <w:r>
        <w:rPr>
          <w:rFonts w:cs="Times New Roman CYR" w:ascii="Times New Roman CYR" w:hAnsi="Times New Roman CYR"/>
          <w:b/>
          <w:sz w:val="24"/>
          <w:szCs w:val="24"/>
        </w:rPr>
        <w:t>каждому</w:t>
      </w:r>
      <w:r>
        <w:rPr>
          <w:rFonts w:cs="Times New Roman CYR" w:ascii="Times New Roman CYR" w:hAnsi="Times New Roman CYR"/>
          <w:sz w:val="24"/>
          <w:szCs w:val="24"/>
        </w:rPr>
        <w:t xml:space="preserve"> договору </w:t>
      </w:r>
      <w:r>
        <w:rPr>
          <w:rFonts w:cs="Times New Roman CYR" w:ascii="Times New Roman CYR" w:hAnsi="Times New Roman CYR"/>
          <w:b/>
          <w:sz w:val="24"/>
          <w:szCs w:val="24"/>
        </w:rPr>
        <w:t>отдельным</w:t>
      </w:r>
      <w:r>
        <w:rPr>
          <w:rFonts w:cs="Times New Roman CYR" w:ascii="Times New Roman CYR" w:hAnsi="Times New Roman CYR"/>
          <w:sz w:val="24"/>
          <w:szCs w:val="24"/>
        </w:rPr>
        <w:t xml:space="preserve"> платежным поручением (квитанцией)</w:t>
      </w:r>
    </w:p>
    <w:p>
      <w:pPr>
        <w:pStyle w:val="Normal"/>
        <w:widowControl w:val="false"/>
        <w:autoSpaceDE w:val="false"/>
        <w:spacing w:lineRule="atLeast" w:line="104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353"/>
        <w:gridCol w:w="1063"/>
        <w:gridCol w:w="417"/>
        <w:gridCol w:w="949"/>
        <w:gridCol w:w="414"/>
        <w:gridCol w:w="1004"/>
        <w:gridCol w:w="312"/>
        <w:gridCol w:w="448"/>
        <w:gridCol w:w="296"/>
        <w:gridCol w:w="2613"/>
      </w:tblGrid>
      <w:tr>
        <w:trPr/>
        <w:tc>
          <w:tcPr>
            <w:tcW w:w="46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рендатор: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рендодатель:</w:t>
            </w:r>
          </w:p>
        </w:tc>
      </w:tr>
      <w:tr>
        <w:trPr/>
        <w:tc>
          <w:tcPr>
            <w:tcW w:w="46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42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ФИО)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ФИО)</w:t>
            </w:r>
          </w:p>
        </w:tc>
      </w:tr>
      <w:tr>
        <w:trPr/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. соглашение проверил: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подпис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ФИ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)</w:t>
            </w:r>
          </w:p>
        </w:tc>
      </w:tr>
      <w:tr>
        <w:trPr/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. соглашение подготовил: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подпис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ФИ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widowControl w:val="false"/>
        <w:autoSpaceDE w:val="false"/>
        <w:ind w:right="20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ополнительное соглашение № ..</w:t>
      </w:r>
    </w:p>
    <w:p>
      <w:pPr>
        <w:pStyle w:val="Normal"/>
        <w:widowControl w:val="false"/>
        <w:autoSpaceDE w:val="false"/>
        <w:ind w:right="18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к договору безвозмездного пользования № </w:t>
      </w:r>
      <w:r>
        <w:rPr>
          <w:b/>
          <w:bCs/>
        </w:rPr>
        <w:t>….</w:t>
      </w:r>
      <w:r>
        <w:rPr>
          <w:rFonts w:cs="Times New Roman CYR" w:ascii="Times New Roman CYR" w:hAnsi="Times New Roman CYR"/>
          <w:b/>
          <w:bCs/>
        </w:rPr>
        <w:t>от ….. г.</w:t>
      </w:r>
    </w:p>
    <w:p>
      <w:pPr>
        <w:pStyle w:val="Normal"/>
        <w:widowControl w:val="false"/>
        <w:autoSpaceDE w:val="false"/>
        <w:ind w:left="540" w:right="180" w:hanging="0"/>
        <w:jc w:val="right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</w:rPr>
        <w:t>"____" _________ 2017 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 xml:space="preserve">На основании заявления от …… № …..,  </w:t>
      </w:r>
      <w:r>
        <w:rPr/>
        <w:t>Администрация города Ростова-на-Дону в лице заместителя главы Администрации по экономике …., действующего на основании распоряжения Администрации города Ростова-на-Дону от … № ….. «О распределении обязанностей между заместителями главы Администрации города Ростова-на-Дону</w:t>
      </w:r>
      <w:r>
        <w:rPr>
          <w:rFonts w:cs="Times New Roman CYR" w:ascii="Times New Roman CYR" w:hAnsi="Times New Roman CYR"/>
        </w:rPr>
        <w:t>, именуемая в дальнейшем «Ссудодатель», и ……в лице директора ……, действующего на основании Устава,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именуемое в дальнейшем «Ссудополучатель»,  именуемые в дальнейшем «Стороны», заключили </w:t>
      </w:r>
      <w:r>
        <w:rPr/>
        <w:t xml:space="preserve">настоящее  дополнительное соглашение к договору безвозмездного пользования целого земельного участка, расположенного по адресу: </w:t>
      </w:r>
      <w:r>
        <w:rPr>
          <w:bCs/>
        </w:rPr>
        <w:t>Ростовская область, г.Ростов-на-Дону, ….., просп. ….., ул. …., …..район, …….</w:t>
      </w:r>
      <w:r>
        <w:rPr/>
        <w:t>, кадастровый номер: 61:44:……., площадью …. кв. м, предоставленного в целях реконструкции мостового перехода через р.Дон в створе Ворошиловского проспекта, размещения линейного объекта «Реконструкция ул. Станиславского в г.Ростове-на-Дону», о нижеследующем:</w:t>
      </w:r>
    </w:p>
    <w:p>
      <w:pPr>
        <w:pStyle w:val="Normal"/>
        <w:widowControl w:val="false"/>
        <w:autoSpaceDE w:val="false"/>
        <w:ind w:left="127" w:right="180" w:firstLine="993"/>
        <w:jc w:val="center"/>
        <w:rPr/>
      </w:pPr>
      <w:r>
        <w:rPr>
          <w:b/>
          <w:bCs/>
        </w:rPr>
        <w:t>1</w:t>
      </w:r>
      <w:r>
        <w:rPr>
          <w:rFonts w:cs="Times New Roman CYR" w:ascii="Times New Roman CYR" w:hAnsi="Times New Roman CYR"/>
          <w:b/>
          <w:bCs/>
        </w:rPr>
        <w:t>. Предмет соглаше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1 На основании заявки Ссудополучателя № ….. от …., п.1.1. читать в следующей редакции: «…Ссудодатель предоставляет, а Ссудополучатель принимает в безвозмездное пользование земельный участок из земель населенных пунктов, находящийся в собственности муниципального образования город Ростов-на-Дону, </w:t>
      </w:r>
      <w:r>
        <w:rPr>
          <w:rFonts w:cs="Times New Roman CYR" w:ascii="Times New Roman CYR" w:hAnsi="Times New Roman CYR"/>
        </w:rPr>
        <w:t>с</w:t>
      </w:r>
      <w:r>
        <w:rPr/>
        <w:t xml:space="preserve"> </w:t>
      </w:r>
      <w:r>
        <w:rPr>
          <w:rFonts w:cs="Times New Roman CYR" w:ascii="Times New Roman CYR" w:hAnsi="Times New Roman CYR"/>
        </w:rPr>
        <w:t>кадастровым №</w:t>
      </w:r>
      <w:r>
        <w:rPr/>
        <w:t xml:space="preserve">61:44:……., </w:t>
      </w:r>
      <w:r>
        <w:rPr>
          <w:rFonts w:cs="Times New Roman CYR" w:ascii="Times New Roman CYR" w:hAnsi="Times New Roman CYR"/>
        </w:rPr>
        <w:t>имеющий адресный ориентир: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Ростовская область, г. Ростов-на-Дону, </w:t>
      </w:r>
      <w:r>
        <w:rPr/>
        <w:t xml:space="preserve">  Кировский р-н, </w:t>
      </w:r>
      <w:r>
        <w:rPr>
          <w:rFonts w:cs="Times New Roman CYR" w:ascii="Times New Roman CYR" w:hAnsi="Times New Roman CYR"/>
        </w:rPr>
        <w:t xml:space="preserve">просп. ….., ул. …., ….., ….., </w:t>
      </w:r>
      <w:r>
        <w:rPr/>
        <w:t>(</w:t>
      </w:r>
      <w:r>
        <w:rPr>
          <w:rFonts w:cs="Times New Roman CYR" w:ascii="Times New Roman CYR" w:hAnsi="Times New Roman CYR"/>
        </w:rPr>
        <w:t>далее - Участок</w:t>
      </w:r>
      <w:r>
        <w:rPr/>
        <w:t>)</w:t>
      </w:r>
      <w:r>
        <w:rPr>
          <w:rFonts w:cs="Times New Roman CYR" w:ascii="Times New Roman CYR" w:hAnsi="Times New Roman CYR"/>
        </w:rPr>
        <w:t xml:space="preserve">, для использования в целях реконструкции мостового перехода через р.Дон в створе Ворошиловского проспекта, </w:t>
      </w:r>
      <w:r>
        <w:rPr/>
        <w:t>размещения линейного объекта «Реконструкция  ул. Станиславского в г.Ростове-на-Дону»</w:t>
      </w:r>
      <w:r>
        <w:rPr>
          <w:rFonts w:cs="Times New Roman CYR" w:ascii="Times New Roman CYR" w:hAnsi="Times New Roman CYR"/>
        </w:rPr>
        <w:t xml:space="preserve"> в границах, указанных в выписке из ЕГРН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,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площадью </w:t>
      </w:r>
      <w:r>
        <w:rPr/>
        <w:t>……</w:t>
      </w:r>
      <w:r>
        <w:rPr>
          <w:rFonts w:cs="Times New Roman CYR" w:ascii="Times New Roman CYR" w:hAnsi="Times New Roman CYR"/>
        </w:rPr>
        <w:t xml:space="preserve"> кв. м.».</w:t>
      </w:r>
    </w:p>
    <w:p>
      <w:pPr>
        <w:pStyle w:val="Normal"/>
        <w:widowControl w:val="false"/>
        <w:autoSpaceDE w:val="false"/>
        <w:ind w:firstLine="993"/>
        <w:jc w:val="center"/>
        <w:rPr/>
      </w:pPr>
      <w:r>
        <w:rPr>
          <w:b/>
          <w:bCs/>
        </w:rPr>
        <w:t>2</w:t>
      </w:r>
      <w:r>
        <w:rPr>
          <w:rFonts w:cs="Times New Roman CYR" w:ascii="Times New Roman CYR" w:hAnsi="Times New Roman CYR"/>
          <w:b/>
          <w:bCs/>
        </w:rPr>
        <w:t>. Срок дополнительного соглаше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1 Условия настоящего соглашения распространяются на отношения, возникшие </w:t>
      </w:r>
      <w:r>
        <w:rPr>
          <w:lang w:val="en-US"/>
        </w:rPr>
        <w:t>c</w:t>
      </w:r>
      <w:r>
        <w:rPr/>
        <w:t xml:space="preserve"> …….. </w:t>
      </w:r>
    </w:p>
    <w:p>
      <w:pPr>
        <w:pStyle w:val="Normal"/>
        <w:widowControl w:val="false"/>
        <w:autoSpaceDE w:val="false"/>
        <w:jc w:val="both"/>
        <w:rPr/>
      </w:pPr>
      <w:r>
        <w:rPr/>
        <w:t>2.2 Дополнительное соглашение является неотъемлемой частью основного договора.</w:t>
      </w:r>
    </w:p>
    <w:p>
      <w:pPr>
        <w:pStyle w:val="Normal"/>
        <w:widowControl w:val="false"/>
        <w:autoSpaceDE w:val="false"/>
        <w:ind w:firstLine="993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3. Реквизиты сторон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bCs/>
        </w:rPr>
        <w:t>Ссудодатель:</w:t>
      </w:r>
      <w:r>
        <w:rPr/>
        <w:t xml:space="preserve"> </w:t>
      </w:r>
      <w:r>
        <w:rPr>
          <w:rFonts w:cs="Times New Roman CYR" w:ascii="Times New Roman CYR" w:hAnsi="Times New Roman CYR"/>
        </w:rPr>
        <w:t>Администрация города Ростова-на-Дону, Адрес: 344002, г. Ростова-на-Дону, ул.Б.Садовая, 47, ИНН ….., ОГРН ….., т......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Ссудополучатель:</w:t>
      </w:r>
      <w:r>
        <w:rPr/>
        <w:t xml:space="preserve"> </w:t>
      </w:r>
      <w:r>
        <w:rPr>
          <w:bCs/>
        </w:rPr>
        <w:t>…,</w:t>
      </w:r>
      <w:r>
        <w:rPr>
          <w:b/>
          <w:bCs/>
        </w:rPr>
        <w:t xml:space="preserve"> </w:t>
      </w:r>
      <w:r>
        <w:rPr/>
        <w:t xml:space="preserve">344000, Ростовская область, г.Ростов-на-Дону, ул. ….., д. …, </w:t>
      </w:r>
      <w:r>
        <w:rPr>
          <w:bCs/>
        </w:rPr>
        <w:t>ИНН: ….</w:t>
      </w:r>
      <w:r>
        <w:rPr/>
        <w:t>, р/с …., ГРКЦ ГУ Банка России по Ростовской области г.Ростова-на-Дону, Свидетельство о внесении записи в Единый государственный реестр юридических лиц номер …. выдан ИФНС России по Ленинскому району г.Ростова-на-Дону от …., т. …..</w:t>
      </w:r>
    </w:p>
    <w:p>
      <w:pPr>
        <w:pStyle w:val="Normal"/>
        <w:widowControl w:val="false"/>
        <w:autoSpaceDE w:val="false"/>
        <w:ind w:left="127" w:right="180" w:firstLine="993"/>
        <w:jc w:val="center"/>
        <w:rPr>
          <w:b/>
          <w:b/>
        </w:rPr>
      </w:pPr>
      <w:r>
        <w:rPr>
          <w:b/>
        </w:rPr>
        <w:t>4. Подписи сторон</w:t>
      </w:r>
    </w:p>
    <w:p>
      <w:pPr>
        <w:pStyle w:val="Normal"/>
        <w:widowControl w:val="false"/>
        <w:autoSpaceDE w:val="false"/>
        <w:ind w:left="60" w:right="180" w:firstLine="5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судодатель:                                                                      Ссудополучатель:</w:t>
      </w:r>
    </w:p>
    <w:p>
      <w:pPr>
        <w:pStyle w:val="Normal"/>
        <w:widowControl w:val="false"/>
        <w:autoSpaceDE w:val="false"/>
        <w:ind w:left="60" w:right="180"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60" w:right="180" w:firstLine="540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_______________________                               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(подпись)                                   (Ф.И.О.)                                                          (подпись)                                   (Ф.И.О.)</w:t>
      </w:r>
    </w:p>
    <w:p>
      <w:pPr>
        <w:pStyle w:val="Normal"/>
        <w:widowControl w:val="false"/>
        <w:autoSpaceDE w:val="false"/>
        <w:ind w:left="60" w:right="180"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Договор визирует: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Договор проверил:_________________________________________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sz w:val="20"/>
          <w:szCs w:val="20"/>
        </w:rPr>
        <w:t>Договор подготовил: _______________________________________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color w:val="FF0000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18"/>
                <w:szCs w:val="18"/>
                <w:lang w:val="en-US" w:eastAsia="en-US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color w:val="FF0000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/>
              <w:ind w:left="0" w:hanging="0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3214"/>
        <w:gridCol w:w="279"/>
        <w:gridCol w:w="699"/>
        <w:gridCol w:w="279"/>
        <w:gridCol w:w="706"/>
      </w:tblGrid>
      <w:tr>
        <w:trPr>
          <w:trHeight w:val="227" w:hRule="exact"/>
        </w:trPr>
        <w:tc>
          <w:tcPr>
            <w:tcW w:w="767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46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46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46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782"/>
        <w:gridCol w:w="257"/>
        <w:gridCol w:w="1413"/>
      </w:tblGrid>
      <w:tr>
        <w:trPr>
          <w:trHeight w:val="510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7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78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5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Заключение дополнительных соглашений к договорам аренды, безвозмездного пользования </w:t>
        <w:br/>
        <w:t>земельным участк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в Департамент имущественно-земельных отношений города Ростова-на-Дону</w:t>
      </w:r>
      <w:r>
        <w:rPr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ПЕРЕДАЛ</w:t>
            </w:r>
            <w:r>
              <w:rPr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ПРИНЯЛ</w:t>
            </w:r>
            <w:r>
              <w:rPr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ПОЛУЧИЛ</w:t>
            </w:r>
            <w:r>
              <w:rPr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Заключение дополнительных соглашений к договорам аренды, безвозмездного </w:t>
        <w:br/>
        <w:t>пользова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>города Ростова-на-Дону</w:t>
      </w:r>
      <w:r>
        <w:rPr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Заключение дополнительных соглашений к договорам аренды, безвозмездного </w:t>
        <w:br/>
        <w:t>пользова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имущественно-земельных отношений города Ростова-на-Дону</w:t>
      </w:r>
      <w:r>
        <w:rPr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lang w:val="en-US"/>
    </w:rPr>
  </w:style>
  <w:style w:type="paragraph" w:styleId="Style28">
    <w:name w:val="Абзац списка"/>
    <w:basedOn w:val="Normal"/>
    <w:qFormat/>
    <w:pPr>
      <w:spacing w:lineRule="auto" w:line="220" w:before="0" w:after="0"/>
      <w:ind w:left="720" w:hanging="0"/>
      <w:contextualSpacing/>
      <w:jc w:val="both"/>
    </w:pPr>
    <w:rPr>
      <w:rFonts w:ascii="Calibri" w:hAnsi="Calibri" w:eastAsia="Times New Roman" w:cs="Times New Roma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ofeniks@mail.ru_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26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2T13:57:00Z</dcterms:modified>
  <cp:revision>24</cp:revision>
  <dc:subject/>
  <dc:title/>
</cp:coreProperties>
</file>