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8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мещение места для стоянки для технических и других средств пере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районов города Ростова-на-Дону (далее – администрации районов города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00000000198479678, 6100000000198547878, 6100000000198547879, 6100000000198563264, 6100000000198563267, 6100000000198563310, 6100000000198599776, 6100000000198599780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7.10.2022 № 1085 «Об утверждении административного регламента № АР-349-20-Т муниципальной услуги 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дн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.2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2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место возведения гаража или место для стоянки не предусмотрено Схемой размещения или не соответствует такой Схе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подано заявление, по которому администрацией района города Ростова-на-Дону решение не принято, или ранее направлен для подписания иному лицу проект договора на возведение гаража, или имеется ранее заключенный с иным лицом договор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заключен договор аренды земельного участка для размещения гаража, или договор на возведение гаража, или договор на размещение стоян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нято решение о проведении аукциона на право заключения договора на возведение гаража в испрашиваемом мес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ступили заявления от иных граждан о намерении участвовать в аукционе на право заключения договора на возведение гаража на землях или земельном участке, указанном в опубликованном изве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стек срок действия ранее заключенного договора на возведение гаража или договора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возведение гаража или договор аренды земельного участка расторгнуты в связи с нарушением и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ериод действия ранее заключенного договора на возведение гаража или договора аренды земельного участка, предоставленного для размещения гаража неоднократно нарушались условия таких до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меется задолженность по плате за использование земельного участка для возведения гаража либо по арендной плате за использование земельного участка для размещения гар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</w:t>
            </w:r>
          </w:p>
        </w:tc>
      </w:tr>
      <w:tr>
        <w:trPr>
          <w:trHeight w:val="32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13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1764"/>
        <w:gridCol w:w="2365"/>
        <w:gridCol w:w="1972"/>
        <w:gridCol w:w="2410"/>
        <w:gridCol w:w="4110"/>
        <w:gridCol w:w="1134"/>
        <w:gridCol w:w="1162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Заявление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 заключении договора на возведение гаража, являющегося некапитальным сооружением либо договора на размещение стоянки для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ЕГРН (в случае отсутствия в Схеме размещения координат характерных точек границ территори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наличие у заявителя в собственности транспортного сред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государственной регистрации транспортного средства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технического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право заявителя на возведение гаражей, являющихся некапитальными сооружениями либо на размещение стоянок технических или других средств передвижения инвалидов вблизи их места жительства без проведения аукциона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алиды, родители (усыновители, опекуны, попечители) детей-инвалидов, опекуны (попечители) инвалидов с детства (подпункты 2, 3 пункта 5 статьи 391 Налогового кодекса Российской Федерации, ст. 15 Федерального закона от 24.11.1995 N 181-ФЗ "О социальной защите инвалидов в Российской Федерации" (подпункт 3 пункта 2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ветского Союза, Герои Российской Федерации и полные кавалеры ордена Славы (подпункт 1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ераны и инвалиды Великой Отечественной войны, а также ветераны и инвалиды боевых действий (подпункт 4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,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 инвалиды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1. Документы, подтверждающие факт родства гражданина (граждан) с погибшим в результате катастрофы на Чернобыльской АЭС, умершим вследствие лучевой болезни и других заболеваний, возникших в связи с чернобыльской катастрофой, умершим инвалидом вследствие чернобыльской катастрофы (для каждого из обратившихся членов семьи), выданные компетентными органами иностранного государства, и их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о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заключ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асторж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б установлении отцов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еремене и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на семьи умерших инвалидов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2. Документ, подтверждающий факт смерти гражданина, погибшего в результате катастрофы на Чернобыльской АЭС, умершего вследствие лучевой болезни и других заболеваний, возникших в связи с чернобыльской катастрофой, а также умершего инвалида вследствие чернобыльской катастрофы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смерти, выданное компетентными органами иностранного государства, и его перевод на русский язык (нотари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 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 лица начальствующего и рядового состава органов внутренних дел, проходившие в 1986 - 1987 годах службу в зоне отчуждения; граждане, в том числе военнослужащие и военнообязанные, призванные на военные сборы и принимавшие участие в 1988 - 1990 годах в работах по объекту "Укрытие"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8 -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х с ликвидацией последствий чернобыльской катастрофы, независимо от места дислокации и выполнявшихся работ, а также лица начальствующего и рядового состава органов внутренних дел, проходившие в 1988 - 1990 годах службу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е и служащие, а также военнослужащие, лица начальствующего и рядового состава органов внутренних дел, Государственной противопожарной службы, получившие профессиональные заболевания, связанные с лучевым воздействием на работах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в том числе выехавшие добровольно) в 1986 году из зоны отчуждения, включая детей, в том числе детей, которые в момент эвакуации находились (находятся) в состоянии внутриутробного развит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ереселенные (переселяемые), в том числе выехавшие добровольно, из зоны отселения в 1986 году и в последующие годы, включая дет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выехавшие добровольно на новое место жительства из зоны проживания с правом на отселение в 1986 году и в последующие год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и подростки, страдающие болезнями вследствие чернобыльской катастрофы или обусловленные генетическими последствиями радиоактивного облучения одного из родителей, а также последующие поколения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радиационному воздействию вследствие ядерных испытаний на Семипалатинском полигоне, получившие суммарную (накопленную) эффективную дозу облучения, превышающую 25 с3в (бэр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получившие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ставшие инвалидами вследствие воздействия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7 - 1958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49 - 1956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9 - 1961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57 - 1962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переселенные), а также добровольно выехавшие из населенных пунктов (в том числе эвакуированные (переселенные) в пределах населенных пунктов, где эвакуация (переселение) производилась частично), подвергшиеся радиоактивному загрязнению вследствие аварии в 1957 году на производственном объединении "Маяк" и сбросов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добровольно выехавшие на новое место жительства из населенных пунктов, подвергшихся радиоактивному загрязнению вследствие аварии в 1957 году на производственном объединении "Маяк" и сбросов радиоактивных отходов в реку Теча, где средняя годовая эффективная доза облучения составляет в настоящее время свыше 1 мЗв (0,1 бэр) (дополнительно над уровнем естественного радиационного фона для данной местности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мерть которых явилась следствием воздействия радиации в результат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, выданная гражданину, в том, что он (она) является потомком первого (второго) поколения граждан, указанных в ст. 1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равка, выданная гражданину, в том, что он (она) является потомком первого (второго) поколения граждан, указанных в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. 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первого и второго поколения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традающие заболеваниями вследствие воздействия радиации на их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действий подразделений особого рис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действий подразделений особого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(подпункт 6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(подпункт 7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 (подпункт 8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соответствующие условиям, необходимые для назначения пенсии в соответствии с законодательством Российской Федерации, действовавшим на 31 декабря 2018 года (подпункт 9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имеющие трех и более несовершеннолетних детей (подпункт 10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1. Удостоверение члена семьи погибшего (умершего) инвалида войны, участника Великой Отечественной войны и ветерана боевых действи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довы (не вступившие в повторный брак) инвалидов и участников Великой Отечественной войны, ветеранов боевых действий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2. Документ, подтверждающий факт смерти гражданина-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смерти, выданное компетентными органами иностранного государства, и его перевод на русский язык (нотариус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3. Документ, подтверждающий факт родства гражданина с погибшим (умершим) - 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свидетельство о заключении брака, выданное компетентными органами иностранного государства, и его перевод на русский язык (нотариус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(орденская книжка) к ордену "За службу Родине в Вооруженных Силах СССР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(орденская книжка) к ордену "За службу Родине в Вооруженных Силах ССС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циалистического Труда; кавалеры орденов Трудовой Славы и "За службу Родине в Вооруженных Силах СССР"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а, признанные малоимущими граждан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(устанавливающий) права заявителя на земельный участок, признанный подтопляемым подпочвенными водами в соответствии с заключением комиссии о признании земельного участка подтопляемым подпочвенными водами, если право на такой земельный участок не зарегистрировано в ЕГРН (при наличии соответствующих прав на земельный участок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сударственный акт на право пожизненного наследуемого владения (право постоянного (бессрочного) пользования)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передачу земельного участка в постоянное (бессрочное) польз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аренды земельного участка,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ики земельных участков, которые признаны подтопляемыми подпочвенными вод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заключении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  <w:right w:val="single" w:sz="4" w:space="4" w:color="000000"/>
              </w:pBd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обосновывающие внесение изменений в договор на возведение гаража либо договор на размещение стоянки: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, подтверждающий смену фамилии, имени или отчества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перемене име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заключении бра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торжении брак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 изменении фамилии, имени или от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оответствии с пунктом 6 раздела 4</w:t>
              <w:br/>
              <w:t>СТ-349-20-Т-3.3«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Заявление о расторжении (прекращении) договора на возведение гаража, являющегося некапитальным сооружение, либо договора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прекращении договора на возведение гаража либо договора на размещение стоянки в случае смерти лица, с которым был заключен договор на возведение гаража либо договор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ы (все экземпляры докум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смену фамилии, имени или от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заключ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б установлении отцов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еремене имен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б объекте недвижимости (об испрашиваемом земельном участке)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размещение сто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размещение стоянки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</w:t>
              <w:br/>
              <w:t>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,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администрации районов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9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аправляет пакет электронных образов документов по системе ИСАР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мости от услу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услуг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 3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ендарных дней со дня от контрольной даты выдачи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40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администрации районов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а регистрации выполняется в соответствии с пунктом 1.1. (1.2, 1.3), указанным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-14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дготовка документа, являющегося результатом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Подготовка документа, с учетом исправления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2. В случае отсутствия опечаток и (или) ошибок в документах готовит уведомление об отсутствии таких опечаток и (или) ошибо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5 рабочих дней со дня регистрации заявл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7-22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  СНИЛС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 номер ___________________,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 сроком на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__ номер ______ выдан _______________, дата выдачи 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  СНИЛС _475-111-000 11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паспорт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0125__ номер __256985______,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89185555555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г.Ростов-на-Дону, ул.Нариманова,4,кв.1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4,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вижения сроком на ___5 лет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43 КР_ номер _003258_ выдано_ТОРТ РОО ГИБДД УВД по г.Ростову-на-Дону, дата выдачи _21.04.2000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┘</w:t>
      </w:r>
      <w:r>
        <w:rPr>
          <w:rFonts w:cs="Times New Roman" w:ascii="Times New Roman" w:hAnsi="Times New Roman"/>
          <w:sz w:val="28"/>
          <w:szCs w:val="28"/>
        </w:rPr>
        <w:t xml:space="preserve"> 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24 кв.м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61:44:00111111:5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____Иванов И.И.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05_" ___11____ 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, СНИЛС 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_ дата выдачи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 номер ________ выдан ________________, дата выдачи 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____________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 администрации  района города Ростова-на-Дону почтовым отправлением с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215658952365___, СНИЛС ___475-111-000 11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 номер _256985_______ дата выдачи _15.01.1989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отделом УФМС города Ростова-на-Дону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89185555555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415и____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1.2022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изменением размера платы по договору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Иванов И.И.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_11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администрации  района города Ростова-на-Дону почтовым отправлением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, СНИЛС 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__________ от 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Иванов Иван Иванович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, СНИЛС _158-852-951 02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паспорт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__ номер _256985______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89185555555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415и ___ от __15.01.2022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ением места для возведения гараж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Иванов И.И.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11__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7"/>
        <w:jc w:val="center"/>
        <w:rPr/>
      </w:pPr>
      <w:r>
        <w:rPr/>
        <w:t>(Ф. И. О. физического лиц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Style27"/>
        <w:jc w:val="both"/>
        <w:rPr/>
      </w:pPr>
      <w:r>
        <w:rPr>
          <w:sz w:val="28"/>
          <w:szCs w:val="28"/>
        </w:rPr>
        <w:t>серия_______ номер ________________ дата выдачи 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>выдан _________________________________________________________________.</w:t>
      </w:r>
    </w:p>
    <w:p>
      <w:pPr>
        <w:pStyle w:val="Style27"/>
        <w:ind w:right="-2" w:hanging="0"/>
        <w:jc w:val="both"/>
        <w:rPr/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_____________________________________________,</w:t>
      </w:r>
    </w:p>
    <w:p>
      <w:pPr>
        <w:pStyle w:val="Style27"/>
        <w:jc w:val="center"/>
        <w:rPr/>
      </w:pPr>
      <w:r>
        <w:rPr/>
        <w:t xml:space="preserve">                                                           </w:t>
      </w:r>
      <w:r>
        <w:rPr/>
        <w:t>(доверенности или др.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(факс) заявителя_______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представителя заявителя 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Место жительства (регистрации) заявителя__________________________________</w:t>
      </w:r>
    </w:p>
    <w:p>
      <w:pPr>
        <w:pStyle w:val="Style27"/>
        <w:jc w:val="both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7"/>
        <w:jc w:val="both"/>
        <w:rPr/>
      </w:pPr>
      <w:r>
        <w:rPr>
          <w:sz w:val="28"/>
          <w:szCs w:val="28"/>
        </w:rPr>
        <w:t>Почтовый адрес и (или) адрес электронной почты заявителя ___________________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___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______________________________________________________________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____________________________________________ </w:t>
      </w: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и отправке по почте заявление и пакет документов направляются в адрес ДИЗО почтовым отправлением с описью вложения.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0125_ номер __256985__ дата выдачи __15.01.1989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89185555555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г.Ростов-на-Дону, ул.Нариманова, 4, кв. 5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 4, кв. 5__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______________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</w:t>
      </w:r>
      <w:r>
        <w:rPr/>
        <w:t xml:space="preserve"> </w:t>
      </w:r>
      <w:r>
        <w:rPr>
          <w:sz w:val="28"/>
          <w:szCs w:val="28"/>
        </w:rPr>
        <w:t>о заключении дополнительного соглашения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на размещение места для стоянки для технических и других средств передвижения _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Ивана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дополнительное соглашение 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Иван_____________ </w:t>
      </w:r>
    </w:p>
    <w:p>
      <w:pPr>
        <w:pStyle w:val="Style27"/>
        <w:jc w:val="center"/>
        <w:rPr>
          <w:sz w:val="28"/>
          <w:szCs w:val="28"/>
        </w:rPr>
      </w:pP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паспорт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Иванов И.И.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15__»__11____2023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2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 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_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фамилия, инициалы специалиста администрации района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администрации____________________________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администрации 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1F781D0FB576D2EF859040536B37A921966057C4F87B2EB9C94C72DFA55B212034559C17FF69594D5039438C09DEF0450928E7979751C973DB2BBE68z9G" TargetMode="External"/><Relationship Id="rId3" Type="http://schemas.openxmlformats.org/officeDocument/2006/relationships/hyperlink" Target="consultantplus://offline/ref=5F1F781D0FB576D2EF859040536B37A921966057C4F87B2EB9C94C72DFA55B212034559C17FF69594D503A4A8909DEF0450928E7979751C973DB2BBE68z9G" TargetMode="External"/><Relationship Id="rId4" Type="http://schemas.openxmlformats.org/officeDocument/2006/relationships/hyperlink" Target="consultantplus://offline/ref=5F1F781D0FB576D2EF859040536B37A921966057C4F87B2EB9C94C72DFA55B212034559C17FF69594D503A4A8809DEF0450928E7979751C973DB2BBE68z9G" TargetMode="External"/><Relationship Id="rId5" Type="http://schemas.openxmlformats.org/officeDocument/2006/relationships/hyperlink" Target="consultantplus://offline/ref=5F1F781D0FB576D2EF859040536B37A921966057C4F87B2EB9C94C72DFA55B212034559C17FF69594D503A498809DEF0450928E7979751C973DB2BBE68z9G" TargetMode="External"/><Relationship Id="rId6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7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8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9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0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1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2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13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14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15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16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7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8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9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20" Type="http://schemas.openxmlformats.org/officeDocument/2006/relationships/hyperlink" Target="consultantplus://offline/ref=BB71E6A3A0FBE152DCE4D4C13594DD43234B090ABCC289B38C0BD82927425B35C6FED77BECDC8B6CF6A685CA81A3871A85882D9135A29FD0F3BADEB8l4S8H" TargetMode="External"/><Relationship Id="rId21" Type="http://schemas.openxmlformats.org/officeDocument/2006/relationships/hyperlink" Target="consultantplus://offline/ref=3114157547D9B14A4E6B64071B7AC8F80167031C573C0BCDF4F47C889E018D9214C71AE7CBC87E610B519CE1C47A91B64217E147080F3026eDY6I" TargetMode="External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6:00Z</dcterms:created>
  <dc:creator>SafronovaT</dc:creator>
  <dc:description/>
  <cp:keywords/>
  <dc:language>en-US</dc:language>
  <cp:lastModifiedBy>Postnova_E</cp:lastModifiedBy>
  <cp:lastPrinted>2023-09-20T16:01:00Z</cp:lastPrinted>
  <dcterms:modified xsi:type="dcterms:W3CDTF">2023-10-12T13:59:00Z</dcterms:modified>
  <cp:revision>10</cp:revision>
  <dc:subject/>
  <dc:title/>
</cp:coreProperties>
</file>