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о взаимодействи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0.2023 № 28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<w:br/>
        <w:t>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603"/>
        <w:gridCol w:w="10139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орошил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Железнодорожны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00000000180331205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Ленин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691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ктябрь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789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ервомай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91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ролетар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06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Совет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294.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31.03.2020 № 298 «Об утверждении административного регламента № АР-251-04-Т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 Невыполнение в полном объеме основных работ </w:t>
              <w:br/>
              <w:t xml:space="preserve">по строительству объекта ИЖС (монтаж фундамента, возведение стен </w:t>
              <w:br/>
              <w:t>и кровли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 В результате проведения работ по реконструкции объекта ИЖС установлено, что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 Непредставление полного пакета документов, предусмотренных разделом 4 настоящей технологической схемы, наличие в таких документах недостоверных сведений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  Нарушение требований к оформлению заявления и пакета документов, указанных в разделе 4 настоящей технологической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форме электронного документа – с использованием Портала госуслуг, посредством электронной поч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70"/>
        <w:gridCol w:w="3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27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764"/>
        <w:gridCol w:w="2609"/>
        <w:gridCol w:w="1966"/>
        <w:gridCol w:w="2410"/>
        <w:gridCol w:w="4111"/>
        <w:gridCol w:w="992"/>
        <w:gridCol w:w="993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-251-04-Т-3.2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4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ind w:left="-4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. Заявление о подготовке и выдаче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оформленное согласно приложению </w:t>
              <w:br/>
              <w:t xml:space="preserve">№ 1 к административному регламент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и документах не должно быть подчисток, приписок, зачеркнутых слов и иных не оговоренных в них исправлений. Заявление не должно быть заполнено карандашом. Заявление должно быть подписано заявителем или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заявителя, являющегося физическим лицом, либо личность представителя заявителя (1 экз. – копия </w:t>
              <w:br/>
              <w:t>при предъявлении оригинала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рассмотрении ходатайства о признании беженцем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4 к технологической схеме предоставле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5 к технологической схеме предоставления муниципальной услуг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  <w:br/>
              <w:t>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выданное за пределами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 юридического лиц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избрании или назначении руковод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и (и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вступлении в должность руководителя 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в количестве экземпляров, выданных заяв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</w:t>
      </w:r>
      <w:r>
        <w:rPr/>
        <w:t xml:space="preserve">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кт освидетель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видетельствования по форме,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- 2 экземпля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 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81"/>
        <w:gridCol w:w="5244"/>
        <w:gridCol w:w="2155"/>
        <w:gridCol w:w="1970"/>
        <w:gridCol w:w="1785"/>
        <w:gridCol w:w="1717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соответствующего района города Ростова-на-Дону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акт освидетельствова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ли мотивированный отк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администрацией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1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 и энергети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я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соответствующего района города Ростова-на-Дон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разделе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$$$Дело$$$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ru-RU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Cs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нтактный номер телефона МФЦ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/>
                <w:b/>
                <w:bCs/>
                <w:kern w:val="2"/>
                <w:sz w:val="20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  <w:t>$$$РезУсл$$$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en-US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квизиты документа, удостоверяющего личность заявителя: серия ________________________________________________________________________________________________номер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ыдан ____________________________________ дата выдачи 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документ, удостоверяющий права (полномочия) представителя заявителя)                                                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(факс) заявителя (при наличии)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_____________________________________________, площадью 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______________________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___» _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администрации ________________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квизиты документа, удостоверяющего личность заявителя: серия 1313 паспорт_________________________________________________________________________________________номер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ыдан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ВД Ворошиловского района г. Ростова-на-Дону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ата выдачи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.12.2010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кумент, удостоверяющий права (полномочия) представителя заявителя)                                                   телефон (факс) заявителя (при наличии)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240 13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44000 город Ростов-на-Дону, ул. Б. Садовая, 131, кв.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 </w:t>
        <w:br/>
        <w:t>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ул. Калитвенская ,24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, площадью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72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61:44:0013131: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 xml:space="preserve"> 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15»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апрел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 20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___________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района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Ростова-на-Дону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________________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жительства (регистрации) заявител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писано____________________________________________________________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подлежащие исправлению сведен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в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  документ, в котором 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ая запись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гинал документа с опечаткой и (или) ошибкой прилагаю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  прошу 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:________________________________________       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                        </w:t>
      </w:r>
      <w:r>
        <w:rPr>
          <w:rFonts w:cs="Times New Roman" w:ascii="Times New Roman" w:hAnsi="Times New Roman"/>
          <w:color w:val="000000"/>
          <w:lang w:eastAsia="ru-RU"/>
        </w:rPr>
        <w:t>(Ф.И.О. заявителя (представителя заявителя))                                                      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_____20____ года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 При отправке по почте заявление и пакет документов направляются в адрес администрации района почтовым отправлением с описью влож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_____Иванов Иван Петрович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Ф. И. О. физического лица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серия_6000_ номер _1111111_ дата выдачи ОВД первого р-на г. Ростова-на-Дону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ыдан __01.01.2001_года____________________________________________________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 лице _Сидорова Семена Ивановича_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доверенности № 13 от 13.03.2018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веренности, устава или др.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(факс) заявителя_89999999999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представителя заявителя __89999999998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жительства (регистрации) заявителя 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/>
      </w:pPr>
      <w:r>
        <w:rPr>
          <w:sz w:val="28"/>
          <w:szCs w:val="28"/>
        </w:rPr>
        <w:t>Почтовый адрес и (или) адрес электронной почты заявителя, по которому должен быть направлен ответ _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бщаю об опечатке и (или) ошибке, допущенной при предоставлении муниципальной услуги___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   привлечением средств материнского (семейного) капитала, на территории города </w:t>
        <w:br/>
        <w:t>Ростова-на-Дону__________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(указывается точное наименование муниципальной услуги)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писано__Иванов Николай Петрович ____________________________________ (указываются подлежащие исправлению сведения) </w:t>
      </w:r>
    </w:p>
    <w:p>
      <w:pPr>
        <w:pStyle w:val="Style27"/>
        <w:rPr/>
      </w:pPr>
      <w:r>
        <w:rPr>
          <w:sz w:val="28"/>
          <w:szCs w:val="28"/>
        </w:rPr>
        <w:t xml:space="preserve">в акте освидетельствования от 01.01.2001 года _____________________________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Style27"/>
        <w:rPr/>
      </w:pPr>
      <w:r>
        <w:rPr>
          <w:sz w:val="28"/>
          <w:szCs w:val="28"/>
        </w:rPr>
        <w:t>Правильная запись_ Иванов Иван Петрович___________________________________ (указываются необходимые сведения)</w:t>
      </w:r>
    </w:p>
    <w:p>
      <w:pPr>
        <w:pStyle w:val="Style27"/>
        <w:rPr/>
      </w:pPr>
      <w:r>
        <w:rPr>
          <w:sz w:val="28"/>
          <w:szCs w:val="28"/>
        </w:rPr>
        <w:t>в соответствии с __паспортом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кумент, в котором указаны сведения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– в виде бумажного документа при личном обращении по месту сдачи документов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Заявитель:___Сидоров С.И.________________________________ 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 заявителя (представителя заявителя)                                              (подпись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«22»_декабря__2024_ года</w:t>
        <w:tab/>
        <w:tab/>
        <w:tab/>
        <w:tab/>
        <w:tab/>
        <w:tab/>
        <w:tab/>
        <w:t xml:space="preserve">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администрации района почтовым отправлением с описью в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7 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в отдел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Appletabspan">
    <w:name w:val="apple-tab-span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45:00Z</dcterms:created>
  <dc:creator>SafronovaT</dc:creator>
  <dc:description/>
  <cp:keywords/>
  <dc:language>en-US</dc:language>
  <cp:lastModifiedBy>Postnova_E</cp:lastModifiedBy>
  <cp:lastPrinted>2020-02-25T14:55:00Z</cp:lastPrinted>
  <dcterms:modified xsi:type="dcterms:W3CDTF">2023-10-12T13:56:00Z</dcterms:modified>
  <cp:revision>20</cp:revision>
  <dc:subject/>
  <dc:title>Приложение № 136</dc:title>
</cp:coreProperties>
</file>