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 Лично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, 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ДИЗО (ящик для писем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правка документов по почте в адрес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При личном посещении 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или ДИЗ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57:00Z</dcterms:modified>
  <cp:revision>275</cp:revision>
  <dc:subject/>
  <dc:title/>
</cp:coreProperties>
</file>