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4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 соглашению о взаимодействии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12.10.2023 г. № 28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верка арендных платежей с арендаторами земельных участков, муниципального имуще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1. Общие сведения о муниципальной услуге</w:t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партамент имущественно-земельных отношений города Ростова-на-Дону (далее - ДИЗО)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рамках подготовки акта сверки взаимных расчетов по договору аренды земельного участка, за исключением передвижных сооружений.</w:t>
            </w:r>
          </w:p>
          <w:p>
            <w:pPr>
              <w:pStyle w:val="Normal"/>
              <w:tabs>
                <w:tab w:val="clear" w:pos="708"/>
                <w:tab w:val="left" w:pos="7905" w:leader="none"/>
              </w:tabs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министрации районов города Ростова-на-Дону (далее – администрации районов города)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-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рамках подготовки акта сверки взаимных расчетов по договору аренды земельного участка, занимаемого передвижным сооружением.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40100010000181699</w:t>
            </w:r>
          </w:p>
        </w:tc>
      </w:tr>
      <w:tr>
        <w:trPr>
          <w:trHeight w:val="3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рка арендных платежей с арендаторами земельных участков, муниципального имущества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рка арендных платежей с арендаторами земельных участков, муниципального имущества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становление Администрации города Ростова-на-Дону от 22.04.2016 № 424 «Об утверждении административного регламента № АР-307-20-Т муниципальной услуги «Сверка арендных платежей с арендаторами земельных участков, муниципального имущества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07-20-Т-3.2 «Подготовка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07-20-Т-3.3 «Подготовка акта сверки взаимных расчетов по договору аренды земельного участка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у аренды земельного участк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рабочих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заявителем не представлены документы, предусмотренные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ами 2.6.1.2, 2.6.1.3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отсутствие государственной регистрации договора аренды в установленном порядке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, оформленный на срок менее чем один год, считается заключенным с даты его подписания Сторонам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, оформленный на один год и более, считается заключенным с даты его государственной регистрации в органе рег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или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399"/>
        <w:gridCol w:w="19"/>
        <w:gridCol w:w="1843"/>
        <w:gridCol w:w="12"/>
        <w:gridCol w:w="2953"/>
        <w:gridCol w:w="12"/>
        <w:gridCol w:w="1682"/>
        <w:gridCol w:w="19"/>
        <w:gridCol w:w="1843"/>
        <w:gridCol w:w="2126"/>
        <w:gridCol w:w="29"/>
        <w:gridCol w:w="2982"/>
      </w:tblGrid>
      <w:tr>
        <w:trPr>
          <w:tblHeader w:val="true"/>
          <w:trHeight w:val="197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у аренды земельного участка</w:t>
            </w:r>
          </w:p>
        </w:tc>
      </w:tr>
      <w:tr>
        <w:trPr>
          <w:trHeight w:val="9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 (индивидуальные предприниматели) (арендаторы нежилых помещений, движимого имущества, имущественных комплексов, находящихся в муниципальной собственности, а также арендаторы земельных участков)</w:t>
            </w:r>
          </w:p>
          <w:p>
            <w:pPr>
              <w:pStyle w:val="Normal"/>
              <w:spacing w:before="0" w:after="0"/>
              <w:ind w:right="-108" w:hanging="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на представление интересов несовершеннолетнего ребенка до 14 лет)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96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 (арендаторы нежилых помещений, движимого имущества, имущественных комплексов, находящихся в муниципальной собственности, а также арендаторы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юбые лица, имеющие право действовать от имени юридического лица без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96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соответствующие полномочия на основании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у аренды земельного участка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 подготовке акта сверки взаимных расчетов по договору аренды муниципального имущества, за исключением земельных участ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 Заявление о подготовке акта сверки взаимных расчетов по договору аренд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ого участ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в заявлении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2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4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1. Доверенность, оформленная в установленном законом порядке, на представление интересов заявителя 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.)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3. Акт органа опеки и попечительства о назначении опекуна или попечител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4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ные документы за период, по которому производится сверка платеже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ные документы за период, по которому производится сверка платеже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сверки, составленный заявителем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(копия)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алич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ы (за исключением документа, выданного федеральным государственным учреждением медико-социальной экспертизы, подтверждающего факт установления инвалидности, который представляется заявителем в случае отсутствия сведений в федеральном реестре инвалидов), подтверждающие отнесение заявителя к категории лиц, освобожден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уплаты земельного нало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отнесение заявителя к категории лиц, освобожденных от уплаты земельного налог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подготовке акта сверки взаимных расче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договору аренды земельного участка (СТ-307-20-Т-3.3) для льготной категории гражд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исключением случаев, когда земельный участок предоставляется для предпринимательской деятельности (для лиц, освобожденных от уплаты земельного участк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6 к технологической схеме предоставления муниципальной услуги)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</w:t>
            </w:r>
          </w:p>
        </w:tc>
      </w:tr>
      <w:tr>
        <w:trPr/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у аренды земельного участка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факт установления инвалидности, выданный федеральным государственным учреждением медико-социальной экспертиз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факт установления инвалидности, выданный федеральным государственным учреждением медико-социальной эксперти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,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у аренды земельного участка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рганы записи актов гражданского состоя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S01833v002-FNS00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 о назначении опекуна или попеч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 о назначении опекуна или попе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ый фонд России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 (ПФ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сверки взаимных расчетов по договору аренды нежилых помещений, движимого имущества, имущественных комплексов (в случае подготовки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, администрации районов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, администрации районов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у аренды земельного участк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сверки взаимных расчетов по договору аренды земельного участка,</w:t>
            </w:r>
          </w:p>
          <w:p>
            <w:pPr>
              <w:pStyle w:val="Style26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пия уведомления о перерасчете арендной платы (при необходимости перерасчета арендной платы) (в случае подготовки акта сверки взаимных расчетов по договору аренды земельного участка)</w:t>
            </w:r>
          </w:p>
          <w:p>
            <w:pPr>
              <w:pStyle w:val="Style26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нк платежного документа в случае задолженности (при наличи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, администрации районов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, администрации районов город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ИЗО (по почте, в электронной форме)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информационной системе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</w:t>
            </w: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пакета документов посредством почты осуществляется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; ИСА;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акта сверки взаимных расчетов по договору аренды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всех документов и сведений, необходимых для подготовки акта сверки взаимных расчетов по договору аренды нежилых помещений, движимого имущества, имущественных комплексов либо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ИСА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проект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а сверки взаимных расчетов по договору аренды или мотивированный отказ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епартаментом имущественно-земельных отнош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, администрацию районов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сканируется и направляется в электронной форме в ДИЗО, администрацию районов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>(приложение № 5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ждый документ сканируется в отдельный файл, если сканируемый документ содержит более одной страницы, то документ сканируется в один фай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2. 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по системе ИС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; администрацию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 (при отсутствии технической возможности направления в электронных образов документо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.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6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, ИСА;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акта сверки взаимных расчетов по договору аренды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всех документов и сведений, необходимых для подготовки акта сверки взаимных расчетов по договору аренды нежилых помещений, движимого имущества, имущественных комплексов либо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А, 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Департаментом имущественно-земельных отнош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рабочий ден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зультат предоставления услуги передается в МФЦ по каналам межведомственного электронного взаимодействия. Направление документа на бумажном носителе из ДИЗО в МФЦ не требу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и отсутствии технической возможности направления электронных образов документов 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рабочих дней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епартаменте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7 к технологической схеме предоставления муниципальной услуги)</w:t>
            </w:r>
          </w:p>
        </w:tc>
      </w:tr>
      <w:tr>
        <w:trPr>
          <w:trHeight w:val="16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 При направлении результата услуги в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МФЦ по каналам межведомственного электронного взаимодействия сотрудник МФЦ обеспечивает подготовку документа на бумажном носителе, подтверждающего содержание электронного документа, направленного ДИЗО в МФЦ.. (1 экземпляр после подписания заявителем направляется в ДИЗО). При этом проект акта сверки сотрудник МФЦ распечатывает в 2-х экземплярах, а уведомление о перерасчете в 1-м экземпляре, бланк платежного документа  (при наличии) (не заверяетс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1. При отсутствии технической возможности направления электронных образов документов 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епартамента имущественно-земельных отнош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 (если результат был направлен на бумажном носителе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, администрации районов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8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обращения в Департамент имущественно-земельных отношений города Ростова-на-Дону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МГ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ИЗО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ИЗО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ИС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электронная почта заявителя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смс-оповещ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арендных платежей с арендаторами земельных участков, муниципального имущества»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  <w:tab/>
        <w:t>Директору Департамента имущественно-земельных отношений</w:t>
        <w:br/>
        <w:t xml:space="preserve"> города Ростова-на-Дону</w:t>
      </w:r>
    </w:p>
    <w:p>
      <w:pPr>
        <w:pStyle w:val="ConsPlusNonformat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дготовке акта сверки взаимных расчетов по договору аренды нежилых помещений, движимого имущества, имущественных комплексов, находящихся </w:t>
        <w:br/>
        <w:t>в муниципальной собствен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юридического лица или Ф. И. О.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 номер ________________ дата выдачи 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, дата выдачи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(факс)заявителя (при наличии)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представителя заявителя (при наличии)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регистрации заявителя   ______________________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одготовить акт сверки взаимных расчетов по договору аренды 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жилого помещения, движимого имущества, имущественного комплекс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№___________ от ___________ 20____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_______________________ по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ель сверки платежей по договору аренд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указания в заявлении способа направления проекта акта сверки взаимных расчетов по договору аренды нежилых помещений, движимого имущества, имущественных комплексов в электронном виде в дополнение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ыбранному способу проект акта сверки взаимных расчетов по договору аренды нежилых помещений, движимого имущества, имущественных комплексов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оставления муниципальной услуги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________________________________________       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Ф. И. О. заявителя (представителя заявителя))</w:t>
        <w:tab/>
        <w:t xml:space="preserve">                (подпись)</w:t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_20____ года</w:t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арендных платежей с арендаторами земельных участков, муниципального имущества</w:t>
      </w:r>
      <w:r>
        <w:rPr/>
        <w:t>»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83"/>
        <w:gridCol w:w="5670"/>
      </w:tblGrid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napToGrid w:val="false"/>
              <w:spacing w:before="0" w:after="20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у Департамента </w:t>
              <w:br/>
              <w:t xml:space="preserve">имущественно-земельных отношений </w:t>
              <w:br/>
              <w:t>города Ростова-на-Дону</w:t>
              <w:br/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дготовке акта сверки взаимных расчетов по договору аренды нежилых помещений, движимого имущества, имущественных комплексов, находящихся </w:t>
        <w:br/>
        <w:t>в муниципальной собствен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Иванов Иван Иванович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юридического лица или Ф. И. О. физ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__6168593275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ия_6000__ номер __352685___ дата выдачи __21.01.1951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 _ УФМС г.Ростова-на-Дон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, дата выдачи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 (факс)заявителя (при наличии)___89888522526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представителя заявителя (при наличии)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регистрации заявителя   _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.Ростов-на-Дону, ул.Казахская, 58</w:t>
      </w:r>
      <w:r>
        <w:rPr>
          <w:rFonts w:cs="Times New Roman" w:ascii="Times New Roman" w:hAnsi="Times New Roman"/>
          <w:sz w:val="28"/>
          <w:szCs w:val="28"/>
        </w:rPr>
        <w:t>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.Ростов-на-Дону, ул.Казахская, 58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an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одготовить акт сверки взаимных расчетов по договору аренды ______нежилого помещения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жилого помещения, движимого имущества, имущественного комплекс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№__51362</w:t>
      </w:r>
      <w:r>
        <w:rPr>
          <w:rFonts w:cs="Times New Roman" w:ascii="Times New Roman" w:hAnsi="Times New Roman"/>
          <w:sz w:val="28"/>
          <w:szCs w:val="28"/>
          <w:lang w:val="en-US"/>
        </w:rPr>
        <w:t>___ от __</w:t>
      </w:r>
      <w:r>
        <w:rPr>
          <w:rFonts w:cs="Times New Roman" w:ascii="Times New Roman" w:hAnsi="Times New Roman"/>
          <w:sz w:val="28"/>
          <w:szCs w:val="28"/>
        </w:rPr>
        <w:t>15.01._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0</w:t>
      </w:r>
      <w:r>
        <w:rPr>
          <w:rFonts w:cs="Times New Roman" w:ascii="Times New Roman" w:hAnsi="Times New Roman"/>
          <w:sz w:val="28"/>
          <w:szCs w:val="28"/>
        </w:rPr>
        <w:t>09</w:t>
      </w:r>
      <w:r>
        <w:rPr>
          <w:rFonts w:cs="Times New Roman" w:ascii="Times New Roman" w:hAnsi="Times New Roman"/>
          <w:sz w:val="28"/>
          <w:szCs w:val="28"/>
          <w:lang w:val="en-US"/>
        </w:rPr>
        <w:t>_год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иод с __15.01.2009____ по____15.01.2010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____уточнения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ель сверки платежей по договору аренд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указания в заявлении способа направления проекта акта сверки взаимных расчетов по договору аренды нежилых помещений, движимого имущества, имущественных комплексов в электронном виде в дополнение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ыбранному способу проект акта сверки взаимных расчетов по договору аренды нежилых помещений, движимого имущества, имущественных комплексов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оставления муниципальной услуги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:________Иванов И.И.___________       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Ф. И. О. заявителя (представителя заявителя))</w:t>
        <w:tab/>
        <w:t xml:space="preserve">        (подпись)</w:t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_20____ года</w:t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Сверка арендных платежей с арендаторами земельных участков, муниципального имущества»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84"/>
        <w:gridCol w:w="5244"/>
      </w:tblGrid>
      <w:tr>
        <w:trPr/>
        <w:tc>
          <w:tcPr>
            <w:tcW w:w="4820" w:type="dxa"/>
            <w:tcBorders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Главе администрации                      _____________________ района           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рода Ростова-на-Дону                   города Ростова-на-Дону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(по заключенным договорам аренды        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емельных участков, занимаемых                  передвижными сооружениями)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napToGrid w:val="false"/>
              <w:spacing w:before="0" w:after="20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у Департамента </w:t>
              <w:br/>
              <w:t xml:space="preserve">имущественно-земельных отношений </w:t>
              <w:br/>
              <w:t>города Ростова-на-Дону (за исключением земельных участков, занимаемых передвижными сооружениями)</w:t>
              <w:br/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дготовке акта сверки взаимных расчетов по договору аренды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участ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юридического лица или Ф. И. О.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 номер ________________ дата выдачи 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, дата выдачи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(факс)заявителя (при наличии)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представителя заявителя (при наличии)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регистрации заявителя   _____________________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подтверждающего принадлежность к льготной категории лиц: серия_________ номер____________, выдан__________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выдачи ______________________, группа инвалидности_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чередного освидетельствования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одготовить акт сверки взаимных расчетов по договору аренды земельного участка № ___________ от ___________ 20____год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дастровый номер 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рес г. Ростов-на-Дону 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ель сверки платежей по договору аренды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муниципальной услуги  прошу  предоставить (напротив необходимого пункта поставить значок V)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проекта акта сверки взаимных расчетов по договору аренды земельного участка в электронном виде в дополнение к выбранному способу проект акта сверки взаимных расчетов по договору аренды земельного участка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________________________________________       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 И. О. заявителя (представителя заявителя))</w:t>
        <w:tab/>
        <w:t xml:space="preserve">                                 (подпись)</w:t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_20____ года</w:t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Сверка арендных платежей с арендаторами земельных участков, муниципального имущества»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09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Главе администрации                      _____________________ района           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рода Ростова-на-Дону                   города Ростова-на-Дону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(по заключенным договорам аренды        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емельных участков, занимаемых                  передвижными сооружениями)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у Департамента </w:t>
              <w:br/>
              <w:t xml:space="preserve">имущественно-земельных отношений </w:t>
              <w:br/>
              <w:t>города Ростова-на-Дону (за исключением земельных участков, занимаемых передвижными сооружениями)</w:t>
              <w:br/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дготовке акта сверки взаимных расчетов по договору аренды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участ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</w:t>
      </w:r>
      <w:r>
        <w:rPr>
          <w:rFonts w:cs="Times New Roman" w:ascii="Times New Roman" w:hAnsi="Times New Roman"/>
          <w:sz w:val="28"/>
          <w:szCs w:val="28"/>
        </w:rPr>
        <w:t>Иванов Иван Иванович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полное наименование юридического лица или Ф. И. О. физ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ИНН ___</w:t>
      </w:r>
      <w:r>
        <w:rPr>
          <w:rFonts w:cs="Times New Roman" w:ascii="Times New Roman" w:hAnsi="Times New Roman"/>
          <w:sz w:val="28"/>
          <w:szCs w:val="28"/>
        </w:rPr>
        <w:t>6168593275</w:t>
      </w:r>
      <w:r>
        <w:rPr>
          <w:rFonts w:cs="Times New Roman" w:ascii="Times New Roman" w:hAnsi="Times New Roman"/>
          <w:sz w:val="28"/>
          <w:szCs w:val="28"/>
          <w:lang w:val="en-US"/>
        </w:rPr>
        <w:t>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серия__</w:t>
      </w:r>
      <w:r>
        <w:rPr>
          <w:rFonts w:cs="Times New Roman" w:ascii="Times New Roman" w:hAnsi="Times New Roman"/>
          <w:sz w:val="28"/>
          <w:szCs w:val="28"/>
        </w:rPr>
        <w:t>6000</w:t>
      </w:r>
      <w:r>
        <w:rPr>
          <w:rFonts w:cs="Times New Roman" w:ascii="Times New Roman" w:hAnsi="Times New Roman"/>
          <w:sz w:val="28"/>
          <w:szCs w:val="28"/>
          <w:lang w:val="en-US"/>
        </w:rPr>
        <w:t>_ номер __</w:t>
      </w:r>
      <w:r>
        <w:rPr>
          <w:rFonts w:cs="Times New Roman" w:ascii="Times New Roman" w:hAnsi="Times New Roman"/>
          <w:sz w:val="28"/>
          <w:szCs w:val="28"/>
        </w:rPr>
        <w:t>352698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 дата выдачи __</w:t>
      </w:r>
      <w:r>
        <w:rPr>
          <w:rFonts w:cs="Times New Roman" w:ascii="Times New Roman" w:hAnsi="Times New Roman"/>
          <w:sz w:val="28"/>
          <w:szCs w:val="28"/>
        </w:rPr>
        <w:t>21.01.1951</w:t>
      </w:r>
      <w:r>
        <w:rPr>
          <w:rFonts w:cs="Times New Roman" w:ascii="Times New Roman" w:hAnsi="Times New Roman"/>
          <w:sz w:val="28"/>
          <w:szCs w:val="28"/>
          <w:lang w:val="en-US"/>
        </w:rPr>
        <w:t>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выдан ___</w:t>
      </w:r>
      <w:r>
        <w:rPr>
          <w:rFonts w:cs="Times New Roman" w:ascii="Times New Roman" w:hAnsi="Times New Roman"/>
          <w:sz w:val="28"/>
          <w:szCs w:val="28"/>
        </w:rPr>
        <w:t xml:space="preserve"> УФМС г.Ростова-на-Дон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окумент, подтверждающий государственную регистрацию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видетельство о государственной регистрации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ерия____________ номер  _______________, дата выдачи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ыдано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или лист записи Единого государственного реестра юридических лиц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ата выдачи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ыдан 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ОГРН 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 лице 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ействующего на основании 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(доверенности, устава или др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тел. (факс)заявителя (при наличии) ___</w:t>
      </w:r>
      <w:r>
        <w:rPr>
          <w:rFonts w:cs="Times New Roman" w:ascii="Times New Roman" w:hAnsi="Times New Roman"/>
          <w:sz w:val="28"/>
          <w:szCs w:val="28"/>
        </w:rPr>
        <w:t>89888888888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тел. представителя заявителя (при наличии)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адрес регистрации заявителя   __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г.Ростов-на-Дону, ул.Казахская, 58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почтовый адрес и (или) адрес электронной почты__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г.Ростов-на-Дону, ул.Казахская, 58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an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lang w:val="en-US"/>
        </w:rPr>
        <w:t>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подтверждающего принадлежность к льготной категории лиц: серия_________ номер____________, выдан__________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выдачи ______________________, группа инвалидности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чередного освидетельствования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Прошу подготовить акт сверки взаимных расчетов по договору аренды земельного участка № _</w:t>
      </w:r>
      <w:r>
        <w:rPr>
          <w:rFonts w:cs="Times New Roman" w:ascii="Times New Roman" w:hAnsi="Times New Roman"/>
          <w:sz w:val="28"/>
          <w:szCs w:val="28"/>
        </w:rPr>
        <w:t>51362</w:t>
      </w:r>
      <w:r>
        <w:rPr>
          <w:rFonts w:cs="Times New Roman" w:ascii="Times New Roman" w:hAnsi="Times New Roman"/>
          <w:sz w:val="28"/>
          <w:szCs w:val="28"/>
          <w:lang w:val="en-US"/>
        </w:rPr>
        <w:t>___ от __</w:t>
      </w:r>
      <w:r>
        <w:rPr>
          <w:rFonts w:cs="Times New Roman" w:ascii="Times New Roman" w:hAnsi="Times New Roman"/>
          <w:sz w:val="28"/>
          <w:szCs w:val="28"/>
        </w:rPr>
        <w:t>15.01._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0</w:t>
      </w:r>
      <w:r>
        <w:rPr>
          <w:rFonts w:cs="Times New Roman" w:ascii="Times New Roman" w:hAnsi="Times New Roman"/>
          <w:sz w:val="28"/>
          <w:szCs w:val="28"/>
        </w:rPr>
        <w:t>09</w:t>
      </w:r>
      <w:r>
        <w:rPr>
          <w:rFonts w:cs="Times New Roman" w:ascii="Times New Roman" w:hAnsi="Times New Roman"/>
          <w:sz w:val="28"/>
          <w:szCs w:val="28"/>
          <w:lang w:val="en-US"/>
        </w:rPr>
        <w:t>_год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ведения о земельном участк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 Кадастровый номер _</w:t>
      </w:r>
      <w:r>
        <w:rPr>
          <w:rFonts w:cs="Times New Roman" w:ascii="Times New Roman" w:hAnsi="Times New Roman"/>
          <w:sz w:val="28"/>
          <w:szCs w:val="28"/>
        </w:rPr>
        <w:t>61:44:0040102:1</w:t>
      </w:r>
      <w:r>
        <w:rPr>
          <w:rFonts w:cs="Times New Roman" w:ascii="Times New Roman" w:hAnsi="Times New Roman"/>
          <w:sz w:val="28"/>
          <w:szCs w:val="28"/>
          <w:lang w:val="en-US"/>
        </w:rPr>
        <w:t>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. Адрес г. Ростов-на-Дону __</w:t>
      </w:r>
      <w:r>
        <w:rPr>
          <w:rFonts w:cs="Times New Roman" w:ascii="Times New Roman" w:hAnsi="Times New Roman"/>
          <w:sz w:val="28"/>
          <w:szCs w:val="28"/>
        </w:rPr>
        <w:t>пер. Беломорский, 2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Для____</w:t>
      </w:r>
      <w:r>
        <w:rPr>
          <w:rFonts w:cs="Times New Roman" w:ascii="Times New Roman" w:hAnsi="Times New Roman"/>
          <w:sz w:val="28"/>
          <w:szCs w:val="28"/>
        </w:rPr>
        <w:t xml:space="preserve">уточнения 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цель сверки платежей по договору аренды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Результат муниципальной услуги  прошу  предоставить (напротив необходимого пункта поставить значок V)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 случае указания в заявлении способа направления проекта акта сверки взаимных расчетов по договору аренды земельного участка в электронном виде в дополнение к выбранному способу проект акта сверки взаимных расчетов по договору аренды земельного участка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одтверждаю свое согласие, а также согласие представляемого мною лица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Заявитель:__</w:t>
      </w:r>
      <w:r>
        <w:rPr>
          <w:rFonts w:cs="Times New Roman" w:ascii="Times New Roman" w:hAnsi="Times New Roman"/>
          <w:sz w:val="28"/>
          <w:szCs w:val="28"/>
        </w:rPr>
        <w:t>Иванов И.И.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       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(Ф. И. О. заявителя (представителя заявителя))</w:t>
        <w:tab/>
        <w:t xml:space="preserve">             (подпись)</w:t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«_</w:t>
      </w:r>
      <w:r>
        <w:rPr>
          <w:rFonts w:cs="Times New Roman" w:ascii="Times New Roman" w:hAnsi="Times New Roman"/>
          <w:sz w:val="28"/>
          <w:szCs w:val="28"/>
        </w:rPr>
        <w:t>01</w:t>
      </w:r>
      <w:r>
        <w:rPr>
          <w:rFonts w:cs="Times New Roman" w:ascii="Times New Roman" w:hAnsi="Times New Roman"/>
          <w:sz w:val="28"/>
          <w:szCs w:val="28"/>
          <w:lang w:val="en-US"/>
        </w:rPr>
        <w:t>_»__</w:t>
      </w:r>
      <w:r>
        <w:rPr>
          <w:rFonts w:cs="Times New Roman" w:ascii="Times New Roman" w:hAnsi="Times New Roman"/>
          <w:sz w:val="28"/>
          <w:szCs w:val="28"/>
        </w:rPr>
        <w:t>02</w:t>
      </w:r>
      <w:r>
        <w:rPr>
          <w:rFonts w:cs="Times New Roman" w:ascii="Times New Roman" w:hAnsi="Times New Roman"/>
          <w:sz w:val="28"/>
          <w:szCs w:val="28"/>
          <w:lang w:val="en-US"/>
        </w:rPr>
        <w:t>_____20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cs="Times New Roman" w:ascii="Times New Roman" w:hAnsi="Times New Roman"/>
          <w:sz w:val="28"/>
          <w:szCs w:val="28"/>
          <w:lang w:val="en-US"/>
        </w:rPr>
        <w:t>____ года</w:t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окументы прилагаются*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Сверка арендных платежей с арендаторами земельных участков, муниципального имущества»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83"/>
        <w:gridCol w:w="4961"/>
      </w:tblGrid>
      <w:tr>
        <w:trPr/>
        <w:tc>
          <w:tcPr>
            <w:tcW w:w="51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администрации                      _____________________ района          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Ростова-на-Дону                   города Ростова-на-Дону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 заключенным договорам аренды      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мельных участков, занимаемых                  передвижными сооружениями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napToGrid w:val="false"/>
              <w:spacing w:before="0" w:after="20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у Департамента </w:t>
              <w:br/>
              <w:t xml:space="preserve">имущественно-земельных отношений </w:t>
              <w:br/>
              <w:t>города Ростова-на-Дону (за исключением земельных участков, занимаемых передвижными сооружениями)</w:t>
              <w:b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об исправлении опечаток и (или) ошиб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полное наименование юридического лица или Ф. И. О.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ИНН ___________________, ОГРН 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(для юридических лиц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Реквизиты документа, удостоверяющего личность заявителя (представителя заявителя):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серия_______ номер ________________ дата выдачи 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выдан 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В лице 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действующего на основании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доверенности, устава ил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телефон (факс) заявителя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телефон представителя заявителя 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Местонахождение заявителя (для юридического лица)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Место жительства (регистрации) заявителя (для физического лица)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Почтовый адрес и (или) адрес электронной почты заявителя, по которому должен быть направлен ответ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Сообщаю об опечатке и (или) ошибке, допущенной при предоставлении муниципальной услуги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(указывается точное наименование муниципальной услуги) Записано___________________________________________________________  (указываются подлежащие исправлению сведения)  в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указывается  документ, в котором  допущена опечатка и (или) ошиб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Правильная запись___________________________________________________, (указываются необходимые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в соответствии с 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документ, в котором указаны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Прошу исправить допущенную опечатку и (или) ошибку и выдать новый доку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Оригинал документа с опечаткой и (или) ошибкой прилагаю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Заявитель:________________________________________       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(Ф. И. О. заявителя (представителя заявителя))</w:t>
        <w:tab/>
        <w:t xml:space="preserve">                                 (подпись)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«____»______________20____ года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Сверка арендных платежей с арендаторами земельных участков, муниципального имущества»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83"/>
        <w:gridCol w:w="5670"/>
      </w:tblGrid>
      <w:tr>
        <w:trPr/>
        <w:tc>
          <w:tcPr>
            <w:tcW w:w="4395" w:type="dxa"/>
            <w:tcBorders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Главе администрации                      _____________________ района           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рода Ростова-на-Дону                   города Ростова-на-Дону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(по заключенным договорам аренды        </w:t>
            </w:r>
          </w:p>
          <w:p>
            <w:pPr>
              <w:pStyle w:val="Normal"/>
              <w:widowControl w:val="false"/>
              <w:spacing w:before="0" w:after="200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земельных участков, занимаемых                  передвижными сооружениями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napToGrid w:val="false"/>
              <w:spacing w:before="0" w:after="20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у Департамента </w:t>
              <w:br/>
              <w:t xml:space="preserve">имущественно-земельных отношений </w:t>
              <w:br/>
              <w:t>города Ростова-на-Дону (за исключением земельных участков, занимаемых передвижными сооружениями)</w:t>
              <w:br/>
              <w:b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об исправлении опечаток и (или) ошиб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___</w:t>
      </w:r>
      <w:r>
        <w:rPr>
          <w:rFonts w:eastAsia="Calibri" w:cs="Times New Roman" w:ascii="Times New Roman" w:hAnsi="Times New Roman"/>
          <w:sz w:val="28"/>
          <w:szCs w:val="28"/>
        </w:rPr>
        <w:t>Иванов Иван Иванович___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полное наименование юридического лица или Ф. И. О. физического лиц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ИНН _</w:t>
      </w:r>
      <w:r>
        <w:rPr>
          <w:rFonts w:cs="Times New Roman" w:ascii="Times New Roman" w:hAnsi="Times New Roman"/>
          <w:sz w:val="28"/>
          <w:szCs w:val="28"/>
        </w:rPr>
        <w:t>6168593275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, ОГРН 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(для юридических лиц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Реквизиты документа, удостоверяющего личность заявителя (представителя заявителя):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</w:rPr>
        <w:t>с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ерия</w:t>
      </w:r>
      <w:r>
        <w:rPr>
          <w:rFonts w:eastAsia="Calibri" w:cs="Times New Roman" w:ascii="Times New Roman" w:hAnsi="Times New Roman"/>
          <w:sz w:val="28"/>
          <w:szCs w:val="28"/>
        </w:rPr>
        <w:t>___</w:t>
      </w:r>
      <w:r>
        <w:rPr>
          <w:rFonts w:cs="Times New Roman" w:ascii="Times New Roman" w:hAnsi="Times New Roman"/>
          <w:sz w:val="28"/>
          <w:szCs w:val="28"/>
        </w:rPr>
        <w:t>6000</w:t>
      </w:r>
      <w:r>
        <w:rPr>
          <w:rFonts w:cs="Times New Roman" w:ascii="Times New Roman" w:hAnsi="Times New Roman"/>
          <w:sz w:val="28"/>
          <w:szCs w:val="28"/>
          <w:lang w:val="en-US"/>
        </w:rPr>
        <w:t>_ номер __</w:t>
      </w:r>
      <w:r>
        <w:rPr>
          <w:rFonts w:cs="Times New Roman" w:ascii="Times New Roman" w:hAnsi="Times New Roman"/>
          <w:sz w:val="28"/>
          <w:szCs w:val="28"/>
        </w:rPr>
        <w:t>352698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 дата выдачи __</w:t>
      </w:r>
      <w:r>
        <w:rPr>
          <w:rFonts w:cs="Times New Roman" w:ascii="Times New Roman" w:hAnsi="Times New Roman"/>
          <w:sz w:val="28"/>
          <w:szCs w:val="28"/>
        </w:rPr>
        <w:t>21.01.195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выдан __</w:t>
      </w:r>
      <w:r>
        <w:rPr>
          <w:rFonts w:cs="Times New Roman" w:ascii="Times New Roman" w:hAnsi="Times New Roman"/>
          <w:sz w:val="28"/>
          <w:szCs w:val="28"/>
        </w:rPr>
        <w:t xml:space="preserve"> УФМС г.Ростова-на-Дон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В лице 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действующего на основании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доверенности, устава или др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телефон (факс) заявителя___</w:t>
      </w:r>
      <w:r>
        <w:rPr>
          <w:rFonts w:eastAsia="Calibri" w:cs="Times New Roman" w:ascii="Times New Roman" w:hAnsi="Times New Roman"/>
          <w:sz w:val="28"/>
          <w:szCs w:val="28"/>
        </w:rPr>
        <w:t>89888888888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телефон представителя заявителя 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Местонахождение заявителя (для юридического лица)____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Место жительства (регистрации) заявителя (для физического лица)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.Ростов-на-Дону, ул.Казахская, 58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Почтовый адрес и (или) адрес электронной почты заявителя, по которому должен быть направлен ответ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.Ростов-на-Дону, ул.Казахская, 58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an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Сообщаю об опечатке и (или) ошибке, допущенной при предоставлении муниципальной услуги_</w:t>
      </w:r>
      <w:r>
        <w:rPr>
          <w:rFonts w:cs="Times New Roman" w:ascii="Times New Roman" w:hAnsi="Times New Roman"/>
          <w:sz w:val="28"/>
          <w:szCs w:val="28"/>
        </w:rPr>
        <w:t>подготовка акта сверки взаимных расчетов по договору аренды земельного участка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(указывается точное наименование муниципальной услуги) Записано____</w:t>
      </w:r>
      <w:r>
        <w:rPr>
          <w:rFonts w:eastAsia="Calibri" w:cs="Times New Roman" w:ascii="Times New Roman" w:hAnsi="Times New Roman"/>
          <w:sz w:val="28"/>
          <w:szCs w:val="28"/>
        </w:rPr>
        <w:t>Иваннов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  (указываются подлежащие исправлению сведения)  в__________________</w:t>
      </w:r>
      <w:r>
        <w:rPr>
          <w:rFonts w:eastAsia="Calibri" w:cs="Times New Roman" w:ascii="Times New Roman" w:hAnsi="Times New Roman"/>
          <w:sz w:val="28"/>
          <w:szCs w:val="28"/>
        </w:rPr>
        <w:t>проект акта сверк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указывается  документ, в котором  допущена опечатка и (или) ошиб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Правильная запись_____</w:t>
      </w:r>
      <w:r>
        <w:rPr>
          <w:rFonts w:eastAsia="Calibri" w:cs="Times New Roman" w:ascii="Times New Roman" w:hAnsi="Times New Roman"/>
          <w:sz w:val="28"/>
          <w:szCs w:val="28"/>
        </w:rPr>
        <w:t>Иванов___________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__, (указываются необходимые сведен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в соответствии с _____</w:t>
      </w:r>
      <w:r>
        <w:rPr>
          <w:rFonts w:eastAsia="Calibri" w:cs="Times New Roman" w:ascii="Times New Roman" w:hAnsi="Times New Roman"/>
          <w:sz w:val="28"/>
          <w:szCs w:val="28"/>
        </w:rPr>
        <w:t>паспортом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документ, в котором указаны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Прошу исправить допущенную опечатку и (или) ошибку и выдать новый доку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Оригинал документа с опечаткой и (или) ошибкой прилагаю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– 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Заявитель:______</w:t>
      </w:r>
      <w:r>
        <w:rPr>
          <w:rFonts w:eastAsia="Calibri" w:cs="Times New Roman" w:ascii="Times New Roman" w:hAnsi="Times New Roman"/>
          <w:sz w:val="28"/>
          <w:szCs w:val="28"/>
        </w:rPr>
        <w:t>Иванов И.И.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       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(Ф. И. О. заявителя (представителя заявителя))</w:t>
        <w:tab/>
        <w:t xml:space="preserve">          (подпись)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«_</w:t>
      </w:r>
      <w:r>
        <w:rPr>
          <w:rFonts w:eastAsia="Calibri" w:cs="Times New Roman" w:ascii="Times New Roman" w:hAnsi="Times New Roman"/>
          <w:sz w:val="28"/>
          <w:szCs w:val="28"/>
        </w:rPr>
        <w:t>05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»_____</w:t>
      </w:r>
      <w:r>
        <w:rPr>
          <w:rFonts w:eastAsia="Calibri" w:cs="Times New Roman" w:ascii="Times New Roman" w:hAnsi="Times New Roman"/>
          <w:sz w:val="28"/>
          <w:szCs w:val="28"/>
        </w:rPr>
        <w:t>05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20</w:t>
      </w:r>
      <w:r>
        <w:rPr>
          <w:rFonts w:eastAsia="Calibri" w:cs="Times New Roman" w:ascii="Times New Roman" w:hAnsi="Times New Roman"/>
          <w:sz w:val="28"/>
          <w:szCs w:val="28"/>
        </w:rPr>
        <w:t>18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 года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арендных платежей с арендаторами земельных участков, муниципального имущества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Arial" w:cs="Arial" w:ascii="Arial" w:hAnsi="Arial"/>
          <w:kern w:val="2"/>
          <w:sz w:val="20"/>
          <w:szCs w:val="24"/>
          <w:lang w:val="en-US" w:eastAsia="en-US"/>
        </w:rPr>
        <w:t xml:space="preserve">                                        </w:t>
      </w:r>
      <w:r>
        <w:rPr>
          <w:sz w:val="18"/>
          <w:szCs w:val="18"/>
          <w:u w:val="single"/>
        </w:rPr>
        <w:t>Дело №</w:t>
      </w:r>
      <w:r>
        <w:rPr>
          <w:rFonts w:cs="Arial"/>
          <w:sz w:val="48"/>
          <w:szCs w:val="48"/>
          <w:u w:val="single"/>
        </w:rPr>
        <w:t xml:space="preserve"> </w:t>
      </w:r>
      <w:r>
        <w:rPr>
          <w:rFonts w:cs="Arial"/>
          <w:sz w:val="40"/>
          <w:szCs w:val="40"/>
          <w:u w:val="single"/>
        </w:rPr>
        <w:t>$$$Дело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НазПодрОткрДел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МФЦ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Услуг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ФИО$$$</w:t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ОргГлавныйИсполнитель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/>
      </w:pPr>
      <w:r>
        <w:rPr/>
        <w:t>Расписка (выписка) о получении документов:</w:t>
      </w:r>
    </w:p>
    <w:tbl>
      <w:tblPr>
        <w:tblW w:w="97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НазваниеДок%%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Листов%%%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2693"/>
        <w:gridCol w:w="258"/>
        <w:gridCol w:w="4678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нтактный номер телефона МФЦ</w:t>
            </w:r>
            <w:bookmarkStart w:id="0" w:name="_GoBack"/>
            <w:bookmarkEnd w:id="0"/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исполнительДолжность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ОперЗакрывшег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: $$$дата$$$         Время: $$$ВремяДел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после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ЗавершенияУслугиРасписка$$$</w:t>
            </w:r>
          </w:p>
        </w:tc>
      </w:tr>
      <w:tr>
        <w:trPr>
          <w:trHeight w:val="94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Услуга_дней_архив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both"/>
              <w:rPr>
                <w:rFonts w:cs="Arial"/>
                <w:sz w:val="32"/>
                <w:szCs w:val="32"/>
                <w:lang w:eastAsia="ar-SA"/>
              </w:rPr>
            </w:pPr>
            <w:r>
              <w:rPr>
                <w:rFonts w:cs="Arial"/>
                <w:sz w:val="32"/>
                <w:szCs w:val="32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3403"/>
        <w:gridCol w:w="295"/>
        <w:gridCol w:w="740"/>
        <w:gridCol w:w="295"/>
        <w:gridCol w:w="748"/>
      </w:tblGrid>
      <w:tr>
        <w:trPr>
          <w:trHeight w:val="227" w:hRule="exact"/>
        </w:trPr>
        <w:tc>
          <w:tcPr>
            <w:tcW w:w="812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SMS-сообщением на мобильный телефон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МобТелефон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2" w:hRule="exact"/>
        </w:trPr>
        <w:tc>
          <w:tcPr>
            <w:tcW w:w="472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8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E-mail-сообщением на адрес электронной почты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ЭлПочта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firstLine="817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122"/>
        <w:gridCol w:w="272"/>
        <w:gridCol w:w="1496"/>
      </w:tblGrid>
      <w:tr>
        <w:trPr>
          <w:trHeight w:val="510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12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12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27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ДОПОЛНИТЕЛЬНАЯ ИНФОРМАЦИЯ</w:t>
      </w: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4" w:tgtFrame="_blank">
        <w:r>
          <w:rPr>
            <w:rStyle w:val="InternetLink"/>
            <w:rFonts w:eastAsia="Lucida Sans Unicode" w:cs="Times New Roman" w:ascii="Arial" w:hAnsi="Arial"/>
            <w:b/>
            <w:kern w:val="2"/>
            <w:sz w:val="18"/>
            <w:szCs w:val="18"/>
            <w:lang w:val="en-US" w:eastAsia="en-US"/>
          </w:rPr>
          <w:t>gosuslugi.ru</w:t>
        </w:r>
      </w:hyperlink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$$$РезУсл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арендных платежей с арендаторами земельных участков, муниципального имущест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Департамент имущественно-земельных отношений </w:t>
        <w:br/>
        <w:t xml:space="preserve">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 Департамент имущественно-земельных отношений 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/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арендных платежей с арендаторами земельных участков, муниципального имущества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из Департамента имущественно-земельных отношений </w:t>
        <w:br/>
        <w:t xml:space="preserve">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  <w:r>
        <w:rPr>
          <w:sz w:val="20"/>
          <w:szCs w:val="20"/>
        </w:rPr>
        <w:t xml:space="preserve">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0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арендных платежей с арендаторами земельных участков, муниципального имущества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Департамент имущественно-земельных отношений 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/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firstLine="709"/>
      <w:outlineLvl w:val="3"/>
    </w:pPr>
    <w:rPr>
      <w:rFonts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0">
    <w:name w:val="Основной текст_"/>
    <w:basedOn w:val="Style12"/>
    <w:qFormat/>
    <w:rPr>
      <w:sz w:val="19"/>
      <w:szCs w:val="19"/>
      <w:shd w:fill="FFFFFF" w:val="clear"/>
    </w:rPr>
  </w:style>
  <w:style w:type="character" w:styleId="4">
    <w:name w:val="Заголовок 4 Знак"/>
    <w:basedOn w:val="Style12"/>
    <w:qFormat/>
    <w:rPr>
      <w:rFonts w:eastAsia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4:53:00Z</dcterms:created>
  <dc:creator>SafronovaT</dc:creator>
  <dc:description/>
  <cp:keywords/>
  <dc:language>en-US</dc:language>
  <cp:lastModifiedBy>Postnova_E</cp:lastModifiedBy>
  <cp:lastPrinted>2016-12-08T17:37:00Z</cp:lastPrinted>
  <dcterms:modified xsi:type="dcterms:W3CDTF">2023-10-12T13:57:00Z</dcterms:modified>
  <cp:revision>71</cp:revision>
  <dc:subject/>
  <dc:title/>
</cp:coreProperties>
</file>