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2.10.2023 № 28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7"/>
        <w:gridCol w:w="10658"/>
      </w:tblGrid>
      <w:tr>
        <w:trPr>
          <w:trHeight w:val="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дминистрация соответствующего района города Ростова-на-Дону</w:t>
              <w:br/>
              <w:t>Организация, принимающая участие в предоставлении услуги - МФЦ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услуги в федеральном реестре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0701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019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485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820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939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217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709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95613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Постановление Администрации города Ростова-на-Дону от 03.02.2021 № 58 «Об утверждении административного регламента № АР-343-04-Т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«подуслуг»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Терминальные устройства в МФЦ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2. Общие сведения о «подуслугах»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1420"/>
        <w:gridCol w:w="1846"/>
        <w:gridCol w:w="1704"/>
        <w:gridCol w:w="1136"/>
        <w:gridCol w:w="851"/>
        <w:gridCol w:w="1278"/>
        <w:gridCol w:w="1278"/>
        <w:gridCol w:w="2130"/>
        <w:gridCol w:w="1562"/>
        <w:gridCol w:w="1562"/>
      </w:tblGrid>
      <w:tr>
        <w:trPr>
          <w:tblHeader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нования</w:t>
            </w:r>
          </w:p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тказа в приеме докумен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тказа в предоставлении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«подуслуги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Срок приостановления предос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ния «подуслуги»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"подуслуги"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32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bCs/>
                <w:spacing w:val="-4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рабочих дней </w:t>
            </w:r>
            <w:r>
              <w:rPr>
                <w:rFonts w:cs="Times New Roman"/>
                <w:szCs w:val="20"/>
              </w:rPr>
              <w:t>с  момента подачи документов в МФ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В случае если в результате проверки усиленной квалифицированной электронной подписи, которой подписаны уведомление и пакет документов, направленные в электронной форме, будет выявлено несоблюдение установленных условий признания ее недействительности, принимается решение об отказе в приеме к рассмотрению уведомления и пакета документов.</w:t>
            </w:r>
          </w:p>
          <w:p>
            <w:pPr>
              <w:pStyle w:val="Normal"/>
              <w:autoSpaceDE w:val="false"/>
              <w:spacing w:before="200" w:after="0"/>
              <w:ind w:firstLine="54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Другие основания для отказа в приеме документов, необходимых для предоставления муниципальной услуги, не предусмотрен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- Параметры построенных или реконструированных объекта индивидуального жилищного строительства или садового дома не соответствуют указанным в </w:t>
            </w:r>
            <w:hyperlink r:id="rId2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пункте 1 части 19 статьи 55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      </w:r>
            <w:hyperlink r:id="rId3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Российской Федерации, другими федеральными законами и действующими на дату поступления уведомления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Данное основание для отказа применяется с учетом положений </w:t>
            </w:r>
            <w:hyperlink r:id="rId4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части 11 статьи 16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szCs w:val="20"/>
              </w:rPr>
              <w:t xml:space="preserve">1. Посредством обращения непосредственно в </w:t>
            </w:r>
            <w:r>
              <w:rPr>
                <w:bCs/>
                <w:iCs/>
                <w:kern w:val="2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iCs/>
                <w:kern w:val="2"/>
                <w:szCs w:val="20"/>
              </w:rPr>
              <w:t>;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2. Через МФЦ;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3. Через ЕПГУ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strike/>
                <w:kern w:val="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Уведомление </w:t>
            </w:r>
            <w:r>
              <w:rPr>
                <w:rFonts w:cs="Times New Roman"/>
                <w:szCs w:val="20"/>
              </w:rPr>
              <w:t>о соответствии (несоответствии) построенных или реконструированных объекта индивидуального жилищного строительства или садового дома</w:t>
            </w:r>
            <w:r>
              <w:rPr/>
              <w:t> </w:t>
            </w:r>
            <w:r>
              <w:rPr>
                <w:szCs w:val="28"/>
              </w:rPr>
              <w:t xml:space="preserve"> и пакет документов представляются одним из следующих способ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 бумажном носителе</w:t>
            </w:r>
            <w:r>
              <w:rPr>
                <w:color w:val="000000"/>
                <w:szCs w:val="28"/>
              </w:rPr>
              <w:t> – </w:t>
            </w:r>
            <w:r>
              <w:rPr/>
              <w:t xml:space="preserve">при личном обращении в МФЦ, </w:t>
              <w:br/>
              <w:t>- в администрацию района, почтовым отправлением в адрес администрации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форме электронного документа</w:t>
            </w:r>
            <w:r>
              <w:rPr>
                <w:color w:val="000000"/>
                <w:szCs w:val="28"/>
              </w:rPr>
              <w:t> – </w:t>
            </w:r>
            <w:r>
              <w:rPr/>
              <w:t>с использованием Портала госуслуг, посредством электронной почты в адрес администрации района.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widowControl w:val="false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а на бумажном носителе;</w:t>
            </w:r>
          </w:p>
          <w:p>
            <w:pPr>
              <w:pStyle w:val="Normal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нного документа.</w:t>
            </w:r>
          </w:p>
          <w:p>
            <w:pPr>
              <w:pStyle w:val="Normal"/>
              <w:rPr>
                <w:bCs/>
                <w:iCs/>
                <w:kern w:val="2"/>
                <w:szCs w:val="20"/>
              </w:rPr>
            </w:pPr>
            <w:r>
              <w:rPr>
                <w:bCs/>
                <w:iCs/>
                <w:kern w:val="2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3. Сведения о заявителях «подуслуги»</w:t>
      </w:r>
    </w:p>
    <w:tbl>
      <w:tblPr>
        <w:tblW w:w="158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132"/>
        <w:gridCol w:w="1806"/>
        <w:gridCol w:w="1694"/>
        <w:gridCol w:w="1862"/>
        <w:gridCol w:w="3248"/>
        <w:gridCol w:w="2398"/>
        <w:gridCol w:w="12"/>
      </w:tblGrid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8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из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 Свидетельство о рождении (для лиц , не достигших возраста 14 л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trike/>
                <w:color w:val="FF0000"/>
                <w:sz w:val="28"/>
                <w:szCs w:val="20"/>
              </w:rPr>
            </w:pPr>
            <w:r>
              <w:rPr>
                <w:rFonts w:cs="Times New Roman"/>
                <w:b/>
                <w:bCs/>
                <w:strike/>
                <w:color w:val="FF0000"/>
                <w:sz w:val="28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pacing w:val="-4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 наименование и номер дел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4. Документы, предоставляемые заявителем для получения «подуслуги»</w:t>
      </w:r>
    </w:p>
    <w:tbl>
      <w:tblPr>
        <w:tblW w:w="16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34"/>
        <w:gridCol w:w="2860"/>
        <w:gridCol w:w="1966"/>
        <w:gridCol w:w="2544"/>
        <w:gridCol w:w="3280"/>
        <w:gridCol w:w="1369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домл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.1 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ригинал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а утверждена Приказом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иложение 1,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полномочия представителя застройщ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1. Для представителей физ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2.1. Сведения о рождени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регистрации рождения в иностранном государстве)</w:t>
              <w:b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2. Нотариально удостоверенный перевод на русский язык - 1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>2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представителей юрид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.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В случае, если застройщиком является иностранное юридическое лиц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.1 Технический план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.1 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иностранных гражд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В случае налич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.9. Свидетельство о рождени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1. Копия при предъявлении оригинала –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2. Нотариально удостоверенный перевод на русский язык -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.08.2022 №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удостоверяющих  личность заявителя или представителя зая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2410"/>
        <w:gridCol w:w="2552"/>
        <w:gridCol w:w="1275"/>
        <w:gridCol w:w="3544"/>
        <w:gridCol w:w="1701"/>
        <w:gridCol w:w="1701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0"/>
              <w:jc w:val="center"/>
              <w:rPr>
                <w:rFonts w:cs="Times New Roman"/>
                <w:strike/>
                <w:color w:val="00000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оригинал – 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(проверка за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не может быть заполнено карандашом;</w:t>
            </w:r>
          </w:p>
          <w:p>
            <w:pPr>
              <w:pStyle w:val="Normal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/>
              <w:t xml:space="preserve">Приложение </w:t>
            </w:r>
            <w:r>
              <w:rPr>
                <w:rFonts w:eastAsia="Calibri" w:cs="Times New Roman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/>
                  <w:szCs w:val="20"/>
                </w:rPr>
                <w:t>приложение</w:t>
              </w:r>
            </w:hyperlink>
            <w:r>
              <w:rPr>
                <w:rFonts w:eastAsia="Calibri" w:cs="Times New Roman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Документ, выданный </w:t>
            </w:r>
          </w:p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Реше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ориги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опия при предъявлении оригинала –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682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взаимодействи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 CYR" w:hAnsi="Times New Roman CYR" w:eastAsia="Calibri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b/>
                <w:bCs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cs="Times New Roman"/>
                <w:szCs w:val="20"/>
              </w:rPr>
              <w:t>Прием обращений в ФГИС Е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trike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ФНС Росси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bCs/>
                <w:szCs w:val="20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Результат «подуслуги»</w:t>
      </w:r>
    </w:p>
    <w:tbl>
      <w:tblPr>
        <w:tblW w:w="161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3254"/>
        <w:gridCol w:w="3640"/>
        <w:gridCol w:w="1842"/>
        <w:gridCol w:w="1459"/>
        <w:gridCol w:w="1458"/>
        <w:gridCol w:w="1668"/>
        <w:gridCol w:w="1043"/>
        <w:gridCol w:w="132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/ документы, являющиеся результатом «подуслуг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а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пособ получения результата «подуслуги»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орг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иложение № 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не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  <w:szCs w:val="20"/>
              </w:rPr>
              <w:t>Приложение № 3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ехнологические процессы предоставления «подуслуги»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/>
                <w:b/>
                <w:bCs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, формируемая в ИС МФЦ, Приложение № 5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.2 Выдача </w:t>
            </w:r>
            <w:r>
              <w:rPr>
                <w:rFonts w:eastAsia="Calibri" w:cs="Times New Roman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.08.2022 № 1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bCs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/>
                <w:bCs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/>
                <w:szCs w:val="20"/>
              </w:rPr>
              <w:t xml:space="preserve"> в соответствии с </w:t>
            </w:r>
            <w:r>
              <w:rPr>
                <w:rFonts w:eastAsia="Calibri" w:cs="Times New Roman"/>
                <w:bCs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(Приложение № 5), сопроводительный реестр (Приложение № 7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/>
                <w:szCs w:val="20"/>
              </w:rPr>
              <w:t>в Разделе 5 настоящей технологической схемы,</w:t>
            </w:r>
            <w:r>
              <w:rPr>
                <w:rFonts w:cs="Times New Roman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/>
                <w:szCs w:val="20"/>
              </w:rPr>
              <w:t>Орган с сопроводительным реестром</w:t>
            </w:r>
            <w:r>
              <w:rPr>
                <w:rFonts w:cs="Times New Roman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опроводительный реестр (Приложение № 7)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ведомление об отсутствии ответа на межведомственный запрос (Приложение № 8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/>
            </w:pPr>
            <w:r>
              <w:rPr>
                <w:rFonts w:cs="Times New Roman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На 31 календарный день</w:t>
            </w:r>
            <w:r>
              <w:rPr>
                <w:rFonts w:eastAsia="Calibri" w:cs="Times New Roman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дуры при обращении заявителя за исправлением технической ошибк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 по </w:t>
            </w:r>
            <w:r>
              <w:rPr>
                <w:rFonts w:cs="Times New Roman"/>
                <w:strike/>
                <w:color w:val="FF0000"/>
                <w:szCs w:val="20"/>
              </w:rPr>
              <w:t>15</w:t>
            </w:r>
            <w:r>
              <w:rPr>
                <w:rFonts w:cs="Times New Roman"/>
                <w:color w:val="000000"/>
                <w:szCs w:val="20"/>
              </w:rPr>
              <w:t xml:space="preserve">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отсутствия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Сотрудник </w:t>
            </w:r>
            <w:r>
              <w:rPr>
                <w:rFonts w:cs="Times New Roman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Cs w:val="20"/>
              </w:rPr>
              <w:t>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kern w:val="2"/>
                <w:szCs w:val="20"/>
                <w:lang w:eastAsia="ar-SA"/>
              </w:rPr>
            </w:pPr>
            <w:r>
              <w:rPr>
                <w:rFonts w:eastAsia="Calibri" w:cs="Times New Roman"/>
                <w:kern w:val="2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 xml:space="preserve">- через экранную форму на </w:t>
            </w:r>
            <w:r>
              <w:rPr>
                <w:rFonts w:cs="Times New Roman"/>
                <w:szCs w:val="20"/>
              </w:rPr>
              <w:t>Портале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иное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Cs w:val="20"/>
              </w:rPr>
              <w:t xml:space="preserve"> 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Cs w:val="20"/>
              </w:rPr>
            </w:pPr>
            <w:r>
              <w:rPr>
                <w:rFonts w:eastAsia="Calibri" w:cs="Times New Roman"/>
                <w:szCs w:val="20"/>
              </w:rPr>
              <w:t>электронная почта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contextualSpacing/>
        <w:jc w:val="center"/>
        <w:rPr>
          <w:b/>
          <w:b/>
          <w:sz w:val="24"/>
          <w:szCs w:val="24"/>
        </w:rPr>
      </w:pPr>
      <w:r>
        <w:rPr>
          <w:rFonts w:eastAsia="Calibri"/>
        </w:rPr>
        <w:t>Образец заполнения уведомления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оответствующего района города Ростова-на-Дону</w:t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6251 №359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4:0000000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Нольная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2</w:t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zastroishik@mail.ru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подтверждаю, что объект индивид. Жилищного строит-ва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я  Иванов Иван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разец </w:t>
      </w:r>
      <w:r>
        <w:rPr>
          <w:rFonts w:eastAsia="Calibri"/>
        </w:rPr>
        <w:t>ответа</w:t>
      </w:r>
    </w:p>
    <w:p>
      <w:pPr>
        <w:pStyle w:val="Normal"/>
        <w:spacing w:before="0" w:after="240"/>
        <w:ind w:left="6521" w:hanging="0"/>
        <w:contextualSpacing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contextualSpacing/>
        <w:jc w:val="center"/>
        <w:rPr/>
      </w:pPr>
      <w:r>
        <w:rPr/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contextualSpacing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твета</w:t>
      </w:r>
    </w:p>
    <w:p>
      <w:pPr>
        <w:pStyle w:val="Normal"/>
        <w:spacing w:before="0" w:after="48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contextualSpacing/>
        <w:jc w:val="center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contextualSpacing/>
        <w:jc w:val="both"/>
        <w:rPr/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мерная Форма расписки (выписки), формируемой в ИС МФЦ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ind w:left="-108" w:right="-108" w:hanging="0"/>
        <w:jc w:val="center"/>
        <w:rPr>
          <w:rFonts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98" w:hanging="0"/>
        <w:rPr/>
      </w:pPr>
      <w:r>
        <w:rPr>
          <w:rFonts w:cs="Times New Roman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color w:val="FFFFFF"/>
          <w:sz w:val="48"/>
          <w:szCs w:val="48"/>
          <w:u w:val="single"/>
        </w:rPr>
        <w:t>.</w:t>
      </w:r>
      <w:r>
        <w:rPr>
          <w:rFonts w:cs="Arial"/>
          <w:sz w:val="48"/>
          <w:szCs w:val="48"/>
          <w:u w:val="single"/>
        </w:rPr>
        <w:t xml:space="preserve">         </w:t>
      </w:r>
    </w:p>
    <w:p>
      <w:pPr>
        <w:pStyle w:val="Normal"/>
        <w:ind w:right="98" w:hanging="0"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1" w:name="_GoBack"/>
            <w:bookmarkEnd w:id="1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ind w:right="9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ind w:right="9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ind w:firstLine="567"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ind w:right="98" w:hanging="0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ind w:left="256" w:hanging="246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 w:val="18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imes New Roman"/>
          <w:kern w:val="2"/>
          <w:sz w:val="1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Cs w:val="24"/>
          <w:lang w:eastAsia="ru-RU"/>
        </w:rPr>
      </w:pPr>
      <w:r>
        <w:rPr>
          <w:rFonts w:eastAsia="Calibri" w:cs="Times New Roman" w:ascii="Arial" w:hAnsi="Arial"/>
          <w:kern w:val="2"/>
          <w:szCs w:val="24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both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администрации соответствующего                     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Normal"/>
        <w:ind w:left="6663" w:hanging="0"/>
        <w:jc w:val="center"/>
        <w:rPr>
          <w:rFonts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8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1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9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jc w:val="right"/>
        <w:outlineLvl w:val="0"/>
        <w:rPr>
          <w:rFonts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/>
          <w:b/>
          <w:bCs/>
          <w:sz w:val="10"/>
          <w:szCs w:val="10"/>
          <w:lang w:eastAsia="ru-RU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  </w:t>
      </w:r>
      <w:r>
        <w:rPr>
          <w:color w:val="22272F"/>
          <w:sz w:val="21"/>
          <w:szCs w:val="21"/>
        </w:rPr>
        <w:t>Главе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района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города Ростова-на-Дону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</w:t>
      </w:r>
      <w:r>
        <w:rPr>
          <w:rStyle w:val="S10"/>
          <w:b/>
          <w:bCs/>
          <w:color w:val="22272F"/>
          <w:sz w:val="21"/>
          <w:szCs w:val="21"/>
        </w:rPr>
        <w:t>об исправлении опечаток и (или) ошибок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полное наименование юридического лица или фамилия, имя, отчеств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</w:t>
      </w:r>
      <w:r>
        <w:rPr>
          <w:color w:val="22272F"/>
          <w:sz w:val="21"/>
          <w:szCs w:val="21"/>
        </w:rPr>
        <w:t>(последнее - при наличии) физического лиц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ИНН ___________________, ОГРН 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для юридических лиц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квизиты    документа,    удостоверяющего    личность    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представителя заявителя): 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ерия _______ номер ________________ дата выдачи 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ыдан 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лице __________________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ействующего на основании 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доверенности, устава или др.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(факс) заявителя 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представителя заявителя 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нахождение заявителя (для юридического лица) 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   жительства   (регистрации)   заявителя   (для    физическог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) 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чтовый  адрес  и   (или)   адрес   электронной     почты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ообщаю об опечатке и (или) ошибке,  допущенной  при  предоставлен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муниципальной услуги 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(указывается точное наименование муниципальной услуг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писано 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</w:t>
      </w:r>
      <w:r>
        <w:rPr>
          <w:color w:val="22272F"/>
          <w:sz w:val="21"/>
          <w:szCs w:val="21"/>
        </w:rPr>
        <w:t>(указываются подлежащие исправлению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____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указывается документ, в котором допущена опечатка и (или) ошибк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авильная  запись 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color w:val="22272F"/>
          <w:sz w:val="21"/>
          <w:szCs w:val="21"/>
        </w:rPr>
        <w:t>(указываются необходимые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соответствии с 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(документ, в котором указаны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ошу исправить допущенную опечатку и (или) ошибку  и  выдать  новы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документ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Оригинал документа с опечаткой и (или) ошибкой прилаг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зультат  рассмотрения  заявления  прошу   предоставить   (напротив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необходимого пункта поставить значок V):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осредством почтового отправления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ри личном обращении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электронного документа посредством электронной почты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стоверность и полноту сведений подтвержд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дтверждаю свое согласие, а  также  согласие  представляемого  мною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, на обработку персональных данных (сбор, систематизацию, накопле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хранение,    уточнение    (обновление,     изменение),     использ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спространение (в  том  числе  передачу),  обезличивание,  блокир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ничтожение персональных данных, а также иных действий,  необходимых  д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бработки  персональных  данных  в  рамках  предоставления  муниципально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слуги), в  том  числе  в  автоматизированном  режиме,  включая  принят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ешений  на  их  основе,  в  целях  предоставления   муниципальной услуг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кументы прилагаются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mobileonline.garant.ru/" \l "/document/400260707/entry/111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*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* При отправке по почте документы направляются в адрес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йона почтовым отправлением с описью вложения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явитель: _______________________________________________ 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</w:t>
      </w:r>
      <w:r>
        <w:rPr>
          <w:color w:val="22272F"/>
          <w:sz w:val="21"/>
          <w:szCs w:val="21"/>
        </w:rPr>
        <w:t>(фамилия, имя, отчество (последнее - при наличии)    (подпись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заявителя (представителя заявителя)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_" ______________20__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color w:val="22272F"/>
          <w:sz w:val="10"/>
          <w:szCs w:val="10"/>
          <w:lang w:eastAsia="ru-RU"/>
        </w:rPr>
      </w:pPr>
      <w:r>
        <w:rPr>
          <w:rFonts w:cs="Times New Roman"/>
          <w:color w:val="22272F"/>
          <w:sz w:val="10"/>
          <w:szCs w:val="10"/>
          <w:lang w:eastAsia="ru-RU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both"/>
      <w:outlineLvl w:val="1"/>
    </w:pPr>
    <w:rPr>
      <w:rFonts w:eastAsia="Calibri" w:cs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basedOn w:val="Style13"/>
    <w:qFormat/>
    <w:rPr/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contextualSpacing/>
    </w:pPr>
    <w:rPr>
      <w:rFonts w:ascii="Calibri" w:hAnsi="Calibri" w:cs="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contextualSpacing/>
    </w:pPr>
    <w:rPr>
      <w:rFonts w:eastAsia="Calibri" w:cs="Times New Roman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contextualSpacing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contextualSpacing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9">
    <w:name w:val="Описание документов"/>
    <w:basedOn w:val="Normal"/>
    <w:qFormat/>
    <w:pPr>
      <w:spacing w:before="0" w:after="0"/>
      <w:contextualSpacing w:val="false"/>
    </w:pPr>
    <w:rPr>
      <w:rFonts w:eastAsia="Calibri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contextualSpacing w:val="false"/>
    </w:pPr>
    <w:rPr>
      <w:rFonts w:ascii="Courier New" w:hAnsi="Courier New" w:cs="Courier New"/>
      <w:szCs w:val="20"/>
    </w:rPr>
  </w:style>
  <w:style w:type="paragraph" w:styleId="Style3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contextualSpacing w:val="false"/>
      <w:jc w:val="both"/>
    </w:pPr>
    <w:rPr>
      <w:rFonts w:ascii="Calibri" w:hAnsi="Calibri"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C052FF85083769C8C961AD003E8A94AE873C019C574E4C34EAD20B1B940863D0025D80705F8X7s5I" TargetMode="External"/><Relationship Id="rId3" Type="http://schemas.openxmlformats.org/officeDocument/2006/relationships/hyperlink" Target="consultantplus://offline/ref=147FF80CE18140758DF84BC83F3B0746BC052FF85083769C8C961AD003E8A94AFA739816C370FBC91BE266E4B6X4s2I" TargetMode="External"/><Relationship Id="rId4" Type="http://schemas.openxmlformats.org/officeDocument/2006/relationships/hyperlink" Target="consultantplus://offline/ref=147FF80CE18140758DF84BC83F3B0746BC0428FF5383769C8C961AD003E8A94AE873C01AC372E0CB1AF730B5F0158923033AC7041BF877DFXDsC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2T13:56:00Z</dcterms:modified>
  <cp:revision>24</cp:revision>
  <dc:subject/>
  <dc:title/>
</cp:coreProperties>
</file>