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соглашению о взаимодействии </w:t>
              <w:br/>
              <w:t>от 12.10.2023 № 2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Ворошил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Железнодорожн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Кир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Ленин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Октябрь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ервомай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ролетар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 Совет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192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2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56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80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003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23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39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55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1.11.2016 № 1585 «Об утверждении административного регламента № АР-169-05-Т муниципальной услуги «Постановка на уче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не предоставлены в полном объеме документы, обязанность по предоставлению которых возложена на заявителя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ми 2.6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3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частью 4 статьи 5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ы документы, которые не подтверждаю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не истек предусмотрен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с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при личном обращении в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 почтовым отправлением в адрес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5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Почтовым отправлением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осредством Портала госуслуг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электронной почты в виде электронного докумен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е Российской Федерации, проживающие на территории города Ростова-на-Дон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малоимущие и нуждающиеся в предоставлении жилых помещений по договорам социального най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относящиеся к отдельным категориям граждан, не подлежащим признанию малоимущим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я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ластного закона Ростовской области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), и нуждающиеся в предоставлении жилых помещений по договорам социального найм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для лиц, не достигших совершеннолетия) с подтверждением гражданства РФ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10"/>
        <w:gridCol w:w="2860"/>
        <w:gridCol w:w="1966"/>
        <w:gridCol w:w="2931"/>
        <w:gridCol w:w="3407"/>
        <w:gridCol w:w="1134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инятии на уч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Постановлением Правительства Ростовской области от 04.05.2012 № 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заявлении не должно быть подчисток, приписок, зачеркнутых слов и иных не оговоренных в них исправлений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должно быть подписано заявителем и всеми совершеннолетними членами семьи либо их представителями с проставлением даты подачи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гражданина Российской Федерации и членов его семьи, а также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ля заявителя: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установление личности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ля членов семьи заявителя </w:t>
            </w:r>
          </w:p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 членам семьи 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1)  супруга (супруг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2) совместно с ним проживающие дети до вступления в брак, за исключением случаев обеспечения жильем вне очеред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3) совместно с ним проживающие родит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4) другие родственники, нетрудоспособные иждивенцы, а в исключительных случаях и иные лица, признанные в судебном порядке членами его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К членам семьи погибшего (умершего) относится также вдова (вдовец) до повторного вступления в бра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дин или несколько документов, копии всех страниц):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идетельство о рождении 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.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ля представителя заявителя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д на жительств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6. Удостоверение беженца в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8. 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2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анимаемое жилое помещение, права на которое не зарегистрированы в ЕГРН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говор поднайм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Договор купли-продаж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Договор дар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 Договор ме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. Договор рен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жизненного содержания с иждивение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 Свидетельство о праве на наследство по закон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. Свидетельство о праве на наследство по завещанию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статусе, рождении, смер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Свидетельство о заключ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Свидетельство о расторж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3. Свидетельство о рождени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 Свидетельство о смерт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ые учреждением медико-социальной экспертиз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оответствующих сведений в федеральном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гражданами, относящимися к категория, предусмотренным федеральны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Удостоверение инвалид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Удостоверение участник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астник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Удостоверения военнослужащего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, выселяемых из занимаемых служебных жилых помещ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Удостоверение, военнослужащего, проходившего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его, награжденного орденами или медалями СССР за службу в указанный период с указанием статьи 17 Федерального закона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Документ, подтверждающий факт выселения из занимаемых служебных жилых помещен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Удостоверение к знаку "Жителю блокадного Ленинграда", «Житель осажденного Севастополя», «Житель осажденного Сталинграда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агражденные знаком "Жителю блокадного Ленинграда", «Житель осажденного Севастополя», «Жителю осажденного Сталинград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 (в соответствии с п. 1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следствие чернобыльской катастрофы из числа (в соответствии с п. 2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е или командированные), принимавших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 и военнообязанных, призванных на специальные сборы и привлеченных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начальствующего и рядового состава органов внутренних дел, проходивших в 1986-1987 годах службу в зоне отчуждения; граждан, в том числе военнослужащих и военнообязанные, призванных на военные сборы и принимавшие участие в 1988-1990 годах в работах по объекту "Укрытие"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ладшего и среднего медицинского персонала, врачей и других работников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х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в соответствии с п. 3 ст.13 Закона РФ от 15.05.1991 № 1244-1)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х или командированных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х в 1957-1958 годах непосредственное участие в работах по ликвидации последствий аварии в 1957 году на производственном объединении "Маяк" (в соответствии с п. 1 ст. 1 Федерального закона от 26.11.1998 № 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 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загрязненных территорий вдоль реки Теча в 1949-1956 годах (в соответствии с п. 1 ст. 1 Федерального закона от 26.11.1998 № 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. Удостоверение бывшего несовершеннолетнего узника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 Удостоверение вынужденного переселенц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нужденных переселенце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 Сведения о месте работы в районах Крайнего Сев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1. Трудовая книжка, подтверждающая периоды работы в районах Крайнего Севера и приравненных к ним местност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2. Сведения о специальном стаже работы (подтверждение стажа работы в районах Крайнего Севера);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3. Документ, подтверждающий факт сдачи или купли-продажи занимаемого в районе Крайнего Севера жилого пом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ведения об инвалидности гражданина, имеющиеся в федеральном реестре инвал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(в случае отсутствия соответствующих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5. Пенсионное удостовер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6. Справка о неполучении субсидии на улучшение жилищных условий в результате отселения из районов Крайнего Севера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. Удостоверение, подтверждающее отнесение гражданина к категории жены погибших (умерших) инвалидов войны, участников Великой Отечественной войн, с указанием ссылки на статью 21 Федерального закона от 12.01.1995 № 5-ФЗ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жен погибших (умерших) инвалидов войны, участников Великой Отечественной вой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. Иной документ, подтверждающий право на меры социальной поддержки, установленные федеральным законодательств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 организации, осуществляющей оценку стоимости недвижимого имущ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рганизации, осуществляюшей оценку стоимости иму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заявителями, не указанными в п.8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правка с места работы (службы) о трудоустройстве либо документ, подтверждающий невозможность осуществления гражданином трудов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 доходах гражданина и членов его семьи (при наличии) за 12 месяцев до даты подачи за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гинал или копия при предъявлении оригин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копия, засвидетельствованная в установленном порядке - 1 экз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.  Справка о доходах, выданная работодателе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омпенсации, выплачиваемой на время выполнения государственных и общественных обязанностей и в других случаях, предусмотренных трудовым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 Справка о выходном пособии, выплачиваемом при увольнении, компенсации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 Сведения о пенсии, компенсационных выплатах и дополнительном ежемесячном материальном обеспечении пенсионеров (за исключением выплачиваемых за счет средств СФР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5. Справка о ежемесячном пожизненном содержании судей, вышедших в отставк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6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ка о стипендии и других денежных выплатах, назначаемых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29.12.2012 N 273-ФЗ "Об образовании в Российской Федер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надбавках и доплатах (кроме носящих единовременный характер) ко всем видам выплат, установленных органами государственной власти Ростовской области, органами местного самоуправления, предприятиями, учреждениями и другими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 доходы от реализации и сдачи в аренду (наем) недвижимого имущества (земельных участков, зданий, сооружений, строений, объектов незавершенного строительства, садовых домов, жилых и нежилых помещений, в том числе предназначенных для размещения транспортных средств частей зданий или сооружений (машино-мест), гаражей), транспортных и иных механических средств, средств переработки и хранения продуктов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0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говор (договоры) сдачи имущества в аренд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денежном довольствии, а также дополнительных выплатах, носящих постоянный характер, и продовольственном обеспечении, установленных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2.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лужбы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3. Сведения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4. Справка об оплате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5. Справка о размере авторского вознагражд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6. 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, в зависимости от системы налогооблож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7. Сведения о доходах по акциям и другие доходы от участия в управлении собственностью организации (дивиденды, выплаты по долевым паям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8. Справка о размере алиментов (с места работы бывшего супруга, в том числе бывшего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9. Выписка (копия документа) банковских или иных кредитных учреждений о размере денежных средств (с указанием полученных процентов), находящихся на счетах в учреждениях банков и других кредитных учреждениях, а также средств, находящихся на именных приватизационных счетах физических лиц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0. Сведения о наследуемых и подаренных денежных средств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1. Справка о денежных средствах из любых источников (за исключением собственных средств гражданина или членов его семьи), направленных на оплату обучения гражданина или членов его семьи в организациях, осуществляющих образовательную деятельность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2. Сведения о доходах охотников-любителей, получаемых от сдачи добытых ими пушнины, мехового или кожевенного сырья или мяса диких животны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3. 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4. Документ, подтверждающий иные доходы заявителя и членов его семь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5. В случае вынужденной продажи в течение последних 12 календарных месяцев имущества, входящего в перечень имущества, подлежащего налогообложению и учитываемого для признания граждан малоимущими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чет оплата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ой документ, подтверждающий вынужденное расходование средст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6. Сведения о паенакоплениях в жилищных, жилищно-строительных, жилищных накопительных, гаражно-строительных и иных потребительских специализированных кооперативах (при наличии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, если права на занимаемое жилое помещение зарегистрированы в ЕГР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 *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направляет для проверки в МВД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представлено заявителем по собственной инициатив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социального найм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 занимаем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ятся в распоряжении сектора нормативных документов управления документационного обеспечения Администрации города Ростова-на-Дону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может быть представлено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ведения о специальном стаже работы (подтверждение стажа работы в районах Крайнего Севера);*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Сведения об инвалидности гражданина, имеющиеся в федеральном реестре инвалид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АО «Ростовское Б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по состоянию на дату подачи заявления на всех членов семь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 правах отдельного лица на имевшиеся (имеющиеся) у него объекты недвижимости на всех членов семь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 момента регистрации в муниципальном образовании до даты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сведений в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рашивается в СФР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ведений в Реестре инвалидов предоставляется гражданином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-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асторж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тверждения сведений о стоимости принадлежащего на праве собственности гражданину и членам его семьи налогооблагаемого недвижимого имущ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 (в случае наличия у заявителя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признании в установленном порядке безработны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о признании в установленном порядке безработны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зработны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центрах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Управлении ГИБДД ГУ МВД России по 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одтверждающие сведения о доходах гражданина и всех членов семьи за 12 месяцев до даты подачи зая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ем могут быть представлены один или несколько документов из данной группы в зависимости от видов доходов, полученных за 12 месяцев до даты подачи зая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.  Сведения о выплат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2. 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>с нормативными правовыми актами Президента Российской Федерации) и дополнительном ежемесячном материальном обеспечении пенсионер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3. Сведения о пособии по безработице, материальной помощи и иных выплатах безработным гражданам, а также стипендиях и материальной помощи, выплачиваемых гражданам в период профессионального обучения и дополнительного профессионального образования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четырнадцати до восемнадцати лет в период их участия во временных работ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запрошены в порядке межведомственного взаимодействия в УГСЗН или Центрах занятости населения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4. Сведения о пособии по временной нетрудоспособности, пособии по беременности и родам, а также ежемесячном пособии в связи с рождением и воспитанием ребенк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быть запрошены в порядке межведомственного взаимодействия в в СФ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5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пособии на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7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8. 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0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размере денежных средств, выделяемых опекуну (попечителю) на содержание подопечног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2. 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3. 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м, удостоверяющим личность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временное удостоверение личности для граждан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м, удостоверяющим личность представителя 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 временное удостоверение личности  гражданина Российской Федерации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, 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204" w:type="dxa"/>
        <w:jc w:val="left"/>
        <w:tblInd w:w="-8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531"/>
        <w:gridCol w:w="3190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взаимодействия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егистрации по месту жительства (пребывания) гражданина и членов его семь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22" w:leader="none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на получение ответа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одтверждающие документы на занимаемое жилое пом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нормативных документов управления документационного обеспечения Администрации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товское БТ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ином муниципальном образовании, в котором проживала семья в течение 15 лет до даты подач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ыплате пособий работающим гражданам в субъектах Российской Федерации, участвующих в пилотном проекте Фонда социального страхования «Прямые выплаты»</w:t>
              <w:b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СЗН, 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15, SID00046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, а также о ежемесячном пособии в связи с рождением и воспитанием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 xml:space="preserve">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ИБДД ГУ МВД России по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значении опекуна или попе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ГИС «Федеральный реестр инвалидов»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730" w:type="dxa"/>
        <w:jc w:val="left"/>
        <w:tblInd w:w="-4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1294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 принятии на учет и памятка)</w:t>
            </w:r>
          </w:p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3 и № 4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 В виде электронного документа посредством электронной почт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2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б отказе в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б отказе в принятии на учет)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5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В виде электронного документа посредством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не позднее 3 рабочих дней со дня регистрации распоряжения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, № 4 или № 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 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окументов передает в Орган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водительный реестр (Приложение № 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0 по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Ф.И.О. главы муниципального образования, главы местной админ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указать причины отсутствия жилой площади или необход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е замены, дать краткую характеристику занимаемого жиль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рассмотреть вопрос о постановке меня – гражданина Российской Федерации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рождения _________________ паспорт: серия 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кумента, подтверждающего 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гражданина на льготное обеспечение жиль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__ № ____________, выданное __________ «_____» 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ю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ленов моей семьи – граждан Российской Федерации на учет в качестве нуждающих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 _________________ челове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а (супруг) _______________________________ «______» ____________ г.,</w:t>
      </w:r>
    </w:p>
    <w:p>
      <w:pPr>
        <w:pStyle w:val="Normal"/>
        <w:widowControl w:val="false"/>
        <w:tabs>
          <w:tab w:val="clear" w:pos="708"/>
          <w:tab w:val="left" w:pos="9751" w:leader="none"/>
        </w:tabs>
        <w:autoSpaceDE w:val="false"/>
        <w:spacing w:lineRule="auto" w:line="240" w:before="0" w:after="0"/>
        <w:ind w:left="1985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ия ___________ № ________________, выданный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» ____________________ г., проживает по адресу: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 1) __________________________________  «____» 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  «_____» __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  «____» 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 «_____» 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   «______» 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став моей семьи также включены граждане Российской Федерации:_________________________________ «__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одственный статус, основание признания членом семь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__ «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я и члены моей семьи жилых помещений для постоянного проживания на территории Российской Федерации и других государств на правах 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 не имеем (имее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23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обственности, найма, поднайм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каждые 3 года с момента постановки меня и членов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а учет (не позднее 1 марта) представлять документы, предусмотренные частью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получение органами исполнительной власти Ростовской области, органом местного самоуправления, в котором я состою на учете, необходимых данных для признания меня и членов моей семьи нуждающимися (малоимущими) в целях постановки на учет от соответствующих федеральных, областных органов государственной власти и органов местного самоуправления, предприятий, учреждений и организаций всех форм собств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Даю согласие </w:t>
      </w:r>
      <w:r>
        <w:rPr>
          <w:rFonts w:cs="Times New Roman" w:ascii="Times New Roman" w:hAnsi="Times New Roman"/>
          <w:spacing w:val="-4"/>
          <w:sz w:val="28"/>
          <w:szCs w:val="27"/>
          <w:lang w:eastAsia="ru-RU"/>
        </w:rPr>
        <w:t>в соответствии со статьей 9 Федерального закона от 27.07.2006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№ 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 3 статьи 3 Федерального закона от 27.07.2006 № 152-ФЗ «О персональных данных», со сведениями, представленными мной в орган местного самоуправления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в течение 3 месяцев со дня обеспечения меня и членов моей семьи жилым помещением освободить вместе со всеми членами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занимаемое в настоящее время жилое помещение, сдать (безвозмездно передат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в установленном порядке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 / оставить за собой</w:t>
      </w:r>
    </w:p>
    <w:p>
      <w:pPr>
        <w:pStyle w:val="Normal"/>
        <w:widowControl w:val="false"/>
        <w:autoSpaceDE w:val="false"/>
        <w:spacing w:lineRule="auto" w:line="240" w:before="0" w:after="0"/>
        <w:ind w:right="23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органу местного самоуправления, собственнику 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ловии обеспечения жильем с учетом имеющегося жилого помещения 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мно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             _______________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заявителя)                                  (подпись)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олетние члены семьи с заявлением соглас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02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 номер __________________ дата выдачи 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 адрес  и  (или)  адрес  электронной  почты заявителя, по которо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быть направлен ответ 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  об   опечатке  и  (или)  ошибке,  допущенной  при 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ано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запись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верждаю  свое  согласие,  а также согласие представляемого мною лица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,  а  также  иные  действия,  необходимые  для обработки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атизированном  режиме,  включая принятие решений на их основе,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прилагаются &lt;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 __________________________________________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ИО заявителя (представителя заявителя)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При отправке по почте заявление и пакет документов направляются в адр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района города Ростова-на-Дону почтовым отправлением с опис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 20 __ г.    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и срок проживания в данном населенном пункте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льгот и преимуществ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инятия на учет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, принятой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ежегодной перерегистрации очередности на получение жилой  площади по договору социального найма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снятия с учета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снятия с учета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_______________           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выдается заявителю на р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хранится в учетном де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ражданин и члены его семьи, состоящие на учете в качестве нуждающихся в обеспечении жилым помещением по договору социального найма, обязаны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обстоятельств, послуживших основанием для постановки на учет, изменения состава семьи, жилищных условий, в течение месяца со дня возникновения указанных обстоятельств сообщить об этом органу, принявшему их на учет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е 3 года с момента постановки на учет (не позднее 1 марта) представлять органу, принявшему его на учет, документы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ью 6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ражданин и члены его семьи, состоящие на учете в качестве нуждающихся в обеспечении жилым помещением по договору социального найма, имеют право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ть на учете в качестве нуждающихся в жилых помещениях по нескольким основаниям или по одному из этих оснований по своему выбору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по запросу информацию об очередности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>
          <w:rFonts w:eastAsia="Calibri"/>
          <w:b w:val="false"/>
          <w:b w:val="false"/>
          <w:sz w:val="18"/>
          <w:szCs w:val="20"/>
        </w:rPr>
      </w:pPr>
      <w:r>
        <w:rPr>
          <w:rFonts w:eastAsia="Calibri"/>
          <w:b w:val="false"/>
          <w:sz w:val="18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б отказе в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__ 20 __ г.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у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но в принятии на учет в качестве нуждающегося в жилом помещении, предоставляемом по договору социального найма, на основании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Основания для отказа в принятии на учет в соответствии с 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ru-RU"/>
          </w:rPr>
          <w:t>частью 1 статьи 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       _________________           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24525&amp;dst=101261&amp;field=134&amp;date=24.04.2023" TargetMode="External"/><Relationship Id="rId3" Type="http://schemas.openxmlformats.org/officeDocument/2006/relationships/hyperlink" Target="https://login.consultant.ru/link/?req=doc&amp;base=RLAW186&amp;n=124525&amp;dst=101352&amp;field=134&amp;date=24.04.2023" TargetMode="External"/><Relationship Id="rId4" Type="http://schemas.openxmlformats.org/officeDocument/2006/relationships/hyperlink" Target="https://login.consultant.ru/link/?req=doc&amp;base=RLAW186&amp;n=124525&amp;dst=101361&amp;field=134&amp;date=24.04.2023" TargetMode="External"/><Relationship Id="rId5" Type="http://schemas.openxmlformats.org/officeDocument/2006/relationships/hyperlink" Target="https://login.consultant.ru/link/?req=doc&amp;base=RLAW186&amp;n=124525&amp;dst=101363&amp;field=134&amp;date=24.04.2023" TargetMode="External"/><Relationship Id="rId6" Type="http://schemas.openxmlformats.org/officeDocument/2006/relationships/hyperlink" Target="https://login.consultant.ru/link/?req=doc&amp;base=LAW&amp;n=425471&amp;dst=161&amp;field=134&amp;date=24.04.2023" TargetMode="External"/><Relationship Id="rId7" Type="http://schemas.openxmlformats.org/officeDocument/2006/relationships/hyperlink" Target="https://login.consultant.ru/link/?req=doc&amp;base=LAW&amp;n=425471&amp;dst=100376&amp;field=134&amp;date=24.04.2023" TargetMode="External"/><Relationship Id="rId8" Type="http://schemas.openxmlformats.org/officeDocument/2006/relationships/hyperlink" Target="https://login.consultant.ru/link/?req=doc&amp;base=RLAW186&amp;n=125896&amp;dst=100114&amp;field=134&amp;date=24.04.2023" TargetMode="External"/><Relationship Id="rId9" Type="http://schemas.openxmlformats.org/officeDocument/2006/relationships/hyperlink" Target="https://login.consultant.ru/link/?req=doc&amp;base=LAW&amp;n=440020&amp;date=25.04.2023" TargetMode="External"/><Relationship Id="rId10" Type="http://schemas.openxmlformats.org/officeDocument/2006/relationships/hyperlink" Target="consultantplus://offline/ref=8CA49EFFF9FC38BC1D2043C72830DC5A8B4926135BB26DCC051DD5CB1CA16F1F4E8C0050B52CBE7EEF9144S7jFF" TargetMode="External"/><Relationship Id="rId11" Type="http://schemas.openxmlformats.org/officeDocument/2006/relationships/hyperlink" Target="consultantplus://offline/main?base=LAW;n=122803;fld=134;dst=100379" TargetMode="External"/><Relationship Id="rId12" Type="http://schemas.openxmlformats.org/officeDocument/2006/relationships/hyperlink" Target="consultantplus://offline/main?base=RLAW186;n=35221;fld=134;dst=10005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5:00Z</dcterms:created>
  <dc:creator>SafronovaT</dc:creator>
  <dc:description/>
  <cp:keywords/>
  <dc:language>en-US</dc:language>
  <cp:lastModifiedBy>Postnova_E</cp:lastModifiedBy>
  <cp:lastPrinted>2023-09-13T10:31:00Z</cp:lastPrinted>
  <dcterms:modified xsi:type="dcterms:W3CDTF">2023-10-12T13:57:00Z</dcterms:modified>
  <cp:revision>13</cp:revision>
  <dc:subject/>
  <dc:title/>
</cp:coreProperties>
</file>