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соглашению о взаимодействии</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от 12.10.2023 № 28</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в собственность за плату объектов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униципальная услуга предоставляется администрацией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color w:val="FF0000"/>
                <w:sz w:val="20"/>
                <w:szCs w:val="20"/>
              </w:rPr>
            </w:pPr>
            <w:r>
              <w:rPr>
                <w:rFonts w:eastAsia="Calibri" w:cs="Times New Roman" w:ascii="Times New Roman" w:hAnsi="Times New Roman"/>
                <w:bCs/>
                <w:color w:val="000000"/>
                <w:sz w:val="20"/>
                <w:szCs w:val="20"/>
              </w:rPr>
              <w:t>6100000000171192497, 6100000000171071058, 6100000000171192709, 6100000000171193473, 6100000000171069652, 6100000000171193650, 6100000000171070112, 610000000017119375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СТ-225-01-Т-3.2 «Предоставление в собственность за плату объектов муниципального жилищного фонд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за плату объектов муниципального жилищного фон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26.08.2021 № 892 «Об утверждении административного регламента № АР-225-01-Т муниципальной услуги «Предоставление в собственность за плату объектов муниципального жилищного фонд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аза в предоставлении</w:t>
            </w:r>
          </w:p>
          <w:p>
            <w:pPr>
              <w:pStyle w:val="Normal"/>
              <w:spacing w:lineRule="auto" w:line="240" w:before="0" w:after="0"/>
              <w:jc w:val="center"/>
              <w:rPr/>
            </w:pPr>
            <w:r>
              <w:rPr>
                <w:rFonts w:cs="Times New Roman" w:ascii="Times New Roman" w:hAnsi="Times New Roman"/>
                <w:b/>
                <w:bCs/>
                <w:sz w:val="20"/>
                <w:szCs w:val="20"/>
              </w:rPr>
              <w:t>"услуг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приостановления  предос</w:t>
            </w:r>
          </w:p>
          <w:p>
            <w:pPr>
              <w:pStyle w:val="Normal"/>
              <w:spacing w:lineRule="auto" w:line="240" w:before="0" w:after="0"/>
              <w:jc w:val="center"/>
              <w:rPr/>
            </w:pPr>
            <w:r>
              <w:rPr>
                <w:rFonts w:cs="Times New Roman" w:ascii="Times New Roman" w:hAnsi="Times New Roman"/>
                <w:b/>
                <w:bCs/>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иостановления предо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авле</w:t>
            </w:r>
          </w:p>
          <w:p>
            <w:pPr>
              <w:pStyle w:val="Normal"/>
              <w:spacing w:lineRule="auto" w:line="240" w:before="0" w:after="0"/>
              <w:jc w:val="center"/>
              <w:rPr/>
            </w:pPr>
            <w:r>
              <w:rPr>
                <w:rFonts w:cs="Times New Roman" w:ascii="Times New Roman" w:hAnsi="Times New Roman"/>
                <w:b/>
                <w:bCs/>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rPr>
              <w:t>Предоставление в собственность за плату объектов муниципального жилищного фонда</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ставление неполного пакета документов, предусмотрен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унктами 2.6.1-2.6.10 раздела 2 административного регламен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Обеспеченность граждан общей площадью жилого помещения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одного члена семьи по норме предоставления и более согласно решению Ростовской-на-Дону городской Думы от 25.04.2006 № 124 «О принятии Положения «О регулировании жилищных отношений на территории города Ростова-на-До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Заявитель не является лицом, предусмотренным подразделом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города, почтовым отправлением в адрес администрации района город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2. В форме электронного документа – с использованием Портала госуслуг посредством электронной почты в адрес администрации района город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rPr/>
            </w:pPr>
            <w:r>
              <w:rPr>
                <w:rFonts w:cs="Times New Roman" w:ascii="Times New Roman" w:hAnsi="Times New Roman"/>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20"/>
                <w:szCs w:val="20"/>
              </w:rPr>
              <w:t>5. В администрации райо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наниматели и (или) собственники), проживающ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мунальной квартире, в которой освободилось жилое помещение (далее –объект муниципального жилищного фонда) и которые обеспечены общей площадью жилого помещения на одного члена семьи менее нормы предоставления, при отсутствии в коммунальной квартире проживающих нанимателей и (или) собственников, которым освободившееся жилое помещение может быть предоставлено по договору купли-продаж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842"/>
        <w:gridCol w:w="2287"/>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Свидетельство о рождении (для лиц, не достигших четырнадцатилетнего возраста), выданное компетентными органами и ностранного государ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веренность, оформленная в установленном законом поряд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действо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без доверенности (законный представи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исключением документов, представляемых в составе документов, удостоверяющих личность заявителя, а также документов и информации, предусмотренных подразделом 2.7 раздела 2 административного регла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анимаемое жилое помещение, право на которое не зарегистрировано в ЕГРН</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социального найма (заключенный с органом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найма специализированного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подна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онное удостоверение, выданное организацией технической инвентаризации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pPr>
            <w:r>
              <w:rPr>
                <w:rFonts w:cs="Times New Roman" w:ascii="Times New Roman" w:hAnsi="Times New Roman"/>
                <w:sz w:val="20"/>
                <w:szCs w:val="20"/>
              </w:rPr>
              <w:t>- договор купли-продажи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дарения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мены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ренты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справление допущенных опечаток и ошибок в выданных 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kern w:val="2"/>
                <w:sz w:val="20"/>
                <w:szCs w:val="20"/>
              </w:rPr>
              <w:t>- </w:t>
            </w:r>
            <w:r>
              <w:rPr>
                <w:rFonts w:cs="Times New Roman" w:ascii="Times New Roman" w:hAnsi="Times New Roman"/>
                <w:kern w:val="2"/>
                <w:sz w:val="20"/>
                <w:szCs w:val="20"/>
              </w:rPr>
              <w:t>паспорт</w:t>
            </w:r>
            <w:r>
              <w:rPr>
                <w:rFonts w:cs="Times New Roman" w:ascii="Times New Roman" w:hAnsi="Times New Roman"/>
                <w:color w:val="000000"/>
                <w:kern w:val="2"/>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рганы опеки и попеч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 регистрации по месту пребывания и (или) по месту жительства гражданин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целью получения свед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жилого помещения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состоянию на дату подачи заявления), в отношении заявителя и член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семьи, рожденных до 01.01.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членов его семьи, рожденных до 01.01.2000, если в течение пятнадцати л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 момента подачи заяв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Реестра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й сведений из Реестра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УЖК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rPr>
            </w:pPr>
            <w:r>
              <w:rPr>
                <w:sz w:val="20"/>
                <w:szCs w:val="20"/>
              </w:rPr>
              <w:t>Проект договора купли-продажи объекта муниципального жилищного 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говора купли-продажи объекта муниципаль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СУРЖП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направляет заявителю уведомление об этом в электронной форме с указанием пунктов статьи 11 Федерального закона от 06.04.2011 № 63-ФЗ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данным (сведениям), содержащимся в представленных документах, а также удостоверяется в наличии в заявлении подписи заявителя (представителя заявителя) и даты его предст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яет наличие всех документов, указанных в пункта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6.10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в получении документов с информацией о сроках рассмотрения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 административный регламент предоставления муниципальной услуги и отдел, ответственный за ее предоставлени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документов, необходимых для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СУРЖП проводит анализ документов, необходимых для предоставления муниципальной услуги, определяет обеспеченность общей площадью жилого помещения на одного члена семьи заявителя согласно нормам, предусмотренным решением Ростовской-на-Дону городской Думы от 25.04.2006 № 124 «О принятии Положения «О регулировании жилищных отношений на территор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снования для отказа в рассмотрении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 оснований для отказа в предоставлении муниципальной услуги, указанных в пунктах 2.9.2.1-2.9.2.3 раздела 2 административного регламента, специалист СУРЖ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авливает мотивированный отказ в виде письма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одписание мотивированного отказа главой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мотивированный отказ в порядке общего делопроизво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представителем заявителя) получения муниципальной услуги в электронном виде (посредством электронной почты или через Портал госуслуг), создает электронные образы документов, полученные в результате сканирования этих документов на бумажном носителе. Электронные документы подписываются усиленной квалифицированной электронной подписью главы администрации района города. Электронные документы, подписанные усиленной квалифицированной электронной подписью главы администрации района города, признаются равнозначными документам, подписанным собственноручной подпис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меющим оттиск печ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ередачу мотивированного отказа для выдачи (направления) заявителю (представителю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отсутствии оснований для отказа в предоставлении муниципальной услуги, указанных в пунктах 2.9.2.1-2.9.2.3 раздела 2 административного регламента, специалист СУРЖП подготавливает и обеспечивает напр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ИЗО для проведения мероприятий по оценке объекта муниципального жилищного фонда с сопроводительным письмом, в котором указывается цель проведения оценки, пакет документов, соответствующий законодате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ценочной деятельности, в том числе копии правоустанавливающих и правоподтверждающих документов, а также документов технической инвентаризации на объект оценки (в двух экземплярах, заверенных в установленном порядке), а также техническое задание по форме согласно приложению 2 к Порядку проведения мероприятий по организации рабо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ценке, необходимой для исполнения муниципальных услуг и функций в городе Ростове-на-Дону», утвержденному постановлением Администрации города Ростова-на-Дону от 27.02.2013 № 215. Регистрация сопроводительного письма осуществляется в порядке общего делопроизводств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Организация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проведению оценк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ДИЗО, ответственный за проведение оценки, проводит мероприятия по организации определения рыночной стоимости муниципальных жилых помещений для заключения договора купли-продаж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Ростова-на-Дону от 27.02.2013 № 215 «Об утверждении Порядка проведения мероприятий по организации работ по оценке, необходимой для исполнения муниципальных услуг и функций в городе 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висимый оценщик в сроки, указанные в техническом задании, в рамках исполнения муниципального контракта проводит оценку рыночной стоимости муниципальных жилых помещений и направляет в ДИЗО отчет об оценке рыночной стоимости имущества, выполненный в соответствии с требованиями законодательства Российской Федерации об оценочной деятельност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авового акта Администрации города Ростова-на-Дону об отчуждении объекта муниципального жилищного фонда физическим лицам по договору купли-продаж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отчета об оценке рыночной стоимости имущества и выписки из протокола заседания городской комиссии по согласованию результатов оценки, специалист СУРЖП в течение 30 дней обеспечивает подготовку и согласование проекта правового акта Администрации города Ростова-на-Дону об отчуждении объекта муниципального жилищного фонда физическим лицам по договору купли-продажи согласно Порядку подготовки правовых актов Администрации города Ростова-на-Дону, утвержденному постановлением Администрац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оекта договора купли-продаж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ссе подготовки проекта договора купли-продажи объекта муниципального жилищного фонда специалист СУРЖП обеспечив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у проекта договора купли-продажи объекта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визирование и подписание главой администрации района города проекта договора купли-продажи объекта муниципаль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ами КОП района, либо МФЦ документов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при обращении заявителя (представителя заявителя) в администрацию района горо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осуществляется в следующе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администрацию района города с документом, удостоверяющим личность (представитель заявителя дополнительно представляет 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КОП района знакомит заявителя (представителя заявителя) с перечнем и содержанием выдаваемы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результата муниципальной услуги личной подписью с расшифровкой в Журнале регистрации проектов договоров купли-продаж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специалист КОП района направляет заявителю (представителю заявителя) результат муниципальной услуги по почт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на адрес электронной почты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указания заявителем (представителем заявителя) способа получения результата муниципальной услуги в электронной форме, специалист КОП района обеспечивает направление результата муниципальной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адрес электронной почты, указанный в заявлении, либо через Портал госуслуг.</w:t>
            </w:r>
          </w:p>
          <w:p>
            <w:pPr>
              <w:pStyle w:val="Normal"/>
              <w:spacing w:lineRule="auto" w:line="240" w:before="0" w:after="0"/>
              <w:jc w:val="both"/>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3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файл. </w:t>
            </w:r>
            <w:r>
              <w:rPr>
                <w:rFonts w:cs="Times New Roman" w:ascii="Times New Roman" w:hAnsi="Times New Roman"/>
                <w:color w:val="000000"/>
                <w:sz w:val="20"/>
                <w:szCs w:val="20"/>
              </w:rPr>
              <w:t>(при отправке документов в электронном вид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000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w:t>
            </w:r>
            <w:r>
              <w:rPr>
                <w:rFonts w:eastAsia="Calibri" w:cs="Times New Roman" w:ascii="Times New Roman" w:hAnsi="Times New Roman"/>
                <w:color w:val="000000"/>
                <w:sz w:val="20"/>
                <w:szCs w:val="20"/>
                <w:lang w:eastAsia="ru-RU"/>
              </w:rPr>
              <w:t>ого взаимодействия (при наличии технической возможности). Направление документа на бумажном носителе из администрации района в МФЦ не требу</w:t>
            </w:r>
            <w:r>
              <w:rPr>
                <w:rFonts w:eastAsia="Calibri" w:cs="Times New Roman" w:ascii="Times New Roman" w:hAnsi="Times New Roman"/>
                <w:sz w:val="20"/>
                <w:szCs w:val="20"/>
                <w:lang w:eastAsia="ru-RU"/>
              </w:rPr>
              <w:t>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рабочий день Уведомление об отказе в предоставлении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к администрации района</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 (приложение № 5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w:t>
            </w:r>
            <w:r>
              <w:rPr>
                <w:rFonts w:eastAsia="Calibri" w:cs="Times New Roman" w:ascii="Times New Roman" w:hAnsi="Times New Roman"/>
                <w:color w:val="000000"/>
                <w:sz w:val="20"/>
                <w:szCs w:val="20"/>
                <w:lang w:eastAsia="ru-RU"/>
              </w:rPr>
              <w:t>администрацией района</w:t>
            </w:r>
            <w:r>
              <w:rPr>
                <w:rFonts w:eastAsia="Calibri" w:cs="Times New Roman" w:ascii="Times New Roman" w:hAnsi="Times New Roman"/>
                <w:sz w:val="20"/>
                <w:szCs w:val="20"/>
                <w:lang w:eastAsia="ru-RU"/>
              </w:rPr>
              <w:t xml:space="preserve">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eastAsia="Calibri" w:cs="Times New Roman" w:ascii="Times New Roman" w:hAnsi="Times New Roman"/>
                <w:color w:val="000000"/>
                <w:sz w:val="20"/>
                <w:szCs w:val="20"/>
                <w:lang w:eastAsia="ru-RU"/>
              </w:rPr>
              <w:t>администрации района</w:t>
            </w:r>
            <w:r>
              <w:rPr>
                <w:rFonts w:eastAsia="Calibri" w:cs="Times New Roman" w:ascii="Times New Roman" w:hAnsi="Times New Roman"/>
                <w:color w:val="FF000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color w:val="000000"/>
                <w:sz w:val="20"/>
                <w:szCs w:val="20"/>
                <w:lang w:eastAsia="ru-RU"/>
              </w:rPr>
              <w:t>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eastAsia="Calibri" w:cs="Times New Roman" w:ascii="Times New Roman" w:hAnsi="Times New Roman"/>
                <w:color w:val="000000"/>
                <w:sz w:val="20"/>
                <w:szCs w:val="20"/>
                <w:lang w:eastAsia="ru-RU"/>
              </w:rPr>
              <w:t>администрацию района</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6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администрацию района</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о предоставлении в собственность за плату </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объектов муниципального жилищного фонда</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квизиты документа, удостоверяющего личность заявителя: _______________ ___________________________________________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 ____________ номер _________________ дата выдачи ________________, выдан: 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 действующего на основании 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6"/>
          <w:szCs w:val="26"/>
          <w:lang w:eastAsia="ru-RU"/>
        </w:rPr>
        <w:tab/>
        <w:tab/>
        <w:t xml:space="preserve">                                    </w:t>
      </w:r>
      <w:r>
        <w:rPr>
          <w:rFonts w:cs="Times New Roman" w:ascii="Times New Roman" w:hAnsi="Times New Roman"/>
          <w:color w:val="000000"/>
          <w:sz w:val="26"/>
          <w:szCs w:val="26"/>
          <w:vertAlign w:val="superscript"/>
          <w:lang w:eastAsia="ru-RU"/>
        </w:rPr>
        <w:t>(документ, подтверждающий полномочия представителя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лефон представителя заявителя_______________________________________.                                                                       </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________________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Вас предоставить по договору купли-продажи освободившееся жилое помещение № ______ в коммунальной квартире № ______ по адресу: 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pPr>
      <w:r>
        <w:rPr/>
        <w:t>Сведения о составе семьи:</w:t>
      </w:r>
    </w:p>
    <w:tbl>
      <w:tblPr>
        <w:tblW w:w="4900" w:type="pct"/>
        <w:jc w:val="left"/>
        <w:tblInd w:w="-113" w:type="dxa"/>
        <w:tblLayout w:type="fixed"/>
        <w:tblCellMar>
          <w:top w:w="0" w:type="dxa"/>
          <w:left w:w="108" w:type="dxa"/>
          <w:bottom w:w="0" w:type="dxa"/>
          <w:right w:w="108" w:type="dxa"/>
        </w:tblCellMar>
      </w:tblPr>
      <w:tblGrid>
        <w:gridCol w:w="579"/>
        <w:gridCol w:w="2275"/>
        <w:gridCol w:w="1509"/>
        <w:gridCol w:w="1786"/>
        <w:gridCol w:w="329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ата ро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Родственные отношения </w:t>
              <w:br/>
              <w:t>с заявителе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дписи совершеннолетних членов семьи о согласии</w:t>
              <w:br/>
              <w:t xml:space="preserve">на предоставление жилого помещения, обработку персональных данных </w:t>
              <w:br/>
              <w:t xml:space="preserve">в соответствии </w:t>
              <w:br/>
              <w:t xml:space="preserve">с Федеральным законом </w:t>
              <w:br/>
              <w:t xml:space="preserve">от 27.07.2006 № 152-ФЗ </w:t>
              <w:br/>
              <w:t>«О персональны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bl>
    <w:p>
      <w:pPr>
        <w:pStyle w:val="Normal"/>
        <w:spacing w:lineRule="auto" w:line="24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ри личном обращении;</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осредством почтового отправлени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Портала госуслу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 xml:space="preserve">                    </w:t>
      </w:r>
      <w:r>
        <w:rPr>
          <w:rFonts w:cs="Times New Roman" w:ascii="Times New Roman" w:hAnsi="Times New Roman"/>
          <w:bCs/>
          <w:color w:val="000000"/>
          <w:sz w:val="20"/>
          <w:szCs w:val="20"/>
          <w:lang w:eastAsia="ru-RU"/>
        </w:rPr>
        <w:t xml:space="preserve">                (Ф.И.О. заявителя/представителя заявителя, подпись)</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_______»________________20____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Документы прилагаютс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 отправке по почте документы направляются в адрес администрации района города почтовым отправлением с описью вложения.</w:t>
      </w:r>
    </w:p>
    <w:p>
      <w:pPr>
        <w:pStyle w:val="Normal"/>
        <w:tabs>
          <w:tab w:val="clear" w:pos="708"/>
          <w:tab w:val="left" w:pos="0" w:leader="none"/>
          <w:tab w:val="left" w:pos="225"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325" w:type="dxa"/>
        <w:jc w:val="right"/>
        <w:tblInd w:w="0" w:type="dxa"/>
        <w:tblLayout w:type="fixed"/>
        <w:tblCellMar>
          <w:top w:w="0" w:type="dxa"/>
          <w:left w:w="108" w:type="dxa"/>
          <w:bottom w:w="0" w:type="dxa"/>
          <w:right w:w="108" w:type="dxa"/>
        </w:tblCellMar>
      </w:tblPr>
      <w:tblGrid>
        <w:gridCol w:w="4325"/>
      </w:tblGrid>
      <w:tr>
        <w:trPr/>
        <w:tc>
          <w:tcPr>
            <w:tcW w:w="4325" w:type="dxa"/>
            <w:tcBorders/>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Главе администрации ___________________________</w:t>
            </w:r>
          </w:p>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района города Ростова-на-Дону</w:t>
            </w:r>
          </w:p>
          <w:p>
            <w:pPr>
              <w:pStyle w:val="ConsPlusNormal1"/>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 исправлении опечаток и (или) ошибок</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физического лиц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Н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квизиты документа, удостоверяющего личность заявителя (представителя заявителя)________________________________________________________________: </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_______ номер ________________ дата выдачи 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н: _______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 xml:space="preserve">      </w:t>
      </w:r>
      <w:r>
        <w:rPr>
          <w:rFonts w:cs="Times New Roman" w:ascii="Times New Roman" w:hAnsi="Times New Roman"/>
          <w:color w:val="000000"/>
          <w:sz w:val="26"/>
          <w:szCs w:val="26"/>
          <w:vertAlign w:val="superscript"/>
          <w:lang w:eastAsia="ru-RU"/>
        </w:rPr>
        <w:t>(кем, когд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йствующего на основании 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ab/>
        <w:t xml:space="preserve">      </w:t>
      </w:r>
      <w:r>
        <w:rPr>
          <w:rFonts w:cs="Times New Roman" w:ascii="Times New Roman" w:hAnsi="Times New Roman"/>
          <w:color w:val="000000"/>
          <w:sz w:val="26"/>
          <w:szCs w:val="26"/>
          <w:vertAlign w:val="superscript"/>
          <w:lang w:eastAsia="ru-RU"/>
        </w:rPr>
        <w:t>(документ, номер, дата выдач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представителя заявителя ______________________________________.</w:t>
      </w:r>
    </w:p>
    <w:p>
      <w:pPr>
        <w:pStyle w:val="Normal"/>
        <w:spacing w:lineRule="auto" w:line="240" w:before="0" w:after="0"/>
        <w:ind w:left="576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 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по которому должен быть направлен ответ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общаю об опечатке и (или) ошибке, допущенной при предоставлении муниципальной услуги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указывается точное наименование муниципальной услуг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исано_______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подлежащие исправлению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___________________________________________________________________.</w:t>
      </w:r>
    </w:p>
    <w:p>
      <w:pPr>
        <w:pStyle w:val="Normal"/>
        <w:spacing w:lineRule="auto" w:line="240" w:before="0" w:after="0"/>
        <w:ind w:left="2880" w:hanging="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ется документ, в котором допущена опечатка и (или) ошибк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авильная запись____________________________________________________ </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необходимые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_____________________________________________________.</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документ, в котором указаны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исправить допущенную опечатку и (или) ошибку и выдать новый документ.</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игинал документа с опечаткой и (или) ошибкой прилагаю.</w:t>
      </w:r>
    </w:p>
    <w:p>
      <w:pPr>
        <w:pStyle w:val="Normal"/>
        <w:tabs>
          <w:tab w:val="clear" w:pos="708"/>
          <w:tab w:val="left" w:pos="432" w:leader="none"/>
        </w:tabs>
        <w:suppressAutoHyphens w:val="true"/>
        <w:autoSpaceDE w:val="false"/>
        <w:spacing w:lineRule="auto" w:line="240" w:before="0" w:after="0"/>
        <w:ind w:firstLine="720"/>
        <w:jc w:val="both"/>
        <w:rPr>
          <w:rFonts w:ascii="Times New Roman" w:hAnsi="Times New Roman" w:cs="Times New Roman"/>
          <w:color w:val="000000"/>
          <w:sz w:val="26"/>
          <w:szCs w:val="26"/>
          <w:lang w:val="en-US" w:eastAsia="ru-RU"/>
        </w:rPr>
      </w:pPr>
      <w:r>
        <w:rPr>
          <w:rFonts w:cs="Times New Roman" w:ascii="Times New Roman" w:hAnsi="Times New Roman"/>
          <w:bCs/>
          <w:color w:val="000000"/>
          <w:sz w:val="26"/>
          <w:szCs w:val="26"/>
          <w:lang w:eastAsia="ru-RU"/>
        </w:rPr>
        <w:t xml:space="preserve">Результат рассмотрения заявления об исправлении опечаток и (или) ошибок </w:t>
      </w:r>
      <w:r>
        <w:rPr>
          <w:rFonts w:cs="Times New Roman" w:ascii="Times New Roman" w:hAnsi="Times New Roman"/>
          <w:bCs/>
          <w:color w:val="000000"/>
          <w:sz w:val="26"/>
          <w:szCs w:val="26"/>
          <w:lang w:val="en-US" w:eastAsia="ru-RU"/>
        </w:rPr>
        <w:t>прошу предоставить (напротив</w:t>
      </w: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val="en-US" w:eastAsia="ru-RU"/>
        </w:rPr>
        <w:t>необходимого пункта поставить значок V):</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ри личном обращении;</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Достоверность и полноту сведений подтверждаю.</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uppressAutoHyphens w:val="true"/>
        <w:autoSpaceDE w:val="false"/>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ab/>
        <w:tab/>
        <w:tab/>
        <w:t xml:space="preserve">   </w:t>
      </w:r>
      <w:r>
        <w:rPr>
          <w:rFonts w:cs="Times New Roman" w:ascii="Times New Roman" w:hAnsi="Times New Roman"/>
          <w:bCs/>
          <w:color w:val="000000"/>
          <w:sz w:val="26"/>
          <w:szCs w:val="26"/>
          <w:vertAlign w:val="superscript"/>
          <w:lang w:eastAsia="ru-RU"/>
        </w:rPr>
        <w:t>(Ф.И.О. заявителя/представителя заявителя, подпись)</w:t>
      </w:r>
    </w:p>
    <w:p>
      <w:pPr>
        <w:pStyle w:val="Normal"/>
        <w:suppressAutoHyphens w:val="true"/>
        <w:autoSpaceDE w:val="false"/>
        <w:spacing w:lineRule="auto" w:line="240" w:before="0" w:after="0"/>
        <w:ind w:firstLine="720"/>
        <w:jc w:val="both"/>
        <w:rPr>
          <w:rFonts w:ascii="Times New Roman" w:hAnsi="Times New Roman" w:eastAsia="Arial" w:cs="Times New Roman"/>
          <w:bCs/>
          <w:color w:val="000000"/>
          <w:sz w:val="26"/>
          <w:szCs w:val="26"/>
          <w:vertAlign w:val="superscript"/>
          <w:lang w:eastAsia="ar-SA"/>
        </w:rPr>
      </w:pPr>
      <w:r>
        <w:rPr>
          <w:rFonts w:eastAsia="Arial" w:cs="Times New Roman" w:ascii="Times New Roman" w:hAnsi="Times New Roman"/>
          <w:bCs/>
          <w:color w:val="000000"/>
          <w:sz w:val="26"/>
          <w:szCs w:val="26"/>
          <w:vertAlign w:val="superscript"/>
          <w:lang w:eastAsia="ar-SA"/>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____» ______________20____ года</w:t>
        <w:tab/>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прилагаются*</w:t>
      </w:r>
    </w:p>
    <w:p>
      <w:pPr>
        <w:pStyle w:val="Normal"/>
        <w:spacing w:lineRule="auto" w:line="240" w:before="0" w:after="0"/>
        <w:ind w:firstLine="708"/>
        <w:jc w:val="both"/>
        <w:rPr>
          <w:rFonts w:ascii="Times New Roman" w:hAnsi="Times New Roman" w:cs="Times New Roman"/>
          <w:b/>
          <w:b/>
          <w:bCs/>
          <w:sz w:val="18"/>
          <w:szCs w:val="20"/>
          <w:lang w:eastAsia="ru-RU"/>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 xml:space="preserve"> При отправке по почте документы направляются в адрес администрации района города почтовым отправлением с описью вложения</w:t>
      </w:r>
    </w:p>
    <w:p>
      <w:pPr>
        <w:pStyle w:val="Normal"/>
        <w:spacing w:lineRule="auto" w:line="240" w:before="0" w:after="0"/>
        <w:ind w:left="5670" w:hanging="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val="en-US" w:eastAsia="ru-RU"/>
        </w:rPr>
      </w:pPr>
      <w:r>
        <w:rPr>
          <w:rFonts w:eastAsia="Calibri" w:cs="Times New Roman" w:ascii="Times New Roman" w:hAnsi="Times New Roman"/>
          <w:b/>
          <w:bCs/>
          <w:sz w:val="18"/>
          <w:szCs w:val="20"/>
          <w:lang w:val="en-US" w:eastAsia="ru-RU"/>
        </w:rPr>
        <w:drawing>
          <wp:anchor behindDoc="1" distT="0" distB="0" distL="114935" distR="114935" simplePos="0" locked="0" layoutInCell="0" allowOverlap="1" relativeHeight="2">
            <wp:simplePos x="0" y="0"/>
            <wp:positionH relativeFrom="column">
              <wp:posOffset>296545</wp:posOffset>
            </wp:positionH>
            <wp:positionV relativeFrom="paragraph">
              <wp:posOffset>28575</wp:posOffset>
            </wp:positionV>
            <wp:extent cx="5810885" cy="8413115"/>
            <wp:effectExtent l="0" t="0" r="0" b="0"/>
            <wp:wrapTight wrapText="bothSides">
              <wp:wrapPolygon edited="0">
                <wp:start x="19312" y="0"/>
                <wp:lineTo x="223" y="20"/>
                <wp:lineTo x="223" y="2845"/>
                <wp:lineTo x="10782" y="2845"/>
                <wp:lineTo x="10782" y="3201"/>
                <wp:lineTo x="610" y="3201"/>
                <wp:lineTo x="577" y="3424"/>
                <wp:lineTo x="1929" y="3557"/>
                <wp:lineTo x="1929" y="3668"/>
                <wp:lineTo x="2251" y="3913"/>
                <wp:lineTo x="2411" y="3913"/>
                <wp:lineTo x="2411" y="4047"/>
                <wp:lineTo x="4794" y="4269"/>
                <wp:lineTo x="6050" y="4269"/>
                <wp:lineTo x="6050" y="4403"/>
                <wp:lineTo x="9139" y="4625"/>
                <wp:lineTo x="6050" y="4647"/>
                <wp:lineTo x="6050" y="4914"/>
                <wp:lineTo x="10782" y="4981"/>
                <wp:lineTo x="6050" y="5270"/>
                <wp:lineTo x="6050" y="5804"/>
                <wp:lineTo x="9430" y="6049"/>
                <wp:lineTo x="10782" y="6049"/>
                <wp:lineTo x="10782" y="6405"/>
                <wp:lineTo x="256" y="6605"/>
                <wp:lineTo x="256" y="6938"/>
                <wp:lineTo x="5825" y="7116"/>
                <wp:lineTo x="10782" y="7116"/>
                <wp:lineTo x="223" y="7339"/>
                <wp:lineTo x="223" y="7383"/>
                <wp:lineTo x="10782" y="7472"/>
                <wp:lineTo x="10813" y="7828"/>
                <wp:lineTo x="481" y="7828"/>
                <wp:lineTo x="481" y="8051"/>
                <wp:lineTo x="15062" y="8184"/>
                <wp:lineTo x="223" y="8496"/>
                <wp:lineTo x="223" y="8540"/>
                <wp:lineTo x="10782" y="8540"/>
                <wp:lineTo x="14226" y="8829"/>
                <wp:lineTo x="15224" y="8963"/>
                <wp:lineTo x="15095" y="9118"/>
                <wp:lineTo x="15191" y="9252"/>
                <wp:lineTo x="449" y="9497"/>
                <wp:lineTo x="512" y="9719"/>
                <wp:lineTo x="10975" y="9964"/>
                <wp:lineTo x="15095" y="9964"/>
                <wp:lineTo x="15095" y="10231"/>
                <wp:lineTo x="15611" y="10320"/>
                <wp:lineTo x="10782" y="10676"/>
                <wp:lineTo x="191" y="10698"/>
                <wp:lineTo x="191" y="10742"/>
                <wp:lineTo x="10782" y="11032"/>
                <wp:lineTo x="5309" y="11054"/>
                <wp:lineTo x="5181" y="11121"/>
                <wp:lineTo x="5212" y="12233"/>
                <wp:lineTo x="8850" y="12455"/>
                <wp:lineTo x="10782" y="12455"/>
                <wp:lineTo x="5309" y="12589"/>
                <wp:lineTo x="5181" y="12811"/>
                <wp:lineTo x="5438" y="12811"/>
                <wp:lineTo x="5212" y="12989"/>
                <wp:lineTo x="5277" y="13167"/>
                <wp:lineTo x="10782" y="13167"/>
                <wp:lineTo x="5245" y="13256"/>
                <wp:lineTo x="5245" y="13456"/>
                <wp:lineTo x="10782" y="13523"/>
                <wp:lineTo x="5212" y="13812"/>
                <wp:lineTo x="5212" y="14235"/>
                <wp:lineTo x="5245" y="14346"/>
                <wp:lineTo x="9205" y="14591"/>
                <wp:lineTo x="10782" y="14591"/>
                <wp:lineTo x="5470" y="14747"/>
                <wp:lineTo x="5181" y="14747"/>
                <wp:lineTo x="5181" y="15303"/>
                <wp:lineTo x="11587" y="15303"/>
                <wp:lineTo x="5212" y="15592"/>
                <wp:lineTo x="5212" y="16170"/>
                <wp:lineTo x="8496" y="16370"/>
                <wp:lineTo x="10782" y="16370"/>
                <wp:lineTo x="10782" y="16726"/>
                <wp:lineTo x="1768" y="16838"/>
                <wp:lineTo x="1735" y="17060"/>
                <wp:lineTo x="223" y="17104"/>
                <wp:lineTo x="95" y="17127"/>
                <wp:lineTo x="95" y="17994"/>
                <wp:lineTo x="932" y="18150"/>
                <wp:lineTo x="10782" y="18506"/>
                <wp:lineTo x="158" y="18617"/>
                <wp:lineTo x="158" y="18662"/>
                <wp:lineTo x="10782" y="18862"/>
                <wp:lineTo x="1768" y="18995"/>
                <wp:lineTo x="1735" y="19218"/>
                <wp:lineTo x="2026" y="19262"/>
                <wp:lineTo x="9945" y="19574"/>
                <wp:lineTo x="10782" y="19574"/>
                <wp:lineTo x="867" y="19752"/>
                <wp:lineTo x="223" y="19752"/>
                <wp:lineTo x="223" y="19974"/>
                <wp:lineTo x="9784" y="20286"/>
                <wp:lineTo x="10782" y="20286"/>
                <wp:lineTo x="867" y="20463"/>
                <wp:lineTo x="223" y="20463"/>
                <wp:lineTo x="223" y="20708"/>
                <wp:lineTo x="11264" y="20797"/>
                <wp:lineTo x="17413" y="20797"/>
                <wp:lineTo x="21243" y="20797"/>
                <wp:lineTo x="21308" y="20330"/>
                <wp:lineTo x="17703" y="20286"/>
                <wp:lineTo x="21276" y="20174"/>
                <wp:lineTo x="21308" y="19596"/>
                <wp:lineTo x="20567" y="19574"/>
                <wp:lineTo x="20696" y="19307"/>
                <wp:lineTo x="15997" y="19218"/>
                <wp:lineTo x="16092" y="19018"/>
                <wp:lineTo x="15707" y="18995"/>
                <wp:lineTo x="10782" y="18862"/>
                <wp:lineTo x="20792" y="18662"/>
                <wp:lineTo x="20792" y="18617"/>
                <wp:lineTo x="10782" y="18506"/>
                <wp:lineTo x="19795" y="18172"/>
                <wp:lineTo x="19795" y="18150"/>
                <wp:lineTo x="21083" y="17972"/>
                <wp:lineTo x="20890" y="17950"/>
                <wp:lineTo x="4698" y="17794"/>
                <wp:lineTo x="20536" y="17705"/>
                <wp:lineTo x="20729" y="17549"/>
                <wp:lineTo x="20439" y="17438"/>
                <wp:lineTo x="18250" y="17082"/>
                <wp:lineTo x="18379" y="16860"/>
                <wp:lineTo x="17928" y="16838"/>
                <wp:lineTo x="10750" y="16726"/>
                <wp:lineTo x="10782" y="16370"/>
                <wp:lineTo x="21372" y="16215"/>
                <wp:lineTo x="21437" y="16170"/>
                <wp:lineTo x="16608" y="16014"/>
                <wp:lineTo x="16705" y="15903"/>
                <wp:lineTo x="15932" y="15859"/>
                <wp:lineTo x="10009" y="15659"/>
                <wp:lineTo x="21339" y="15414"/>
                <wp:lineTo x="21437" y="15369"/>
                <wp:lineTo x="19956" y="15303"/>
                <wp:lineTo x="20053" y="15080"/>
                <wp:lineTo x="19666" y="15058"/>
                <wp:lineTo x="12745" y="14947"/>
                <wp:lineTo x="12906" y="14835"/>
                <wp:lineTo x="10782" y="14591"/>
                <wp:lineTo x="20632" y="14391"/>
                <wp:lineTo x="20600" y="14346"/>
                <wp:lineTo x="8174" y="14235"/>
                <wp:lineTo x="8593" y="13968"/>
                <wp:lineTo x="8561" y="13879"/>
                <wp:lineTo x="10782" y="13523"/>
                <wp:lineTo x="20600" y="13480"/>
                <wp:lineTo x="20600" y="13434"/>
                <wp:lineTo x="10782" y="13167"/>
                <wp:lineTo x="11393" y="13167"/>
                <wp:lineTo x="17090" y="12856"/>
                <wp:lineTo x="17090" y="12811"/>
                <wp:lineTo x="20663" y="12566"/>
                <wp:lineTo x="20567" y="12522"/>
                <wp:lineTo x="9526" y="12433"/>
                <wp:lineTo x="6597" y="12188"/>
                <wp:lineTo x="6533" y="12099"/>
                <wp:lineTo x="13100" y="12099"/>
                <wp:lineTo x="20471" y="11921"/>
                <wp:lineTo x="20407" y="11743"/>
                <wp:lineTo x="20536" y="11699"/>
                <wp:lineTo x="16834" y="11387"/>
                <wp:lineTo x="17188" y="11187"/>
                <wp:lineTo x="17027" y="11054"/>
                <wp:lineTo x="10782" y="11032"/>
                <wp:lineTo x="21212" y="10742"/>
                <wp:lineTo x="21212" y="10698"/>
                <wp:lineTo x="20439" y="10653"/>
                <wp:lineTo x="20600" y="10320"/>
                <wp:lineTo x="20536" y="10320"/>
                <wp:lineTo x="20954" y="10231"/>
                <wp:lineTo x="20921" y="9408"/>
                <wp:lineTo x="20663" y="9274"/>
                <wp:lineTo x="20182" y="9252"/>
                <wp:lineTo x="20954" y="9141"/>
                <wp:lineTo x="20890" y="9007"/>
                <wp:lineTo x="19312" y="8896"/>
                <wp:lineTo x="20921" y="8896"/>
                <wp:lineTo x="20663" y="8562"/>
                <wp:lineTo x="21212" y="8540"/>
                <wp:lineTo x="21243" y="8117"/>
                <wp:lineTo x="20858" y="7984"/>
                <wp:lineTo x="10782" y="7828"/>
                <wp:lineTo x="20567" y="7828"/>
                <wp:lineTo x="20567" y="7650"/>
                <wp:lineTo x="10782" y="7472"/>
                <wp:lineTo x="21212" y="7383"/>
                <wp:lineTo x="21212" y="7339"/>
                <wp:lineTo x="10782" y="7116"/>
                <wp:lineTo x="12230" y="7050"/>
                <wp:lineTo x="12938" y="6916"/>
                <wp:lineTo x="12778" y="6761"/>
                <wp:lineTo x="12842" y="6694"/>
                <wp:lineTo x="10750" y="6405"/>
                <wp:lineTo x="10750" y="6049"/>
                <wp:lineTo x="9784" y="5693"/>
                <wp:lineTo x="13325" y="5693"/>
                <wp:lineTo x="17252" y="5515"/>
                <wp:lineTo x="17284" y="5270"/>
                <wp:lineTo x="10782" y="4981"/>
                <wp:lineTo x="13776" y="4892"/>
                <wp:lineTo x="13776" y="4647"/>
                <wp:lineTo x="12005" y="4625"/>
                <wp:lineTo x="15611" y="4358"/>
                <wp:lineTo x="15578" y="4269"/>
                <wp:lineTo x="16930" y="4269"/>
                <wp:lineTo x="19087" y="4047"/>
                <wp:lineTo x="19023" y="3913"/>
                <wp:lineTo x="19152" y="3824"/>
                <wp:lineTo x="5277" y="3557"/>
                <wp:lineTo x="13808" y="3446"/>
                <wp:lineTo x="13904" y="3201"/>
                <wp:lineTo x="10750" y="3201"/>
                <wp:lineTo x="10782" y="2845"/>
                <wp:lineTo x="18411" y="2512"/>
                <wp:lineTo x="18443" y="2489"/>
                <wp:lineTo x="18186" y="2289"/>
                <wp:lineTo x="17896" y="2134"/>
                <wp:lineTo x="18154" y="2045"/>
                <wp:lineTo x="17799" y="1933"/>
                <wp:lineTo x="5728" y="1778"/>
                <wp:lineTo x="5728" y="1422"/>
                <wp:lineTo x="21339" y="1377"/>
                <wp:lineTo x="21276" y="0"/>
                <wp:lineTo x="193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10885" cy="8413115"/>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05:00Z</dcterms:created>
  <dc:creator>SafronovaT</dc:creator>
  <dc:description/>
  <cp:keywords/>
  <dc:language>en-US</dc:language>
  <cp:lastModifiedBy>Postnova_E</cp:lastModifiedBy>
  <cp:lastPrinted>2022-02-03T10:09:00Z</cp:lastPrinted>
  <dcterms:modified xsi:type="dcterms:W3CDTF">2023-10-12T13:56:00Z</dcterms:modified>
  <cp:revision>11</cp:revision>
  <dc:subject/>
  <dc:title/>
</cp:coreProperties>
</file>