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/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29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/>
      </w:pPr>
      <w:r>
        <w:rPr>
          <w:szCs w:val="28"/>
        </w:rPr>
        <w:t>Перечень услуг,</w:t>
        <w:br/>
        <w:t xml:space="preserve">по которым процедуры консультирования, приема и выдачи документов </w:t>
        <w:br/>
        <w:t>передаются в МКУ «МФЦ города Ростова-на-Дону»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47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6" w:leader="none"/>
                <w:tab w:val="left" w:pos="7088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садового дома жилым домом и жилого дома садовым дом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освободившихся жилых помещений в коммунальной квартире по договору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в собственность за плату объектов муниципального жилищного фонд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указанных </w:t>
              <w:br/>
              <w:t xml:space="preserve">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</w:t>
              <w:br/>
              <w:t xml:space="preserve">на земельном участк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</w:t>
              <w:br/>
              <w:t xml:space="preserve">о градостроительной деятель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      <w:br/>
              <w:t xml:space="preserve">с привлечением средств материнского (семейного) капитала, на территории города Ростова-на-Дону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ведения переустройства 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Выдача актов приемочной комиссии после переустройства </w:t>
              <w:br/>
              <w:t xml:space="preserve">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на учет граждан в качестве нуждающихся в жилых помещениях, предоставляемых по договорам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акта сверки взаимных расчетов по договору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арендной плате за земельный участок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дополнительных соглашений к договорам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оржение договора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емельного участка в собственность бесплатно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ое согласование предоставления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на кадастровом плане территории для организации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аукциона на право заключения договора аренды или купли-продажи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земель и (или) земельных участков, находящихся </w:t>
              <w:br/>
              <w:t xml:space="preserve">в муниципальной собственности или государственная собственность </w:t>
              <w:br/>
              <w:t xml:space="preserve">на которые не разграничена, и земельных участков, находящихся в частной собствен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или земельных участков на кадастровом плане территори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договору </w:t>
              <w:br/>
              <w:t xml:space="preserve">на возведение гаража, являющегося некапитальным сооружением"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</w:t>
              <w:br/>
              <w:t xml:space="preserve">без проведения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едоставление служебных жилых помещений лицам, имеющим право пользования служебными помещениям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заключения бра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дача повторного свидетельства о государственной регистрации акта гражданского состояния и иных документов, подтверждающих наличие либо отсутствие факта государственной регистрации акта гражданского состоя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расторжения брак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ные (технические)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 после подписани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правление протокола разногласий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правление технической ошибк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врат по инициативе заявител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дополнительных документов </w:t>
            </w:r>
          </w:p>
        </w:tc>
      </w:tr>
    </w:tbl>
    <w:p>
      <w:pPr>
        <w:pStyle w:val="Normal"/>
        <w:ind w:left="581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34:00Z</dcterms:created>
  <dc:creator>pilipenko</dc:creator>
  <dc:description/>
  <cp:keywords/>
  <dc:language>en-US</dc:language>
  <cp:lastModifiedBy>Postnova_E</cp:lastModifiedBy>
  <cp:lastPrinted>2023-07-10T15:44:00Z</cp:lastPrinted>
  <dcterms:modified xsi:type="dcterms:W3CDTF">2023-10-12T13:48:00Z</dcterms:modified>
  <cp:revision>8</cp:revision>
  <dc:subject/>
  <dc:title>ПОСТАНОВЛЕНИЕ</dc:title>
</cp:coreProperties>
</file>