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9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 исключением передвижных сооружений.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4 «Об утверждении административного регламента № АР-307-20-Т муниципальной услуги «Сверка арендных платежей с арендаторами земельных участков,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2 «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3 «Подготовка акта сверки взаимных расчетов по договору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аявителем не представлены документы, предусмотренны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ми 2.6.1.2, 2.6.1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органе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9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  <w:p>
            <w:pPr>
              <w:pStyle w:val="Normal"/>
              <w:spacing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дготовке акта сверки взаимных расчетов по договору аренды муниципального имущества, за исключением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Заявление о подготовке акта сверки взаимных расчетов по договору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сверки, составленный заявителе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(копия)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, подтверждающие отнесение заявителя к категории лиц, освобожд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платы земельного нало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к категории лиц, освобожденных от уплаты земельного нало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дготовке акта сверки взаимных расч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говору аренды земельного участка (СТ-307-20-Т-3.3) для льготной категор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, когда земельный участок предоставляется для предпринимательской деятельности (для лиц, освобожденных от уплаты земельного учас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(ПФ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нежилых помещений, движимого имущества, имущественных комплексов (в случае подготовки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земельного участка,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ведомления о перерасчете арендной платы (при необходимости перерасчета арендной платы) (в случае подготовки акта сверки взаимных расчетов по договору аренды земельного участка)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платежного документа в случае задолженности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ИС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роек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а сверки взаимных расчетов по договору аренды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ДИЗО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фай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; 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, 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1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. (1 экземпляр после подписания заявителем направляется в ДИЗО). При этом проект акта сверки сотрудник МФЦ распечатывает в 2-х экземплярах, а уведомление о перерасчете в 1-м экземпляре, бланк платежного документа  (при наличии) (не завер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№___________ от ___________ 20____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 по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6168593275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6000__ номер __352685___ дата выдачи __21.01.195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89888522526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нежилого помещения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№__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__15.01.2009____ по____15.01.2010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уточнения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___Иванов И.И.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земельного участка № ___________ от ___________ 20___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cs="Times New Roman" w:ascii="Times New Roman" w:hAnsi="Times New Roman"/>
          <w:sz w:val="28"/>
          <w:szCs w:val="28"/>
          <w:lang w:val="en-US"/>
        </w:rPr>
        <w:t>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рия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. (факс)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8988888888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 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шу подготовить акт сверки взаимных расчетов 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едения о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Кадастровый номер _</w:t>
      </w:r>
      <w:r>
        <w:rPr>
          <w:rFonts w:cs="Times New Roman" w:ascii="Times New Roman" w:hAnsi="Times New Roman"/>
          <w:sz w:val="28"/>
          <w:szCs w:val="28"/>
        </w:rPr>
        <w:t>61:44:0040102:1</w:t>
      </w:r>
      <w:r>
        <w:rPr>
          <w:rFonts w:cs="Times New Roman" w:ascii="Times New Roman" w:hAnsi="Times New Roman"/>
          <w:sz w:val="28"/>
          <w:szCs w:val="28"/>
          <w:lang w:val="en-US"/>
        </w:rPr>
        <w:t>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Адрес г. Ростов-на-Дону __</w:t>
      </w:r>
      <w:r>
        <w:rPr>
          <w:rFonts w:cs="Times New Roman" w:ascii="Times New Roman" w:hAnsi="Times New Roman"/>
          <w:sz w:val="28"/>
          <w:szCs w:val="28"/>
        </w:rPr>
        <w:t>пер. Беломорский, 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____</w:t>
      </w:r>
      <w:r>
        <w:rPr>
          <w:rFonts w:cs="Times New Roman" w:ascii="Times New Roman" w:hAnsi="Times New Roman"/>
          <w:sz w:val="28"/>
          <w:szCs w:val="28"/>
        </w:rPr>
        <w:t xml:space="preserve">уточ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__</w:t>
      </w:r>
      <w:r>
        <w:rPr>
          <w:rFonts w:cs="Times New Roman" w:ascii="Times New Roman" w:hAnsi="Times New Roman"/>
          <w:sz w:val="28"/>
          <w:szCs w:val="28"/>
        </w:rPr>
        <w:t>Иванов И.И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_»__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_____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заключенным договорам аренды    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_______________________________________________________  (указываются подлежащие исправлению сведения)  в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________________________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_____________________________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</w:t>
      </w:r>
      <w:r>
        <w:rPr>
          <w:rFonts w:eastAsia="Calibri" w:cs="Times New Roman" w:ascii="Times New Roman" w:hAnsi="Times New Roman"/>
          <w:sz w:val="28"/>
          <w:szCs w:val="28"/>
        </w:rPr>
        <w:t>Иванов Иван Иванович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рия</w:t>
      </w:r>
      <w:r>
        <w:rPr>
          <w:rFonts w:eastAsia="Calibri"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</w:t>
      </w:r>
      <w:r>
        <w:rPr>
          <w:rFonts w:eastAsia="Calibri" w:cs="Times New Roman" w:ascii="Times New Roman" w:hAnsi="Times New Roman"/>
          <w:sz w:val="28"/>
          <w:szCs w:val="28"/>
        </w:rPr>
        <w:t>8988888888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</w:t>
      </w:r>
      <w:r>
        <w:rPr>
          <w:rFonts w:cs="Times New Roman" w:ascii="Times New Roman" w:hAnsi="Times New Roman"/>
          <w:sz w:val="28"/>
          <w:szCs w:val="28"/>
        </w:rPr>
        <w:t>подготовка акта сверки взаимных расчетов по договору аренды земельного учас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</w:t>
      </w:r>
      <w:r>
        <w:rPr>
          <w:rFonts w:eastAsia="Calibri" w:cs="Times New Roman" w:ascii="Times New Roman" w:hAnsi="Times New Roman"/>
          <w:sz w:val="28"/>
          <w:szCs w:val="28"/>
        </w:rPr>
        <w:t>Иванн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  (указываются подлежащие исправлению сведения)  в__________________</w:t>
      </w:r>
      <w:r>
        <w:rPr>
          <w:rFonts w:eastAsia="Calibri" w:cs="Times New Roman" w:ascii="Times New Roman" w:hAnsi="Times New Roman"/>
          <w:sz w:val="28"/>
          <w:szCs w:val="28"/>
        </w:rPr>
        <w:t>проект акта свер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</w:t>
      </w:r>
      <w:r>
        <w:rPr>
          <w:rFonts w:eastAsia="Calibri" w:cs="Times New Roman" w:ascii="Times New Roman" w:hAnsi="Times New Roman"/>
          <w:sz w:val="28"/>
          <w:szCs w:val="28"/>
        </w:rPr>
        <w:t>Иванов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</w:t>
      </w:r>
      <w:r>
        <w:rPr>
          <w:rFonts w:eastAsia="Calibri" w:cs="Times New Roman" w:ascii="Times New Roman" w:hAnsi="Times New Roman"/>
          <w:sz w:val="28"/>
          <w:szCs w:val="28"/>
        </w:rPr>
        <w:t>паспорт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</w:t>
      </w:r>
      <w:r>
        <w:rPr>
          <w:rFonts w:eastAsia="Calibri" w:cs="Times New Roman" w:ascii="Times New Roman" w:hAnsi="Times New Roman"/>
          <w:sz w:val="28"/>
          <w:szCs w:val="28"/>
        </w:rPr>
        <w:t>Иванов И.И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»____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0:00Z</dcterms:modified>
  <cp:revision>72</cp:revision>
  <dc:subject/>
  <dc:title/>
</cp:coreProperties>
</file>