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7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9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по которым арендодателем является ДИЗО, безвозмездного пользования земельным участком, по которым ссудодателем является Администрация города Ростова-на-Дону либо ДИЗ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занимаемого передвижным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784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1 «Об утверждении административного регламента № АР-281-20-Т муниципальной услуги «Расторжение договора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1-20-Т-3.2 «Расторжение договора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рушение требований к оформлению заявления и документов, указанных в пунктах 2.6, 2.6.1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явителем не представлены документы, предусмотренные пунктами 2.6.2, 2.6.3 раздела 2 административного регламента, документы, обосновывающие просьбу расторжения договора аренды, безвозмездного пользования земельным участком в случаях, предусмотренных пунктами 2.6.4.1, 2.6.4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тсутствие государственной регистрации договора аренды земельного участка в установленном порядк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аличие на земельном участке временного объекта, выявленного при проведении обследования земельного участка (в случае расторжения договора аренды земельного участка при освобождении (неиспользовании) земельного участ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безвозмездного пользования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удополучател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щающиеся для оформления расторжения договора безвозмездного пользования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формлении расторжения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б оформлении расторжения договора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расторжения договора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прекращении договора аренды земельного участка, занимаемого временным гаражом, в случае смерти лица, с которым был заключен договор аренды земель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ся в случа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При освобождении земельного участка от временных объектов или строительной площад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При неиспользовании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 о расторжении договора безвозмездного пользования на здание, сооруж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екращении права безвозмездного пользования на здание, соору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 правах на помещение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D 0004372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3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государственной регистрации смер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осударственной регистрации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ФР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рекращ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» (далее – МГИС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расторжении договора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соглашения о расторжении договора аренды, безвозмездного пользования земельным участком для подписания, письма о прекращении договора аренды земельного участка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предоставлении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осуществляет подготовку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 района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№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в общую долевую собственность собственников помещений многоквартирного дом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аренды земельного участка либо письма </w:t>
        <w:br/>
        <w:t xml:space="preserve">о прекращении договора аренды земельного участка в электронном виде </w:t>
        <w:br/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Иванов Иван Иванович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616825795234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6000_ номер __256358___ дата выдачи ___21.01.1958___,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ФМС России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-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-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-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аренды земельного участка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№ 2359_ от _15.05__ 2005_года_______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 прекращением  договора аренды земельного участка 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ую долевую собственность собственников помещений многоквартирного дома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ощадь __18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адастровый № _61:44:0050407:25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пр. Стачки, 12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торжении договора аренды земельного участка либо письм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кращении договора аренды земельного участка в электронном виде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Иванов И.И.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05_»_02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(факс) заявителя (при наличии)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 от __________ 20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__________ кв. 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___»______________20__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Иванов Иван Иванович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616825795234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ерия__</w:t>
      </w:r>
      <w:r>
        <w:rPr>
          <w:rFonts w:cs="Times New Roman" w:ascii="Times New Roman" w:hAnsi="Times New Roman"/>
          <w:sz w:val="28"/>
          <w:szCs w:val="28"/>
        </w:rPr>
        <w:t>6000_ номер __256358___ дата выдачи ___21.01.195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ФМС России 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35896__ от __15.06._ 2009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 неиспользованием земельного участка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25___ кв. 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61:44:0010101:5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пер. Гризобудовский, 5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Иванов И.И.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05__»___06____2018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5403"/>
      </w:tblGrid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договору аренды земельного участка № ….. от …………..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24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firstLine="48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ЗО города Ростова-на-Дону, именуемый в дальнейшем "Арендодатель", в лице заместителя директора Департамента …………, действующего на основании Положения о департаменте, постановления главы Администрации города Ростова-на-Дону                  от ………… № ……, Устава г. Ростова-на-Дону и Распоряжения Департамента имущественно-земельных отношений города Ростова-на-Дону от ……… № ….,  с одной стороны,      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……………………, действующий на основании Паспорта гражданина Российской Федерации серия …… номер ……. выдан  ……..              от …..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менуемый в дальнейшем "Арендатор", с другой стороны, заключили настоящее соглашение (далее - Соглашение) к договору аренды земельного участка, расположенного по адресу: </w:t>
            </w:r>
            <w:r>
              <w:rPr>
                <w:rFonts w:cs="Times New Roman CYR" w:ascii="Times New Roman CYR" w:hAnsi="Times New Roman CYR"/>
                <w:b/>
                <w:bCs/>
              </w:rPr>
              <w:t>Ростовская область, г. Ростов-на-Дону,  …..,  дом ….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адастровый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омер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1:44:……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ю .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кв. м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едоставленного для эксплуатаци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гаража металлического (сборно-разборного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. Стороны пришли к соглашению о расторжении договора аренды земельного участка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….  от ….г. с …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 связи с переходом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ав на временный металлический гараж                               к опекуну инвалида 1 группы …………… – ………. (договор дарения гаража (гаража металлического сборно-разборного) от ……, заявление арендатора от ….. № …….)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. Арендатор в течение месяца с момента подписания настоящего соглашения обязан зарегистрировать его в Управлении Федеральной службы государственной регистрации, кадастра и картографии                    по Ростовской области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Соглашение составлено в трех экземплярах, по одному экземпляру для каждой из сторон, один экземпляр в Управлении Федеральной службы государственной регистрации, кадастра и картографии по Ростовской области. Соглашение является неотъемлемой частью договора аренды земельного участка     № ………. от ………… г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ато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зир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 начальник отдел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91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113"/>
        <w:gridCol w:w="5290"/>
        <w:gridCol w:w="114"/>
      </w:tblGrid>
      <w:tr>
        <w:trPr/>
        <w:tc>
          <w:tcPr>
            <w:tcW w:w="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договору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150" w:firstLine="54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дминистрация города Ростова-на-Дон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 заместителя главы Администрации города Ростова-на-Дону (по вопросам экономики) ……………., действующего на основании распоряжения Администрации города Ростова-на-Дону от ……… № …… «О распределении обязанностей между заместителями главы Администрации города Ростова-на-Дон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именуемая в дальнейшем "Ссудодатель", и …………… в лице директора ……………, действующего на основании …………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менуемый в дальнейшем "Ссудополучатель", заключили настоящее соглашение (далее - Соглашение) к договору безвозмездного пользования земельным участком, имеющим адресный ориентир: Ростовская область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Ростов-на-Дону, ул. ………., кадастровый номе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лощад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кв. м., предоставленным для строительства ……………., 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Стороны пришли к соглашению о расторжении договора безвозмездного пользования земельным участком № …… от …….. г. с …… года (в связи с неосвоением земельного участка, заявление ссудополучателя № ….. от ……, акт обследования от ….. № ….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Соглашение составлено в двух экземплярах, по одному экземпляру для каждой из сторон. Соглашение является неотъемлемой частью договора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получ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4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зам.главы Администрации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20:00Z</dcterms:modified>
  <cp:revision>256</cp:revision>
  <dc:subject/>
  <dc:title/>
</cp:coreProperties>
</file>