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5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9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справки об отсутствии (наличии) задолженности по арендной плате за земельный участок (за исключением земельных участков, занятых передвижным сооружением), по которым арендодателем является ДИЗО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в рамках подготовки справки об отсутствии (наличии) задолженности по арендной плате за земельный участок, занимаемого передвижным сооружением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862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2 «Об утверждении административного регламента № АР-308-20-Т муниципальной услуги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08-20-Т-3.2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личие в представленных документах противоречащих сведений об объектах (земельных участков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, оформленный на один год и более, считается заключенным с даты его государственной регистрации в Управлении Росреестра по Ростовской области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явителем (представителем заявителя) не представлены документы, предусмотренные пунктами 2.6.1-2.6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арушение требований к оформлению заявления и пакета документов, указанных в пунктах 2.6, 2.17.1.1, 2.17.1.2, 2.17.2-2.17.7, 2.17.9 раздела 2 административного регла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106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справки об отсутствии (наличии) задолженности по арендной плате за земельный участ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ся заявление о подготовке справки об отсутствии (наличии) задолженности по арендной плате за земельный участок (за исключением земельного участка, занимаемого передвижным сооружени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перевод на русский язык (Нотариус свидетельствует верность перевода 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а опеки и попечительства о назначении попечител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ом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гражданина Российской Федерации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,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направление запрос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 –получение ответ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(наличии) задолженности по арендной плате за 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у об отсутствии (наличии) задолженности по арендной плате за земельный участок 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ртал сети МФЦ Ростовской области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ин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электронная почта заявителя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МФЦ города Ростова-на-Дон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занимаемых передвижными сооружениями)                                                     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ыдаче справки об отсутствии (наличии) задолженности по арендной пла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справку об отсутствии (наличии) задолженности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ендной плате  за земельный участок по договору аренды № ___________ от __________ 20 ____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цель получени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: г. Ростов-на-Дону 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__20____ года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  земельных участков, занимаемых         занимаемых передвижными                    передвижными сооружениями)                             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ыдаче справки об отсутствии (наличии) задолженности по арендной плате 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___________ Общество с ограниченной ответственностью  «ЛУЧ»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полное наименование юридического лица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НН _6164523612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аспорт: серия ____ номер  ______ дата выдачи 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ыдан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ерия__77__ номер _12332125___выдано__25.12.2002г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ГРН __1026100028181______________ дата присвоения___25.12.2002г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лице __ Иванова Ивана Ивановича 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ействующего на основании __ доверенности № 28 от 23.04.2008г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(факс) заявителя (при наличии)_ р.  252-26-37,    235-21-90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представителя заявителя (при наличии)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адрес регистрации заявителя _344000,_г. Ростов-на-Дону, пр. Стачки, 12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чтовый адрес и (или) адрес электронной почты_344000,_г. Ростов-на-Дону, пр. Стачки, 12, ___ luch@mail.ru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ошу подготовить справку об отсутствии (наличии) задолженности по арендной плате за земельный участок по договору аренды N _20102______ от __18.01.2007__года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___ продления срока действия договора аренды земельного участка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указать цель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1. Кадастровый номер _61 : 44 :00 00 00  : 0000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2. Адрес г. Ростов-на-Дону _ пр. 40-летия Победы, 113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итель:________Иванов В.В.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«_05_»__02__2019___ года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лаве администрации                         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_________________________ района                          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орода Ростова-на-Дону                                   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(по заключенным договорам аренды                                           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земельных участков, занимаемых                                                    занимаемых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 И. 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индивидуальных предпринимателей)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99"/>
        <w:gridCol w:w="1024"/>
        <w:gridCol w:w="3925"/>
      </w:tblGrid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z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st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               г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ана ………………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живающей по адре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. Ростов-на-До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-кт 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м …., кв… , </w:t>
              <w:br/>
              <w:t>в том, что в соответствии с предоставленными платежными документами по состоя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а 2017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догово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ренды земельного участка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3.2005г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олженность отсутству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ействительна до 20.09.2017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ана для предъявления по месту треб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а и отчетности платежей по земле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доверенности от …… №…….)                         Л.М. Я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3) ……………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, 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2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20:00Z</dcterms:modified>
  <cp:revision>187</cp:revision>
  <dc:subject/>
  <dc:title/>
</cp:coreProperties>
</file>