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4"/>
      </w:tblGrid>
      <w:tr>
        <w:trPr/>
        <w:tc>
          <w:tcPr>
            <w:tcW w:w="9584" w:type="dxa"/>
            <w:tcBorders/>
          </w:tcPr>
          <w:tbl>
            <w:tblPr>
              <w:tblW w:w="6379" w:type="dxa"/>
              <w:jc w:val="righ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379"/>
            </w:tblGrid>
            <w:tr>
              <w:trPr/>
              <w:tc>
                <w:tcPr>
                  <w:tcW w:w="6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риложение № 26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к соглашению о взаимодействии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от 12.10.2023 г. № 29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мещение места для стоянки для технических и других средств передвиж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аздел 1. Общие сведения о муниципальной услуге</w:t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и районов города Ростова-на-Дону (далее – администрации районов города)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00000000198479678, 6100000000198547878, 6100000000198547879, 6100000000198563264, 6100000000198563267, 6100000000198563310, 6100000000198599776, 6100000000198599780</w:t>
            </w:r>
          </w:p>
        </w:tc>
      </w:tr>
      <w:tr>
        <w:trPr>
          <w:trHeight w:val="3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27.10.2022 № 1085 «Об утверждении административного регламента № АР-349-20-Т муниципальной услуги 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Т-349-20-Т-3.3 «Предоставление права на возведение гаражей, являющихся некапитальными сооружениями, либо на размещение стоянок технических или других средств передвижения инвалидов вблизи их места жительства без проведения аукциона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Т-349-20-Т-3.4 «Заключение дополнительного соглашения к договору на возведение гаража, являющегося некапитальным сооружением, либо договору на размещение стоянки технических или других средств передвижения инвалидов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Т-349-20-Т-3.5 «Расторжение (прекращение) договора на возведение гаража, являющегося некапитальным сооружением, либо договора на размещение стоянки технических или других средств передвижения инвалидов»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-349-20-Т-3.3 «Предоставление права на возведение гаражей, являющихся некапитальными сооружениями, либо на размещение стоянок технических или других средств передвижения инвалидов вблизи их места жительства без проведения аукциона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30дне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заявление подано с нарушением требований, установленных </w:t>
            </w: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одразделом 2.6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и </w:t>
            </w: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ом 2.6.2.1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, либо к заявлению не приложены документы, указанные в </w:t>
            </w: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ах 2.6.2.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5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6.2.6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 заявлением обратилось ненадлежащее лицо либо заявление подано в неуполномоченный орган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место возведения гаража или место для стоянки не предусмотрено Схемой размещения или не соответствует такой Схем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на испрашиваемое место размещения объекта ранее подано заявление, по которому администрацией района города Ростова-на-Дону решение не принято, или ранее направлен для подписания иному лицу проект договора на возведение гаража, или имеется ранее заключенный с иным лицом договор на возведение гараж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на испрашиваемое место размещения объекта ранее заключен договор аренды земельного участка для размещения гаража, или договор на возведение гаража, или договор на размещение стоянк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ринято решение о проведении аукциона на право заключения договора на возведение гаража в испрашиваемом мес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оступили заявления от иных граждан о намерении участвовать в аукционе на право заключения договора на возведение гаража на землях или земельном участке, указанном в опубликованном извещен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истек срок действия ранее заключенного договора на возведение гаража или договора аренды земельного участ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договор на возведение гаража или договор аренды земельного участка расторгнуты в связи с нарушением их услов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период действия ранее заключенного договора на возведение гаража или договора аренды земельного участка, предоставленного для размещения гаража неоднократно нарушались условия таких договор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имеется задолженность по плате за использование земельного участка для возведения гаража либо по арендной плате за использование земельного участка для размещения гараж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Личное обращение 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 Почтовая связ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 Электронная поч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Личное обращение 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 Почтовая связ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 Электронная почта.</w:t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-349-20-Т-3.4 «Заключение дополнительного соглашения к договору на возведение гаража, являющегося некапитальным сооружением, либо договору на размещение стоянки технических или других средств передвижения инвалидов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30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 заявлением обратилось ненадлежащее лицо либо заявление подано в неуполномоченный орган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заявление подано с нарушением требований, установленных </w:t>
            </w:r>
            <w:hyperlink r:id="rId6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одразделом 2.6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и </w:t>
            </w:r>
            <w:hyperlink r:id="rId7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ами 2.6.3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hyperlink r:id="rId8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6.4.1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, либо к заявлению не приложены документы, указанные в </w:t>
            </w:r>
            <w:hyperlink r:id="rId9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ах 2.6.3.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10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6.3.4.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hyperlink r:id="rId11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6.4.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12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6.4.4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наличие в представленных документах противоречащих сведений об объектах (земельных участках) и (или) субъектах (заявителях) правоотнош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Личное обращение 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 Почтовая связ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 Электронная поч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Личное обращение 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 Почтовая связ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 Электронная почта.</w:t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-349-20-Т-3.5 «Расторжение (прекращение) договора на возведение гаража, являющегося некапитальным сооружением, либо договора на размещение стоянки технических или других средств передвижения инвалидов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30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 заявлением обратилось ненадлежащее лицо либо заявление подано в неуполномоченный орган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заявление подано с нарушением требований, установленных </w:t>
            </w:r>
            <w:hyperlink r:id="rId13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одразделом 2.6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и </w:t>
            </w:r>
            <w:hyperlink r:id="rId14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ами 2.6.3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hyperlink r:id="rId15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6.4.1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, либо к заявлению не приложены документы, указанные в </w:t>
            </w:r>
            <w:hyperlink r:id="rId16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ах 2.6.3.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17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6.3.4.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hyperlink r:id="rId18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6.4.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19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6.4.4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наличие в представленных документах противоречащих сведений об объектах (земельных участках) и (или) субъектах (заявителях) правоотнош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Личное обращение 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 Почтовая связ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 Электронная поч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Личное обращение 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 Почтовая связ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 Электронная почта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400"/>
        <w:gridCol w:w="1876"/>
        <w:gridCol w:w="2953"/>
        <w:gridCol w:w="1694"/>
        <w:gridCol w:w="1862"/>
        <w:gridCol w:w="2155"/>
        <w:gridCol w:w="2982"/>
      </w:tblGrid>
      <w:tr>
        <w:trPr>
          <w:tblHeader w:val="true"/>
          <w:trHeight w:val="197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-349-20-Т-3.3 «Предоставление права на возведение гаражей, являющихся некапитальными сооружениями, либо на размещение стоянок технических или других средств передвижения инвалидов вблизи их места жительства без проведения аукциона»;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-349-20-Т-3.4 «Заключение дополнительного соглашения к договору на возведение гаража, являющегося некапитальным сооружением, либо договору на размещение стоянки технических или других средств передвижения инвалидов»;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-349-20-Т-3.5 «Расторжение (прекращение) договора на возведение гаража, являющегося некапитальным сооружением, либо договора на размещение стоянки технических или других средств передвижения инвалидов</w:t>
            </w:r>
          </w:p>
        </w:tc>
      </w:tr>
      <w:tr>
        <w:trPr>
          <w:trHeight w:val="3253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ие лиц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вереннос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видетельство о рождении (на представление интересов несовершеннолетнего ребенка до 14 лет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Акт органа опеки и попечительства о назначении опекуна или попеч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Акт органа опеки и попечительства о назначении попечителя (на представление интересов несовершеннолетнего ребенка от 14 лет до 18 лет)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613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8"/>
        <w:gridCol w:w="1764"/>
        <w:gridCol w:w="2365"/>
        <w:gridCol w:w="1972"/>
        <w:gridCol w:w="2410"/>
        <w:gridCol w:w="4110"/>
        <w:gridCol w:w="1134"/>
        <w:gridCol w:w="1162"/>
      </w:tblGrid>
      <w:tr>
        <w:trPr>
          <w:tblHeader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-349-20-Т-3.3 «Предоставление права на возведение гаражей, являющихся некапитальными сооружениями, либо на размещение стоянок технических или других средств передвижения инвалидов вблизи их места жительства без проведения аукциона»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Запро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lang w:eastAsia="ru-RU"/>
                </w:rPr>
                <w:t>Заявление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о заключении договора на возведение гаража, являющегося некапитальным сооружением либо договора на размещение стоянки для технических или других средств передвижения инвалид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роверка заполн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 в заявлении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2 к технологической схеме предоставления муниципальной услуги)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подтверждающий полномочия представителя физ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 Д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веренность, оформленная в установленном законом порядке, на представление интересов заявителя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 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.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с использованием системы координат, применяемой при ведении ЕГРН (в случае отсутствия в Схеме размещения координат характерных точек границ территории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 экз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наличие у заявителя в собственности транспортного средств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свидетельство о государственной регистрации транспортного средства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аспорт технического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</w:t>
            </w:r>
          </w:p>
        </w:tc>
        <w:tc>
          <w:tcPr>
            <w:tcW w:w="14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окументы, подтверждающие право заявителя на возведение гаражей, являющихся некапитальными сооружениями либо на размещение стоянок технических или других средств передвижения инвалидов вблизи их места жительства без проведения аукциона 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)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окумент, подтверждающий факт установления инвалидности (в случае отсутствия сведений в федеральном реестре инвалид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окумент, подтверждающий факт установления инвалидности (в случае отсутствия сведений в федеральном реестре инвалид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валиды, родители (усыновители, опекуны, попечители) детей-инвалидов, опекуны (попечители) инвалидов с детства (подпункты 2, 3 пункта 5 статьи 391 Налогового кодекса Российской Федерации, ст. 15 Федерального закона от 24.11.1995 N 181-ФЗ "О социальной защите инвалидов в Российской Федерации" (подпункт 3 пункта 2 раздела 4 решения Ростовской-на-Дону городской Думы от 30.10.2018 N 595 "Об утверждении Положения о земельном налоге на территории города Ростова-на-Дону")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Героя Социалистического Труда, Героя Труда Российской Федерации, полного кавалера ордена Трудовой Славы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Героя Социалистического Труда, Героя Труда Российской Федерации, полного кавалера ордена Трудовой Сла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рои Советского Союза, Герои Российской Федерации и полные кавалеры ордена Славы (подпункт 1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инвалида Великой Отечественной войн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ветерана Великой Отечественной войн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инвалида боевых действ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ветерана боевых действий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инвалида Великой Отечественной войн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ветерана Великой Отечественной войн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инвалида боевых действ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ветерана боевых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тераны и инвалиды Великой Отечественной войны, а также ветераны и инвалиды боевых действий (подпункт 4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получившего(-ей) или перенесшего(-ей) лучевую болезнь и другие заболевания, связанные с радиационным воздействие вследствие Чернобыльской АЭС; ставшего(-ей) инвалидом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получившего(-ей) или перенесшего(-ей) лучевую болезнь и другие заболевания, связанные с радиационным воздействие вследствие Чернобыльской АЭС; ставшего(-ей) инвали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получившие или перенесшие лучевую болезнь, другие заболевания, связанные с радиационным воздействием вследствие чернобыльской катастрофы или с работами по ликвидации последствий катастрофы на Чернобыльской АЭС, и инвалиды вследствие чернобыльской катастрофы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6.5.1. Документы, подтверждающие факт родства гражданина (граждан) с погибшим в результате катастрофы на Чернобыльской АЭС, умершим вследствие лучевой болезни и других заболеваний, возникших в связи с чернобыльской катастрофой, умершим инвалидом вследствие чернобыльской катастрофы (для каждого из обратившихся членов семьи), выданные компетентными органами иностранного государства, и их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.)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видетельство о рожден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видетельство о заключении брак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видетельство о расторжении брак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видетельство об установлении отцовст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видетельство о перемене и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мьи, потерявшие кормильца из числа граждан, погибших в результате катастрофы на Чернобыльской АЭС, умерших вследствие лучевой болезни и других заболеваний, возникших в связи с чернобыльской катастрофой, а также на семьи умерших инвалидов вследствие чернобыльской катастрофы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6.5.2. Документ, подтверждающий факт смерти гражданина, погибшего в результате катастрофы на Чернобыльской АЭС, умершего вследствие лучевой болезни и других заболеваний, возникших в связи с чернобыльской катастрофой, а также умершего инвалида вследствие чернобыльской катастрофы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видетельство о смерти, выданное компетентными органами иностранного государства, и его перевод на русский язык (нотариус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решение суда о признании гражданина умершим.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5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. Документы, подтверждающие факт получения или перенесения лучевой болезни и других заболеваний, связанных с радиационным воздействием вследствие Чернобыльской АЭС; факт установления инвалидност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окументы, подтверждающие факт получения или перенесения лучевой болезни и других заболеваний, связанных с радиационным воздействием вследствие Чернобыльской АЭС; факт установления инвалидности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участника ликвидации последствий катастрофы на Чернобыльской АЭ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участника ликвидации последствий катастрофы на Чернобыльской АЭС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 (в том числе временно направленные или командированные), принимавшие в 1986 - 1987 годах участие в работах по ликвидации последствий чернобыльской катастрофы в пределах зоны отчуждения или занятые в этот период на работах, связанных с эвакуацией населения, материальных ценностей, сельскохозяйственных животных, и на эксплуатации или других работах на Чернобыльской АЭС; военнослужащие и военнообязанные, призванные на специальные сборы и привлеченные в этот период для выполнения работ, связанных с ликвидацией последствий чернобыльской катастрофы в пределах зоны отчуждения, включая летно-подъемный, инженерно-технический составы гражданской авиации, независимо от места дислокации и выполнявшихся работ; лица начальствующего и рядового состава органов внутренних дел, проходившие в 1986 - 1987 годах службу в зоне отчуждения; граждане, в том числе военнослужащие и военнообязанные, призванные на военные сборы и принимавшие участие в 1988 - 1990 годах в работах по объекту "Укрытие"; младший и средний медицинский персонал, врачи и другие работники лечебных учреждений (за исключением лиц, чья профессиональная деятельность связана с работой с любыми видами источников ионизирующих излучений в условиях радиационной обстановки на их рабочем месте, соответствующей профилю проводимой работы), получившие сверхнормативные дозы облучения при оказании медицинской помощи и обслуживании в период с 26 апреля по 30 июня 1986 года лиц, пострадавших в результате чернобыльской катастрофы и являвшихся источником ионизирующих излучений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участника ликвидации последствий катастрофы на Чернобыльской АЭ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участника ликвидации последствий катастрофы на Чернобыльской АЭ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 (в том числе временно направленные или командированные), принимавшие в 1988 - 1990 годах участие в работах по ликвидации последствий чернобыльской катастрофы в пределах зоны отчуждения или занятые в этот период на эксплуатации или других работах на Чернобыльской АЭС; военнослужащие и военнообязанные, призванные на специальные сборы и привлеченные в эти годы к выполнению работ, связанных с ликвидацией последствий чернобыльской катастрофы, независимо от места дислокации и выполнявшихся работ, а также лица начальствующего и рядового состава органов внутренних дел, проходившие в 1988 - 1990 годах службу в зоне отчуждения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ое удостоверение единого образца гражданам, подвергшимся воздействию радиации вследствие катастрофы на Чернобыльской АЭ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ециальное удостоверение единого образца гражданам, подвергшимся воздействию радиации вследствие катастрофы на Чернобыльской АЭ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чие и служащие, а также военнослужащие, лица начальствующего и рядового состава органов внутренних дел, Государственной противопожарной службы, получившие профессиональные заболевания, связанные с лучевым воздействием на работах в зоне отчуждения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ециальное удостоверение единого образца гражданам, подвергшимся воздействию радиации вследствие катастрофы на Чернобыльской АЭ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ециальное удостоверение единого образца гражданам, подвергшимся воздействию радиации вследствие катастрофы на Чернобыльской АЭ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эвакуированные (в том числе выехавшие добровольно) в 1986 году из зоны отчуждения, включая детей, в том числе детей, которые в момент эвакуации находились (находятся) в состоянии внутриутробного развития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ое удостоверение единого образца гражданам, подвергшимся воздействию радиации вследствие катастрофы на Чернобыльской АЭ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ециальное удостоверение единого образца гражданам, подвергшимся воздействию радиации вследствие катастрофы на Чернобыльской АЭ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переселенные (переселяемые), в том числе выехавшие добровольно, из зоны отселения в 1986 году и в последующие годы, включая детей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ое удостоверение единого образца гражданам, подвергшимся воздействию радиации вследствие катастрофы на Чернобыльской АЭ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ециальное удостоверение единого образца гражданам, подвергшимся воздействию радиации вследствие катастрофы на Чернобыльской АЭ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выехавшие добровольно на новое место жительства из зоны проживания с правом на отселение в 1986 году и в последующие годы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получившего(-ей) или перенесшего(-ей) лучевую болезнь и другие заболевания, связанные с радиационным воздействие вследствие катастрофы на Чернобыльской АЭС; ставшего(-ей) инвалидом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получившего(-ей) или перенесшего(-ей) лучевую болезнь и другие заболевания, связанные с радиационным воздействие вследствие катастрофы на Чернобыльской АЭС; ставшего(-ей) инвали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ти и подростки, страдающие болезнями вследствие чернобыльской катастрофы или обусловленные генетическими последствиями радиоактивного облучения одного из родителей, а также последующие поколения детей в случае развития у них заболеваний вследствие чернобыльской катастрофы или обусловленные генетическими последствиями радиоактивного облучения одного из родителей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единого образца гражданина, подвергшегося радиационному воздействию вследствие ядерных испытаний на Семипалатинском полигоне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единого образца гражданина, подвергшегося радиационному воздействию вследствие ядерных испытаний на Семипалатинском полиго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подвергшиеся радиационному воздействию вследствие ядерных испытаний на Семипалатинском полигоне, получившие суммарную (накопленную) эффективную дозу облучения, превышающую 25 с3в (бэр)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участника ликвидации последствий аварии в 1957 году на производственном объединении "Маяк" и сбросов радиоактивных отходов в реку Теч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участника ликвидации последствий аварии в 1957 году на производственном объединении "Маяк" и сбросов радиоактивных отходов в реку Те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подвергшиеся воздействию радиации вследствие аварии в 1957 году на производственном объединении "Маяк" и сбросов радиоактивных отходов в реку Теча, получившие лучевую болезнь, другие заболевания, включенные в перечень заболеваний, возникновение или обострение которых обусловлены воздействием радиации вследствие аварии в 1957 году на производственном объединении "Маяк" и сбросов радиоактивных отходов в реку Теча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участника ликвидации последствий аварии в 1957 году на производственном объединении "Маяк" и сбросов радиоактивных отходов в реку Теч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участника ликвидации последствий аварии в 1957 году на производственном объединении "Маяк" и сбросов радиоактивных отходов в реку Те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подвергшиеся воздействию радиации вследствие аварии в 1957 году на производственном объединении "Маяк" и сбросов радиоактивных отходов в реку Теча, ставшие инвалидами вследствие воздействия радиации вследствие аварии в 1957 году на производственном объединении "Маяк" и сбросов радиоактивных отходов в реку Теча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участника ликвидации последствий аварии в 1957 году на производственном объединении "Маяк" и сбросов радиоактивных отходов в реку Теч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участника ликвидации последствий аварии в 1957 году на производственном объединении "Маяк" и сбросов радиоактивных отходов в реку Те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 (в том числе временно направленные или командированные), включая военнослужащих и военнообязанных, призванные на специальные сборы, лица начальствующего и рядового состава органов внутренних дел, органов государственной безопасности, органов гражданской обороны, принимавшие в 1957 - 1958 годах непосредственное участие в работах по ликвидации последствий аварии в 1957 году на производственном объединении "Маяк", а также граждане, включая военнослужащих и военнообязанных, призванные на специальные сборы, лица начальствующего и рядового состава органов внутренних дел, органов государственной безопасности, органов гражданской обороны, занятые на работах по проведению защитных мероприятий и реабилитации радиоактивно загрязненных территорий вдоль реки Теча в 1949 - 1956 годах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участника ликвидации последствий аварии в 1957 году на производственном объединении "Маяк" и сбросов радиоактивных отходов в реку Теч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участника ликвидации последствий аварии в 1957 году на производственном объединении "Маяк" и сбросов радиоактивных отходов в реку Те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 (в том числе временно направленные или командированные), включая военнослужащих и военнообязанных, призванные на специальные сборы, лица начальствующего и рядового состава органов внутренних дел, органов государственной безопасности, органов гражданской обороны, принимавшие в 1959 - 1961 годах непосредственное участие в работах по ликвидации последствий аварии в 1957 году на производственном объединении "Маяк", а также граждане, включая военнослужащих и военнообязанных, призванные на специальные сборы, лица начальствующего и рядового состава органов внутренних дел, органов государственной безопасности, органов гражданской обороны, занятые на работах по проведению защитных мероприятий и реабилитации радиоактивно загрязненных территорий вдоль реки Теча в 1957 - 1962 годах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гражданина эвакуированного(-ой), переселенного(-ой), выехавшего(-ей) добровольно из населенного пункта в ___ 19__ г., подвергнувшегося загрязнению вследствие аварии в 1957 г. на производственном объединении "Маяк", сбросов радиоактивных отходов в реку Теч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гражданина эвакуированного(-ой), переселенного(-ой), выехавшего(-ей) добровольно из населенного пункта в ___ 19__ г., подвергнувшегося загрязнению вследствие аварии в 1957 г. на производственном объединении "Маяк", сбросов радиоактивных отходов в реку Те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эвакуированные (переселенные), а также добровольно выехавшие из населенных пунктов (в том числе эвакуированные (переселенные) в пределах населенных пунктов, где эвакуация (переселение) производилась частично), подвергшиеся радиоактивному загрязнению вследствие аварии в 1957 году на производственном объединении "Маяк" и сбросов радиоактивных отходов в реку Теча, включая детей, в том числе детей, которые в момент эвакуации (переселения) находились в состоянии внутриутробного развития, а также военнослужащие, вольнонаемный состав войсковых частей и спецконтингент, эвакуированные в 1957 году из зоны радиоактивного загрязнения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гражданина эвакуированного(-ой), переселенного(-ой), выехавшего(-ей) добровольно из населенного пункта в ___ 19__ г., подвергнувшегося загрязнению вследствие аварии в 1957 г. на производственном объединении "Маяк", сбросов радиоактивных отходов в реку Теч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гражданина эвакуированного(-ой), переселенного(-ой), выехавшего(-ей) добровольно из населенного пункта в ___ 19__ г., подвергнувшегося загрязнению вследствие аварии в 1957 г. на производственном объединении "Маяк", сбросов радиоактивных отходов в реку Те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добровольно выехавшие на новое место жительства из населенных пунктов, подвергшихся радиоактивному загрязнению вследствие аварии в 1957 году на производственном объединении "Маяк" и сбросов радиоактивных отходов в реку Теча, где средняя годовая эффективная доза облучения составляет в настоящее время свыше 1 мЗв (0,1 бэр) (дополнительно над уровнем естественного радиационного фона для данной местности)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2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участника ликвидации последствий аварии в 1957 году на производственном объединении "Маяк" и сбросов радиоактивных отходов в реку Теча, выданное посмертно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участника ликвидации последствий аварии в 1957 году на производственном объединении "Маяк" и сбросов радиоактивных отходов в реку Теча, выданное посмерт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мьи, потерявшие кормильца из числа граждан, подвергшихся воздействию радиации вследствие аварии в 1957 году на производственном объединении "Маяк" и сбросов радиоактивных отходов в реку Теча, смерть которых явилась следствием воздействия радиации в результате аварии в 1957 году на производственном объединении "Маяк" и сбросов радиоактивных отходов в реку Теча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2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, выданная гражданину, в том, что он (она) является потомком первого (второго) поколения граждан, указанных в ст. 1 Федерального закона от 26.11.1998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, и страдает заболеванием вследствие воздействия радиации на родителей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Справка, выданная гражданину, в том, что он (она) является потомком первого (второго) поколения граждан, указанных в </w:t>
            </w:r>
            <w:hyperlink r:id="rId21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ст. 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Федерального закона от 26.11.1998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, и страдает заболеванием вследствие воздействия радиации на род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ти первого и второго поколения граждан, подвергшихся воздействию радиации вследствие аварии в 1957 году на производственном объединении "Маяк" и сбросов радиоактивных отходов в реку Теча, страдающие заболеваниями вследствие воздействия радиации на их родителей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2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участника действий подразделений особого риск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участника действий подразделений особого ри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принимавшие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 (подпункт 6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2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ое удостоверение для граждан, получивших или перенесших лучевую болезнь, или ставших инвалидами вследствие радиационных аварий и их последствий на других атомных объектах гражданского или военного назначения, в результате испытаний, учений и иных работ, связанных с любыми видами ядерных установок, включая ядерное оружие и космическую технику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ециальное удостоверение для граждан, получивших или перенесших лучевую болезнь, или ставших инвалидами вследствие радиационных аварий и их последствий на других атомных объектах гражданского или военного назначения, в результате испытаний, учений и иных работ, связанных с любыми видами ядерных установок, включая ядерное оружие и космическую тех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получившие или перенесшие лучевую болезнь или ставшие инвалидами в результате испытаний, учений и иных работ, связанных с любыми видами ядерных установок, включая ядерное оружие и космическую технику (подпункт 7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2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нсионеры, получающие пенсии, назначаемые в порядке, установленном пенсионным законодательством, а также лица, достигшие возраста 60 и 55 лет (соответственно мужчины и женщины), которым в соответствии с законодательством Российской Федерации выплачивается ежемесячное пожизненное содержание (подпункт 8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2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соответствующие условиям, необходимые для назначения пенсии в соответствии с законодательством Российской Федерации, действовавшим на 31 декабря 2018 года (подпункт 9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2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имеющие трех и более несовершеннолетних детей (подпункт 10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2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7.1. Удостоверение члена семьи погибшего (умершего) инвалида войны, участника Великой Отечественной войны и ветерана боевых действий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довы (не вступившие в повторный брак) инвалидов и участников Великой Отечественной войны, ветеранов боевых действий (подпункт 2 пункта 1 раздела 4 решения Ростовской-на-Дону городской Думы от 30.10.2018 N 595 "Об утверждении Положения о земельном налоге на территории города Ростова-на-Дону"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7.2. Документ, подтверждающий факт смерти гражданина-инвалида, участника Великой Отечественной войны, ветерана боевых действий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свидетельство о смерти, выданное компетентными органами иностранного государства, и его перевод на русский язык (нотариус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решение суда о признании гражданина умершим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7.3. Документ, подтверждающий факт родства гражданина с погибшим (умершим) - инвалида, участника Великой Отечественной войны, ветерана боевых действий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свидетельство о заключении брака, выданное компетентными органами иностранного государства, и его перевод на русский язык (нотариус)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.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2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Героя Социалистического Труда, полного кавалера ордена Трудовой Сла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(орденская книжка) к ордену "За службу Родине в Вооруженных Силах СССР"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Героя Социалистического Труда, полного кавалера ордена Трудовой Слав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(орденская книжка) к ордену "За службу Родине в Вооруженных Силах СССР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рои Социалистического Труда; кавалеры орденов Трудовой Славы и "За службу Родине в Вооруженных Силах СССР" (подпункт 2 пункта 1 раздела 4 решения Ростовской-на-Дону городской Думы от 30.10.2018 N 595 "Об утверждении Положения о земельном налоге на территории города Ростова-на-Дону"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2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ца, признанные малоимущими гражданами (подпункт 2 пункта 1 раздела 4 решения Ростовской-на-Дону городской Думы от 30.10.2018 N 595 "Об утверждении Положения о земельном налоге на территории города Ростова-на-Дону"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3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(устанавливающий) права заявителя на земельный участок, признанный подтопляемым подпочвенными водами в соответствии с заключением комиссии о признании земельного участка подтопляемым подпочвенными водами, если право на такой земельный участок не зарегистрировано в ЕГРН (при наличии соответствующих прав на земельный участок)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государственный акт на право пожизненного наследуемого владения (право постоянного (бессрочного) пользования) зем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договор на передачу земельного участка в постоянное (бессрочное) пользовани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видетельство о праве постоянного (бессрочного) пользования зем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договор аренды земельного участка,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решение су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ственники земельных участков, которые признаны подтопляемыми подпочвенными водами (подпункт 2 пункта 1 раздела 4 решения Ростовской-на-Дону городской Думы от 30.10.2018 N 595 "Об утверждении Положения о земельном налоге на территории города Ростова-на-Дону"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-349-20-Т-3.4 «Заключение дополнительного соглашения к договору на возведение гаража, являющегося некапитальным сооружением, либо договору на размещение стоянки технических или других средств передвижения инвалидов»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Запро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 о заключении дополнительного соглашения к договору на возведение гаража, являющегося некапитальным сооружением, либо договору на размещение стоянки технических или других средств передвижения инвалид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роверка заполн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 в заявлении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3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4 к технологической схеме предоставления муниципальной услуги)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подтверждающий полномочия представителя физ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 Д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веренность, оформленная в установленном законом порядке, на представление интересов заявителя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 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left w:val="single" w:sz="4" w:space="4" w:color="000000"/>
                <w:right w:val="single" w:sz="4" w:space="4" w:color="000000"/>
              </w:pBdr>
              <w:autoSpaceDE w:val="false"/>
              <w:snapToGrid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</w:t>
            </w:r>
          </w:p>
        </w:tc>
        <w:tc>
          <w:tcPr>
            <w:tcW w:w="14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окументы, обосновывающие внесение изменений в договор на возведение гаража либо договор на размещение стоянки: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Документ, подтверждающий смену фамилии, имени или отчества 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- свидетельство о перемене имен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- свидетельство о заключении брак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 свидетельство о расторжении брака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ри изменении фамилии, имени или отчест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Документы, подтверждающие принадлежность к льготной категории лиц, освобожденных от уплаты земельного налога, представляются только в случае изменения размера платы по договору на возведение гаража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Документы, подтверждающие принадлежность к льготной категории лиц, освобожденных от уплаты земельного налога, представляются только в случае изменения размера платы по договору на возведение гаража 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 соответствии с пунктом 6 раздела 4</w:t>
              <w:br/>
              <w:t>СТ-349-20-Т-3.3«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-349-20-Т-3.5 «Расторжение (прекращение) договора на возведение гаража, являющегося некапитальным сооружением, либо договора на размещение стоянки технических или других средств передвижения инвалидов»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Запро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Заявление о расторжении (прекращении) договора на возведение гаража, являющегося некапитальным сооружение, либо договора на размещение стоянки технических или других средств передвижения инвалид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роверка заполн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 в заявлении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5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6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физ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 Д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веренность, оформленная в установленном законом порядке, на представление интересов заявителя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 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идетельство о смерти, 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идетельство о смерт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прекращении договора на возведение гаража либо договора на размещение стоянки в случае смерти лица, с которым был заключен договор на возведение гаража либо договор на размещение стоянк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 случае выявления допущенных опечаток и (или) ошибок в выданных в результате предоставления муниципальной услуги документах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Запро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 Заявление об исправлении опечаток и (или) ошибок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роверка заполн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в заявлении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(приложение № 7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(приложение № 8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кумент, 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игиналы (все экземпляры документ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Свидетельство о рожден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рож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НС Росс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Акт органов опеки и попечительства о назначении опекуна или попечител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кт органов опеки и попечительства о назначении опекуна или попе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ФР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Свидетельство о рождении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Документы, подтверждающие смену фамилии, имени или отч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НС Росс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заключении брак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расторжении брак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б установлении отцовств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перемене имен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смер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смер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НС Росс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едения об объекте недвижимости (об испрашиваемом земельном участке)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окумент, подтверждающий факт установления инвалид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окумент, подтверждающий факт установления инвалид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едения, подтверждающие статус пенсионера, получающего пенсии, назначаемые в порядке, установленном пенсионным законодательством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едения, подтверждающие статус пенсионера, получающего пенсии, назначаемые в порядке, установленном пенсионным законодательством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едения о гражданах предпенсионного возра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едения о гражданах предпенсионного возра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едения, подтверждающие статус многодетной семь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едения, подтверждающие статус многодетной сем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Департамент социальной защиты населения города Ростова-на-Дону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едения, подтверждающие статус заявителя малоимущ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едения, подтверждающие статус заявителя малоимущи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Департамент социальной защиты населения города Ростова-на-Дону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администрации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49-20-Т-3.3 "Предоставление права на возведение гаражей, являющихся некапитальными сооружениями, либо на размещение стоянок технических или других средств передвижения инвалидов вблизи их места жительства без проведения аукциона"»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на возведение гараж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 со дня от контрольной даты выдачи документ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на размещение стоян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 со дня от контрольной даты выдачи документ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 со дня от контрольной даты выдачи документ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49-20-Т-3.4 "Заключение дополнительного соглашения к договору на возведение гаража, являющегося некапитальным сооружением, либо договору на размещение стоянки технических или других средств передвижения инвалидов"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ект дополнительного соглашения к договору на возведение гаража</w:t>
            </w:r>
          </w:p>
          <w:p>
            <w:pPr>
              <w:pStyle w:val="Style26"/>
              <w:spacing w:before="28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ое соглашение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 со дня от контрольной даты выдачи документ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ект дополнительного соглашения к договору на размещение стоян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ое соглашение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 со дня от контрольной даты выдачи документ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 со дня от контрольной даты выдачи документ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49-20-Т-3.5 "Расторжение (прекращение) договора на возведение гаража, являющегося некапитальным сооружением, либо договора на размещение стоянки технических или других средств передвижения инвалидов"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ект соглашения о расторжении договора на возведение гаража</w:t>
            </w:r>
          </w:p>
          <w:p>
            <w:pPr>
              <w:pStyle w:val="Style26"/>
              <w:spacing w:before="28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шени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 со дня от контрольной даты выдачи документ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ект соглашения о расторжении договора на размещение стоян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шени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 со дня от контрольной даты выдачи документ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исьмо о прекращении договора на возведение гараж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 со дня от контрольной даты выдачи документ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исьмо о прекращении договора на размещение стоянки</w:t>
            </w:r>
          </w:p>
          <w:p>
            <w:pPr>
              <w:pStyle w:val="Style26"/>
              <w:spacing w:before="28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 со дня от контрольной даты выдачи документ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 со дня от контрольной даты выдачи документ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4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администрацию района города (по почте, в электронной форме)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ление и пакет документов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Регистрация полученного заявления и пакета документов </w:t>
              <w:br/>
              <w:t>(с использованием ЕПГУ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пяти рабочи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Регистрация полученного заявления и пакета документов (по электронной почт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ация заявления и пакета документов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подача документов происходит посредством электронной почты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аправлении документов в форме электронного документа посредством электронной почты регистрация осуществля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олучении заявления, содержащее входящий регистрационный номер заявления, дату получения заявления, направляется заявителю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</w:t>
              <w:br/>
              <w:t>(в соответствии со способом получения результата, указанным в заявлении)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позднее рабочего дня, следующего за днем регистраци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трех рабочи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,;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49-20-Т-3.3 "Предоставление права на возведение гаражей, являющихся некапитальными сооружениями, либо на размещение стоянок технических или других средств передвижения инвалидов вблизи их места жительства без проведения аукциона"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роекта договора на возведение гараж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ка проекта договора на размещение стоян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либо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ение всех документов и сведений, необходимых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оек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а на возведение гаража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екта договора на размещение стоянки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либо мотивированного отказ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49-20-Т-3.4 "Заключение дополнительного соглашения к договору на возведение гаража, являющегося некапитальным сооружением, либо договору на размещение стоянки технических или других средств передвижения инвалидов"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одготовка проекта дополнительного соглашения к договору на возведение гаража, проекта дополнительного соглашения к договору на размещение стоянк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либо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ение всех документов и сведений, необходимых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екта дополнительного соглашения к договору на возведение гаража, проекта дополнительного соглашения к договору на размещение стоян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ибо мотивированного отказ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49-20-Т-3.5 "Расторжение (прекращение) договора на возведение гаража, являющегося некапитальным сооружением, либо договора на размещение стоянки технических или других средств передвижения инвалидов"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проекта соглашения о расторжении договора на возведение гаража, проекта соглашения о расторжении договора на размещение стоянки, письма о прекращении договора на размещение стоянки либо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всех документов и сведений, необходимых для подготовки проекта соглашения о расторжении договора на возведение гаража, проекта соглашения о расторжении договора на размещение стоянки, письма о прекращении договора на размещение стоянки либо мотивированного отказ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администрации районов город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администрацию района го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 xml:space="preserve">(приложение № 9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Направляет пакет электронных образов документов по системе ИСАР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ИСАР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0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АР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;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49-20-Т-3.3 "Предоставление права на возведение гаражей, являющихся некапитальными сооружениями, либо на размещение стоянок технических или других средств передвижения инвалидов вблизи их места жительства без проведения аукциона"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роекта договора на возведение гараж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ка проекта договора на размещение стоян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либо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ение всех документов и сведений, необходимых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оек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а на возведение гаража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екта договора на размещение стоянки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либо мотивированного отказ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49-20-Т-3.4 "Заключение дополнительного соглашения к договору на возведение гаража, являющегося некапитальным сооружением, либо договору на размещение стоянки технических или других средств передвижения инвалидов"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одготовка проекта дополнительного соглашения к договору на возведение гаража, проекта дополнительного соглашения к договору на размещение стоянк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либо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ение всех документов и сведений, необходимых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екта дополнительного соглашения к договору на возведение гаража, проекта дополнительного соглашения к договору на размещение стоян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ибо мотивированного отказ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49-20-Т-3.5 "Расторжение (прекращение) договора на возведение гаража, являющегося некапитальным сооружением, либо договора на размещение стоянки технических или других средств передвижения инвалидов"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проекта соглашения о расторжении договора на возведение гаража, проекта соглашения о расторжении договора на размещение стоянки, письма о прекращении договора на размещение стоянки либо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всех документов и сведений, необходимых для подготовки проекта соглашения о расторжении договора на возведение гаража, проекта соглашения о расторжении договора на размещение стоянки, письма о прекращении договора на размещение стоянки либо мотивированного отказ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администрации районов гор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зависимости от услуг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зависимости от услуги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11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администрации района город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 гор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 31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лендарных дней со дня от контрольной даты выдачи доку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2 к технологической схеме предоставления муниципальной услуги)</w:t>
            </w:r>
          </w:p>
        </w:tc>
      </w:tr>
      <w:tr>
        <w:trPr>
          <w:trHeight w:val="40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 случае выявления допущенных опечаток и (или) ошибок в выданных в результате предоставления муниципальной услуги документах</w:t>
            </w:r>
          </w:p>
        </w:tc>
      </w:tr>
      <w:tr>
        <w:trPr>
          <w:trHeight w:val="27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лучае обращения заявителя в администрации районов города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роцедура регистрации выполняется в соответствии с пунктом 1.1. (1.2, 1.3), указанным в данном раздел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а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лучае обращения заявител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роцедуры выполняются в соответствии с пунктами 1-14, указанные в данном раздел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одготовка документа, являющегося результатом предоставления муниципальной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. Подготовка документа, с учетом исправления допущенных опечаток и (или)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2. В случае отсутствия опечаток и (или) ошибок в документах готовит уведомление об отсутствии таких опечаток и (или) ошибок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5 рабочих дней со дня регистрации заявления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роцедуры выполняются в соответствии с пунктами 17-22, указанные в данном раздел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тал МФЦ города Ростова-на-Дону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ино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 электронная почта заявител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 смс-оповещение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лектронная почт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 заключении договора на возведение гаража, являющегося некапитальным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ружением либо договора на размещение стоянки для технических или други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 передвижения инвалид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2"/>
          <w:szCs w:val="22"/>
        </w:rPr>
        <w:t>(Ф.И.О.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  СНИЛС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документа, удостоверяющего личность заявителя: 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________ номер ___________________, дата выдачи 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документ, подтверждающий полномочия представителя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 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законного представителя несовершеннолетнего лиц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либо опекуна или попеч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(факс) заявителя 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представителя заявителя 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заявителя 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 предоставить  место  на возведение гаража, являющегося некапитальны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ружением, либо  на размещение стоянки для технических или других средст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вижения сроком на 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не более чем 5 ле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квизиты документа, подтверждающего наличие у заявителя в собственно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ого средства или другого средства передвижен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свидетельства о регистрации транспортного средства или друг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передвижен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_____ номер _________ выдано__________________, дата выдачи 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  реквизиты   паспорта  транспортного  средства  или  другого  средств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вижен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_____ номер _________ выдано__________________, дата выдачи 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ь использования земель или земельного участка 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озведение гаража, являющегося некапитальным сооружением либо размещ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тоянки для технических или других средств передвиж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ведения об отнесении заявителя к категории лиц, которые имеют право без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  приобрести  место  для возведения гаража, являющегося некапитальны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ружением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мещения на новый срок гаража, ранее  возведенного на том же месте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ном    Схемой   размещения,   гражданином,   исполнившим   сво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а   по   ранее   заключенному  договору  на  возведение  гараж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_________ от 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размещения   гаража,   ранее   возведенного   на   том   же   месте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ном    Схемой   размещения,   гражданином,   исполнившим   сво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а  по  договору  аренды  земельного  участка,  заключенному  д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09.2021 и действующему на день подачи гражданином заявления о заключен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а на возведение гаража N ___________ от 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возведения  гаража  гражданином,  имеющим  право  на  первоочередно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внеочередное использование земель или земельных участков для возвед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апитальных  гаражей  в  соответствии с федеральными законами (инвалиды 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 закон  от 24.11.1995 N 181-ФЗ "О социальной защите инвалидов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"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 документа,  подтверждающего  принадлежность к льготной категор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: серия ____ номер _______ выдан ________________, дата выдачи ________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возведения  гаража   гражданином,   имеющим   право   на  бесплатно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 земель или земельных  участков для возведения  некапит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жей  в  соответствии  с подпунктом  1 пункта  5 статьи  391  Налогов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екса   Российской   Федерации,    пунктом   2    раздела    4    реш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ой-на-Дону  городской  Думы  от  30.10.2018  N  595 "Об утвержден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    о     земельном      налоге      на      территории    гор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а-на-Дону" 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(указывается категория заявителя, имеющего право на льготу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Сведения об отнесении заявителя к категории лиц, которые имеют право 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 места для стоянок технических или других средств передвиж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ов вблизи их места жительств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 документа,  подтверждающего  принадлежность к льготной категор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: Серия ______ номер ______ выдан _______________, дата выдачи 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ведения об испрашиваемых землях или земельном участк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лощадь земель или земельного участка 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Кадастровый номер земельного участка 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указывается в случае, если планируется использование земельного участка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ставленного на государственный кадастровый учет, или его част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Номер кадастрового квартала 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указывается в случае, если планируется размещение объекта на землях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дтверждаю, что я 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бенок-инвалид (инвалид с детства) 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проживаем по адресу: г. Ростов-на-Дону,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  случае   обращения   родителя   (усыновителя,   опекуна,   попеч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ка-инвалида, опекуна (попечителя) инвалида с детства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ые сведения: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 муниципальной  услуги  в  разрезе  подуслуги  прошу предоставит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 виде  бумажного  документа  при  личном  обращении  по месту сдач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электронного документа посредством Портала госуслуг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В случае указания в заявлении способа направления  результата муниципальной услуги  в разрезе  подуслуги в электронном  виде в дополнение  к выбранному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у  результат  муниципальной  услуги  в разрезе  подуслуги  по  выбору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 может быть выдан (направлен) заявителю (представителю  заявител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виде  бумажного документа (напротив необходимого пункта поставить значок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)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в  виде  бумажного  документа  при  личном  обращении по месту сдач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редоставление в виде бумажного документа не требу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  свое  согласие, а также согласие представляемого мной лица, 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у  персональных данных (сбор, систематизацию, накопление, хранение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 (обновление,  изменение),  использование, распространение (в то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  передачу),  обезличивание,  блокирование,  уничтожение  персо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,  а  также  иных  действий,  необходимых  для обработки персо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 в рамках предоставления муниципальной услуги в разрезе подуслуги),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  числе  в  автоматизированном  режиме,  включая  принятие решений на и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е,  в  целях  предоставления  муниципальной услуги в разрезе подуслуг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Ф.И.О. заявителя (представителя заявителя))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 20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 &lt;*&gt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При отправке по почте заявление и пакет документов направляются в адрес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 района города Ростова-на-Дону почтовым отправлением с описью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 заключении договора на возведение гаража, являющегося некапитальным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ружением либо договора на размещение стоянки для технических или други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 передвижения инвалидо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Иванов Иван Иванович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2"/>
          <w:szCs w:val="22"/>
        </w:rPr>
        <w:t>(Ф.И.О. физическ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 _251658952365___  СНИЛС _475-111-000 11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визиты документа, удостоверяющего личность заявителя: _паспорт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ия __0125__ номер __256985______, дата выдачи __15.01.1989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н ___отделом УФМС города Ростова-на-Дону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документ, подтверждающий полномочия представителя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 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законного представителя несовершеннолетнего лиц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либо опекуна или попеч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 (факс) заявителя _____89185555555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представителя заявителя 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 налич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_г.Ростов-на-Дону, ул.Нариманова,4,кв.1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заявителя г.Ростов-на-Дону, ул.Нариманова,4,кв.1 (</w:t>
      </w:r>
      <w:r>
        <w:rPr>
          <w:rFonts w:cs="Times New Roman" w:ascii="Times New Roman" w:hAnsi="Times New Roman"/>
          <w:sz w:val="28"/>
          <w:szCs w:val="28"/>
          <w:lang w:val="en-US"/>
        </w:rPr>
        <w:t>ivan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 предоставить  место  на возведение гаража, являющегося некапитальны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ружением, либо  на размещение стоянки для технических или других средст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вижения сроком на ___5 лет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не более чем 5 ле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квизиты документа, подтверждающего наличие у заявителя в собственно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ого средства или другого средства передвижен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свидетельства о регистрации транспортного средства или друг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передвижени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ия 43 КР_ номер _003258_ выдано_ТОРТ РОО ГИБДД УВД по г.Ростову-на-Дону, дата выдачи _21.04.2000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  реквизиты   паспорта  транспортного  средства  или  другого  средств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вижен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_____ номер _________ выдано__________________, дата выдачи 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ь использования земель или земельного участка 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озведение гаража, являющегося некапитальным сооружением либо размещ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тоянки для технических или других средств передвиж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ведения об отнесении заявителя к категории лиц, которые имеют право без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  приобрести  место  для возведения гаража, являющегося некапитальны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ружением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мещения на новый срок гаража, ранее  возведенного на том же месте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ном    Схемой   размещения,   гражданином,   исполнившим   сво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а   по   ранее   заключенному  договору  на  возведение  гараж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_________ от 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>┘</w:t>
      </w:r>
      <w:r>
        <w:rPr>
          <w:rFonts w:cs="Times New Roman" w:ascii="Times New Roman" w:hAnsi="Times New Roman"/>
          <w:sz w:val="28"/>
          <w:szCs w:val="28"/>
        </w:rPr>
        <w:t xml:space="preserve"> -  размещения   гаража,   ранее   возведенного   на   том   же   месте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ном    Схемой   размещения,   гражданином,   исполнившим   сво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а  по  договору  аренды  земельного  участка,  заключенному  д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09.2021 и действующему на день подачи гражданином заявления о заключен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а на возведение гаража N ___________ от 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возведения  гаража  гражданином,  имеющим  право  на  первоочередно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внеочередное использование земель или земельных участков для возвед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апитальных  гаражей  в  соответствии с федеральными законами (инвалиды 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 закон  от 24.11.1995 N 181-ФЗ "О социальной защите инвалидов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"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 документа,  подтверждающего  принадлежность к льготной категор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: серия ____ номер _______ выдан ________________, дата выдачи ________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возведения  гаража   гражданином,   имеющим   право   на  бесплатно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 земель или земельных  участков для возведения  некапит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жей  в  соответствии  с подпунктом  1 пункта  5 статьи  391  Налогов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екса   Российской   Федерации,    пунктом   2    раздела    4    реш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ой-на-Дону  городской  Думы  от  30.10.2018  N  595 "Об утвержден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    о     земельном      налоге      на      территории    гор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а-на-Дону" 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(указывается категория заявителя, имеющего право на льготу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Сведения об отнесении заявителя к категории лиц, которые имеют право 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 места для стоянок технических или других средств передвиж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ов вблизи их места жительств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 документа,  подтверждающего  принадлежность к льготной категор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: Серия мсэ-2009 номер 7859523 выдан ФГУ ГБМСЭ ПО РО, дата выдачи 25.02.2016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ведения об испрашиваемых землях или земельном участк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Площадь земель или земельного участка _____24 кв.м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Кадастровый номер земельного участка _61:44:00111111:5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указывается в случае, если планируется использование земельного участка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ставленного на государственный кадастровый учет, или его част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Номер кадастрового квартала 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указывается в случае, если планируется размещение объекта на землях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дтверждаю, что я 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бенок-инвалид (инвалид с детства) 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проживаем по адресу: г. Ростов-на-Дону,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  случае   обращения   родителя   (усыновителя,   опекуна,   попеч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ка-инвалида, опекуна (попечителя) инвалида с детства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ые сведения: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 муниципальной  услуги  в  разрезе  подуслуги  прошу предоставит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- в  виде  бумажного  документа  при  личном  обращении  по месту сдач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электронного документа посредством Портала госуслуг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В случае указания в заявлении способа направления  результата муниципальной услуги  в разрезе  подуслуги в электронном  виде в дополнение  к выбранному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у  результат  муниципальной  услуги  в разрезе  подуслуги  по  выбору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 может быть выдан (направлен) заявителю (представителю  заявител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виде  бумажного документа (напротив необходимого пункта поставить значок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)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-  в  виде  бумажного  документа  при  личном  обращении по месту сдач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редоставление в виде бумажного документа не требу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  свое  согласие, а также согласие представляемого мной лица, 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у  персональных данных (сбор, систематизацию, накопление, хранение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 (обновление,  изменение),  использование, распространение (в то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  передачу),  обезличивание,  блокирование,  уничтожение  персо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,  а  также  иных  действий,  необходимых  для обработки персо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 в рамках предоставления муниципальной услуги в разрезе подуслуги),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  числе  в  автоматизированном  режиме,  включая  принятие решений на и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е,  в  целях  предоставления  муниципальной услуги в разрезе подуслуг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: ___________________Иванов И.И.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Ф.И.О. заявителя (представителя заявителя))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_05_" ___11____ 2023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 &lt;*&gt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При отправке по почте заявление и пакет документов направляются в адрес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 района города Ростова-на-Дону почтовым отправлением с описью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ложения.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заключении дополнительного соглашения к договору на возведение гаража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щегося некапитальным сооружением, либо договору на размещение стоянк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х или других средств передвижения инвалид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, СНИЛС 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документа, удостоверяющего личность заявителя: 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_________ номер ____________________ дата выдачи 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документ, подтверждающий полномочия представителя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 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законного представителя несовершеннолетнего лиц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либо опекуна или попеч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(факс) заявителя 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представителя заявителя 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 наличии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визиты документа, подтверждающего принадлежность к льготной категор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: серия ____ номер ________ выдан ________________, дата выдачи 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 заключить дополнительное соглашение к договору на возведение гаража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щегося  некапитальным сооружением, либо договору на размещение стоянк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их  или  других средств передвижения инвалидов №______________ о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 20__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зменением фамилии, имени, отчества, изменением размера платы по договор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возведение гаража, являющегося некапитальным сооружением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 муниципальной  услуги  в  разрезе  подуслуги  прошу предоставит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 виде  бумажного  документа  при  личном  обращении  по месту сдач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виде электронного документа посредством Портала госуслуг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казания в заявлении способа направления  результата муниципально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 в  разрезе  подуслуги  в электронном виде в дополнение к выбранном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у  результат  муниципальной  услуги  в  разрезе  подуслуги  по выбор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 может быть выдан (направлен) заявителю  (представителю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виде  бумажного документа (напротив необходимого пункта поставить значок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в  виде  бумажного  документа  при  личном  обращении по месту сдач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едоставление в виде бумажного документа не требуетс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  свое  согласие, а также согласие представляемого мной лица, 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у  персональных данных (сбор, систематизацию, накопление, хранение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 (обновление,  изменение),  использование, распространение (в то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  передачу),  обезличивание,  блокирование,  уничтожение  персо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,  а  также  иных  действий,  необходимых  для обработки персо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 в рамках предоставления муниципальной услуги в размере подуслуги),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  числе  в  автоматизированном  режиме,  включая  принятие решений на и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е,  в  целях  предоставления  муниципальной услуги в разделе подуслуг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Ф.И.О. заявителя (представителя заявителя))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______________20__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 &lt;*&gt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При  отправке  по  почте  заявление  и  пакет документов направляются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 администрации  района города Ростова-на-Дону почтовым отправлением с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заключении дополнительного соглашения к договору на возведение гаража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щегося некапитальным сооружением, либо договору на размещение стоянк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х или других средств передвижения инвалидов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Иванов Иван Иванович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физическ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 ___215658952365___, СНИЛС ___475-111-000 11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документа, удостоверяющего личность заявителя: 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ия _0125_ номер _256985_______ дата выдачи _15.01.1989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н __отделом УФМС города Ростова-на-Дону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документ, подтверждающий полномочия представителя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 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законного представителя несовершеннолетнего лиц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либо опекуна или попеч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 (факс) заявителя _________89185555555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представителя заявителя 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 наличии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г.Ростов-на-Дону, ул.Нариманова,4, кв.1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г.Ростов-на-Дону, ул.Нариманова,4, кв.1 (</w:t>
      </w:r>
      <w:r>
        <w:rPr>
          <w:rFonts w:cs="Times New Roman" w:ascii="Times New Roman" w:hAnsi="Times New Roman"/>
          <w:sz w:val="28"/>
          <w:szCs w:val="28"/>
          <w:lang w:val="en-US"/>
        </w:rPr>
        <w:t>ivan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визиты документа, подтверждающего принадлежность к льготной категор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: серия МСЭ-2009 номер 7859523 выдан ФГУ ГБМСЭ по РО, дата выдачи 25.02.2016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 заключить дополнительное соглашение к договору на возведение гаража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щегося  некапитальным сооружением, либо договору на размещение стоянк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их  или  других средств передвижения инвалидов №__415и____ от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01.2022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___ изменением размера платы по договору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зменением фамилии, имени, отчества, изменением размера платы по договор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возведение гаража, являющегося некапитальным сооружением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 муниципальной  услуги  в  разрезе  подуслуги  прошу предоставит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 - в  виде  бумажного  документа  при  личном  обращении  по месту сдач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виде электронного документа посредством Портала госуслуг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казания в заявлении способа направления  результата муниципально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 в  разрезе  подуслуги  в электронном виде в дополнение к выбранном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у  результат  муниципальной  услуги  в  разрезе  подуслуги  по выбор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 может быть выдан (направлен) заявителю  (представителю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виде  бумажного документа (напротив необходимого пункта поставить значок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 -  в  виде  бумажного  документа  при  личном  обращении по месту сдач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едоставление в виде бумажного документа не требу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  свое  согласие, а также согласие представляемого мной лица, 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у  персональных данных (сбор, систематизацию, накопление, хранение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 (обновление,  изменение),  использование, распространение (в то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  передачу),  обезличивание,  блокирование,  уничтожение  персо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,  а  также  иных  действий,  необходимых  для обработки персо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 в рамках предоставления муниципальной услуги в размере подуслуги),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  числе  в  автоматизированном  режиме,  включая  принятие решений на и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е,  в  целях  предоставления  муниципальной услуги в разделе подуслуг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: ______________Иванов И.И.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Ф.И.О. заявителя (представителя заявителя))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15_"__11___2023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 &lt;*&gt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При  отправке  по  почте  заявление  и  пакет документов направляются 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 администрации  района города Ростова-на-Дону почтовым отправлением с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ЯВЛЕНИЕ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о расторжении (прекращении) договора на возведение гаража, являющегося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капитальным сооружением, либо договора на размещение стоянки технических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ли других средств передвижения инвалидов 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, СНИЛС 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документа, удостоверяющего личность заявителя: 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_________ номер ___________________ дата выдачи 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документ, подтверждающий полномочия представителя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 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законного представителя несовершеннолетнего лиц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либо опекуна или попеч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(факс) заявителя 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представителя заявителя 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 наличии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расторгнуть договор 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 № ___________ от __________ 20__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со смертью участника по договору на возведение гаража, являющегося некапитальным сооружением, по договору на размещение места для стоянки для технических и других средств передвижения; освобождением места для возведения гаража либо стоянки для технических и других средств передвижени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 муниципальной  услуги  в  разрезе  подуслуги  прошу предоставит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в  виде  бумажного  документа  при  личном  обращении по месту сдач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электронного документа посредством Портала госуслуг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казания в заявлении способа направления  результата муниципально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 в  разрезе  подуслуги  в электронном виде в дополнение к выбранном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у  результат  муниципальной  услуги  в  разрезе  подуслуги  по выбор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  может быть выдан (направлен) заявителю (представителю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виде  бумажного документа (напротив необходимого пункта поставить значок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в  виде  бумажного  документа  при  личном  обращении по месту сдач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едоставление в виде бумажного документа не требу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  свое  согласие, а также согласие представляемого мной лица, 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у  персональных данных (сбор, систематизацию, накопление, хранение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 (обновление,  изменение),  использование, распространение (в то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  передачу),  обезличивание,  блокирование,  уничтожение  персо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,  а  также  иных  действий,  необходимых  для обработки персо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 в рамках предоставления муниципальной услуги в разрезе подуслуги),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  числе  в  автоматизированном  режиме,  включая  принятие решений на и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е,  в  целях  предоставления  муниципальной услуги в разрезе подуслуг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Ф.И.О. заявителя (представителя заявителя))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______________20__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 &lt;*&gt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При отправке по почте заявление и пакет документов направляются в адрес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ЯВЛЕНИЕ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о расторжении (прекращении) договора на возведение гаража, являющегося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капитальным сооружением, либо договора на размещение стоянки технических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ли других средств передвижения инвалидов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Иванов Иван Иванович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физическ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 _251658952365___, СНИЛС _158-852-951 02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визиты документа, удостоверяющего личность заявителя: ___паспорт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ия _0125___ номер _256985______ дата выдачи __15.01.1989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н ___отделом УФМС города Ростова-на-Дону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документ, подтверждающий полномочия представителя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 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законного представителя несовершеннолетнего лиц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либо опекуна или попеч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 (факс) заявителя ____89185555555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представителя заявителя 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 наличии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г.Ростов-на-Дону, ул.Нариманова,4, кв.1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г.Ростов-на-Дону, ул.Нариманова,4, кв.1 (</w:t>
      </w:r>
      <w:r>
        <w:rPr>
          <w:rFonts w:cs="Times New Roman" w:ascii="Times New Roman" w:hAnsi="Times New Roman"/>
          <w:sz w:val="28"/>
          <w:szCs w:val="28"/>
          <w:lang w:val="en-US"/>
        </w:rPr>
        <w:t>ivan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расторгнуть договор 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 № _415и ___ от __15.01.2022__ год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обождением места для возведения гараж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со смертью участника по договору на возведение гаража, являющегося некапитальным сооружением, по договору на размещение места для стоянки для технических и других средств передвижения; освобождением места для возведения гаража либо стоянки для технических и других средств передвижени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 муниципальной  услуги  в  разрезе  подуслуги  прошу предоставит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V  -  в  виде  бумажного  документа  при  личном  обращении по месту сдач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электронного документа посредством Портала госуслуг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казания в заявлении способа направления  результата муниципально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 в  разрезе  подуслуги  в электронном виде в дополнение к выбранном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у  результат  муниципальной  услуги  в  разрезе  подуслуги  по выбор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  может быть выдан (направлен) заявителю (представителю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виде  бумажного документа (напротив необходимого пункта поставить значок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V  -  в  виде  бумажного  документа  при  личном  обращении по месту сдач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едоставление в виде бумажного документа не требу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  свое  согласие, а также согласие представляемого мной лица, 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у  персональных данных (сбор, систематизацию, накопление, хранение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 (обновление,  изменение),  использование, распространение (в то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  передачу),  обезличивание,  блокирование,  уничтожение  персо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,  а  также  иных  действий,  необходимых  для обработки персо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 в рамках предоставления муниципальной услуги в разрезе подуслуги),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  числе  в  автоматизированном  режиме,  включая  принятие решений на и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е,  в  целях  предоставления  муниципальной услуги в разрезе подуслуг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: _______________Иванов И.И.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Ф.И.О. заявителя (представителя заявителя))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15_"_11_____2023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 &lt;*&gt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При отправке по почте заявление и пакет документов направляются в адрес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sz w:val="24"/>
          <w:szCs w:val="24"/>
        </w:rPr>
        <w:t>администрации 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Style27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/>
          <w:b/>
          <w:bCs/>
          <w:sz w:val="28"/>
          <w:szCs w:val="28"/>
          <w:lang w:eastAsia="ru-RU"/>
        </w:rPr>
      </w:r>
    </w:p>
    <w:p>
      <w:pPr>
        <w:pStyle w:val="Style27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Style27"/>
        <w:jc w:val="center"/>
        <w:rPr>
          <w:sz w:val="28"/>
          <w:szCs w:val="28"/>
        </w:rPr>
      </w:pPr>
      <w:r>
        <w:rPr>
          <w:sz w:val="28"/>
          <w:szCs w:val="28"/>
        </w:rPr>
        <w:t>об исправлении опечаток и (или) ошибок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Style27"/>
        <w:jc w:val="center"/>
        <w:rPr/>
      </w:pPr>
      <w:r>
        <w:rPr/>
        <w:t>(Ф. И. О. физического лица)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>ИНН ____________________________,</w:t>
      </w:r>
    </w:p>
    <w:p>
      <w:pPr>
        <w:pStyle w:val="Style27"/>
        <w:jc w:val="both"/>
        <w:rPr/>
      </w:pPr>
      <w:r>
        <w:rPr>
          <w:sz w:val="28"/>
          <w:szCs w:val="28"/>
        </w:rPr>
        <w:t xml:space="preserve">Реквизиты документа, удостоверяющего личность заявителя:________________ </w:t>
      </w:r>
    </w:p>
    <w:p>
      <w:pPr>
        <w:pStyle w:val="Style27"/>
        <w:jc w:val="both"/>
        <w:rPr/>
      </w:pPr>
      <w:r>
        <w:rPr>
          <w:sz w:val="28"/>
          <w:szCs w:val="28"/>
        </w:rPr>
        <w:t>серия_______ номер ________________ дата выдачи ________________________,</w:t>
      </w:r>
    </w:p>
    <w:p>
      <w:pPr>
        <w:pStyle w:val="Style27"/>
        <w:jc w:val="both"/>
        <w:rPr/>
      </w:pPr>
      <w:r>
        <w:rPr>
          <w:sz w:val="28"/>
          <w:szCs w:val="28"/>
        </w:rPr>
        <w:t>выдан _________________________________________________________________.</w:t>
      </w:r>
    </w:p>
    <w:p>
      <w:pPr>
        <w:pStyle w:val="Style27"/>
        <w:ind w:right="-2" w:hanging="0"/>
        <w:jc w:val="both"/>
        <w:rPr/>
      </w:pPr>
      <w:r>
        <w:rPr>
          <w:sz w:val="28"/>
          <w:szCs w:val="28"/>
        </w:rPr>
        <w:t>В лице _______________________________________________________________,</w:t>
      </w:r>
    </w:p>
    <w:p>
      <w:pPr>
        <w:pStyle w:val="Style2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йствующего на основании_____________________________________________,</w:t>
      </w:r>
    </w:p>
    <w:p>
      <w:pPr>
        <w:pStyle w:val="Style27"/>
        <w:jc w:val="center"/>
        <w:rPr/>
      </w:pPr>
      <w:r>
        <w:rPr/>
        <w:t xml:space="preserve">                                                           </w:t>
      </w:r>
      <w:r>
        <w:rPr/>
        <w:t>(доверенности или др.)</w:t>
      </w:r>
    </w:p>
    <w:p>
      <w:pPr>
        <w:pStyle w:val="Style27"/>
        <w:jc w:val="both"/>
        <w:rPr/>
      </w:pPr>
      <w:r>
        <w:rPr>
          <w:sz w:val="28"/>
          <w:szCs w:val="28"/>
        </w:rPr>
        <w:t>телефон (факс) заявителя________________________________________________,</w:t>
      </w:r>
    </w:p>
    <w:p>
      <w:pPr>
        <w:pStyle w:val="Style27"/>
        <w:jc w:val="both"/>
        <w:rPr/>
      </w:pPr>
      <w:r>
        <w:rPr/>
        <w:t>(при наличии)</w:t>
      </w:r>
    </w:p>
    <w:p>
      <w:pPr>
        <w:pStyle w:val="Style27"/>
        <w:jc w:val="both"/>
        <w:rPr/>
      </w:pPr>
      <w:r>
        <w:rPr>
          <w:sz w:val="28"/>
          <w:szCs w:val="28"/>
        </w:rPr>
        <w:t>телефон представителя заявителя _________________________________________,</w:t>
      </w:r>
    </w:p>
    <w:p>
      <w:pPr>
        <w:pStyle w:val="Style27"/>
        <w:jc w:val="both"/>
        <w:rPr/>
      </w:pPr>
      <w:r>
        <w:rPr/>
        <w:t>(при наличии)</w:t>
      </w:r>
    </w:p>
    <w:p>
      <w:pPr>
        <w:pStyle w:val="Style27"/>
        <w:jc w:val="both"/>
        <w:rPr/>
      </w:pPr>
      <w:r>
        <w:rPr>
          <w:sz w:val="28"/>
          <w:szCs w:val="28"/>
        </w:rPr>
        <w:t>Место жительства (регистрации) заявителя__________________________________</w:t>
      </w:r>
    </w:p>
    <w:p>
      <w:pPr>
        <w:pStyle w:val="Style27"/>
        <w:jc w:val="both"/>
        <w:rPr/>
      </w:pPr>
      <w:r>
        <w:rPr>
          <w:sz w:val="28"/>
          <w:szCs w:val="28"/>
        </w:rPr>
        <w:t>_____________________________________________________________________.</w:t>
      </w:r>
    </w:p>
    <w:p>
      <w:pPr>
        <w:pStyle w:val="Style27"/>
        <w:jc w:val="both"/>
        <w:rPr/>
      </w:pPr>
      <w:r>
        <w:rPr>
          <w:sz w:val="28"/>
          <w:szCs w:val="28"/>
        </w:rPr>
        <w:t>Почтовый адрес и (или) адрес электронной почты заявителя ___________________.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>Сообщаю об опечатке и (или) ошибке, допущенной при предоставлении муниципальной услуги_________________________________________________</w:t>
      </w:r>
    </w:p>
    <w:p>
      <w:pPr>
        <w:pStyle w:val="Style27"/>
        <w:jc w:val="center"/>
        <w:rPr>
          <w:sz w:val="28"/>
          <w:szCs w:val="28"/>
        </w:rPr>
      </w:pPr>
      <w:r>
        <w:rPr/>
        <w:t xml:space="preserve">                                              </w:t>
      </w:r>
      <w:r>
        <w:rPr/>
        <w:t>(указывается точное наименование муниципальной услуги)</w:t>
      </w:r>
      <w:r>
        <w:rPr>
          <w:sz w:val="28"/>
          <w:szCs w:val="28"/>
        </w:rPr>
        <w:t xml:space="preserve"> Записано______________________________________________________________  </w:t>
      </w:r>
      <w:r>
        <w:rPr/>
        <w:t>(указываются подлежащие исправлению сведения)</w:t>
      </w:r>
      <w:r>
        <w:rPr>
          <w:sz w:val="28"/>
          <w:szCs w:val="28"/>
        </w:rPr>
        <w:t xml:space="preserve">  в_____________________________________________________________________</w:t>
      </w:r>
    </w:p>
    <w:p>
      <w:pPr>
        <w:pStyle w:val="Style27"/>
        <w:jc w:val="center"/>
        <w:rPr/>
      </w:pPr>
      <w:r>
        <w:rPr/>
        <w:t>(указывается  документ, в котором  допущена опечатка и (или) ошибка)</w:t>
      </w:r>
    </w:p>
    <w:p>
      <w:pPr>
        <w:pStyle w:val="Style2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ильная запись_____________________________________________________ </w:t>
      </w:r>
      <w:r>
        <w:rPr/>
        <w:t>(указываются необходимые сведения)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______________________________________________________</w:t>
      </w:r>
    </w:p>
    <w:p>
      <w:pPr>
        <w:pStyle w:val="Style27"/>
        <w:jc w:val="center"/>
        <w:rPr/>
      </w:pPr>
      <w:r>
        <w:rPr/>
        <w:t>(документ, в котором указаны сведения)</w:t>
      </w:r>
    </w:p>
    <w:p>
      <w:pPr>
        <w:pStyle w:val="Style27"/>
        <w:jc w:val="both"/>
        <w:rPr/>
      </w:pPr>
      <w:r>
        <w:rPr>
          <w:sz w:val="28"/>
          <w:szCs w:val="28"/>
        </w:rPr>
        <w:t>Прошу исправить допущенную опечатку и (или) ошибку и выдать новый документ.</w:t>
      </w:r>
    </w:p>
    <w:p>
      <w:pPr>
        <w:pStyle w:val="Style27"/>
        <w:jc w:val="both"/>
        <w:rPr/>
      </w:pPr>
      <w:r>
        <w:rPr>
          <w:sz w:val="28"/>
          <w:szCs w:val="28"/>
        </w:rPr>
        <w:t xml:space="preserve">Оригинал документа с опечаткой и (или) ошибкой прилагаю. 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зультат рассмотрения заявления  прошу  предоставить (напротив необходимого пункта поставить значок V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Normal"/>
        <w:spacing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________________________________________        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</w:t>
      </w:r>
      <w:r>
        <w:rPr>
          <w:rFonts w:cs="Times New Roman" w:ascii="Times New Roman" w:hAnsi="Times New Roman"/>
          <w:sz w:val="20"/>
        </w:rPr>
        <w:t>(Ф.И.О. заявителя, Ф.И.О. представителя физического лица)                     (подпись)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____»______________20____ года</w:t>
        <w:tab/>
      </w:r>
      <w:r>
        <w:rPr>
          <w:rFonts w:eastAsia="Calibri"/>
          <w:szCs w:val="28"/>
        </w:rPr>
        <w:tab/>
        <w:tab/>
        <w:tab/>
        <w:tab/>
        <w:tab/>
        <w:tab/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</w:t>
      </w:r>
      <w:r>
        <w:rPr>
          <w:rFonts w:eastAsia="Calibri"/>
          <w:szCs w:val="28"/>
        </w:rPr>
        <w:t xml:space="preserve"> ________________________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При отправке по почте заявление и пакет документов направляются в адрес ДИЗО почтовым отправлением с описью вложения. 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Style27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/>
          <w:b/>
          <w:bCs/>
          <w:sz w:val="28"/>
          <w:szCs w:val="28"/>
          <w:lang w:eastAsia="ru-RU"/>
        </w:rPr>
      </w:r>
    </w:p>
    <w:p>
      <w:pPr>
        <w:pStyle w:val="Style27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Style27"/>
        <w:jc w:val="center"/>
        <w:rPr>
          <w:sz w:val="28"/>
          <w:szCs w:val="28"/>
        </w:rPr>
      </w:pPr>
      <w:r>
        <w:rPr>
          <w:sz w:val="28"/>
          <w:szCs w:val="28"/>
        </w:rPr>
        <w:t>об исправлении опечаток и (или) ошибок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Иванов Иван Иванович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физическ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 _251658952365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документа, удостоверяющего личность заявителя: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ия_0125_ номер __256985__ дата выдачи __15.01.1989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н ___отделом УФМС города Ростова-на-Дону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оверен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 (факс) заявителя _______89185555555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представителя заявителя 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 налич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______г.Ростов-на-Дону, ул.Нариманова, 4, кв. 5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заявителя г.Ростов-на-Дону, ул.Нариманова, 4, кв. 5__</w:t>
      </w:r>
      <w:r>
        <w:rPr>
          <w:rFonts w:cs="Times New Roman" w:ascii="Times New Roman" w:hAnsi="Times New Roman"/>
          <w:sz w:val="28"/>
          <w:szCs w:val="28"/>
          <w:lang w:val="en-US"/>
        </w:rPr>
        <w:t>ivan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______________.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7"/>
        <w:jc w:val="both"/>
        <w:rPr/>
      </w:pPr>
      <w:r>
        <w:rPr>
          <w:sz w:val="28"/>
          <w:szCs w:val="28"/>
        </w:rPr>
        <w:t>Сообщаю об опечатке и (или) ошибке, допущенной при предоставлении муниципальной услуги____________</w:t>
      </w:r>
      <w:r>
        <w:rPr/>
        <w:t xml:space="preserve"> </w:t>
      </w:r>
      <w:r>
        <w:rPr>
          <w:sz w:val="28"/>
          <w:szCs w:val="28"/>
        </w:rPr>
        <w:t>о заключении дополнительного соглашения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>к договору на размещение места для стоянки для технических и других средств передвижения __________________________________________________</w:t>
      </w:r>
    </w:p>
    <w:p>
      <w:pPr>
        <w:pStyle w:val="Style27"/>
        <w:jc w:val="center"/>
        <w:rPr>
          <w:sz w:val="28"/>
          <w:szCs w:val="28"/>
        </w:rPr>
      </w:pPr>
      <w:r>
        <w:rPr/>
        <w:t xml:space="preserve">                                              </w:t>
      </w:r>
      <w:r>
        <w:rPr/>
        <w:t>(указывается точное наименование муниципальной услуги)</w:t>
      </w:r>
      <w:r>
        <w:rPr>
          <w:sz w:val="28"/>
          <w:szCs w:val="28"/>
        </w:rPr>
        <w:t xml:space="preserve"> Записано_______Ивана____________________________________________________  </w:t>
      </w:r>
      <w:r>
        <w:rPr/>
        <w:t>(указываются подлежащие исправлению сведения)</w:t>
      </w:r>
      <w:r>
        <w:rPr>
          <w:sz w:val="28"/>
          <w:szCs w:val="28"/>
        </w:rPr>
        <w:t xml:space="preserve">  в______дополнительное соглашение _</w:t>
      </w:r>
    </w:p>
    <w:p>
      <w:pPr>
        <w:pStyle w:val="Style27"/>
        <w:jc w:val="center"/>
        <w:rPr/>
      </w:pPr>
      <w:r>
        <w:rPr/>
        <w:t>(указывается  документ, в котором  допущена опечатка и (или) ошибка)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ая запись_________Иван_____________ </w:t>
      </w:r>
    </w:p>
    <w:p>
      <w:pPr>
        <w:pStyle w:val="Style27"/>
        <w:jc w:val="center"/>
        <w:rPr>
          <w:sz w:val="28"/>
          <w:szCs w:val="28"/>
        </w:rPr>
      </w:pPr>
      <w:r>
        <w:rPr/>
        <w:t>(указываются необходимые сведения)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____паспорт____________________________________</w:t>
      </w:r>
    </w:p>
    <w:p>
      <w:pPr>
        <w:pStyle w:val="Style27"/>
        <w:jc w:val="center"/>
        <w:rPr/>
      </w:pPr>
      <w:r>
        <w:rPr/>
        <w:t>(документ, в котором указаны сведения)</w:t>
      </w:r>
    </w:p>
    <w:p>
      <w:pPr>
        <w:pStyle w:val="Style27"/>
        <w:jc w:val="both"/>
        <w:rPr/>
      </w:pPr>
      <w:r>
        <w:rPr>
          <w:sz w:val="28"/>
          <w:szCs w:val="28"/>
        </w:rPr>
        <w:t>Прошу исправить допущенную опечатку и (или) ошибку и выдать новый документ.</w:t>
      </w:r>
    </w:p>
    <w:p>
      <w:pPr>
        <w:pStyle w:val="Style27"/>
        <w:jc w:val="both"/>
        <w:rPr/>
      </w:pPr>
      <w:r>
        <w:rPr>
          <w:sz w:val="28"/>
          <w:szCs w:val="28"/>
        </w:rPr>
        <w:t xml:space="preserve">Оригинал документа с опечаткой и (или) ошибкой прилагаю.  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зультат рассмотрения заявления  прошу  предоставить (напротив необходимого пункта поставить значок V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Calibri" w:cs="Times New Roman" w:ascii="Times New Roman" w:hAnsi="Times New Roman"/>
          <w:sz w:val="28"/>
          <w:szCs w:val="28"/>
        </w:rPr>
        <w:t xml:space="preserve"> – в виде бумажного документа при личном обращении по месту сдачи документ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Normal"/>
        <w:spacing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:_____Иванов И.И._________________        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</w:t>
      </w:r>
      <w:r>
        <w:rPr>
          <w:rFonts w:cs="Times New Roman" w:ascii="Times New Roman" w:hAnsi="Times New Roman"/>
          <w:sz w:val="20"/>
        </w:rPr>
        <w:t>(Ф.И.О. заявителя, Ф.И.О. представителя физического лица)                     (подпись)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_15__»__11____2023____ года</w:t>
        <w:tab/>
      </w:r>
      <w:r>
        <w:rPr>
          <w:rFonts w:eastAsia="Calibri"/>
          <w:szCs w:val="28"/>
        </w:rPr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</w:t>
      </w:r>
      <w:r>
        <w:rPr>
          <w:rFonts w:eastAsia="Calibri"/>
          <w:szCs w:val="28"/>
        </w:rPr>
        <w:t xml:space="preserve"> ________________________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9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98" w:hanging="0"/>
        <w:rPr/>
      </w:pPr>
      <w:r>
        <w:rPr>
          <w:rFonts w:eastAsia="Arial" w:cs="Arial" w:ascii="Arial" w:hAnsi="Arial"/>
          <w:kern w:val="2"/>
          <w:sz w:val="48"/>
          <w:szCs w:val="48"/>
          <w:lang w:eastAsia="ru-RU"/>
        </w:rPr>
        <w:t xml:space="preserve">                                        </w:t>
      </w:r>
      <w:r>
        <w:rPr>
          <w:rFonts w:eastAsia="Lucida Sans Unicode" w:cs="Times New Roman" w:ascii="Arial" w:hAnsi="Arial"/>
          <w:kern w:val="2"/>
          <w:sz w:val="18"/>
          <w:szCs w:val="18"/>
          <w:u w:val="single"/>
          <w:lang w:eastAsia="ru-RU"/>
        </w:rPr>
        <w:t>Дело №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</w:t>
      </w:r>
      <w:r>
        <w:rPr>
          <w:rFonts w:eastAsia="Lucida Sans Unicode" w:cs="Arial" w:ascii="Arial" w:hAnsi="Arial"/>
          <w:kern w:val="2"/>
          <w:sz w:val="40"/>
          <w:szCs w:val="40"/>
          <w:u w:val="single"/>
          <w:lang w:eastAsia="ru-RU"/>
        </w:rPr>
        <w:t>00-0000000000</w:t>
      </w:r>
      <w:r>
        <w:rPr>
          <w:rFonts w:eastAsia="Lucida Sans Unicode" w:cs="Arial" w:ascii="Arial" w:hAnsi="Arial"/>
          <w:color w:val="FFFFFF"/>
          <w:kern w:val="2"/>
          <w:sz w:val="48"/>
          <w:szCs w:val="48"/>
          <w:u w:val="single"/>
          <w:lang w:eastAsia="ru-RU"/>
        </w:rPr>
        <w:t>.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260" w:hRule="atLeast"/>
        </w:trPr>
        <w:tc>
          <w:tcPr>
            <w:tcW w:w="2362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аименование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Телефон МФЦ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/>
      </w:pP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Расписка</w:t>
      </w:r>
      <w:r>
        <w:rPr>
          <w:rFonts w:eastAsia="Lucida Sans Unicode" w:cs="Arial" w:ascii="Arial" w:hAnsi="Arial"/>
          <w:kern w:val="2"/>
          <w:sz w:val="28"/>
          <w:szCs w:val="28"/>
          <w:lang w:eastAsia="ru-RU"/>
        </w:rPr>
        <w:t xml:space="preserve"> (выписка) о получении документов</w:t>
      </w: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Паспорт гражданина РФ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Иванов Иван Иванович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426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Личность заявителя (представителя заявителя) удостоверил, документы принял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олжность и ФИО сотрудника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ата: 01.01.2016         Время: 10:5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4"/>
                <w:szCs w:val="14"/>
                <w:lang w:eastAsia="ru-RU"/>
              </w:rPr>
              <w:t>(подпись)</w:t>
            </w:r>
          </w:p>
        </w:tc>
      </w:tr>
      <w:tr>
        <w:trPr>
          <w:trHeight w:val="342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ата получения результата услуги:</w:t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ru-RU"/>
              </w:rPr>
              <w:t xml:space="preserve">после: </w:t>
            </w:r>
            <w:r>
              <w:rPr>
                <w:rFonts w:eastAsia="Lucida Sans Unicode" w:cs="Times New Roman" w:ascii="Arial" w:hAnsi="Arial"/>
                <w:b/>
                <w:color w:val="FF0000"/>
                <w:kern w:val="2"/>
                <w:sz w:val="20"/>
                <w:szCs w:val="24"/>
                <w:lang w:eastAsia="ru-RU"/>
              </w:rPr>
              <w:t>11.12.201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7"/>
        <w:gridCol w:w="136"/>
        <w:gridCol w:w="5860"/>
        <w:gridCol w:w="142"/>
        <w:gridCol w:w="1389"/>
      </w:tblGrid>
      <w:tr>
        <w:trPr>
          <w:trHeight w:val="567" w:hRule="exact"/>
        </w:trPr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3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8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8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16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8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рошу уведомления о ходе предоставления услуги направлять (отметить «V»)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3390"/>
        <w:gridCol w:w="294"/>
        <w:gridCol w:w="737"/>
        <w:gridCol w:w="295"/>
        <w:gridCol w:w="740"/>
      </w:tblGrid>
      <w:tr>
        <w:trPr>
          <w:trHeight w:val="227" w:hRule="exact"/>
        </w:trPr>
        <w:tc>
          <w:tcPr>
            <w:tcW w:w="7424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0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SMS-сообщением на мобильный телефон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омер мобильного телефона</w:t>
            </w:r>
          </w:p>
        </w:tc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142" w:hRule="exact"/>
        </w:trPr>
        <w:tc>
          <w:tcPr>
            <w:tcW w:w="40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40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E-mail-сообщением на адрес электронной почты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Адрес электронной почты</w:t>
            </w:r>
          </w:p>
        </w:tc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Согласен(а), что для улучшения качества предоставления государственных услуг на мой мобильный телефон может поступис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2"/>
        <w:gridCol w:w="117"/>
        <w:gridCol w:w="6032"/>
        <w:gridCol w:w="134"/>
        <w:gridCol w:w="1489"/>
      </w:tblGrid>
      <w:tr>
        <w:trPr>
          <w:trHeight w:val="567" w:hRule="exact"/>
        </w:trPr>
        <w:tc>
          <w:tcPr>
            <w:tcW w:w="1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1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603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8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922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1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03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8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firstLine="567"/>
        <w:jc w:val="both"/>
        <w:rPr>
          <w:rFonts w:ascii="Arial" w:hAnsi="Arial" w:eastAsia="Lucida Sans Unicode" w:cs="Arial"/>
          <w:spacing w:val="-2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2"/>
          <w:szCs w:val="2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spacing w:val="-2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8"/>
          <w:szCs w:val="18"/>
          <w:lang w:eastAsia="ru-RU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4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21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601" w:firstLine="23"/>
              <w:contextualSpacing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8"/>
        <w:gridCol w:w="135"/>
        <w:gridCol w:w="5919"/>
        <w:gridCol w:w="270"/>
        <w:gridCol w:w="1494"/>
      </w:tblGrid>
      <w:tr>
        <w:trPr>
          <w:trHeight w:val="510" w:hRule="exact"/>
        </w:trPr>
        <w:tc>
          <w:tcPr>
            <w:tcW w:w="1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91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9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97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91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9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Arial"/>
          <w:kern w:val="2"/>
          <w:sz w:val="12"/>
          <w:szCs w:val="12"/>
          <w:lang w:eastAsia="ru-RU"/>
        </w:rPr>
      </w:pPr>
      <w:r>
        <w:rPr>
          <w:rFonts w:eastAsia="Lucida Sans Unicode" w:cs="Arial" w:ascii="Arial" w:hAnsi="Arial"/>
          <w:kern w:val="2"/>
          <w:sz w:val="12"/>
          <w:szCs w:val="1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  <w:t>ДОПОЛНИТЕЛЬНАЯ ИНФОРМАЦИЯ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141" w:hanging="0"/>
        <w:jc w:val="both"/>
        <w:rPr/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24" w:tgtFrame="_blank">
        <w:r>
          <w:rPr>
            <w:rStyle w:val="InternetLink"/>
            <w:rFonts w:eastAsia="Lucida Sans Unicode" w:cs="Arial" w:ascii="Arial" w:hAnsi="Arial"/>
            <w:b/>
            <w:i/>
            <w:kern w:val="2"/>
            <w:sz w:val="18"/>
            <w:szCs w:val="18"/>
            <w:lang w:eastAsia="ru-RU"/>
          </w:rPr>
          <w:t>gosuslugi.ru</w:t>
        </w:r>
      </w:hyperlink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  <w:t>.</w:t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b/>
          <w:b/>
          <w:i/>
          <w:i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/>
      </w:pPr>
      <w:r>
        <w:rPr/>
        <w:t>Результат оформления услуги получил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7"/>
        <w:gridCol w:w="135"/>
        <w:gridCol w:w="6042"/>
        <w:gridCol w:w="133"/>
        <w:gridCol w:w="1479"/>
      </w:tblGrid>
      <w:tr>
        <w:trPr>
          <w:trHeight w:val="567" w:hRule="exact"/>
        </w:trPr>
        <w:tc>
          <w:tcPr>
            <w:tcW w:w="2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604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7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00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04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7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0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администрацию _________________________  района гор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в администрацию ____________________________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vertAlign w:val="superscript"/>
              </w:rPr>
              <w:t>(фамилия, инициалы специалиста администрации района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администрации __________________________ района гор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приема-передачи документов из администрации____________________________ района города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(фамилия, инициалы специалиста администрации района город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администрацию ____________________________ района гор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>(пункт обслуживания: ____________) в администрации ___________________________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(фамилия, инициалы специалиста администрации района город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(подпись)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firstLine="709"/>
      <w:outlineLvl w:val="3"/>
    </w:pPr>
    <w:rPr>
      <w:rFonts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Основной текст Знак"/>
    <w:basedOn w:val="Style12"/>
    <w:qFormat/>
    <w:rPr/>
  </w:style>
  <w:style w:type="character" w:styleId="Style1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0">
    <w:name w:val="Основной текст_"/>
    <w:basedOn w:val="Style12"/>
    <w:qFormat/>
    <w:rPr>
      <w:sz w:val="19"/>
      <w:szCs w:val="19"/>
      <w:shd w:fill="FFFFFF" w:val="clear"/>
    </w:rPr>
  </w:style>
  <w:style w:type="character" w:styleId="4">
    <w:name w:val="Заголовок 4 Знак"/>
    <w:basedOn w:val="Style12"/>
    <w:qFormat/>
    <w:rPr>
      <w:rFonts w:eastAsia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5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1F781D0FB576D2EF859040536B37A921966057C4F87B2EB9C94C72DFA55B212034559C17FF69594D5039438C09DEF0450928E7979751C973DB2BBE68z9G" TargetMode="External"/><Relationship Id="rId3" Type="http://schemas.openxmlformats.org/officeDocument/2006/relationships/hyperlink" Target="consultantplus://offline/ref=5F1F781D0FB576D2EF859040536B37A921966057C4F87B2EB9C94C72DFA55B212034559C17FF69594D503A4A8909DEF0450928E7979751C973DB2BBE68z9G" TargetMode="External"/><Relationship Id="rId4" Type="http://schemas.openxmlformats.org/officeDocument/2006/relationships/hyperlink" Target="consultantplus://offline/ref=5F1F781D0FB576D2EF859040536B37A921966057C4F87B2EB9C94C72DFA55B212034559C17FF69594D503A4A8809DEF0450928E7979751C973DB2BBE68z9G" TargetMode="External"/><Relationship Id="rId5" Type="http://schemas.openxmlformats.org/officeDocument/2006/relationships/hyperlink" Target="consultantplus://offline/ref=5F1F781D0FB576D2EF859040536B37A921966057C4F87B2EB9C94C72DFA55B212034559C17FF69594D503A498809DEF0450928E7979751C973DB2BBE68z9G" TargetMode="External"/><Relationship Id="rId6" Type="http://schemas.openxmlformats.org/officeDocument/2006/relationships/hyperlink" Target="consultantplus://offline/ref=B7E8C549FC6E53304CA276E302CDF1FC6CD44AD5F5796CD82E0C090D52237C5F9C68BD2AE36CB1261B2316EFFE9E3433709D1910DE1A20BBC77DE38Au67CG" TargetMode="External"/><Relationship Id="rId7" Type="http://schemas.openxmlformats.org/officeDocument/2006/relationships/hyperlink" Target="consultantplus://offline/ref=B7E8C549FC6E53304CA276E302CDF1FC6CD44AD5F5796CD82E0C090D52237C5F9C68BD2AE36CB1261B2315E5FF9E3433709D1910DE1A20BBC77DE38Au67CG" TargetMode="External"/><Relationship Id="rId8" Type="http://schemas.openxmlformats.org/officeDocument/2006/relationships/hyperlink" Target="consultantplus://offline/ref=B7E8C549FC6E53304CA276E302CDF1FC6CD44AD5F5796CD82E0C090D52237C5F9C68BD2AE36CB1261B2315E4FD9E3433709D1910DE1A20BBC77DE38Au67CG" TargetMode="External"/><Relationship Id="rId9" Type="http://schemas.openxmlformats.org/officeDocument/2006/relationships/hyperlink" Target="consultantplus://offline/ref=B7E8C549FC6E53304CA276E302CDF1FC6CD44AD5F5796CD82E0C090D52237C5F9C68BD2AE36CB1261B2315E5FE9E3433709D1910DE1A20BBC77DE38Au67CG" TargetMode="External"/><Relationship Id="rId10" Type="http://schemas.openxmlformats.org/officeDocument/2006/relationships/hyperlink" Target="consultantplus://offline/ref=B7E8C549FC6E53304CA276E302CDF1FC6CD44AD5F5796CD82E0C090D52237C5F9C68BD2AE36CB1261B2315E4F89E3433709D1910DE1A20BBC77DE38Au67CG" TargetMode="External"/><Relationship Id="rId11" Type="http://schemas.openxmlformats.org/officeDocument/2006/relationships/hyperlink" Target="consultantplus://offline/ref=B7E8C549FC6E53304CA276E302CDF1FC6CD44AD5F5796CD82E0C090D52237C5F9C68BD2AE36CB1261B2315E4FC9E3433709D1910DE1A20BBC77DE38Au67CG" TargetMode="External"/><Relationship Id="rId12" Type="http://schemas.openxmlformats.org/officeDocument/2006/relationships/hyperlink" Target="consultantplus://offline/ref=B7E8C549FC6E53304CA276E302CDF1FC6CD44AD5F5796CD82E0C090D52237C5F9C68BD2AE36CB1261B2315E3F99E3433709D1910DE1A20BBC77DE38Au67CG" TargetMode="External"/><Relationship Id="rId13" Type="http://schemas.openxmlformats.org/officeDocument/2006/relationships/hyperlink" Target="consultantplus://offline/ref=B7E8C549FC6E53304CA276E302CDF1FC6CD44AD5F5796CD82E0C090D52237C5F9C68BD2AE36CB1261B2316EFFE9E3433709D1910DE1A20BBC77DE38Au67CG" TargetMode="External"/><Relationship Id="rId14" Type="http://schemas.openxmlformats.org/officeDocument/2006/relationships/hyperlink" Target="consultantplus://offline/ref=B7E8C549FC6E53304CA276E302CDF1FC6CD44AD5F5796CD82E0C090D52237C5F9C68BD2AE36CB1261B2315E5FF9E3433709D1910DE1A20BBC77DE38Au67CG" TargetMode="External"/><Relationship Id="rId15" Type="http://schemas.openxmlformats.org/officeDocument/2006/relationships/hyperlink" Target="consultantplus://offline/ref=B7E8C549FC6E53304CA276E302CDF1FC6CD44AD5F5796CD82E0C090D52237C5F9C68BD2AE36CB1261B2315E4FD9E3433709D1910DE1A20BBC77DE38Au67CG" TargetMode="External"/><Relationship Id="rId16" Type="http://schemas.openxmlformats.org/officeDocument/2006/relationships/hyperlink" Target="consultantplus://offline/ref=B7E8C549FC6E53304CA276E302CDF1FC6CD44AD5F5796CD82E0C090D52237C5F9C68BD2AE36CB1261B2315E5FE9E3433709D1910DE1A20BBC77DE38Au67CG" TargetMode="External"/><Relationship Id="rId17" Type="http://schemas.openxmlformats.org/officeDocument/2006/relationships/hyperlink" Target="consultantplus://offline/ref=B7E8C549FC6E53304CA276E302CDF1FC6CD44AD5F5796CD82E0C090D52237C5F9C68BD2AE36CB1261B2315E4F89E3433709D1910DE1A20BBC77DE38Au67CG" TargetMode="External"/><Relationship Id="rId18" Type="http://schemas.openxmlformats.org/officeDocument/2006/relationships/hyperlink" Target="consultantplus://offline/ref=B7E8C549FC6E53304CA276E302CDF1FC6CD44AD5F5796CD82E0C090D52237C5F9C68BD2AE36CB1261B2315E4FC9E3433709D1910DE1A20BBC77DE38Au67CG" TargetMode="External"/><Relationship Id="rId19" Type="http://schemas.openxmlformats.org/officeDocument/2006/relationships/hyperlink" Target="consultantplus://offline/ref=B7E8C549FC6E53304CA276E302CDF1FC6CD44AD5F5796CD82E0C090D52237C5F9C68BD2AE36CB1261B2315E3F99E3433709D1910DE1A20BBC77DE38Au67CG" TargetMode="External"/><Relationship Id="rId20" Type="http://schemas.openxmlformats.org/officeDocument/2006/relationships/hyperlink" Target="consultantplus://offline/ref=BB71E6A3A0FBE152DCE4D4C13594DD43234B090ABCC289B38C0BD82927425B35C6FED77BECDC8B6CF6A685CA81A3871A85882D9135A29FD0F3BADEB8l4S8H" TargetMode="External"/><Relationship Id="rId21" Type="http://schemas.openxmlformats.org/officeDocument/2006/relationships/hyperlink" Target="consultantplus://offline/ref=3114157547D9B14A4E6B64071B7AC8F80167031C573C0BCDF4F47C889E018D9214C71AE7CBC87E610B519CE1C47A91B64217E147080F3026eDY6I" TargetMode="External"/><Relationship Id="rId22" Type="http://schemas.openxmlformats.org/officeDocument/2006/relationships/image" Target="media/image1.jpeg"/><Relationship Id="rId23" Type="http://schemas.openxmlformats.org/officeDocument/2006/relationships/image" Target="media/image2.png"/><Relationship Id="rId24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7:46:00Z</dcterms:created>
  <dc:creator>SafronovaT</dc:creator>
  <dc:description/>
  <cp:keywords/>
  <dc:language>en-US</dc:language>
  <cp:lastModifiedBy>Postnova_E</cp:lastModifiedBy>
  <cp:lastPrinted>2023-09-20T16:01:00Z</cp:lastPrinted>
  <dcterms:modified xsi:type="dcterms:W3CDTF">2023-10-13T05:22:00Z</dcterms:modified>
  <cp:revision>11</cp:revision>
  <dc:subject/>
  <dc:title/>
</cp:coreProperties>
</file>