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9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соглашения о перераспределении земель и (или) земельных участков, находящих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или государственная собственность на которые не разграничена, между собой </w:t>
        <w:br/>
        <w:t>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3-20-Т-3.2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ViPNe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8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3-10-13T05:21:00Z</dcterms:modified>
  <cp:revision>69</cp:revision>
  <dc:subject/>
  <dc:title/>
</cp:coreProperties>
</file>