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рка платежей по договору на возведение гаража, являющегося некапитальным сооружением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 – возврат денежных средств на расчетный счет плательщика по договору на возведение гаража, являющегося некапитальным сооружением; проведение розыска и уточнения платежей за возведение гаража, являющегося некапитальным соору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дготовка акта сверки взаимных расчетов по договору на возведение гаража, являющегося некапитальным сооружением; выдача справки об отсутствии (наличии) задолженности по договору на возведение гаража, являющегося некапитальным сооружение; проведение зачета платежей за возведение гаража, являющегося некапитальным сооруж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96978542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6.09.2022 № 95 «Об утверждении административного регламента № АР-350-20-Т муниципальной услуги «Сверка платежей по договору на возведение гаража, являющегося некапитальным сооружением»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муниципальной услуги в разрезе под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ем (представителем заявителя) не представлены документы, предусмотренные пунктами 2.6.1.1-2.6.1.4, либо пунктами 2.6.2.1-2.6.2.3, либо пунктами 2.6.5.1-2.6.5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наличие в представленных документах противоречащих сведен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бъектах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ителем (представителем заявителя) не представлены документы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3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, указанное в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права получать денежные средства з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9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  <w:br/>
              <w:t>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, указанное в пункте 2.6.4.1 раздела 2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тсутствие у представителя заявителя права получать денежные средства за заяв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в органе, предоставляющем муниципальную услугу в разрезе подуслуги, подписанного сторонами акта сверки взаимных расчетов </w:t>
              <w:br/>
              <w:t>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 выданное компетентными органами иностранного государства, и его перевод на рус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явление о подготовке акта сверки взаимных расчетов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выдаче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(плательщика) о проведении зачета платежей от плательщика (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участника) о согласии в зачете платежей за возведение гаража, являющегося некапитальным сооружением (от плательщика, 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от плательщика денежных средств (не имеющего заключенного договора на возведение гаража) на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о проведении зачета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согласии в зачете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участника по договору на возведение гаража на другого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проведении зачета платежей по договору на возведение гаража, являющегося некапитальным сооружением с одного договора на другой, заключенными с одним и тем же физическим лиц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договора на возведение гаража на другой, заключенных с одним и тем же участником по договору на возведение гаража под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Заявление о проведении розыска и уточнении платеж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документы  должны быть оформлены на бланке организации, выдавшей документ и подпис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руководителем (уполномоченным им лицом), и (или) оформ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Документы, подтверждающие факт уплаты платеж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дставляются при наличии информации об уплате плате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»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 акта сверки взаимных расчетов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авка об отсутствии (наличии) задолженности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сьмо о проведении зачета платежей з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излишне оплаченных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отказе в осуществлении возврата излишне уплаченного (взысканного)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8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уточнении вида и принадлежности поступлений плате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9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0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услуг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и района город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ей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администрации района города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, администрации района город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ю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0 календарных д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4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администрацию района города </w:t>
              <w:br/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З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 МГИ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 СНИЛС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____, от ______ 20__ года, для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Иванов Иван Иванович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048 015 012 36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 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12880_, от _15.01.2001__ года, для ___сверки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Иванов И.И.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______ 2022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выдать  справку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гаража, являющегося некапитальным сооружением N ___________, от ________ 20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Иванов Иван Иванович 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614659820510__________________ СНИЛС _048 015 012 36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ошу  выдать  справку об отсутствии (наличии) задолженности по договору на возведение  гаража, являющегося некапитальным сооружением </w:t>
        <w:br/>
        <w:t>N _2569___, от 11.01.2010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 сверки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Иванов И.И.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15" __02._ 2022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_________,   от  __________ 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 20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Иванов Иван Иванович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614659820510____________ СНИЛС ___048 012 015 36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_, номер __012589___, дата выдачи _21.04.2000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8918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2158__,   от  _21.04.1999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Сидорову И.И.  61578625045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Иванов И.И.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 2022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, номер _________, дата выдачи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_______ СНИЛС ___058 125 269 03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паспорт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, номер _123654_____, дата выдачи _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89180000002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 ответ ____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 Иванова И.И._________614659820510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 2158__,   от  _21.04.1999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Сидоров И.И.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02.2022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_____________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_________  от  ___________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Иванов Иван Иванович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614659820510_____________ СНИЛС __048 015 012 36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_, дата выдачи 21.04.2000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№_1258952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№ 0125_____от 01.02.2022      2500 рублей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2569___  от  11.01.2010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Сидоров И.И. __________61578625045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.2022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__, номер __123654_____, дата выдачи 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ГУ МВД России по РО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2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Иванов И.И. 614659820510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№ 0125_____от 01.02.2022      2500 рублей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2569___  от  11.01.2010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Сидоров И.И.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 СНИЛС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, номер ________________, дата выдачи 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____________ от __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Иванов Иван Иванович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_048 015 012 36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___, дата выдачи __21.04.2000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ГУ МВД России по РО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№ 12596_____01.02.2021_____2500 рублей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2569____ от _11.01.2001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2500 рублей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__________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____________ от______________, в сумме _____________руб. _____________коп.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очтовый адрес и (или) адрес электронной почты _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_____ __________________________________________________________________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начисления (при наличии)_025856Н54ДП359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платежа (при наличии)_156202458623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2569___ от__11.01.2010___, в сумме __350___руб. __00______коп.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_(триста пятьдесят рублей 00 копеек)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озвратить по следующим реквизитам:___Северо-Западный банк ОАО «Сбербанк России», к/сч 301018105000000000000, БИК….., ИНН……, ОКПО….., КПП…., Счет получателя……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___Иванов И.И.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«_01_»___08______2022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 СНИЛС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, номер ________________, дата выдачи 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________, от ___________20___ года, на сумму ____________ руб. _____ коп. 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Почтовый адрес и (или) адрес электронной почты, по которому должен быть направлен ответ ____ 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246___, от __01.06.2022___ года, на сумму _350____ руб. ___00__ коп. _(триста пятьдесят рублей 00 копеек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Иванов И.И.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«_01_»__08______2022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A48DD67DAFB7645B0ABDBD6F94902926EF644FD355AD66AB808166E893A9EF117DC3EBA1C3F82597AF43B831F26a1VAL" TargetMode="External"/><Relationship Id="rId3" Type="http://schemas.openxmlformats.org/officeDocument/2006/relationships/hyperlink" Target="consultantplus://offline/ref=D4BE83B202332621CEAC018E58A55A48DD67DAFB7645B0ABDBD6F94902926EF644FD355AD66AB808166E89379DF117DC3EBA1C3F82597AF43B831F26a1VAL" TargetMode="External"/><Relationship Id="rId4" Type="http://schemas.openxmlformats.org/officeDocument/2006/relationships/hyperlink" Target="consultantplus://offline/ref=D4BE83B202332621CEAC018E58A55A48DD67DAFB7645B0ABDBD6F94902926EF644FD355AD66AB808166E89369CF117DC3EBA1C3F82597AF43B831F26a1VAL" TargetMode="External"/><Relationship Id="rId5" Type="http://schemas.openxmlformats.org/officeDocument/2006/relationships/hyperlink" Target="consultantplus://offline/ref=87ECBB37A463C4938103A214A8887AD6B6805A7279FABCB540FAE9BA149B64EFED325069E6261A12C61F0269898B6BD1D097C50485C8C871F6249FA8a6X8L" TargetMode="External"/><Relationship Id="rId6" Type="http://schemas.openxmlformats.org/officeDocument/2006/relationships/hyperlink" Target="consultantplus://offline/ref=87ECBB37A463C4938103A214A8887AD6B6805A7279FABCB540FAE9BA149B64EFED325069E6261A12C61F02658F8B6BD1D097C50485C8C871F6249FA8a6X8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7:00Z</dcterms:created>
  <dc:creator>SafronovaT</dc:creator>
  <dc:description/>
  <cp:keywords/>
  <dc:language>en-US</dc:language>
  <cp:lastModifiedBy>Postnova_E</cp:lastModifiedBy>
  <cp:lastPrinted>2023-04-17T15:16:00Z</cp:lastPrinted>
  <dcterms:modified xsi:type="dcterms:W3CDTF">2023-10-13T05:21:00Z</dcterms:modified>
  <cp:revision>182</cp:revision>
  <dc:subject/>
  <dc:title/>
</cp:coreProperties>
</file>