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0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фисов обслуживания МФЦ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с указанием соответствующих префиксов в принятых делах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1. Структура номера принятого дел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Номер дела имеет структуру </w:t>
      </w:r>
      <w:r>
        <w:rPr>
          <w:szCs w:val="28"/>
          <w:lang w:val="en-US"/>
        </w:rPr>
        <w:t>AXY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 xml:space="preserve">) –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(10) - город Ростова-на-Дону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- район города Ростова-на-Дону, в котором территориально расположен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-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>) – порядковый номер дела, открытого в соответствующем пункте приема заявителей (офис, ТОСП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2. Перечень пунктов приема заявителей МФЦ, осуществляющих прием зая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536"/>
        <w:gridCol w:w="1701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пункта приема зая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фикс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32/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Стачки, 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6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льская,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1-й Лазоревый, д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Воровского, 4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захская, 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3-я линия, 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я линия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 лет Победы, 65/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иновского,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ммунистический, 3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 юридических лиц и индивидуальных предприним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колов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дова ,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2" w:right="567" w:gutter="0" w:header="0" w:top="737" w:footer="0" w:bottom="28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3:00Z</dcterms:created>
  <dc:creator>pilipenko</dc:creator>
  <dc:description/>
  <cp:keywords/>
  <dc:language>en-US</dc:language>
  <cp:lastModifiedBy>Postnova_E</cp:lastModifiedBy>
  <cp:lastPrinted>2022-01-11T10:43:00Z</cp:lastPrinted>
  <dcterms:modified xsi:type="dcterms:W3CDTF">2023-10-13T05:23:00Z</dcterms:modified>
  <cp:revision>17</cp:revision>
  <dc:subject/>
  <dc:title>ПОСТАНОВЛЕНИЕ</dc:title>
</cp:coreProperties>
</file>