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имущественно-земельных отношений города Ростова-на-Дону (далее – 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и районов города Ростова-на-Дону (далее – администрации районов города) - 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2725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0.08.2015 № 700 «Об утверждении административного регламента № АР-270-20-Т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" и признании утратившими силу некоторых постановлений Администрац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0-20-Т-3.2 «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270-20-Т-3.3 «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под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аличие у заявителя неполного паке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.1-2.6.1.5, 2.6.2.1-2.6.2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е требований к оформлению заявления и пакета документов, указанных в пунктах 2.6.1.1, 2.6.2.1, 2.17.1.1, 2.17.1.2, 2.17.2-2.17.5, 2.17.8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в заявлении сведений, противоречащих представленным документа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личие у заявителя неполного комплекта документов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вступивших в законную силу решений суда, ограничивающих оборот земельного уч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 Лично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, 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ДИЗО (ящик для писем)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правка документов по почте в адрес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При личном посещении 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  <w:t xml:space="preserve">или ДИЗ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органов государственной власти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кращением права постоянного (бессрочного) пользования земельным участком или права пожизненного наследуемого владения земельным участ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315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  <w:gridCol w:w="4058"/>
        <w:gridCol w:w="4058"/>
        <w:gridCol w:w="4058"/>
        <w:gridCol w:w="405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тказе от права постоянного (бессрочного)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. Заявление об отказе от права пожизненного наследуемого владения, постоянного (бессрочного)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в заявлении не должно быть подчисток либо приписок, зачеркнутых слов и иных не оговоренных в них исправлений;</w:t>
              <w:br/>
              <w:t>3. заявление не может быть заполнено карандашом;</w:t>
              <w:br/>
              <w:t>4. наименование юридического лица указывается без сокращений, с указанием места нахождения, юридического адреса, почтового адреса, по которому должен быть направлен ответ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;</w:t>
              <w:br/>
              <w:t>5. фамилия, имя, отчество (последнее - при наличии), адрес места жительства и реквизиты документа, удостоверяющего личность (для физических лиц);</w:t>
              <w:br/>
              <w:t>6. сведения о земельном участке;</w:t>
              <w:br/>
              <w:t>7. сведения о здании, сооружении, находящиеся на земельном участке;</w:t>
              <w:br/>
              <w:t>8. указаны суть заявления, предмет получения услуги;</w:t>
              <w:br/>
              <w:t>9. указан способ получения результата услуги (по почте, лично по месту сдачи документов);</w:t>
              <w:br/>
              <w:t>10. заявление должно быть подписано заявителем либо представителем заявителя с указанием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,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2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Государственный акт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видетельство о праве бессрочного (постоянного) пользования земл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ельство о праве пожизненного наследуемого владе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</w:t>
              <w:br/>
              <w:t>(СТ-270-20-Т-3.2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исьмо органа создавшего юридическое лицо, или иного действующего от имени учредителя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, указанных в п. 1 ст. 20 Земельного Кодекса РФ, и государственных и муниципальных пред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3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государственный акт о праве пожизненного наследуемого владения земельным участком (праве постоянного (бессрочного) пользования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жизненного наследуемого владения земельным участко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 при наличии в ЕГРН сведений о так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администрации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 предоставлени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прекращении пра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я № 5,6 к технологической схеме предост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шение (постановление Администрации города Ростова-на-Дону) о прекращении права, решение (распоряжение ДИЗО) о прекращении права, решение об отказе в прекращении прав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администрации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администрацию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,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лное Ф.И.О. физического лиц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прекратить  право  постоянного  (бессрочного) пользова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под)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на основании __________________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равовой акт исполнительного органа государственной власти или органа местного самоуправлени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дании, сооружении, находящемся на земельном участк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ConsPlusNonformat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полное наименование юридического лица, полное ФИО физического лица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_6162004062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 61 номер 0051355530 выдано ИФНС по Первомайскому району г. Ростова-на-Дону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 _1076166001218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спорт: серия 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р 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ице Проскуренко Ивана Спиридоновича 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Устава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факс) заявителя _ раб. 252-26 37, 235-21-90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представителя заявителя моб. 909-435-11-65____________,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регистрации заявителя _344055, г. Ростов-на-Дону, пр. Стачки, 12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и (или) адрес электронной почты 344034, г</w:t>
      </w:r>
      <w:r>
        <w:rPr>
          <w:rFonts w:cs="Times New Roman" w:ascii="Times New Roman" w:hAnsi="Times New Roman"/>
          <w:sz w:val="24"/>
          <w:szCs w:val="24"/>
          <w:u w:val="single"/>
        </w:rPr>
        <w:t>. Ростов-на-Дону, ул. Пушкинская, 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/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Вас прекратить право  постоянного (бессрочного) пользования земельным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ком для (под) ___административным зданием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ного на основании постановления Администрации города от 01.02.1998 № 325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авовой акт исполнительного органа государственной власти или органа местного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лощадь __1200_____________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адастровый N _61:44:0050620:5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Адрес: г. Ростов-на-Дону __пр. Шолохова, 128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 здании, сооружении, находящемся на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Объект права (наименование, литер, номера комнат)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лощадь _____52________ 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Кадастровый N  61:44:0050620:5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Адрес: г. Ростов-на-Дону _пр.Шолохова, 128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системы «Дело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ь: ___ Проскуренко И.И. (по доверенности) 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Ф.И.О. заявителя (представителя заявителя))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03» __03____ 2019_ год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тказе от права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 ______________________________________________,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Вас прекратить право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(под)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ного на основании 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правовой акт исполнительного органа государственно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ласти или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Ф.И.О. заявителя (представителя заявителя)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*При отправке по почте заявление и пакет документов направляются в адрес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указывается точное наименование муниципальной услуги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авильная запись____________________________________________________. </w:t>
      </w:r>
      <w:r>
        <w:rPr>
          <w:rFonts w:eastAsia="Calibri" w:cs="Times New Roman" w:ascii="Times New Roman" w:hAnsi="Times New Roman"/>
          <w:bCs/>
          <w:lang w:eastAsia="ru-RU"/>
        </w:rPr>
        <w:t>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jc w:val="center"/>
        <w:rPr>
          <w:b/>
          <w:b/>
          <w:spacing w:val="32"/>
          <w:sz w:val="38"/>
          <w:szCs w:val="38"/>
        </w:rPr>
      </w:pPr>
      <w:r>
        <w:rPr>
          <w:b/>
          <w:spacing w:val="32"/>
          <w:sz w:val="38"/>
          <w:szCs w:val="38"/>
          <w:lang w:val="en-US" w:eastAsia="en-US"/>
        </w:rPr>
        <w:drawing>
          <wp:inline distT="0" distB="0" distL="0" distR="0">
            <wp:extent cx="87566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ГОРОДА РОСТОВА-НА-ДОН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696"/>
        <w:gridCol w:w="3578"/>
        <w:gridCol w:w="1931"/>
        <w:gridCol w:w="420"/>
        <w:gridCol w:w="19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5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1122" w:hRule="atLeast"/>
        </w:trPr>
        <w:tc>
          <w:tcPr>
            <w:tcW w:w="5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, расположенным по адресному ориентиру: г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45, 53 Земельного кодекса Российской Федерации, принимая во внимание обращение …муниципального казенного учреждения « 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bookmarkStart w:id="0" w:name="sub_1"/>
      <w:bookmarkEnd w:id="0"/>
      <w:r>
        <w:rPr>
          <w:rFonts w:cs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4"/>
          <w:sz w:val="26"/>
          <w:szCs w:val="26"/>
        </w:rPr>
      </w:pPr>
      <w:r>
        <w:rPr>
          <w:rFonts w:eastAsia="Calibri"/>
          <w:spacing w:val="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3255"/>
        <w:gridCol w:w="2372"/>
      </w:tblGrid>
      <w:tr>
        <w:trPr/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а Ростова-на-Дону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В. Кушнарев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FFFFF" w:val="clear"/>
        <w:spacing w:before="120" w:after="200"/>
        <w:jc w:val="center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Администрация</w:t>
      </w:r>
    </w:p>
    <w:p>
      <w:pPr>
        <w:pStyle w:val="Normal"/>
        <w:shd w:fill="FFFFFF" w:val="clear"/>
        <w:spacing w:before="0" w:after="120"/>
        <w:jc w:val="center"/>
        <w:rPr>
          <w:sz w:val="24"/>
        </w:rPr>
      </w:pPr>
      <w:r>
        <w:rPr/>
        <w:t>города Ростова-на-Дону</w:t>
      </w:r>
    </w:p>
    <w:p>
      <w:pPr>
        <w:pStyle w:val="TextBody"/>
        <w:spacing w:before="0" w:after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ЕПАРТАМЕНТ  ИМУЩЕСТВЕННО-ЗЕМЕЛЬНЫХ  ОТНОШЕНИЙ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города Ростова-на-Дону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  А  С  П  О  Р  Я  Ж  Е  Н  И  Е 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>
          <w:sz w:val="36"/>
          <w:szCs w:val="36"/>
        </w:rPr>
        <w:t xml:space="preserve">_______________                                              </w:t>
      </w:r>
      <w:r>
        <w:rPr>
          <w:sz w:val="24"/>
          <w:szCs w:val="24"/>
        </w:rPr>
        <w:t>№</w:t>
      </w:r>
      <w:r>
        <w:rPr>
          <w:sz w:val="36"/>
          <w:szCs w:val="36"/>
        </w:rPr>
        <w:t>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57060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екращении права постоянного (бессрочного) пользования  Общества </w:t>
                                    <w:br/>
                                    <w:t xml:space="preserve">с ограниченн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56.2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рекращении права постоянного (бессрочного) пользования  Общества </w:t>
                              <w:br/>
                              <w:t xml:space="preserve">с ограниченн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оответствии со статьями 45, 53 Земельного кодекса Российской Федерации, принимая во внимание заявление .......      об отказе от права постоянного (бессрочного) пользования на земельный участок: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/>
      </w:pPr>
      <w:r>
        <w:rPr/>
        <w:t xml:space="preserve">1. Прекратить право постоянного (бессрочного) пользования .......... земельным участком площадью ….. кв.м  с кадастровым номером ……, разрешенное использование -«……», расположенным по адресу: …….. </w:t>
      </w:r>
    </w:p>
    <w:p>
      <w:pPr>
        <w:pStyle w:val="Normal"/>
        <w:ind w:firstLine="709"/>
        <w:rPr/>
      </w:pPr>
      <w:r>
        <w:rPr/>
        <w:t>2. Отделу предоставления земли (Прокопенко А.В.) направить в орган регистраащении права пост  ст3. Контроль за выполнением настоящего распоряжения возложить  на ……………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270" w:hRule="atLeast"/>
        </w:trPr>
        <w:tc>
          <w:tcPr>
            <w:tcW w:w="10164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Директор  </w:t>
            </w:r>
            <w:r>
              <w:rPr>
                <w:rFonts w:eastAsia="Calibri"/>
                <w:szCs w:val="28"/>
              </w:rPr>
              <w:t>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  <w:r>
              <w:rPr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right="28" w:firstLine="728"/>
        <w:rPr>
          <w:szCs w:val="28"/>
        </w:rPr>
      </w:pPr>
      <w:r>
        <w:rPr>
          <w:szCs w:val="28"/>
        </w:rPr>
      </w: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65"/>
      </w:tblGrid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администрацию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6:00Z</dcterms:modified>
  <cp:revision>277</cp:revision>
  <dc:subject/>
  <dc:title/>
</cp:coreProperties>
</file>