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соглашению о взаимодействи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2.10.2023 г. № 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верка платежей по договору на возведение гаража, являющегося некапитальным сооружением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о-земельных отношений города Ростова-на-Дону (далее - ДИЗО) – возврат денежных средств на расчетный счет плательщика по договору на возведение гаража, являющегося некапитальным сооружением; проведение розыска и уточнения платежей за возведение гаража, являющегося некапитальным сооруже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подготовка акта сверки взаимных расчетов по договору на возведение гаража, являющегося некапитальным сооружением; выдача справки об отсутствии (наличии) задолженности по договору на возведение гаража, являющегося некапитальным сооружение; проведение зачета платежей за возведение гаража, являющегося некапитальным сооружение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96978542</w:t>
            </w:r>
          </w:p>
        </w:tc>
      </w:tr>
      <w:tr>
        <w:trPr>
          <w:trHeight w:val="29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ка платежей по договору на возведение гаража, являющегося некапитальным сооружение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ка платежей по договору на возведение гаража, являющегося некапитальным сооружение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06.09.2022 № 95 «Об утверждении административного регламента № АР-350-20-Т муниципальной услуги «Сверка платежей по договору на возведение гаража, являющегося некапитальным сооружением»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50-20-Т-3.2 «Подготовка акта сверки взаимных расчетов по договору на возведение гаража, являющегося некапитальным сооружением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50-20-Т-3.3 «Выдача справки об отсутствии (наличии) задолженности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50-20-Т-3.4 «Проведение зачета платежей за возведение гаража, являющегося некапитальным сооружением».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50-20-Т-3.5 «Возврат денежных средств на расчетный счет плательщика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50-20-Т-3.6 «Проведение розыска и уточнения платежей за возведение гаража, являющегося некапитальным сооружением».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снова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снова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тавл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пособ получения результата "подуслуги"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5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Подготовка акта сверки взаимных расчетов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ыдача справки об отсутствии (наличии) задолженности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розыска и уточнения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отсутствие у представителя заявителя соответствующих полномочий 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олучение муниципальной услуги в разрезе подуслуги;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нарушение требований к оформлению заявления и документов, указанных в подразделе 2.6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заявителем (представителем заявителя) не представлены документы, предусмотренные пунктами 2.6.1.1-2.6.1.4, либо пунктами 2.6.2.1-2.6.2.3, либо пунктами 2.6.5.1-2.6.5.4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наличие в представленных документах противоречащих сведений 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объектах и (или) субъектах (заявителях) право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или в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у представителя заявителя соответствующих полномочий на получение муниципальной услуги в разрезе под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нарушение требований к оформлению заявления и документов, указанных в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одразделе 2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ителем (представителем заявителя) не представлены документы, предусмотренные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ами 2.6.3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2.6.3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личие в представленных документах противоречащих сведений об объектах и (или) субъектах (заявителях) право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в органе, предоставляющем муниципальную услугу в разрезе подуслуги, подписанного сторонами акта сверки взаимных расчетов по договору на возведение гаража (в случае непредоставления его заявителем в администрацию района города Ростова-на-Дону после оказания муниципальной услуги в разрезе подуслуги СТ-350-20-Т-3.2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0 календарны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0 календарны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у представителя заявителя соответствующих полномочий на получение муниципальной услуги в разрезе под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нарушение требований к оформлению заявления и документов, указанных в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одразделе 2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ление, указанное в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е 2.6.4.1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 подано по истечении трех лет со дня уплаты плате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у представителя заявителя права получать денежные средства з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в органе, предоставляющем муниципальную услугу в разрезе подуслуги, подписанного сторонами акта сверки взаимных расчетов по договору на возведение гаража для возврата денежных средств (в случае непредоставления его заявителем в администрацию района города Ростова-на-Дону после оказания муниципальной услуги в разрезе подуслуги СТ-350-20-Т-3.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или в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я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>
          <w:trHeight w:val="96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- отсутствие у представителя заявителя соответствующих полномочий </w:t>
              <w:br/>
              <w:t>на получение муниципальной услуги в разрезе подуслуг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нарушение требований к оформлению заявления и документов, указанных в подразделе 2.6 раздела 2 административного регламента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заявление, указанное в пункте 2.6.4.1 раздела 2 административного регламента подано по истечении трех лет со дня уплаты платежа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тсутствие у представителя заявителя права получать денежные средства за заяв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или в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75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отсутствие в органе, предоставляющем муниципальную услугу в разрезе подуслуги, подписанного сторонами акта сверки взаимных расчетов </w:t>
              <w:br/>
              <w:t>по договору на возведение гаража для возврата денежных средств (в случае непредоставления его заявителем в администрацию района города Ростова-на-Дону после оказания муниципальной услуги в разрезе подуслуги СТ-350-20-Т-3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2 «Подготовка акта сверки взаимных расчетов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3 «Выдача справки об отсутствии (наличии) задолженности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4 «Проведение зачета платежей за возведение гаража, являющегося некапитальным сооружением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5 «Возврат денежных средств на расчетный счет плательщика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6 «Проведение розыска и уточнения платежей за возведение гаража, являющегося некапитальным сооружением».</w:t>
            </w:r>
          </w:p>
        </w:tc>
      </w:tr>
      <w:tr>
        <w:trPr>
          <w:trHeight w:val="6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 выданное компетентными органами иностранного государства, и его перевод на русский язы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акта сверки взаимных расчетов по договору н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явление о подготовке акта сверки взаимных расчетов по договору н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тежные документы за период, по которому производится сверка платеж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ые документы за период, по которому производится сверка платеж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б отсутствии (наличии) задолженности по договору н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явление о выдаче справки об отсутствии (наличии) задолженности по договору н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Запрос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Заявление (плательщика) о проведении зачета платежей от плательщика (не имеющего заключенного договора на возведение гаража, являющегося некапитальным сооружением) на участника по договору на возведение гаража, являющегося некапитальным сооруж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(участника) о согласии в зачете платежей за возведение гаража, являющегося некапитальным сооружением (от плательщика, не имеющего заключенного договора на возведение гаража, являющегося некапитальным сооружением) на участника по договору н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чет производится от плательщика денежных средств (не имеющего заключенного договора на возведение гаража) на участника по договору на возведение гаража, одновременно подаю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Запрос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Заявление о проведении зачета платежей с одного участника по договору на возведение гаража, являющегося некапитальным сооружением на другого участника по договору на возведение гаража, являющегося некапитальным сооружени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о согласии в зачете платежей с одного участника по договору на возведение гаража, являющегося некапитальным сооружением на другого участника по договору н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чет производится с одного участника по договору на возведение гаража на другого участника по договору на возведение гаража, одновременно подаю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9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2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явление о проведении зачета платежей по договору на возведение гаража, являющегося некапитальным сооружением с одного договора на другой, заключенными с одним и тем же физическим лиц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чет производится с одного договора на возведение гаража на другой, заключенных с одним и тем же участником по договору на возведение гаража под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3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4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возврате денежных средств на расчетный счет плательщика по договору на возведение гаража, являющегося некапитальным сооруж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6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факт уплаты платежа, полученные, в том числе с использованием электронного сервиса кредитной организ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Платежные поручения, если оплата производилась с расчетного сче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Платежные поручения банка с приложением квитанций по форме № ПД-4 и отметкой банка о включении их в конкретное платежное поручение банка, если оплата производилась наличными денежными средствами через отделение банка. Платежные поручения должны быть оформлены на бланке организации, выдавшей документ и подписаны ее руководителем (уполномоченным им лицом), и (или) оформлены в соответствии с требованиями, предъявляемыми к доверенностя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 Документы, подтверждающие факт уплаты платежа, не представляются при наличии информации об уплате платежа в Государственной информационной системе о государственных и муниципальных платежах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право заявителя на возврат денежных средст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  При изменении фамилии, имени или отчества физического лица: свидетельство о перемене имени, свидетельство о заключении брака, свидетельство о расторжении брака, выданны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 Доверенность на получение представителем заявителя  денежных средств за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розыска и уточнения платежей з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Заявление о проведении розыска и уточнении платеж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(приложение № 17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(приложение № 18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, выданное компетентными органами иностранного государства, и его нотариально удостоверенный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факт уплаты платежа, полученные, в том числе с использованием электронного сервиса кредитной организ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Платежные поручения, если оплата производилась с расчетного сче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 Платежные поручения банка с приложением квитанц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форме № ПД-4 и отметкой банка о включении их в конкретное платежное поручение банка, если оплата производилась наличными денежными средствами через отделение банка. Платежные документы  должны быть оформлены на бланке организации, выдавшей документ и подписа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е руководителем (уполномоченным им лицом), и (или) оформле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требованиями, предъявляемыми к доверенностя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3 Документы, подтверждающие факт уплаты платеж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редставляются при наличии информации об уплате платеж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ударственной информационной системе о государственных и муниципальных платежа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6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92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рка платежей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й сторонами акт сверки взаимных расчетов по договору аренды муниципальн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 взаимных расчетов по договору аренды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 города Ростова-на-Дон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(с целью подтверждения полномочий законного представителя несовершеннолетнего ребенка до 14 ле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 (с целью подтверждения полномочий законного представителя физ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опеки и попечитель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заключении бра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заключении б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торжении бра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торжении б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еремене име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еремене и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акта сверки взаимных расчетов по договору на возведение гаража, являющегося некапитальным сооружением».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ект акта сверки взаимных расчетов по договору н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справки об отсутствии (наличии) задолженности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правка об отсутствии (наличии) задолженности по договору н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исьмо о проведении зачета платежей з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уведомление о возврате излишне оплаченных денежных средств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 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ведомление об отказе в осуществлении возврата излишне уплаченного (взысканного) плате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 8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розыска и уточнения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ведомление об уточнении вида и принадлежности поступлений платеж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ложение № 9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 10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рка платежей по договору на возведение гаража, являющегося некапитальным сооружением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, администрации района города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ИЗО: информационная система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«Дело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заявления и пакета документов посредством почты осуществляетс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3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оложительного результата или мотивированного от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оставления услуги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уведомления либо мотивированный от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календарны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рабочих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, 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результат услуг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ый отказ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дминистрацию района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администрацию района город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12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администрации района города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оложительного результата или мотивированного от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оставления услуги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уведомления либо мотивированный от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календарны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рабочих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, 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зультата Департаментом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ей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по каналам межведомственного электронного взаимодействия. Направление документа на бумажном носителе из ДИЗО, администрации района города в МФЦ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календарны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рабочих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епартаменте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13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 При направлении результата услуги 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МФЦ по каналам межведомственного электронного взаимодействия сотрудник МФЦ обеспечивает подготовку документа на бумажном носителе, подтверждающего содержание электронного документа, направленного ДИЗО, администрации района города в МФ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. При отсутствии технической возможности направления электронных образов документов 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, администрацию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0 календарных дня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14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36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4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администрацию района города </w:t>
              <w:br/>
              <w:t>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ыполняются действия с 1.1 по 1.3 подпунктов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азанные в настоящем разделе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ИЗ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 МГИС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«Дел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,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одготовке акта сверки взаимных расчетов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____ СНИЛС 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 подготовить  акт  сверки взаимных расчетов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N ____, от ______ 20__ года, для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цель сверки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уточнение  (обновление,  изменение),  использование, распространение (в т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числе  передачу),  обезличивание,  блокирование,  уничтожение 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,  а  также  иных  действий,  необходимых  для обработки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  в  рамках  предоставления  муниципальной  услуги),  в  том  числе 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_" _____________ 20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одготовке акта сверки взаимных расчетов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Иванов Иван Иванович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614659820510_____________ СНИЛС _048 015 012 36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, номер __012589___, дата выдачи __21.04.2000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ГУ МВД России по Ростовской области 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89180000000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г.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 подготовить  акт  сверки взаимных расчетов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N 12880_, от _15.01.2001__ года, для ___сверки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цель сверки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,  а  также  иных  действий,  необходимых  для обработки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  в  рамках  предоставления  муниципальной  услуги),  в  том  числе 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Иванов И.И.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__02______ 2022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выдаче справки об отсутствии (наличии) задолженности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______ СНИЛС 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 выдать  справку об отсутствии (наличии) задолженности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 гаража, являющегося некапитальным сооружением N ___________, от ________ 20____ год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ля 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цель получения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уточнение  (обновление,  изменение),  использование, распространение (в т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числе  передачу),  обезличивание,  блокирование,  уничтожение 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,  а  также  иных  действий,  необходимых  для обработки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  в  рамках  предоставления  муниципальной  услуги),  в  том  числе 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_" _____________ 20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выдаче справки об отсутствии (наличии) задолженности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Иванов Иван Иванович 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614659820510__________________ СНИЛС _048 015 012 36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_, номер __012589____, дата выдачи __21.04.2000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ГУ МВД России по Ростовской области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89180000000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г.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Прошу  выдать  справку об отсутствии (наличии) задолженности по договору на возведение  гаража, являющегося некапитальным сооружением </w:t>
        <w:br/>
        <w:t>N _2569___, от 11.01.2010 год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ля  сверки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цель получения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Иванов И.И._____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15" __02._ 2022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лательщи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от плательщика (не имеющего заключен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а на возведение гаража, являющегося некапитальным сооруж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участника по договору на возведение гаража, являющегося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______ СНИЛС 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  N   _________,   от  __________  года  участнику  по договор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(указать Ф.И.О. физического лица, ИНН)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 20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лательщи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от плательщика (не имеющего заключен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а на возведение гаража, являющегося некапитальным сооруж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участника по договору на возведение гаража, являющегося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Иванов Иван Иванович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614659820510____________ СНИЛС ___048 012 015 36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паспорт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__, номер __012589___, дата выдачи _21.04.2000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ГУ МВД России по РО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8918000000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№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12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от 01.03.2022______2500 рублей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  N   2158__,   от  _21.04.1999 года  участнику  по договор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Сидорову И.И.  61578625045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(указать Ф.И.О. физического лица, ИНН)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Иванов И.И.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02 2022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частни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согласии в зачете платежей за возведение гаража,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капитальным сооружением (от плательщика, не имеющего заключен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а на возведение гаража, являющегося некапитальным сооруж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участника по договору на возведение гаража, являющегося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 СНИЛС 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, номер _________, дата выдачи 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 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 возражаю против зачета денежных средств, оплаченных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Ф.И.О. физического лица, ИН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 поручением или квитанцией,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 договору  на  возведение  гаража, являющегося некапитальным сооружением N _________ от __________ года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частни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согласии в зачете платежей за возведение гаража,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капитальным сооружением (от плательщика, не имеющего заключен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а на возведение гаража, являющегося некапитальным сооруж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участника по договору на возведение гаража, являющегося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Сидоров И.И.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61578625045______________ СНИЛС ___058 125 269 03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паспорт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4580_, номер _123654_____, дата выдачи __01.02.2001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ГУ МВД России по РО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89180000002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 Ростов-на-Дону, ул. Тибетская, 2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направлен ответ ____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sidor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 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 возражаю против зачета денежных средств, оплаченных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 Иванова И.И._________614659820510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Ф.И.О. физического лица, ИН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№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12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от 01.03.2022______2500 рублей 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 поручением или квитанцией,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 договору  на  возведение  гаража, являющегося некапитальным сооружением N   2158__,   от  _21.04.1999 года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Сидоров И.И.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_02.2022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с одного участника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на другого участник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договору на 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_______________________________ СНИЛС 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 N  _________  от  ______________ года участнику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     гаража,      являющегося      некапитальным    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Ф.И.О. физического лица, ИНН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с одного участника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на другого участник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договору на 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Иванов Иван Иванович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_614659820510_____________ СНИЛС __048 015 012 36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паспорт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_, номер __012589_____, дата выдачи 21.04.2000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ГУ МВД России по РО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89180000000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 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№_1258952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№ 0125_____от 01.02.2022      2500 рублей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 N  2569___  от  11.01.2010___ года участнику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     гаража,      являющегося      некапитальным    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Сидоров И.И. __________61578625045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Ф.И.О. физического лица, ИНН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Иванов И.И.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__02.2022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согласии в зачете платежей с одного участника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на другого участника п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у на 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 СНИЛС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 возражаю против зачета денежных средств, оплаченных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или Ф.И.О. физического лица, ИН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 поручением или квитанцией,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 договору  на  возведение  гаража, являющегося некапитальным сооружением N _________ от 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согласии в зачете платежей с одного участника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на другого участника п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у на 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Сидоров И.И.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61578625045_______ СНИЛС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паспорт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4580___, номер __123654_____, дата выдачи _01.02.2001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ГУ МВД России по РО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89180000002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 Ростов-на-Дону, ул. Тибетская, 2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sidor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 возражаю против зачета денежных средств, оплаченных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Иванов И.И. 614659820510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или Ф.И.О. физического лица, ИН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№ 0125_____от 01.02.2022      2500 рублей 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 поручением или квитанцией,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 договору  на  возведение  гаража, являющегося некапитальным сооружением N  2569___  от  11.01.2010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Сидоров И.И.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02.2022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по договору на возведение гаража,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капитальным сооружением с одного договора на другой, заключенными с одним и тем же физическим лиц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__ СНИЛС 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, номер ________________, дата выдачи 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N _____________ от __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ри необходимости указать в каком размере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по договору на возведение гаража,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капитальным сооружением с одного договора на другой, заключенными с одним и тем же физическим лиц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Иванов Иван Иванович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614659820510_____________ СНИЛС __048 015 012 36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паспорт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, номер __012589______, дата выдачи __21.04.2000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ГУ МВД России по РО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89180000000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 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№ 12596_____01.02.2021_____2500 рублей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N _2569____ от _11.01.2001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2500 рублей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ри необходимости указать в каком размере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Иванов И.И.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02.2022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 возврате денежных средств на расчетный счет плательщика по договор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возведение гаража, являющегося некапитальным сооруж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  <w:t>(Ф.И.О. физического лица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ИНН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 xml:space="preserve">____________, СНИЛС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>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_______ номер ________________ дата выдачи 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доверенности, уста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.</w:t>
      </w:r>
    </w:p>
    <w:p>
      <w:pPr>
        <w:pStyle w:val="Style28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факс) заявителя (при наличии)________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(или) адрес электронной почты __________________ ______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никальный идентификатор начисления (при наличии)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никальный идентификатор платежа (при наличии)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излишне оплаченные денежные средства по договору на возведение гаража, являющегося некапитальным сооружением № _____________ от______________, в сумме _____________руб. _____________коп.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сумма прописью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вратить по следующим реквизитам:______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(указать точные банковские реквизиты для перечислени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        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Ф.И.О. заявителя (представителя заявителя))                 (подпись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20____ года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менты прилагаются*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При отправке по почте заявление и пакет документов направляются в адрес ДИЗО почтовым отправлением с описью вложения.                                                            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 возврате денежных средств на расчетный счет плательщика по договор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возведение гаража, являющегося некапитальным сооруж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ванов Иван Иванович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  <w:t>(Ф.И.О. физического лица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ИНН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 xml:space="preserve">_614659820510_, СНИЛС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>_048 015 012 36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серия_6000______ номер _012589______ дата выдачи __21.04.2000_________,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выдан __ГУ МВД России по Ростовской области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доверенности, уста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.</w:t>
      </w:r>
    </w:p>
    <w:p>
      <w:pPr>
        <w:pStyle w:val="Style28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тел. (факс) заявителя (при наличии)____89180000000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Место жительства (регистрации) заявителя (для физического лица)_г.Ростов-на-Дону, ул. Тибетская, 1__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Почтовый адрес и (или) адрес электронной почты _</w:t>
      </w:r>
      <w:r>
        <w:rPr>
          <w:sz w:val="28"/>
          <w:szCs w:val="28"/>
          <w:lang w:val="en-US"/>
        </w:rPr>
        <w:t>ivani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_____ ____________________________________________________________________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Уникальный идентификатор начисления (при наличии)_025856Н54ДП359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Уникальный идентификатор платежа (при наличии)_156202458623_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Прошу излишне оплаченные денежные средства по договору на возведение гаража, являющегося некапитальным сооружением № _2569___ от__11.01.2010___, в сумме __350___руб. __00______коп.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_(триста пятьдесят рублей 00 копеек)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сумма прописью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Возвратить по следующим реквизитам:___Северо-Западный банк ОАО «Сбербанк России», к/сч 301018105000000000000, БИК….., ИНН……, ОКПО….., КПП…., Счет получателя……_________________________________.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(указать точные банковские реквизиты для перечислени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Заявитель:______Иванов И.И.____________        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Ф.И.О. заявителя (представителя заявителя))                 (подпись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«_01_»___08______2022____ года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sz w:val="20"/>
          <w:szCs w:val="20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проведении розыска и уточнения платежей за возведение гаража, являющегося некапитальным сооруж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  <w:t>(Ф.И.О. физического лица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ИНН______________________________ СНИЛС 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_______, номер ________________, дата выдачи 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доверенности, акта органа опеки и попечительст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факс) заявителя (при наличии)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регистрации) заявителя 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(или) адрес электронной почты, по которому должен быть направлен ответ 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провести розыск и уточнение денежных средств, перечисленных платежным поручением № _________, от ___________20___ года, на сумму ____________ руб. _____ коп. 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сумма прописью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в разрезе подуслуги прошу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по выбору заявителя  может быть выдан (направлен) заявителю (представителю заявителя) в виде бумажного документа (напротив необходимого пункта поставить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й лица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              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Ф. И. О. заявителя (представителя заявителя))</w:t>
        <w:tab/>
        <w:t xml:space="preserve">                                (подпись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_______________20____года                                                        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илагаются*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*При отправке по почте заявление и пакет документов направляются в адрес Департамента имущественно-земельных отношений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проведении розыска и уточнения платежей за возведение гаража, являющегося некапитальным сооруж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ванов Иван Иванович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  <w:t>(Ф.И.О. физического лица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ИНН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 xml:space="preserve">_614659820510_, СНИЛС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>_048 015 012 36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_6000______ номер _012589______ дата выдачи __21.04.2000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ГУ МВД России по Ростовской области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доверенности, уста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.</w:t>
      </w:r>
    </w:p>
    <w:p>
      <w:pPr>
        <w:pStyle w:val="Style28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факс) заявителя (при наличии)____89180000000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регистрации) заявителя (для физического лица)_г.Ростов-на-Дону, ул. Тибетская, 1__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Почтовый адрес и (или) адрес электронной почты, по которому должен быть направлен ответ ____ </w:t>
      </w:r>
      <w:r>
        <w:rPr>
          <w:sz w:val="28"/>
          <w:szCs w:val="28"/>
          <w:lang w:val="en-US"/>
        </w:rPr>
        <w:t>ivani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Прошу провести розыск и уточнение денежных средств, перечисленных платежным поручением № _246___, от __01.06.2022___ года, на сумму _350____ руб. ___00__ коп. _(триста пятьдесят рублей 00 копеек)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сумма прописью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в разрезе подуслуги прошу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по выбору заявителя  может быть выдан (направлен) заявителю (представителю заявителя) в виде бумажного документа (напротив необходимого пункта поставить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й лица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Заявитель:___Иванов И.И._____              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Ф. И. О. заявителя (представителя заявителя))</w:t>
        <w:tab/>
        <w:t xml:space="preserve">                                (подпись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«_01_»__08______2022____года                                                        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sz w:val="20"/>
          <w:szCs w:val="20"/>
        </w:rPr>
        <w:t>*При отправке по почте заявление и пакет документов направляются в адрес Департамента имущественно-земельных отношений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нахождения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(указываются подлежащие исправлению сведения)  в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. (указываются необходимые сведения) в соответствии с 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прошу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Иванов Иван Иванович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6013_ номер __112233__ дата выдачи __13.09.2013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тделом УФМС России по Ростовской области в Советском районе города Ростова-на-Дону 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</w:t>
      </w:r>
      <w:r>
        <w:rPr>
          <w:rFonts w:eastAsia="Calibri" w:cs="Times New Roman" w:ascii="Times New Roman" w:hAnsi="Times New Roman"/>
          <w:bCs/>
          <w:sz w:val="28"/>
          <w:szCs w:val="28"/>
        </w:rPr>
        <w:t>____________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89888888888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нахождения заявителя (для юридического лица)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.Ростов-на-Дону, пр.Коммунистический 40, кв.21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.Ростов-на-Дону, ул.Казахская, 58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ВОЗВРАТЕ ДЕНЕЖНЫХ СРЕДСТВ НА РАСЧЕТНЫЙ СЧЕТ ПЛАТЕЛЬЩИКА ПО ДОГОВОРУ АРЕНДЫ ЗЕМЕЛЬНОГО УЧАСТ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сумма 1000 рублей________________________________ (указываются подлежащие исправлению сведения)  в_______________письме Департамента от 01.01.2018 № 59-30-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1200 рублей___________________________________.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актом сверки 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зультат рассмотрения заявления  прошу  предоставить (напротив необходимого пункта поставить значок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Иванов Иван Иванович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01_»___02________2018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Ваше заявление о возврате излишне оплаченных денежных средств                 в размере ___________ рублей  по договору аренды земельного участка №_______ от ________г. и сообщает следующее.</w:t>
            </w:r>
          </w:p>
          <w:p>
            <w:pPr>
              <w:pStyle w:val="31"/>
              <w:spacing w:before="0" w:after="120"/>
              <w:ind w:left="0" w:right="57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истерством имущественных и земельных отношений, финансового оздоровления предприятий, организаций Ростовской области направлены в УФК по РО распоряжения от _________  №______, №________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врата денежных средств в размере ______________ руб. на Ваш лицевой сч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right="579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right="579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заявление вх.№________ от _________ по вопросу розыска и уточнения денежных средств  в сумме __________ руб. и сообщает следующее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еречисленные платежным поручением №____ от __________, за аренду земельного участка  на неверные реквизиты  в сумме ________ руб. уточнены Минимуществом РО уведомлением от __________ №_____ на ОКТМО _____________ (г.___________) и зачтены на договор аренды №________ от ________.</w:t>
            </w:r>
          </w:p>
          <w:p>
            <w:pPr>
              <w:pStyle w:val="31"/>
              <w:spacing w:before="0" w:after="120"/>
              <w:ind w:left="0" w:right="57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Ваше заявление о возврате излишне оплаченных денежных средств                 в размере ___________ рублей  по договору аренды земельного участка №_______ от ________г. и сообщает следующее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Областным законом Ростовской области от 25.12.2014г. №283-ЗС «Об областном бюджете на 2015 год и плановый период 2016 и 2017 годов» (в ред. от 18.12.2015г.), а так же с Бюджетным кодексом Российской Федерации, постановлением Правительства Ростовской области от 30.08.2012 №814 «О порядке осуществления органами государственной власти Ростовской области бюджетных полномочий главных администраторов доходов бюджетов бюджетной системы Российской Федерации», постановлением Правительства Ростовской области от 15.12.2011 №251 «Об утверждении Положения о министерстве имущественных и земельных отношений, финансового оздоровления предприятий, организаций Ростовской области», министерство имущественных и земельных отношений, финансового оздоровления предприятий, организаций Ростовской области  является главным администратором доходов и  осуществляет контроль за правильностью исчисления, полнотой и своевременностью уплаты,  принятие решений о возврате (зачете) излишне (ошибочных) уплаченных (взысканных) платежей, пеней и штрафов по договорам аренды земельных участков.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от 06.04.2015 №19, утвержден Порядок взаимодействия министерства имущественных и земельных отношений, финансового оздоровления предприятий, организаций Ростовской области с органами исполнительной власти Ростовской области, органами местного самоуправления городских округов и муниципальных районов Ростовской области по осуществлению полномочий главного администратора (администратор) доходов, администрирование которых возложено на министерство имущественных и земельных отношений, финансового оздоровления предприятий, организаций Ростовской области, согласно которому определен Перечень документов, предоставляемых главному администратору (администратор) поступлений в бюджет, необходимых для осуществления возврата (возмещения) плательщику излишне (ошибочно) уплаченных (взысканных) сумм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ми документами являются: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вышеизложенного, предлагаем Вам повторно обратиться в департамент по почте (344002, г.Ростов-на-Дону, ул.Большая Садовая, 47) или в МКУ «Управление многофункциональных центров города Ростова-на-Дону» (ул.Пушкинская, 176, приемные дни: понедельник, четверг с 11.00 до 20.00, вторник, среда, пятница с 8.00 до 17.00, или районные МКУ УМФЦ (тел.282-55-55) с заявлением о возврате денежных средств с указанием полных банковских реквизитов и приложением необходимого пакета документов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: на   листах.</w:t>
            </w:r>
          </w:p>
          <w:p>
            <w:pPr>
              <w:pStyle w:val="31"/>
              <w:spacing w:before="0" w:after="120"/>
              <w:ind w:left="0" w:right="57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4" w:leader="none"/>
                <w:tab w:val="left" w:pos="3179" w:leader="none"/>
              </w:tabs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заявление вх.№________ от _________ по вопросу розыска и уточнения денежных средств  в сумме __________ руб. и сообщает следующее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точнения вышеуказанных денежных средств __________причина отказа в уточнении денежных средств__________________________________________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вышеизложенного, предлагаем Вам повторно обратиться в департамент по почте (344002, г.Ростов-на-Дону, ул.Большая Садовая, 47) или в МКУ «Управление многофункциональных центров города Ростова-на-Дону» (ул.Пушкинская, 176, приемные дни: понедельник, четверг с 11.00 до 20.00, вторник, среда, пятница с 8.00 до 17.00, или районные МКУ УМФЦ (тел.282-55-55).</w:t>
            </w:r>
          </w:p>
          <w:p>
            <w:pPr>
              <w:pStyle w:val="31"/>
              <w:spacing w:lineRule="atLeast" w:line="113" w:before="0" w:after="120"/>
              <w:ind w:left="0" w:firstLine="9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9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имущественно-земельных отношений </w:t>
        <w:br/>
        <w:t>города Ростова-на-Дону, 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Департамент имущественно-земельных отношений города Ростова-на-Дону, 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>города Ростова-на-Дону, 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sz w:val="24"/>
          <w:szCs w:val="24"/>
        </w:rPr>
        <w:t>администрации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, 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sz w:val="24"/>
          <w:szCs w:val="24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rFonts w:eastAsia="Times New Roman" w:cs="Calibri"/>
      <w:sz w:val="16"/>
      <w:szCs w:val="16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BE83B202332621CEAC018E58A55A48DD67DAFB7645B0ABDBD6F94902926EF644FD355AD66AB808166E893A9EF117DC3EBA1C3F82597AF43B831F26a1VAL" TargetMode="External"/><Relationship Id="rId3" Type="http://schemas.openxmlformats.org/officeDocument/2006/relationships/hyperlink" Target="consultantplus://offline/ref=D4BE83B202332621CEAC018E58A55A48DD67DAFB7645B0ABDBD6F94902926EF644FD355AD66AB808166E89379DF117DC3EBA1C3F82597AF43B831F26a1VAL" TargetMode="External"/><Relationship Id="rId4" Type="http://schemas.openxmlformats.org/officeDocument/2006/relationships/hyperlink" Target="consultantplus://offline/ref=D4BE83B202332621CEAC018E58A55A48DD67DAFB7645B0ABDBD6F94902926EF644FD355AD66AB808166E89369CF117DC3EBA1C3F82597AF43B831F26a1VAL" TargetMode="External"/><Relationship Id="rId5" Type="http://schemas.openxmlformats.org/officeDocument/2006/relationships/hyperlink" Target="consultantplus://offline/ref=87ECBB37A463C4938103A214A8887AD6B6805A7279FABCB540FAE9BA149B64EFED325069E6261A12C61F0269898B6BD1D097C50485C8C871F6249FA8a6X8L" TargetMode="External"/><Relationship Id="rId6" Type="http://schemas.openxmlformats.org/officeDocument/2006/relationships/hyperlink" Target="consultantplus://offline/ref=87ECBB37A463C4938103A214A8887AD6B6805A7279FABCB540FAE9BA149B64EFED325069E6261A12C61F02658F8B6BD1D097C50485C8C871F6249FA8a6X8L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37:00Z</dcterms:created>
  <dc:creator>SafronovaT</dc:creator>
  <dc:description/>
  <cp:keywords/>
  <dc:language>en-US</dc:language>
  <cp:lastModifiedBy>Postnova_E</cp:lastModifiedBy>
  <cp:lastPrinted>2023-04-17T15:16:00Z</cp:lastPrinted>
  <dcterms:modified xsi:type="dcterms:W3CDTF">2023-10-13T05:30:00Z</dcterms:modified>
  <cp:revision>183</cp:revision>
  <dc:subject/>
  <dc:title/>
</cp:coreProperties>
</file>