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ю о взаимодействии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0.2023 № 30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епартамент архитектуры и градостроительства города Ростова-на-Дон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алее – ДАиГ) – предоставляет муниципальную услугу в отношении объектов внешнего благоустройства и элементов внешнего благоустройства, расположенных на центральных улицах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 Ростова-на-Дону (далее – администрации районов города) – предоставляет муниципальную услугу в отношении иных объектов внешнего благоустройства и элементов внешнего благоустройства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изация, принимающая участие в предоставлении муниципальной услуги – МФЦ</w:t>
            </w:r>
          </w:p>
        </w:tc>
      </w:tr>
      <w:tr>
        <w:trPr>
          <w:trHeight w:val="57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Calibri" w:cs="Tahoma" w:ascii="Tahoma" w:hAnsi="Tahoma"/>
                <w:sz w:val="16"/>
                <w:szCs w:val="16"/>
                <w:lang w:val="en-US" w:eastAsia="ru-RU"/>
              </w:rPr>
              <w:t>6100000000165404392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7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</w:t>
            </w:r>
          </w:p>
        </w:tc>
      </w:tr>
      <w:tr>
        <w:trPr>
          <w:trHeight w:val="57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19.08.2022 № 876 «Об утверждении административного регламента № АР-186-04-Т муниципальной услуги «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Устройства подвижной радиотелефонной связ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Единый портал государственных и муниципальных услуг (функций) (далее – ЕПГУ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</w:rPr>
              <w:t>3. Терминальные устройства в МФЦ</w:t>
            </w:r>
            <w:r>
              <w:rPr>
                <w:rStyle w:val="11"/>
                <w:rFonts w:eastAsia="Calibri"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б услуге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134"/>
        <w:gridCol w:w="2551"/>
        <w:gridCol w:w="993"/>
        <w:gridCol w:w="992"/>
        <w:gridCol w:w="1134"/>
        <w:gridCol w:w="1626"/>
        <w:gridCol w:w="1685"/>
        <w:gridCol w:w="1540"/>
        <w:gridCol w:w="1669"/>
      </w:tblGrid>
      <w:tr>
        <w:trPr>
          <w:tblHeader w:val="true"/>
          <w:trHeight w:val="38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каза в приеме документ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 xml:space="preserve">Основания приоста-новления  предостав- ления 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 xml:space="preserve">Срок приоста-новления предостав-ления 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бращения за получением услуг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пособ получения результ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уги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-венной пошлины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ного правового акта, являющегося основанием  для взимания платы (государственной пошлины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гласование проектов внешнего благоустройства и элементов внешнего благоустройства, в том числе проектов декоративной подсветки </w:t>
              <w:br/>
              <w:t>фасадов зданий и сооружений, памятников, малых архитектурных фор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6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рабочих дней со дня поступления заявления и пакета документов в МФЦ, в администрацию района города или в ДАи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рабочих дней со дня поступления заявления и пакета документов в МФЦ, в администрацию района города или в ДАи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Несоответствие габаритов, формы, материалов и цветового решения элементов внешнего благоустройства и малых архитектурных форм архитектурному решению фасадов зданий и сооружений, расположенных на объекте благоустройства территор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Решения, представленные в Проекте, противоречат требованиям, установленным Правилами благоустройства территории города Ростов-на-Дон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Наличие заключения с отказом в согласовании организаций, являющихся собственниками (балансодержателями) подземных и наземных коммуникаций в границах благоустраиваемой территор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 Заявленный объект благоустройства территории города </w:t>
              <w:br/>
              <w:t>Ростова-на-Дону имеет статус объекта культурного наследия (выявленного объекта культурного наследия) в соответствии с Федеральным законом от 25.06.2002 № 73-ФЗ «Об объектах культурного наследия (памятниках истории и культуры) народов Российской Федераци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 Объект благоустройства территории отнесен к объектам, указанным в пункте 1.5 раздела 1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ядка установки и размещения малых архитектурных форм, элементов внешнего благоустройств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 территории муниципального образования «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од Ростов-на-Дону», утвержденного постановлением Администрации города Ростова-на-Дону от 11.02.2022 № 10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или в ДАиГ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 или в адрес ДАиГ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АиГ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услуги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302"/>
        <w:gridCol w:w="1974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атегория лиц, имеющих право на полу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услуг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ребования к документу, подтверждающему правомочие заявителя соответствующей категории на полу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услуги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гласование проектов внешнего благоустройства и элементов внешнего благоустройства, в том числе проектов декоративной подсветки </w:t>
              <w:br/>
              <w:t>фасадов зданий и сооружений, памятников, малых архитектурных форм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Физические лица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аспорт гражданина Российской Федерации, удостоверяющий личность гражданина Российской Федерации на территории Российской Федерации (для граждан РФ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6" w:right="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ind w:left="56" w:right="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right="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Доверенность на представление интересов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6" w:right="8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.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ременное удостоверение личности (для граждан Российской Федерации)</w:t>
            </w:r>
          </w:p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6" w:right="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ind w:left="56" w:right="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ind w:left="56" w:right="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right="6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2. Документ, подтверждающий полномочия представителя действовать </w:t>
              <w:br/>
              <w:t>от имени физического лица без доверенности (законный представитель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6" w:right="8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ный в установленном законом порядке</w:t>
            </w:r>
          </w:p>
        </w:tc>
      </w:tr>
      <w:tr>
        <w:trPr>
          <w:trHeight w:val="113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6" w:righ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ind w:left="56" w:righ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ind w:left="56" w:right="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right="6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96" w:right="85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азрешение на временное проживание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Вид на жительство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Удостоверение беженца в Российской Федерации (для беженцев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3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видетельство о рассмотрении ходатайства о признании беженцем на территории РФ по существу (для беженцев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Свидетельство о предоставлении временного убежища на территории РФ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9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6" w:righ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0" w:right="4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Любое лицо, имеющее право действовать от имени юридического лица без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0" w:right="5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Документ, подтверждающий полномочия представителя действовать от имени юридического лица без доверенности (законный представитель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right="6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ный в установленном законом порядке</w:t>
            </w:r>
          </w:p>
        </w:tc>
      </w:tr>
      <w:tr>
        <w:trPr>
          <w:trHeight w:val="1960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6" w:right="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юбое лицо, имеющее соответствующие полномочия на основании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right="6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оставление интересов заявител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услуги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20"/>
        <w:gridCol w:w="2090"/>
        <w:gridCol w:w="2330"/>
        <w:gridCol w:w="3668"/>
        <w:gridCol w:w="1436"/>
        <w:gridCol w:w="1303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услуг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заполнения документа</w:t>
            </w:r>
          </w:p>
        </w:tc>
      </w:tr>
      <w:tr>
        <w:trPr/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гласование проектов внешнего благоустройства и элементов внешнего благоустройства, в том числе проектов декоративной подсветки </w:t>
              <w:br/>
              <w:t>фасадов зданий и сооружений, памятников, малых архитектурных форм</w:t>
            </w:r>
          </w:p>
        </w:tc>
      </w:tr>
      <w:tr>
        <w:trPr/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. Документы, необходимые для предостав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слуги, подлежащие представлению заявител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Заявление о согласовании проекта внешнего благоустройства территории, проекта размещения элементов внешнего благоустройства (в том числе проектов декоративной подсветки </w:t>
              <w:br/>
              <w:t>фасадов зданий и сооружений, памятников, малых архитектурных форм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заявлении и документах не должно быть подчисток, приписок, зачеркнутых слов и иных не оговоренных в нем испр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Заявление не может быть заполнено карандаш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trike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Заявление должно быть подписано заявителем или представителем заяви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13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ind w:left="13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к технологи-ческой схем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 2 к технологи-ческой схеме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trike/>
                <w:sz w:val="20"/>
                <w:szCs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54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гражданина Российской Федерации, удостоверяющий личность гражданина Российской Федерации на территории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ое удостоверение лич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5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ременное прожива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 жительств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беженца в Российской Федерац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лиц, не достигших возраста 14 л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2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рава (полномочия) представителя заявителя, в случае, если с заявлением обращается представитель заявител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 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37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 (заявителей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или юридического лица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65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физического лица без доверенности (законный представитель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юридического лица без доверенности (законный представитель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внешнего благоустройства территории или проект размещения элементов внешнего благоустройств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к оформлению определены разделом 3 Порядка установки и размещения малых архитектурных форм, элементов внешнего благоустройств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 территории муниципального образования «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од Ростов-на-Дону», утвержденного постановлением Администрации города Ростова-на-Дону от 11.02.2022 № 1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-15" w:righ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 2 и № 3 к постановлению Администрации города Ростова-на-Дону от 11.02.2022 № 1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-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право собственности, владения, пользования на объект благоустройства территории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документы должны строго соответствовать законодательству, действующему на момент их составления. Они в обязательном порядке должны иметь в себе полную информацию о правообладателе с указанием ФИО, типа права, описание и местонахождения объекта благоустройства территор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, выданное уполномоченным органом в порядке,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в случае если право собственности, владения, пользования на объект недвижимого имущества не зарегистрировано в Е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использование земель или земельных участков, без предоставления земельных участков и установления сервиту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выдачи разрешения осуществляется в соответствии с постановлением Правительства РО от 06.07.2015 № 440 «Об утверждении Порядка и условий размещения объектов, виды которых установлены Правительством РФ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Р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купли-продажи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дарения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мены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ренты (пожизненного содержания с иждивением)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праве на наследство по закону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праве на наследство по завещанию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9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у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I. Документы, необходимые для предостав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слуги, которые находятся в распоряжении государственных органов, органов местного самоуправления и иных органов, и которые заявитель вправе представить по собственной инициативе</w:t>
            </w:r>
          </w:p>
        </w:tc>
      </w:tr>
      <w:tr>
        <w:trPr>
          <w:trHeight w:val="207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сновных характеристиках и зарегистрированных правах на объект недвижимости, находящийся на объекте благоустройства территор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случае если право собственности, владения, пользования на объект недвижимости, находящийся на объекте благоустройства территории (за исключением многоквартирных домов)  зарегистрировано в ЕГРН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3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ЮЛ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 юридическом лице, являющемся заявител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ФНС России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24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б индивидуальном предпринимателе, являющемся заявител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ФНС России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ля лица, не достигшего четырнадцатилетнего возраста (органы ЗАГСа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ля подтверждения полномочий законного представителя физического лица (органы опеки и попечительства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согласия собственника здания, строения, сооруже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согласие собственника (владельца) или большинства голосов собственников здания, строения, сооружения от общего числа собственников, на выполнение предусмотренных в Проекте работ по размещению элементов внешнего благоустройства, в том числе на фасадах зданий, строений, сооруж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едставляется в случае, если заявитель не является собственником или иным законным владельцем здания, строения, сооружения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согласия владельца или балансодержателя движимого имущест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соглас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льца </w:t>
              <w:br/>
              <w:t>или балансодержател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бъекта – движимого имущества на размещ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ментов внешнего благоустройства на поверхностях конструкций различных элементов благоустройства, малых архитектурных форм и объектов монументального искусства (памятниках) либо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ие правообладателя земельного участка, на котором они установлен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Представляется в случае, если заявитель не являе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льцем или балансодержателем движимого имуществ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согласия организац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являющихся собственниками (балансодержателями) подземных и наземных коммуникаций </w:t>
              <w:b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, подтверждающий согласие организаций, являющихся собственниками (балансодержателями) подземных и наземных коммуникаций </w:t>
              <w:br/>
              <w:t>в границах благоустраиваемой территории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В случае если согласован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земных и наземных коммуникаций предусматриваются действующим законодательством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б исправлении опечаток и (или) ошиб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заявлении не должно быть подчисток, приписок, зачеркнутых слов и иных неоговоренных в них испр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явление не может быть заполнено карандаш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явление должно быть подписано заявителем либо представителем заявителя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-15" w:right="-35" w:hanging="0"/>
              <w:rPr/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е № 3</w:t>
              </w:r>
            </w:hyperlink>
          </w:p>
          <w:p>
            <w:pPr>
              <w:pStyle w:val="Normal"/>
              <w:spacing w:lineRule="auto" w:line="240" w:before="0" w:after="0"/>
              <w:ind w:left="-15" w:right="-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 технологи-ческой схеме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е № 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 технологи-ческой схеме 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ыда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езультате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согласовании Про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ированный отказ в согласовании Проек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гинал – 1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ы, обосновывающие доводы, изложенные в заявлении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 об исправлении опечаток и (или) ошиб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желанию заявителя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77"/>
        <w:gridCol w:w="1980"/>
        <w:gridCol w:w="2860"/>
        <w:gridCol w:w="1540"/>
        <w:gridCol w:w="1650"/>
        <w:gridCol w:w="1430"/>
        <w:gridCol w:w="1694"/>
        <w:gridCol w:w="1276"/>
        <w:gridCol w:w="1354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left="-30" w:right="-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41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left="-57" w:right="-41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left="-57" w:right="-41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left="-57" w:right="-41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517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гласование проектов внешнего благоустройства и элементов внешнего благоустройства, в том числе проектов декоративной подсветки </w:t>
              <w:br/>
              <w:t>фасадов зданий и сооружений, памятников, малых архитектурных форм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Н об основных характеристиках и зарегистрированных правах на объект недвижимости, находящийся на объекте благоустройства территории </w:t>
              <w:br/>
              <w:t>(за исключением многоквартирных домов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83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о юридическом лице, являющемся заявителе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25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036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об индивидуальном предпринимателе, являющемся заявителе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246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государственной регистрации рождения </w:t>
              <w:br/>
              <w:t xml:space="preserve">(в отношении лица, </w:t>
              <w:br/>
              <w:t>не достигшего четырнадцатилетнего возрас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пекунах и попечителя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ind w:left="-33" w:right="-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согласие собственника (владельца) или большинства голосов собственников здания, строения, сооружения от общего числа собственников, на выполнение предусмотренных в Проекте работ по размещению элементов внешнего благоустройства, в том числе на фасадах зданий, строений, сооружени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согласовании выполнения предусмотренных в Проекте работ по размещению элементов внешнего благоустройства, в том числе декоративной подсветки фасадов зданий </w:t>
              <w:br/>
              <w:t>и сооружений, памятников, малых архитектурных форм на фасадах зданий, строений, сооруж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рес собственника (владельца) или собственников здания, строения, сооруж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ind w:left="-33" w:right="-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соглас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льца </w:t>
              <w:br/>
              <w:t>или балансодержател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бъекта – движимого имущества на размещ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ментов внешнего благоустройства на поверхностях конструкций различных элементов благоустройства, малых архитектурных форм и объектов монументального искусства (памятниках) либо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ие правообладателя земельного участка, на котором они установлены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согласовани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змещ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ментов внешнего благоустройства на поверхностях конструкций различных элементов благоустройства, малых архитектурных форм и объектов монументального искусства (памятниках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рес владельца или балансодержателя объекта – движимого имущества, либ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  <w:br/>
              <w:t>в адрес правообладателя земельного участ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ind w:left="-33" w:right="-3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, подтверждающий согласие организаций, являющихся собственниками (балансодержателями) подземных и наземных коммуникаций </w:t>
              <w:br/>
              <w:t>в границах благоустраиваемой территории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согласованиях, предусмотренных действующим законодательство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ind w:left="-58" w:right="-5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рганизации, являющиеся собственниками (балансодержателями) подземных и наземных коммуникаций в границах благоустраиваемой территор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услуги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374"/>
        <w:gridCol w:w="3395"/>
        <w:gridCol w:w="1876"/>
        <w:gridCol w:w="1624"/>
        <w:gridCol w:w="1624"/>
        <w:gridCol w:w="1903"/>
        <w:gridCol w:w="1036"/>
        <w:gridCol w:w="1163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кумент/документы, являющиеся результат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услуги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Характеристика результата 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слуги (положительный/отрицательный)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кументов, являющегося (ихся) результатом </w:t>
            </w:r>
          </w:p>
          <w:p>
            <w:pPr>
              <w:pStyle w:val="Normal"/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ind w:left="-29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кументов, являющегося (ихся) результатом </w:t>
            </w:r>
          </w:p>
          <w:p>
            <w:pPr>
              <w:pStyle w:val="Normal"/>
              <w:spacing w:lineRule="auto" w:line="240" w:before="0" w:after="0"/>
              <w:ind w:left="-29" w:right="-4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рок хранения невостребованных заявителем резуль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ешение о согласовании Проекта в форме письма администрации района города или письма ДАиГ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должен быть выполнен в соответствии с требованиями Порядка установки и размещения малых архитектурных форм, элементов внешнего благоустройства на территории муниципального образования «Город Ростов-на-Дону», утвержденного постановлением Администрации города Ростова-на-Дону от 11.02.2022 № 1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 свободной фор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ложение № 5 к технологичес-кой схеме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ложение № 6 к технологичес-кой схем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АиГ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 в согласовании Проекта в форме письма администрации района города или письма ДАиГ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4"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kern w:val="2"/>
                <w:sz w:val="20"/>
                <w:szCs w:val="20"/>
              </w:rPr>
              <w:t>в свободной фор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ложение № 7 к технологичес-кой схем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ложение № 8 к технологичес-кой схем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АиГ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«Технологические процессы предоставления услуги»</w:t>
      </w:r>
    </w:p>
    <w:tbl>
      <w:tblPr>
        <w:tblW w:w="15478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2456"/>
        <w:gridCol w:w="4860"/>
        <w:gridCol w:w="2750"/>
        <w:gridCol w:w="1818"/>
        <w:gridCol w:w="1482"/>
        <w:gridCol w:w="1732"/>
      </w:tblGrid>
      <w:tr>
        <w:trPr>
          <w:tblHeader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8" w:right="-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1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обращении заявителя (представителя заявителя) лично в администрацию района города или ДАиГ</w:t>
            </w:r>
          </w:p>
        </w:tc>
      </w:tr>
      <w:tr>
        <w:trPr>
          <w:trHeight w:val="176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и регистрация заявления и пакета документов </w:t>
              <w:br/>
              <w:t>при обращении заявителя (представителя заявителя) лично в администрацию района города или ДАи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устанавливается личность заяв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едставителя заявителя)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оверяются полномочия представителя заявителя действовать от его име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оверяется соответствие данных (сведений) данным (сведениям), содержащихся в представленных документ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проверяется наличие всех документов, указанных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пунктах 2.6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2.6.5 раздела 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тивного регламента, необходимых для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информирование в устной форме заявителя (представителя заявителя) о наличии препятствий для рассмотрения вопроса о предоставлении муниципальной услуги и предложение принять меры по их устранени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едложение заявителю (представителю заявителя) заполнить все пункты заявления для последующего принятия заявления и пакета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веряются оригиналы документов с представленными копиями, заверяется штампом «копия верна», ставится дата и подпис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день их поступ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аксимальный срок исполнения данной административной процед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3 рабочих дн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6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 и иных организац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отсутствие в администрации района города или ДАиГ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предусмотренных в </w:t>
            </w:r>
            <w:hyperlink w:anchor="Par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hyperlink w:anchor="Par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2.7.8 раздела 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формируются и направляются межведомственные запро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в орган регистрации прав – для получения выписки из ЕГРН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выписки из ЕГРИП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ФНС России – для получения выписки из ЕГРЮ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сведений о государственной регистрации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ФР – для получения сведений об опекунах и попечител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собственника (владельца) или собственников здания, строения, сооружения – для получения согласования на выполнение предусмотренных Проектом 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владельца или балансодержателя объекта – движимого имущества – для получения согласования на размещение элементов внешнего благоустройств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организации, являющиеся собственниками (балансодержателями) подземных и наземных коммуникаций – для получения согласовани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5 рабочи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истема межведомственного электронного взаимодейств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52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проводится проверка представленного пакета документов, устанавливается факт наличия/ отсутствия оснований для отказа в предоставлении муниципальной услуги, установленных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ми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2.9.2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отказа в предоставлении муниципальной услуги подготавливается  проект мотивированного отказа в согласовании Проекта в форме письма администрации района города или письма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предоставления муниципальной услуги и отсутствии оснований для отказа в предоставлении муниципальной услуги подготавливается проект решения о согласовании Проекта в форме письма администрации района города или  письма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изируется проект результата муниципальной услуги и обеспечивается его подписание главой администрации района города или главным архитектором соответствен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беспечивается передача результата муниципальной услуги в КОП администрации района города, КОО ДАиГ, ОПТО ДАиГ для выдачи (направления) заявителю (представителю заявителя)  в соответствии со способом, указанным в заявлени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исполнения данной административной процедуры – 14  рабочих дней со дня получения заяв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52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, указанным в заявлении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Заявителю в качестве результата предоставления муниципальной услуги обеспечивается по его выбору возможность получе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- документа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-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При обращении заявителя (представителя заявителя) в администрацию района города, ДАиГ выдача результата муниципальной услуги осуществляется на бумажном носителе в следующем порядк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- заявитель (представитель заявителя) предъявляет документ, удостоверяющий личность (документ, удостоверяющий права (полномочия) действовать от имени заявителя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- ответственные специалисты знакомят заявителя (представителя заявителя) с перечнем и содержанием выдаваемы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 заявитель (представитель заявителя) подтверждает получение результата муниципальной услуги личной подписью с расшифровкой в соответствующей графе журнала выдачи результатов муниципальной услуги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ниги учета выданных ответов на заявк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аксимальный срок исполнения данной административной процед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1 рабочий день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КОП администрации района города, КОО ДАиГ </w:t>
              <w:br/>
              <w:t>и ОПТО ДАиГ, специалисты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1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обращении заявителя (представителя заявителя) в МФЦ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и регистрация заявления и пакета документов </w:t>
              <w:br/>
              <w:t>при обращении заявителя (представителя заявителя) в МФ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устанавливается личность заяв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едставителя заявителя)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оверяются полномочия представителя заявителя действовать от его име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оверяется соответствие данных (сведений) данным (сведениям), содержащихся в представленных документ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проверяется наличие всех документов, указанных в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пунктах 2.6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2.6.5 раздела 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тивного регламента, необходимых для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информирование в устной форме заявителя (представителя заявителя) о наличии препятствий для рассмотрения вопроса о предоставлении муниципальной услуги и предложение принять меры по их устранени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едложение заявителю (представителю заявителя) заполнить все пункты заявления для последующего принятия заявления и пакета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веряются оригиналы документов с представленными копиями, заверяется штампом «копия верна», ставится дата и подпись, регистрируется заявление и пакет документов в ИИС ЕС МФЦ РО, выдается заявителю (представителю заявителя) выписка из ИИС ЕС МФЦ РО о получении документов с информацией о сроках рассмотрения заявления и пакета документов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день их поступлени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3 рабочих дн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, ответственный за прием докумен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(без учета принципа экстерриториальност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города/ ДАиГ (при наличии технической возможност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ся пакет электронных образов документов в электронном виде в администрацию района/ДАиГ (по систем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VipNet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или СМЭВ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города/ ДАиГ с сопроводительным реестро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/ ДАи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 10, № 11 к настоящей технологической схем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 города/ДАи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передачу пакета документов сотруднику администрации района города/ ДАиГ,  уполномоченному на прием документов от МФ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36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/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, СМЭ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3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 и иных организац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отсутствие в администрации района города или ДАиГ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предусмотренных в </w:t>
            </w:r>
            <w:hyperlink w:anchor="Par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hyperlink w:anchor="Par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2.7.8 раздела 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формируются и направляются межведомственные запро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в орган регистрации прав – для получения выписки из ЕГРН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выписки из ЕГРИП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ФНС России – для получения выписки из ЕГРЮ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сведений о государственной регистрации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ФР – для получения сведений об опекунах и попечител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собственника (владельца) или собственников здания, строения, сооружения – для получения согласования на выполнение предусмотренных Проектом 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владельца или балансодержателя объекта – движимого имущества – для получения согласования на размещение элементов внешнего благоустройств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организации, являющиеся собственниками (балансодержателями) подземных и наземных коммуникаций – для получения согласовани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5 рабочи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истема межведомственного электронного взаимодейств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проводится проверка представленного пакета документов, устанавливается факт наличия/ отсутствия оснований для отказа в предоставлении муниципальной услуги, установленных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ми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2.9.2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отказа в предоставлении муниципальной услуги подготавливается  проект мотивированного отказа в согласовании Проекта в форме письма администрации района города или письма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предоставления муниципальной услуги и отсутствии оснований для отказа в предоставлении муниципальной услуги подготавливается проект решения о согласовании Проекта в форме письма администрации района города или  письма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изируется проект результата муниципальной услуги и обеспечивается его подписание главой администрации района города или главным архитектором соответственн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исполнения данной административной процедуры – 14  рабочих дней со дня получения заяв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/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я № 12, № 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настоящей технологической схеме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района/ДАиГ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2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 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 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 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 выдает документы заявителю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день обращения заяви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 города/ ДАи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 города/ ДАиГ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 14, № 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настоящей технологической сх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направлении заявления и пакета документов по почте в адрес администрации района города или в адрес ДАиГ</w:t>
            </w:r>
          </w:p>
        </w:tc>
      </w:tr>
      <w:tr>
        <w:trPr>
          <w:trHeight w:val="20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и регистрация заявления и пакета документов </w:t>
              <w:br/>
              <w:t>при направлении заявления и пакета документов по почте в адрес  администрации района города или в адрес ДАиГ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ся в порядке общего делопроизводства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день их полу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3 рабочих дн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 и иных организаций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отсутствие в администрации района города или ДАиГ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предусмотренных в </w:t>
            </w:r>
            <w:hyperlink w:anchor="Par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hyperlink w:anchor="Par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2.7.8 раздела 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формируются и направляются межведомственные запро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в орган регистрации прав – для получения выписки из ЕГРН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выписки из ЕГРИП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ФНС России – для получения выписки из ЕГРЮ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сведений о государственной регистрации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ФР – для получения сведений об опекунах и попечител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собственника (владельца) или собственников здания, строения, сооружения – для получения согласования на выполнение предусмотренных Проектом 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владельца или балансодержателя объекта – движимого имущества – для получения согласования на размещение элементов внешнего благоустройств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организации, являющиеся собственниками (балансодержателями) подземных и наземных коммуникаций – для получения согласования.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5 рабочи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истема межведомственного электронного взаимодействия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87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hd w:fill="FFFFFF" w:val="clear"/>
              <w:snapToGrid w:val="false"/>
              <w:spacing w:lineRule="atLeast" w:line="315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проводится проверка представленного пакета документов, устанавливается факт наличия/ отсутствия оснований для отказа в предоставлении муниципальной услуги, установленных </w:t>
            </w: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ми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2.9.2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отказа в предоставлении муниципальной услуги подготавливается  проект мотивированного отказа в согласовании Проекта в форме письма администрации района города или письма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предоставления муниципальной услуги и отсутствии оснований для отказа в предоставлении муниципальной услуги подготавливается проект решения о согласовании Проекта в форме письма администрации района города или  письма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изируется проект результата муниципальной услуги и обеспечивается его подписание главой администрации района города или главным архитектором соответственн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исполнения данной административной процедуры – 14  рабочих дней со дня получения заяв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87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hd w:fill="FFFFFF" w:val="clear"/>
              <w:snapToGrid w:val="false"/>
              <w:spacing w:lineRule="atLeast" w:line="315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муниципальной услуги по почте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lineRule="auto" w:line="24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муниципальной услуги направляется в адрес заявителя (представителя заявителя) почтовым отправл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аксимальный срок исполнения данной административной процед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1 рабочий день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1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При направлении заявления и пакета документов в администрацию района города или ДАиГ с использованием Портала госуслуг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регистрация заявления и пакета документов при направлении заявления и пакета документов в администрацию района города или ДАиГ с использованием Портала гос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, направляется заявителю в личный кабинет Портала госуслу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втоматическом режиме в день их поступления либо на следующий рабочий день в случае поступления заявления и пакета документов по окончании рабочего времени. В случае поступления заявления и пакета документов, необходимых для предоставления муниципальной услуги,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3 рабочих дн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 и иных организац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отсутствие в администрации района города или ДАиГ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предусмотренных в </w:t>
            </w:r>
            <w:hyperlink w:anchor="Par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hyperlink w:anchor="Par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2.7.8 раздела 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формируются и направляются межведомственные запро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в орган регистрации прав – для получения выписки из ЕГРН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выписки из ЕГРИП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ФНС России – для получения выписки из ЕГРЮ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сведений о государственной регистрации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ФР – для получения сведений об опекунах и попечител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собственника (владельца) или собственников здания, строения, сооружения – для получения согласования на выполнение предусмотренных Проектом 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владельца или балансодержателя объекта – движимого имущества – для получения согласования на размещение элементов внешнего благоустройств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организации, являющиеся собственниками (балансодержателями) подземных и наземных коммуникаций – для получения согласовани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5 рабочи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истема межведомственного электронного взаимодейств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проводится проверка представленного пакета документов, устанавливается факт наличия/ отсутствия оснований для отказа в предоставлении муниципальной услуги, установленных </w:t>
            </w: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ми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2.9.2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отказа в предоставлении муниципальной услуги подготавливается  проект мотивированного отказа в согласовании Проекта в форме письма администрации района города или письма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предоставления муниципальной услуги и отсутствии оснований для отказа в предоставлении муниципальной услуги подготавливается проект решения о согласовании Проекта в форме письма администрации района города или  письма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изируется проект результата муниципальной услуги и обеспечивается его подписание главой администрации района города или главным архитектором соответственн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исполнения данной административной процедуры – 14  рабочих дней со дня получения заяв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муниципальной услуги через Портал гос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указания заявителем (представителем заявителя) способа получения результата муниципальной услуги в электронной форме направляется результат муниципальной услуги на адрес электронной почты, указанный </w:t>
              <w:br/>
              <w:t>в заявлении, либо через Портал госуслуг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правление результата муниципальной услуги через Портал госуслуг возможно только в случае обращения заявителя с использованием Портала госуслу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аксимальный срок исполнения данной административной процед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1 рабочий день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КОП администрации района города или специалист ОПТО 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направлении заявления и пакета документов посредством электронной почты в администрацию района города или ДАиГ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и регистрация заявления и пакета документов </w:t>
              <w:br/>
              <w:t>при направлении заявления и пакета документов посредством электронной почты в администрацию района города или ДАи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услуги, и начале процедуры предоставления муниципальной услуги, а также сведения о дате и времени окончания предоставления муниципальной услуги, направляется заявителю по электронной почт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7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втоматическом режиме в день их поступления либо на следующий рабочий день в случае поступления заявления и пакета документов по окончании рабочего времени. В случае поступления заявления и пакета документов, необходимых для предоставления муниципальной услуги,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3 рабочих дн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 и иных организац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отсутствие в администрации района города или ДАиГ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предусмотренных в </w:t>
            </w:r>
            <w:hyperlink w:anchor="Par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hyperlink w:anchor="Par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2.7.8 раздела 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формируются и направляются межведомственные запро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в орган регистрации прав – для получения выписки из ЕГРН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выписки из ЕГРИП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ФНС России – для получения выписки из ЕГРЮ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сведений о государственной регистрации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ФР – для получения сведений об опекунах и попечител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собственника (владельца) или собственников здания, строения, сооружения – для получения согласования на выполнение предусмотренных Проектом 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владельца или балансодержателя объекта – движимого имущества – для получения согласования на размещение элементов внешнего благоустройств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организации, являющиеся собственниками (балансодержателями) подземных и наземных коммуникаций – для получения согласовани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составляет 5 рабочи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истема межведомственного электронного взаимодейств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проводится проверка представленного пакета документов, устанавливается факт наличия/ отсутствия оснований для отказа в предоставлении муниципальной услуги, установленных </w:t>
            </w: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ми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2.9.2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отказа в предоставлении муниципальной услуги подготавливается  проект мотивированного отказа в согласовании Проекта в форме письма администрации района города или письма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предоставления муниципальной услуги и отсутствии оснований для отказа в предоставлении муниципальной услуги подготавливается проект решения о согласовании Проекта в форме письма администрации района города или  письма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изируется проект результата муниципальной услуги и обеспечивается его подписание главой администрации района города или главным архитектором соответственн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исполнения данной административной процедуры – 14  рабочих дней со дня получения заяв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муниципальной услуги на адрес электронной поч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указания заявителем (представителем заявителя) способа получения результата муниципальной услуги в электронной форме обеспечивается направление результата муниципальной услуги на адрес электронной почты, указанный в заявлени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аксимальный срок исполнения данной административной процед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1 рабочий день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КОП администрации района города или специалист ОПТО 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31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обращении в администрацию района города или ДАиГ (при личном обращении, 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Регистрация полученного по почте, электронной почте заявления и пакета документов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33" w:right="-3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заявления в выходные или нерабочие праздничные дни его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явления допущенных опечаток и (или) ошибок в выданных в результате предоставления муниципальной услуги документах, подготавливается документ, являющий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печаток и (или) ошибок в документах, выданных в результате предоставления муниципальной услуги, подготавливается уведомление об отсутствии таких опечаток и (или) ошибо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рассмотрения заявления об исправлении опечаток и (или) ошиб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о способом, указанным в заявлении, обеспечивается выдача (направление) документа, являющегося результатом предоставления муниципальной услуги, с учетом исправления допущенных опечаток и (или) ошибок или уведомление об отсутствии таки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 рабочий ден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КОП администрации района города или специалист ОПТО 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обращении в МФЦ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7 пункты, указанные в настоящем раздел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явления допущенных опечаток и (или) ошибок в выданных в результате предоставления муниципальной услуги документах, подготавливается документ, являющий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печаток и (или) ошибок в документах, выданных в результате предоставления муниципальной услуги, подготавливается уведомление об отсутствии таких опечаток и (или) ошибо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10 по 12 пункты, указанные в настоящем раздел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портал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гос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средством информационной системы МФЦ, которая обеспечивает возможность интеграции с Порталом госуслуг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37" w:right="-52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осредством заполнения электронной формы запроса на Портале госуслуг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 необходимости дополнительной подачи документов в какой-либо иной форм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не взимаетс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 номерам телефонов, адресам электронной почты, указанным на Портале гос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портал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госуслуг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портал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гос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Согласование проектов внешнего благоустройства и элементов внешнего благоустройства, в том числе проектов декоративной подсветки фасадов зданий 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у Департамент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гласовании проекта внешнего благоустройства территории, проекта размещения элементов внешнего благоустройства (в том числе проекта декоративной подсветки фасадов зданий и сооружений, памятников, </w:t>
        <w:br/>
        <w:t>малых архитектурных форм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ужное подчеркнуть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Я,_______________________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олное наименование юридического лица или Ф.И.О. физического лица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Н____________________, ОГРН/ОГРНИП _____________</w:t>
      </w:r>
      <w:r>
        <w:rPr>
          <w:rFonts w:cs="Times New Roman" w:ascii="Times New Roman" w:hAnsi="Times New Roman"/>
          <w:b w:val="false"/>
          <w:sz w:val="28"/>
          <w:szCs w:val="28"/>
        </w:rPr>
        <w:t>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квизиты документа, удостоверяющего личность заявителя (представителя заявителя):___________________________________________________________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рия ________ номер ________________ дата выдачи _____________________,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дан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лице _____________________________________________________________,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йствующего на основании 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веренности, устава или др.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заявителя 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представителя заявителя _________________________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нахождение заявителя (для юридического лица) _____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 жительства (регистрации) заявителя (для физического лица) ____________________________________________________________________,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заявителя, по которому должен быть направлен результат муниципальной услуги 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заявителя, по которому должен быть направлен результат муниципальной услуги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, предлагаемом к благоустройств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_____________ кв. м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дастровый номер земельного участка _____________________</w:t>
      </w:r>
      <w:r>
        <w:rPr>
          <w:rFonts w:cs="Times New Roman" w:ascii="Times New Roman" w:hAnsi="Times New Roman"/>
          <w:sz w:val="22"/>
          <w:szCs w:val="22"/>
        </w:rPr>
        <w:t>(при наличии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ава на земельный участок ______________________________________.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собственность, аренда, </w:t>
      </w:r>
      <w:r>
        <w:rPr>
          <w:rFonts w:cs="Times New Roman" w:ascii="Times New Roman" w:hAnsi="Times New Roman"/>
          <w:spacing w:val="-4"/>
          <w:sz w:val="22"/>
          <w:szCs w:val="22"/>
        </w:rPr>
        <w:t>безвозмездное пользование земельным участком, иное вещное право)</w:t>
      </w:r>
    </w:p>
    <w:p>
      <w:pPr>
        <w:pStyle w:val="ConsPlusNonformat"/>
        <w:jc w:val="center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ъектах  движимого и недвижимого имущества,  расположенных на объекте благоустройства территории 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(здание, строение, сооружение, памятник, малая архитектурная форма, элемент благоустройства, пр.)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: литер ________, номер ________, кадастровый номер _______________________________, общая площадь _____ кв. м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согласовать проект внешнего благоустройства территории, проект размещения элементов внешнего благоустройства (в том числе проект декоративной подсветки фасадов зданий и сооружений, памятников, малых архитектурных форм) (нужное подчеркнуть), по адресу: ____________________ ________________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прошу предоставить (</w:t>
      </w:r>
      <w:r>
        <w:rPr>
          <w:rFonts w:cs="Times New Roman" w:ascii="Times New Roman" w:hAnsi="Times New Roman"/>
          <w:i/>
          <w:sz w:val="28"/>
          <w:szCs w:val="28"/>
        </w:rPr>
        <w:t xml:space="preserve">напротив необходимого пункта поставить значок √ 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 _____________________________________________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кументы прилагаются*</w:t>
        <w:tab/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* </w:t>
      </w:r>
      <w:r>
        <w:rPr>
          <w:rFonts w:cs="Times New Roman" w:ascii="Times New Roman" w:hAnsi="Times New Roman"/>
          <w:bCs/>
          <w:sz w:val="24"/>
          <w:szCs w:val="24"/>
        </w:rPr>
        <w:t>При отправке по почте документы направляются в адрес соответствующей администрации района города Ростова-на-Дону, Департамента архитектуры и градостроительства города Ростова-на-Дону почтовым отправлением с описью вложения. В описи указывается: наименование документа, номер и дата выдачи, количество листов, оригинал или копия, количество экземпляров.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    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(ФИО заявителя, ФИО представителя заявителя)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0" w:name="Par62"/>
      <w:bookmarkStart w:id="1" w:name="Par62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Согласование проектов внешнего благоустройства и элементов внешнего благоустройства, в том числе проектов декоративной подсветки фасадов зданий 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(ОБРАЗЕЦ)</w:t>
      </w:r>
    </w:p>
    <w:p>
      <w:pPr>
        <w:pStyle w:val="Normal"/>
        <w:keepLines/>
        <w:widowControl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у Департамент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гласовании проекта внешнего благоустройства территории, проекта размещения элементов внешнего благоустройства (в том числе проекта декоративной подсветки фасадов зданий и сооружений, памятников, </w:t>
        <w:br/>
        <w:t>малых архитектурных форм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ужное подчеркнуть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Я,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Петров Иван Васильевич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_________________________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олное наименование юридического лица или Ф.И.О. физического лица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Н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616616616616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, ОГРН/ОГРНИП _____________</w:t>
      </w:r>
      <w:r>
        <w:rPr>
          <w:rFonts w:cs="Times New Roman" w:ascii="Times New Roman" w:hAnsi="Times New Roman"/>
          <w:b w:val="false"/>
          <w:sz w:val="28"/>
          <w:szCs w:val="28"/>
        </w:rPr>
        <w:t>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квизиты документа, удостоверяющего личность заявителя (представителя заявителя):_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паспор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рия 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100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 номер 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101010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 дата выдачи 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07.08.200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,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дан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ОВД Кировского района гор. Ростова-на-Дон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.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лице 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Ивановой Василисы Петров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,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йствующего на основании _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доверенно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,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веренности, устава или др.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заявителя 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8 (998) 111-11-1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представителя заявителя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8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(999) 222-22-2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естонахождение заявителя (для юридического лица) </w:t>
        <w:br/>
        <w:t>_____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есто жительства (регистрации) заявителя (для физического лица) </w:t>
        <w:br/>
        <w:t>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344000, г. Ростов-на-Дону, ул. Меридианная,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,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заявителя, по которому должен быть направлен результат муниципальной услуги 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заявителя, по которому должен быть направлен результат муниципальной услуги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, предлагаемом к благоустройству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_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836</w:t>
      </w:r>
      <w:r>
        <w:rPr>
          <w:rFonts w:cs="Times New Roman" w:ascii="Times New Roman" w:hAnsi="Times New Roman"/>
          <w:sz w:val="28"/>
          <w:szCs w:val="28"/>
        </w:rPr>
        <w:t xml:space="preserve">____ кв. м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дастровый номер земельного участка 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61:44:4444:61</w:t>
      </w:r>
      <w:r>
        <w:rPr>
          <w:rFonts w:cs="Times New Roman" w:ascii="Times New Roman" w:hAnsi="Times New Roman"/>
          <w:sz w:val="28"/>
          <w:szCs w:val="28"/>
        </w:rPr>
        <w:t>_________</w:t>
      </w:r>
      <w:r>
        <w:rPr>
          <w:rFonts w:cs="Times New Roman" w:ascii="Times New Roman" w:hAnsi="Times New Roman"/>
          <w:sz w:val="22"/>
          <w:szCs w:val="22"/>
        </w:rPr>
        <w:t>(при наличии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 права на земельный участок _____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обственность</w:t>
      </w:r>
      <w:r>
        <w:rPr>
          <w:rFonts w:cs="Times New Roman" w:ascii="Times New Roman" w:hAnsi="Times New Roman"/>
          <w:sz w:val="28"/>
          <w:szCs w:val="28"/>
        </w:rPr>
        <w:t>___________________.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собственность, аренда, </w:t>
      </w:r>
      <w:r>
        <w:rPr>
          <w:rFonts w:cs="Times New Roman" w:ascii="Times New Roman" w:hAnsi="Times New Roman"/>
          <w:spacing w:val="-4"/>
          <w:sz w:val="22"/>
          <w:szCs w:val="22"/>
        </w:rPr>
        <w:t>безвозмездное пользование земельным участком, иное вещное право)</w:t>
      </w:r>
    </w:p>
    <w:p>
      <w:pPr>
        <w:pStyle w:val="ConsPlusNonformat"/>
        <w:jc w:val="center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ъектах  движимого и недвижимого имущества,  расположенных на объекте благоустройства территории 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(здание, строение, сооружение, памятник, малая архитектурная форма, элемент благоустройства, пр.)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: литер ________, номер ________, кадастровый номер _______________________________, общая площадь _____ кв. м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Вас согласовать </w:t>
      </w:r>
      <w:r>
        <w:rPr>
          <w:rFonts w:cs="Times New Roman" w:ascii="Times New Roman" w:hAnsi="Times New Roman"/>
          <w:sz w:val="28"/>
          <w:szCs w:val="28"/>
          <w:u w:val="single"/>
        </w:rPr>
        <w:t>проект внешнего благоустройства территории</w:t>
      </w:r>
      <w:r>
        <w:rPr>
          <w:rFonts w:cs="Times New Roman" w:ascii="Times New Roman" w:hAnsi="Times New Roman"/>
          <w:sz w:val="28"/>
          <w:szCs w:val="28"/>
        </w:rPr>
        <w:t>, проект размещения элементов внешнего благоустройства (в том числе проект декоративной подсветки фасадов зданий и сооружений, памятников, малых архитектурных форм) (нужное подчеркнуть), по адресу: ____________________ 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г. Ростов-на-Дону, ул. Благоустроенная, 1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прошу предоставить (</w:t>
      </w:r>
      <w:r>
        <w:rPr>
          <w:rFonts w:cs="Times New Roman" w:ascii="Times New Roman" w:hAnsi="Times New Roman"/>
          <w:i/>
          <w:sz w:val="28"/>
          <w:szCs w:val="28"/>
        </w:rPr>
        <w:t xml:space="preserve">напротив необходимого пункта поставить значок √ 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ind w:firstLine="700"/>
        <w:rPr/>
      </w:pPr>
      <w:r>
        <w:rPr>
          <w:rFonts w:cs="Times New Roman" w:ascii="Times New Roman" w:hAnsi="Times New Roman"/>
          <w:spacing w:val="-20"/>
          <w:sz w:val="16"/>
          <w:szCs w:val="16"/>
        </w:rPr>
        <w:t>[</w:t>
      </w:r>
      <w:r>
        <w:rPr>
          <w:rFonts w:cs="Times New Roman" w:ascii="Times New Roman" w:hAnsi="Times New Roman"/>
          <w:i/>
          <w:spacing w:val="-10"/>
          <w:sz w:val="28"/>
          <w:szCs w:val="28"/>
          <w:u w:val="single"/>
        </w:rPr>
        <w:t>√</w:t>
      </w:r>
      <w:r>
        <w:rPr>
          <w:rFonts w:cs="Times New Roman" w:ascii="Times New Roman" w:hAnsi="Times New Roman"/>
          <w:spacing w:val="-20"/>
          <w:sz w:val="16"/>
          <w:szCs w:val="16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 _____________________________________________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кументы прилагаются*</w:t>
        <w:tab/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* </w:t>
      </w:r>
      <w:r>
        <w:rPr>
          <w:rFonts w:cs="Times New Roman" w:ascii="Times New Roman" w:hAnsi="Times New Roman"/>
          <w:bCs/>
          <w:sz w:val="24"/>
          <w:szCs w:val="24"/>
        </w:rPr>
        <w:t>При отправке по почте документы направляются в адрес соответствующей администрации района города Ростова-на-Дону, Департамента архитектуры и градостроительства города Ростова-на-Дону почтовым отправлением с описью вложения. В описи указывается: наименование документа, номер и дата выдачи, количество листов, оригинал или копия, количество экземпляров.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 ___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 Иванова Василиса Петровна</w:t>
      </w:r>
      <w:r>
        <w:rPr>
          <w:rFonts w:cs="Times New Roman" w:ascii="Times New Roman" w:hAnsi="Times New Roman"/>
          <w:sz w:val="28"/>
          <w:szCs w:val="28"/>
        </w:rPr>
        <w:t>______________    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(ФИО заявителя, ФИО представителя заявителя)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</w:t>
      </w:r>
      <w:r>
        <w:rPr>
          <w:rFonts w:cs="Times New Roman" w:ascii="Times New Roman" w:hAnsi="Times New Roman"/>
          <w:sz w:val="28"/>
          <w:szCs w:val="28"/>
        </w:rPr>
        <w:t>» 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оября</w:t>
      </w:r>
      <w:r>
        <w:rPr>
          <w:rFonts w:cs="Times New Roman" w:ascii="Times New Roman" w:hAnsi="Times New Roman"/>
          <w:sz w:val="28"/>
          <w:szCs w:val="28"/>
        </w:rPr>
        <w:t>___ 20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keepLines/>
        <w:widowControl w:val="false"/>
        <w:spacing w:lineRule="auto" w:line="264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Департамент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исправлении опечаток и (или) ошибок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(полное наименование юридического лица или Ф.И.О. физического лица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Н _______________________, ОГРН/ОГРНИП 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ля юридических лиц)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квизиты документа, удостоверяющего личность заявителя (представителя заявителя): __________________________________________________________ _____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рия __________ номер _______________ дата выдачи ____________________,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дан __________________________________________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лице _____________________________________________________________,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йствующего на основании 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веренности, устава или др.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заявителя  __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представителя заявителя 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 жительства (регистрации) заявителя (для физического лица) __________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заявителя, по которому должен быть направлен ответ 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едставителя заявителя)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заявителя, по которому должен быть направлен ответ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едставителя заявителя)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общаю об опечатке и (или) ошибке, допущенной при предоставлении</w:t>
        <w:br/>
        <w:t>муниципальной услуги _______________________________________________: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ется точное наименование муниципальной услуг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писано ____________________________________________________________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ются подлежащие исправлению сведения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____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ется документ, в котором допущена опечатка и (или) ошибка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авильная запись ____________________________________________________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ются необходимые сведения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 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кумент, в котором указаны сведения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игинал документа с опечаткой и (или) ошибкой прилагаю. </w:t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езультат рассмотрения заявления прошу предоставить </w:t>
      </w:r>
      <w:r>
        <w:rPr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напротив необходимого пункта поставить значок √ </w:t>
      </w:r>
      <w:r>
        <w:rPr>
          <w:rFonts w:cs="Times New Roman" w:ascii="Times New Roman" w:hAnsi="Times New Roman"/>
          <w:b w:val="false"/>
          <w:sz w:val="28"/>
          <w:szCs w:val="28"/>
        </w:rPr>
        <w:t>):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□ –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□ –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□ –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ументы прилагаются*</w:t>
        <w:tab/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* При отправке по почте заявление и пакет документов направляются </w:t>
        <w:br/>
        <w:t xml:space="preserve">в адрес соответствующей администрации района города Ростова-на-Дону, Департамента архитектуры и градостроительства города Ростова-на-Дону почтовым отправлением с описью вложения.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явитель:__________________________________________   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Ф.И.О. заявителя (представителя заявителя)                                 (подпись)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____»______________20____ года</w:t>
        <w:tab/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(ОБРАЗЕЦ)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у Департамент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исправлении опечаток и (или) ошибок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 xml:space="preserve">  Васильев Петр Иванович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(полное наименование юридического лица или Ф.И.О. физического лица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Н 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61616161616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, ОГРН/ОГРНИП 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ля юридических лиц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квизиты документа, удостоверяющего личность заявителя (представителя заявителя):_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паспор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рия 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 номер 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202020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 дата выдачи 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08.07.200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,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дан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ОВД Ленинского района гор. Ростова-на-Дон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лице _____________________________________________________________,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йствующего на основании 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веренности, устава или др.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заявителя 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8 (928) 333-33-3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представителя заявителя 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 жительства (регистрации) заявителя (для физического лица) __________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344000, г. Ростов-на-Дону, ул. Широтная, 1, кв. 9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заявителя, по которому должен быть направлен ответ </w:t>
      </w:r>
      <w:r>
        <w:rPr>
          <w:rFonts w:cs="Times New Roman" w:ascii="Times New Roman" w:hAnsi="Times New Roman"/>
          <w:bCs/>
          <w:sz w:val="28"/>
          <w:szCs w:val="28"/>
        </w:rPr>
        <w:t>______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344000, г. Ростов-на-Дону, ул. Широтная, 1, кв. 99</w:t>
      </w:r>
      <w:r>
        <w:rPr>
          <w:rFonts w:cs="Times New Roman" w:ascii="Times New Roman" w:hAnsi="Times New Roman"/>
          <w:bCs/>
          <w:sz w:val="28"/>
          <w:szCs w:val="28"/>
        </w:rPr>
        <w:t>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едставителя заявителя)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заявителя, по которому должен быть направлен ответ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едставителя заявителя)</w:t>
      </w:r>
    </w:p>
    <w:p>
      <w:pPr>
        <w:pStyle w:val="Heading1"/>
        <w:keepNext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общаю об опечатке и (или) ошибке, допущенной при предоставлении</w:t>
        <w:br/>
        <w:t xml:space="preserve">муниципальной услуги </w:t>
      </w:r>
      <w:r>
        <w:rPr>
          <w:rFonts w:cs="Times New Roman" w:ascii="Times New Roman" w:hAnsi="Times New Roman"/>
          <w:b w:val="false"/>
          <w:i/>
          <w:spacing w:val="-10"/>
          <w:sz w:val="28"/>
          <w:szCs w:val="28"/>
          <w:u w:val="single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: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ется точное наименование муниципальной услуги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писано _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ул. Благоустроенная, 37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ются подлежащие исправлению сведения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письме  ДАи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ется документ, в котором допущена опечатка и (или) ошибка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авильная запись 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 xml:space="preserve"> ул. Благоустроенная, 7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ются необходимые сведения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 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выпиской из ЕГРН от 31.10.202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кумент, в котором указаны сведения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игинал документа с опечаткой и (или) ошибкой прилагаю. </w:t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езультат рассмотрения заявления прошу предоставить </w:t>
      </w:r>
      <w:r>
        <w:rPr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напротив необходимого пункта поставить значок √ </w:t>
      </w:r>
      <w:r>
        <w:rPr>
          <w:rFonts w:cs="Times New Roman" w:ascii="Times New Roman" w:hAnsi="Times New Roman"/>
          <w:b w:val="false"/>
          <w:sz w:val="28"/>
          <w:szCs w:val="28"/>
        </w:rPr>
        <w:t>):</w:t>
      </w:r>
    </w:p>
    <w:p>
      <w:pPr>
        <w:pStyle w:val="Heading1"/>
        <w:keepNext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pacing w:val="-20"/>
          <w:sz w:val="16"/>
          <w:szCs w:val="16"/>
        </w:rPr>
        <w:t>[</w:t>
      </w:r>
      <w:r>
        <w:rPr>
          <w:rFonts w:cs="Times New Roman" w:ascii="Times New Roman" w:hAnsi="Times New Roman"/>
          <w:b w:val="false"/>
          <w:i/>
          <w:spacing w:val="-10"/>
          <w:sz w:val="28"/>
          <w:szCs w:val="28"/>
          <w:u w:val="single"/>
        </w:rPr>
        <w:t>√</w:t>
      </w:r>
      <w:r>
        <w:rPr>
          <w:rFonts w:cs="Times New Roman" w:ascii="Times New Roman" w:hAnsi="Times New Roman"/>
          <w:b w:val="false"/>
          <w:spacing w:val="-20"/>
          <w:sz w:val="16"/>
          <w:szCs w:val="16"/>
        </w:rPr>
        <w:t>]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 – в виде бумажного документа посредством почтового отправления;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□ –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□ –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ументы прилагаются*</w:t>
        <w:tab/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* При отправке по почте заявление и пакет документов направляются </w:t>
        <w:br/>
        <w:t xml:space="preserve">в адрес соответствующей администрации района города Ростова-на-Дону, Департамента архитектуры и градостроительства города Ростова-на-Дону почтовым отправлением с описью вложения.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явитель: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 xml:space="preserve"> Васильев Петр Иванович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_______________    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Ф.И.О. заявителя (представителя заявителя)                                     (подпись)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ноябр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20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 xml:space="preserve"> 2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а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орма решения о согласовании Проект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исьмо администрации района города или письмо </w:t>
        <w:br/>
        <w:t xml:space="preserve">Департамента архитектуры и градо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орода Ростова-на-Дону в свободной форме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разец решения о согласовании Проект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исьмо администрации района города или письмо </w:t>
        <w:br/>
        <w:t xml:space="preserve">Департамента архитектуры и градо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орода Ростова-на-Дону в свободной форме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орма мотивированного отказа в согласовании Проект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исьмо администрации района города или письмо </w:t>
        <w:br/>
        <w:t xml:space="preserve">Департамента архитектуры и градо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орода Ростова-на-Дону в свободной форме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разец мотивированного отказа в согласовании Проект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исьмо администрации района города или письмо </w:t>
        <w:br/>
        <w:t xml:space="preserve">Департамента архитектуры и градо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орода Ростова-на-Дону в свободной форме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9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6379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6379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6379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190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0"/>
          <w:szCs w:val="20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ind w:left="-108" w:right="98" w:hanging="0"/>
        <w:contextualSpacing/>
        <w:rPr/>
      </w:pPr>
      <w:r>
        <w:rPr>
          <w:rFonts w:eastAsia="Calibri" w:cs="Calibri"/>
          <w:sz w:val="48"/>
          <w:szCs w:val="48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  <w:r>
        <w:rPr>
          <w:rFonts w:cs="Arial"/>
          <w:sz w:val="48"/>
          <w:szCs w:val="48"/>
          <w:u w:val="single"/>
        </w:rPr>
        <w:t xml:space="preserve">.         </w:t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  <w:u w:val="single"/>
        </w:rPr>
      </w:pPr>
      <w:r>
        <w:rPr>
          <w:rFonts w:cs="Arial"/>
          <w:sz w:val="4"/>
          <w:szCs w:val="4"/>
          <w:u w:val="single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spacing w:before="0" w:after="200"/>
              <w:ind w:left="-108" w:right="-74" w:hanging="0"/>
              <w:contextualSpacing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НазПодрОткрДело$$$</w:t>
            </w:r>
          </w:p>
          <w:p>
            <w:pPr>
              <w:pStyle w:val="Normal"/>
              <w:spacing w:before="0" w:after="200"/>
              <w:ind w:left="-108" w:right="-74" w:hanging="0"/>
              <w:contextualSpacing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АдресМФЦ$$$</w:t>
            </w:r>
          </w:p>
          <w:p>
            <w:pPr>
              <w:pStyle w:val="Normal"/>
              <w:spacing w:before="0" w:after="200"/>
              <w:ind w:left="-108" w:right="-74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$$$Услуга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итель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$$$ФИО$$$$$$НазваниеЗаявительЮЛ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ДоверЛицоФИО$$$</w:t>
            </w:r>
          </w:p>
        </w:tc>
      </w:tr>
      <w:tr>
        <w:trPr>
          <w:trHeight w:val="693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Адрес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ОргГлавныйИсполнитель$$$</w:t>
            </w:r>
          </w:p>
        </w:tc>
      </w:tr>
    </w:tbl>
    <w:p>
      <w:pPr>
        <w:pStyle w:val="Normal"/>
        <w:spacing w:before="0" w:after="200"/>
        <w:ind w:right="98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/>
      </w:pPr>
      <w:r>
        <w:rPr>
          <w:sz w:val="28"/>
          <w:szCs w:val="28"/>
        </w:rPr>
        <w:t>Расписка</w:t>
      </w:r>
      <w:r>
        <w:rPr>
          <w:rFonts w:cs="Arial"/>
          <w:sz w:val="28"/>
          <w:szCs w:val="28"/>
        </w:rPr>
        <w:t xml:space="preserve"> (выписка) о получении документов</w:t>
      </w:r>
      <w:r>
        <w:rPr>
          <w:sz w:val="28"/>
          <w:szCs w:val="28"/>
        </w:rPr>
        <w:t>:</w:t>
      </w:r>
    </w:p>
    <w:p>
      <w:pPr>
        <w:pStyle w:val="Normal"/>
        <w:spacing w:before="0" w:after="200"/>
        <w:ind w:right="98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200"/>
              <w:ind w:right="-10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</w:tr>
      <w:tr>
        <w:trPr>
          <w:trHeight w:val="1585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ind w:right="-108" w:hanging="0"/>
              <w:contextualSpacing/>
              <w:rPr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cs="Arial"/>
                <w:kern w:val="2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%%%ДокумДело.ДокКопЛистов%%%</w:t>
            </w:r>
          </w:p>
        </w:tc>
      </w:tr>
    </w:tbl>
    <w:p>
      <w:pPr>
        <w:pStyle w:val="Normal"/>
        <w:spacing w:before="0" w:after="200"/>
        <w:ind w:right="98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0" w:after="200"/>
              <w:ind w:left="-108" w:right="-74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номер телефона МФЦ</w:t>
            </w:r>
            <w:bookmarkStart w:id="2" w:name="_GoBack"/>
            <w:bookmarkEnd w:id="2"/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$$исполнительДолжность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$$ФИООперЗакрывшего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: $$$дата$$$         Время: $$$ВремяДела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__________________________________________</w:t>
            </w:r>
          </w:p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/>
              <w:t xml:space="preserve">после: </w:t>
            </w:r>
            <w:r>
              <w:rPr>
                <w:b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$$$Услуга_дней_архив$$$</w:t>
            </w:r>
          </w:p>
        </w:tc>
      </w:tr>
    </w:tbl>
    <w:p>
      <w:pPr>
        <w:pStyle w:val="Normal"/>
        <w:spacing w:before="0" w:after="200"/>
        <w:ind w:right="98" w:hanging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ind w:firstLine="709"/>
        <w:contextualSpacing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ind w:right="98" w:hanging="0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spacing w:before="0" w:after="200"/>
        <w:ind w:right="96" w:firstLine="709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right="96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right="96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ind w:right="96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right="96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ind w:right="96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keepNext w:val="true"/>
        <w:keepLines/>
        <w:spacing w:before="0" w:after="200"/>
        <w:ind w:right="96" w:firstLine="709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spacing w:before="0" w:after="200"/>
        <w:ind w:right="96" w:hanging="0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contextualSpacing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before="0" w:after="200"/>
        <w:contextualSpacing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keepNext w:val="true"/>
        <w:keepLines/>
        <w:spacing w:before="0" w:after="200"/>
        <w:ind w:right="96" w:firstLine="709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spacing w:before="0" w:after="200"/>
        <w:ind w:firstLine="567"/>
        <w:contextualSpacing/>
        <w:jc w:val="both"/>
        <w:rPr>
          <w:rFonts w:cs="Arial"/>
          <w:spacing w:val="-2"/>
          <w:sz w:val="2"/>
          <w:szCs w:val="2"/>
        </w:rPr>
      </w:pPr>
      <w:r>
        <w:rPr>
          <w:rFonts w:cs="Arial"/>
          <w:spacing w:val="-2"/>
          <w:sz w:val="2"/>
          <w:szCs w:val="2"/>
        </w:rPr>
      </w:r>
    </w:p>
    <w:p>
      <w:pPr>
        <w:pStyle w:val="Normal"/>
        <w:keepNext w:val="true"/>
        <w:spacing w:before="0" w:after="200"/>
        <w:ind w:right="98" w:hanging="0"/>
        <w:contextualSpacing/>
        <w:rPr>
          <w:rFonts w:cs="Arial"/>
          <w:spacing w:val="-2"/>
          <w:sz w:val="18"/>
          <w:szCs w:val="18"/>
        </w:rPr>
      </w:pPr>
      <w:r>
        <w:rPr>
          <w:rFonts w:cs="Arial"/>
          <w:spacing w:val="-2"/>
          <w:sz w:val="18"/>
          <w:szCs w:val="1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21" w:hanging="0"/>
              <w:contextualSpacing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contextualSpacing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napToGrid w:val="false"/>
              <w:ind w:left="601" w:firstLine="23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cs="Arial"/>
          <w:spacing w:val="-2"/>
          <w:sz w:val="10"/>
          <w:szCs w:val="10"/>
        </w:rPr>
      </w:pPr>
      <w:r>
        <w:rPr>
          <w:rFonts w:cs="Arial"/>
          <w:spacing w:val="-2"/>
          <w:sz w:val="10"/>
          <w:szCs w:val="10"/>
        </w:rPr>
      </w:r>
    </w:p>
    <w:p>
      <w:pPr>
        <w:pStyle w:val="Normal"/>
        <w:spacing w:before="0" w:after="200"/>
        <w:contextualSpacing/>
        <w:jc w:val="both"/>
        <w:rPr>
          <w:rFonts w:cs="Arial"/>
          <w:spacing w:val="-2"/>
          <w:sz w:val="10"/>
          <w:szCs w:val="10"/>
        </w:rPr>
      </w:pPr>
      <w:r>
        <w:rPr>
          <w:rFonts w:cs="Arial"/>
          <w:spacing w:val="-2"/>
          <w:sz w:val="10"/>
          <w:szCs w:val="10"/>
        </w:rPr>
      </w:r>
    </w:p>
    <w:p>
      <w:pPr>
        <w:pStyle w:val="Normal"/>
        <w:spacing w:before="0" w:after="200"/>
        <w:contextualSpacing/>
        <w:jc w:val="both"/>
        <w:rPr>
          <w:rFonts w:cs="Arial"/>
          <w:spacing w:val="-2"/>
          <w:sz w:val="10"/>
          <w:szCs w:val="10"/>
        </w:rPr>
      </w:pPr>
      <w:r>
        <w:rPr>
          <w:rFonts w:cs="Arial"/>
          <w:spacing w:val="-2"/>
          <w:sz w:val="10"/>
          <w:szCs w:val="10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cs="Arial"/>
                <w:kern w:val="2"/>
                <w:sz w:val="18"/>
                <w:szCs w:val="18"/>
                <w:vertAlign w:val="superscript"/>
              </w:rPr>
            </w:pPr>
            <w:r>
              <w:rPr>
                <w:rFonts w:cs="Arial"/>
                <w:kern w:val="2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cs="Arial"/>
                <w:kern w:val="2"/>
                <w:sz w:val="18"/>
                <w:szCs w:val="18"/>
                <w:vertAlign w:val="superscript"/>
              </w:rPr>
            </w:pPr>
            <w:r>
              <w:rPr>
                <w:rFonts w:cs="Arial"/>
                <w:kern w:val="2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contextualSpacing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spacing w:before="0" w:after="200"/>
        <w:contextualSpacing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ДОПОЛНИТЕЛЬНАЯ ИНФОРМАЦИЯ:</w:t>
      </w:r>
    </w:p>
    <w:p>
      <w:pPr>
        <w:pStyle w:val="Normal"/>
        <w:keepNext w:val="true"/>
        <w:spacing w:before="0" w:after="200"/>
        <w:contextualSpacing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/>
      </w:pPr>
      <w:r>
        <w:rPr>
          <w:rFonts w:cs="Arial"/>
          <w:sz w:val="18"/>
          <w:szCs w:val="18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13" w:tgtFrame="_blank">
        <w:r>
          <w:rPr>
            <w:rStyle w:val="InternetLink"/>
            <w:rFonts w:cs="Arial"/>
            <w:b/>
            <w:i/>
            <w:sz w:val="18"/>
            <w:szCs w:val="18"/>
          </w:rPr>
          <w:t>gosuslugi.ru</w:t>
        </w:r>
      </w:hyperlink>
      <w:r>
        <w:rPr>
          <w:rFonts w:cs="Arial"/>
          <w:b/>
          <w:i/>
          <w:sz w:val="18"/>
          <w:szCs w:val="18"/>
        </w:rPr>
        <w:t>.</w:t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cs="Arial"/>
          <w:sz w:val="18"/>
          <w:szCs w:val="18"/>
        </w:rPr>
      </w:pPr>
      <w:r>
        <w:rPr/>
        <w:t>$$$РезУсл$$$</w:t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spacing w:before="0" w:after="200"/>
        <w:ind w:right="96" w:firstLine="709"/>
        <w:contextualSpacing/>
        <w:rPr/>
      </w:pPr>
      <w:r>
        <w:rPr/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rPr>
          <w:rFonts w:ascii="Times New Roman" w:hAnsi="Times New Roman" w:cs="Times New Roman"/>
          <w:b/>
          <w:b/>
          <w:bCs/>
          <w:sz w:val="1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20"/>
          <w:lang w:eastAsia="ru-RU"/>
        </w:rPr>
      </w:r>
    </w:p>
    <w:p>
      <w:pPr>
        <w:sectPr>
          <w:type w:val="nextPage"/>
          <w:pgSz w:w="11906" w:h="16838"/>
          <w:pgMar w:left="567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7088" w:right="-29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архитектуры и градостроительств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естр от_________ № 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риема-передачи документов из отдела обслуживания__________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КУ «МФЦ города Ростова-на-Дону» (пункт обслуживания:___________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в Департамент архитектуры и градостроительства города Ростова-на-Дон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адрес:___________________________________________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-9842" w:leader="none"/>
              </w:tabs>
              <w:spacing w:lineRule="auto" w:line="240" w:before="0" w:after="0"/>
              <w:ind w:hanging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-9842" w:leader="none"/>
              </w:tabs>
              <w:spacing w:lineRule="auto" w:line="240" w:before="0" w:after="0"/>
              <w:ind w:hanging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(дата и врем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 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Департамента)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07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______________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88" w:right="-29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1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администрацию соответствующе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естр от_________ № 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ема-передачи документов из отдела обслуживания__________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КУ «МФЦ города Ростова-на-Дону» (пункт обслуживания:___________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в администрацию соответствующего района города Ростова-на-Дон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адрес:___________________________________________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-9842" w:leader="none"/>
              </w:tabs>
              <w:spacing w:lineRule="auto" w:line="240" w:before="0" w:after="0"/>
              <w:ind w:hanging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-9842" w:leader="none"/>
              </w:tabs>
              <w:spacing w:lineRule="auto" w:line="240" w:before="0" w:after="0"/>
              <w:ind w:hanging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(дата и врем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spacing w:lineRule="auto" w:line="240" w:before="0" w:after="0"/>
              <w:ind w:firstLine="3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 _____________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841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>соответствующего района города Ростова-на-Дону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07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______________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2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архитектуры и градостроительства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архитектуры и градостроительства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а Ростова-на-Дону в отдел обслуживания ___________ района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-3261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Департамента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* 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*(заполняется только в экземпляре МФЦ)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3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80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3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администрации соответствующего района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приема-передачи документов из </w:t>
      </w:r>
      <w:r>
        <w:rPr>
          <w:sz w:val="20"/>
          <w:szCs w:val="20"/>
          <w:lang w:val="ru-RU"/>
        </w:rPr>
        <w:t>администрации соответствующего района</w:t>
      </w:r>
      <w:r>
        <w:rPr>
          <w:sz w:val="20"/>
          <w:szCs w:val="20"/>
        </w:rPr>
        <w:t xml:space="preserve">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а Ростова-на-Дону в отдел обслуживания ___________ района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-3261" w:leader="none"/>
              </w:tabs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>администрации соответствующего района города Ростова-на-Дону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* 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*(заполняется только в экземпляре МФЦ)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3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80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4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Департамент архитектуры и градостроительства 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Департамент архитектуры и градостроительства города Ростова-на-Дону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(адрес: _____________________________________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 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Департамента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5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</w:t>
      </w:r>
      <w:r>
        <w:rPr>
          <w:sz w:val="20"/>
          <w:szCs w:val="20"/>
          <w:lang w:val="ru-RU"/>
        </w:rPr>
        <w:t>администрацию соответствующего района</w:t>
      </w:r>
      <w:r>
        <w:rPr>
          <w:sz w:val="20"/>
          <w:szCs w:val="20"/>
        </w:rPr>
        <w:t xml:space="preserve"> города Ростова-на-Дону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(адрес: _____________________________________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spacing w:lineRule="auto" w:line="240" w:before="0" w:after="0"/>
              <w:ind w:firstLine="3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 _____________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841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>соответствующего района города Ростова-на-Дону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qFormat/>
    <w:rPr>
      <w:sz w:val="19"/>
      <w:szCs w:val="19"/>
      <w:shd w:fill="FFFFFF" w:val="clear"/>
      <w:lang w:bidi="ar-SA"/>
    </w:rPr>
  </w:style>
  <w:style w:type="character" w:styleId="11">
    <w:name w:val="Основной шрифт абзаца1"/>
    <w:qFormat/>
    <w:rPr/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3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  <w:shd w:fill="FFFFFF" w:val="clear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">
    <w:name w:val="Обычный3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Formattext">
    <w:name w:val="formattext"/>
    <w:basedOn w:val="Normal"/>
    <w:qFormat/>
    <w:pPr>
      <w:pBdr/>
      <w:suppressAutoHyphens w:val="true"/>
      <w:spacing w:lineRule="auto" w:line="240" w:before="280" w:after="280"/>
      <w:textAlignment w:val="baseline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Style29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DBF8536C528AEBA3E2A1106C0ADCFB93EEE9902627E63B11E21AA5FF1114FA1B969E9627DE747B8C1C400F1E172F05C5C803AA150BDC65493BCDA3h6Y8N" TargetMode="External"/><Relationship Id="rId3" Type="http://schemas.openxmlformats.org/officeDocument/2006/relationships/hyperlink" Target="consultantplus://offline/ref=12DBF8536C528AEBA3E2A1106C0ADCFB93EEE9902627E63B11E21AA5FF1114FA1B969E9627DE747B8C1C400B1D172F05C5C803AA150BDC65493BCDA3h6Y8N" TargetMode="External"/><Relationship Id="rId4" Type="http://schemas.openxmlformats.org/officeDocument/2006/relationships/hyperlink" Target="consultantplus://offline/ref=CBB4C2118A7935F74D78F778F77EEF6831476CD9354239389A9C572082CA45CBE235535B362AE250C54B71032154AFD1BCE599B585EAF323C78F995FuDG3P" TargetMode="External"/><Relationship Id="rId5" Type="http://schemas.openxmlformats.org/officeDocument/2006/relationships/hyperlink" Target="consultantplus://offline/ref=12DBF8536C528AEBA3E2A1106C0ADCFB93EEE9902627E63B11E21AA5FF1114FA1B969E9627DE747B8C1C400F1E172F05C5C803AA150BDC65493BCDA3h6Y8N" TargetMode="External"/><Relationship Id="rId6" Type="http://schemas.openxmlformats.org/officeDocument/2006/relationships/hyperlink" Target="consultantplus://offline/ref=12DBF8536C528AEBA3E2A1106C0ADCFB93EEE9902627E63B11E21AA5FF1114FA1B969E9627DE747B8C1C400B1D172F05C5C803AA150BDC65493BCDA3h6Y8N" TargetMode="External"/><Relationship Id="rId7" Type="http://schemas.openxmlformats.org/officeDocument/2006/relationships/hyperlink" Target="consultantplus://offline/ref=CBB4C2118A7935F74D78F778F77EEF6831476CD9354239389A9C572082CA45CBE235535B362AE250C54B71032154AFD1BCE599B585EAF323C78F995FuDG3P" TargetMode="External"/><Relationship Id="rId8" Type="http://schemas.openxmlformats.org/officeDocument/2006/relationships/hyperlink" Target="consultantplus://offline/ref=CBB4C2118A7935F74D78F778F77EEF6831476CD9354239389A9C572082CA45CBE235535B362AE250C54B71032154AFD1BCE599B585EAF323C78F995FuDG3P" TargetMode="External"/><Relationship Id="rId9" Type="http://schemas.openxmlformats.org/officeDocument/2006/relationships/hyperlink" Target="consultantplus://offline/ref=CBB4C2118A7935F74D78F778F77EEF6831476CD9354239389A9C572082CA45CBE235535B362AE250C54B71032154AFD1BCE599B585EAF323C78F995FuDG3P" TargetMode="External"/><Relationship Id="rId10" Type="http://schemas.openxmlformats.org/officeDocument/2006/relationships/hyperlink" Target="consultantplus://offline/ref=CBB4C2118A7935F74D78F778F77EEF6831476CD9354239389A9C572082CA45CBE235535B362AE250C54B71032154AFD1BCE599B585EAF323C78F995FuDG3P" TargetMode="External"/><Relationship Id="rId11" Type="http://schemas.openxmlformats.org/officeDocument/2006/relationships/image" Target="media/image1.jpeg"/><Relationship Id="rId12" Type="http://schemas.openxmlformats.org/officeDocument/2006/relationships/image" Target="media/image2.png"/><Relationship Id="rId13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5:49:00Z</dcterms:created>
  <dc:creator>SafronovaT</dc:creator>
  <dc:description/>
  <cp:keywords/>
  <dc:language>en-US</dc:language>
  <cp:lastModifiedBy>Postnova_E</cp:lastModifiedBy>
  <cp:lastPrinted>2022-12-06T12:20:00Z</cp:lastPrinted>
  <dcterms:modified xsi:type="dcterms:W3CDTF">2023-10-13T05:24:00Z</dcterms:modified>
  <cp:revision>12</cp:revision>
  <dc:subject/>
  <dc:title>Технологическая схема</dc:title>
</cp:coreProperties>
</file>