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10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о взаимодействи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0.2023 № 31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ологическая 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<w:br/>
        <w:t>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603"/>
        <w:gridCol w:w="10139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</w:t>
            </w:r>
          </w:p>
        </w:tc>
      </w:tr>
      <w:tr>
        <w:trPr>
          <w:trHeight w:val="3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Ворошилов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Железнодорожны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00000000180331205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Ленин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691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ктябрь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789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ервомай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91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ролетар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06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Совет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294.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31.03.2020 № 298 «Об утверждении административного регламента № АР-251-04-Т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отказа в приеме документов для получения муниципальной услуги не предусмот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 Невыполнение в полном объеме основных работ </w:t>
              <w:br/>
              <w:t xml:space="preserve">по строительству объекта ИЖС (монтаж фундамента, возведение стен </w:t>
              <w:br/>
              <w:t>и кровли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 В результате проведения работ по реконструкции объекта ИЖС установлено, что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  Непредставление полного пакета документов, предусмотренных разделом 4 настоящей технологической схемы, наличие в таких документах недостоверных сведений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  Нарушение требований к оформлению заявления и пакета документов, указанных в разделе 4 настоящей технологической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приостановления предоставления муниципальной услуги 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ЕПГУ и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форме электронного документа – с использованием Портала госуслуг, посредством электронной поч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70"/>
        <w:gridCol w:w="3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, оформленное в установленном законном порядке</w:t>
            </w:r>
          </w:p>
        </w:tc>
      </w:tr>
      <w:tr>
        <w:trPr>
          <w:trHeight w:val="7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, оформленный по установленной форме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видетельство о рождении (для лиц, не достигших возраста 14 лет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ое в установленном законном порядк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270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764"/>
        <w:gridCol w:w="2609"/>
        <w:gridCol w:w="1966"/>
        <w:gridCol w:w="2410"/>
        <w:gridCol w:w="4111"/>
        <w:gridCol w:w="992"/>
        <w:gridCol w:w="993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-251-04-Т-3.2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4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явл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ind w:left="-4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. Заявление о подготовке и выдаче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оформленное согласно приложению </w:t>
              <w:br/>
              <w:t xml:space="preserve">№ 1 к административному регламенту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явлении и документах не должно быть подчисток, приписок, зачеркнутых слов и иных не оговоренных в них исправлений. Заявление не должно быть заполнено карандашом. Заявление должно быть подписано заявителем или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удостоверяющий личность заявителя, являющегося физическим лицом, либо личность представителя заявителя (1 экз. – копия </w:t>
              <w:br/>
              <w:t>при предъявлении оригинала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рассмотрении ходатайства о признании беженцем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лиц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 Акт органа опеки и попечительства о назначении опекуна или попеч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ы содержать подчисток, приписок, зачеркнутых слов и других исправлений. Не должна иметь повреждений, наличие которых не позволяет однозначно истолковать их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4 к технологической схеме предоставле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5 к технологической схеме предоставления муниципальной услуги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trike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  <w:br/>
              <w:t>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выданное за пределами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 юридического лиц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избрании или назначении руковод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и (и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 вступлении в должность руководителя орган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в котором допущена опечатка и (или) ошибк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в количестве экземпляров, выданных заяви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</w:t>
      </w:r>
      <w:r>
        <w:rPr/>
        <w:t xml:space="preserve">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 строительств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кт освидетельств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свидетельствования по форме, утвержденной приказом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- 2 экземпля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 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81"/>
        <w:gridCol w:w="5244"/>
        <w:gridCol w:w="2155"/>
        <w:gridCol w:w="1970"/>
        <w:gridCol w:w="1785"/>
        <w:gridCol w:w="1717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соответствующего района города Ростова-на-Дону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х дн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акт освидетельствова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ли мотивированный отк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й для отказа в предоставлении услуги, информирует заявителя о возможности отказа администрацией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1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 и энергети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рабочих дня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ю соответствующего района города Ростова-на-Дону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может осуществляться посредством информационной системы МФЦ, которая обеспечивает возможность интеграции с Порталом госусл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проса заявителем осуществляется посредством заполнения электронной формы запроса на Портале госуслу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получения сведений о ходе предоставления муниципальной услуги реализуется по номерам телефонов, адресам электронной почты, указанным в </w:t>
            </w:r>
            <w:hyperlink w:anchor="P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разделе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а Портале госуслуг и официальном портале Администрации горо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Calibri" w:ascii="Times New Roman" w:hAnsi="Times New Roman"/>
                <w:lang w:eastAsia="en-US"/>
              </w:rPr>
              <w:t>По почте, через МФЦ, с использованием информационно-телекоммуникационной сети "Интернет", официального портала Администрации города, Портала госуслуг, а также может быть принята при личном приеме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$$$Дело$$$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18"/>
                <w:szCs w:val="18"/>
                <w:lang w:eastAsia="ru-RU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Cs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нтактный номер телефона МФЦ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/>
                <w:b/>
                <w:bCs/>
                <w:kern w:val="2"/>
                <w:sz w:val="20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  <w:t>$$$РезУсл$$$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2"/>
                <w:szCs w:val="20"/>
                <w:lang w:val="en-US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еквизиты документа, удостоверяющего личность заявителя: серия ________________________________________________________________________________________________номер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ыдан ____________________________________ дата выдачи 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документ, удостоверяющий права (полномочия) представителя заявителя)                                                 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(факс) заявителя (при наличии)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_____________________________________________, площадью __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______________________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___» _____________ 20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е администрации ________________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квизиты документа, удостоверяющего личность заявителя: серия 1313 паспорт_________________________________________________________________________________________номер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ыдан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ОВД Ворошиловского района г. Ростова-на-Дону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дата выдачи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.12.2010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окумент, удостоверяющий права (полномочия) представителя заявителя)                                                   телефон (факс) заявителя (при наличии)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240 13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44000 город Ростов-на-Дону, ул. Б. Садовая, 131, кв.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 </w:t>
        <w:br/>
        <w:t>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ул. Калитвенская ,24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, площадью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72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61:44:0013131: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 xml:space="preserve"> 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15»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апрел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 20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___________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района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Ростова-на-Дону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 И. 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________________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 жительства (регистрации) заявителя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 точное наименование муниципальной услуг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писано____________________________________________________________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подлежащие исправлению сведения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в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  документ, в котором  допущена опечатка и (или) ошиб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ая запись_______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гинал документа с опечаткой и (или) ошибкой прилагаю.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 рассмотрения заявления  прошу 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ь:________________________________________       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                        </w:t>
      </w:r>
      <w:r>
        <w:rPr>
          <w:rFonts w:cs="Times New Roman" w:ascii="Times New Roman" w:hAnsi="Times New Roman"/>
          <w:color w:val="000000"/>
          <w:lang w:eastAsia="ru-RU"/>
        </w:rPr>
        <w:t>(Ф.И.О. заявителя (представителя заявителя))                                                      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»______________20____ года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* При отправке по почте заявление и пакет документов направляются в адрес администрации района почтовым отправлением с описью влож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10"/>
          <w:szCs w:val="10"/>
          <w:lang w:eastAsia="ru-RU"/>
        </w:rPr>
      </w:pPr>
      <w:r>
        <w:rPr>
          <w:rFonts w:eastAsia="Calibri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_____Иванов Иван Петрович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Ф. И. О. физического лица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паспорт___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серия_6000_ номер _1111111_ дата выдачи ОВД первого р-на г. Ростова-на-Дону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ыдан __01.01.2001_года____________________________________________________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 лице _Сидорова Семена Ивановича_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доверенности № 13 от 13.03.2018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веренности, устава или др.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(факс) заявителя_89999999999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представителя заявителя __89999999998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жительства (регистрации) заявителя 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/>
      </w:pPr>
      <w:r>
        <w:rPr>
          <w:sz w:val="28"/>
          <w:szCs w:val="28"/>
        </w:rPr>
        <w:t>Почтовый адрес и (или) адрес электронной почты заявителя, по которому должен быть направлен ответ _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бщаю об опечатке и (или) ошибке, допущенной при предоставлении муниципальной услуги___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   привлечением средств материнского (семейного) капитала, на территории города </w:t>
        <w:br/>
        <w:t>Ростова-на-Дону__________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(указывается точное наименование муниципальной услуги)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писано__Иванов Николай Петрович ____________________________________ (указываются подлежащие исправлению сведения) </w:t>
      </w:r>
    </w:p>
    <w:p>
      <w:pPr>
        <w:pStyle w:val="Style27"/>
        <w:rPr/>
      </w:pPr>
      <w:r>
        <w:rPr>
          <w:sz w:val="28"/>
          <w:szCs w:val="28"/>
        </w:rPr>
        <w:t xml:space="preserve">в акте освидетельствования от 01.01.2001 года _____________________________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Style27"/>
        <w:rPr/>
      </w:pPr>
      <w:r>
        <w:rPr>
          <w:sz w:val="28"/>
          <w:szCs w:val="28"/>
        </w:rPr>
        <w:t>Правильная запись_ Иванов Иван Петрович___________________________________ (указываются необходимые сведения)</w:t>
      </w:r>
    </w:p>
    <w:p>
      <w:pPr>
        <w:pStyle w:val="Style27"/>
        <w:rPr/>
      </w:pPr>
      <w:r>
        <w:rPr>
          <w:sz w:val="28"/>
          <w:szCs w:val="28"/>
        </w:rPr>
        <w:t>в соответствии с __паспортом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кумент, в котором указаны сведения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 – в виде бумажного документа при личном обращении по месту сдачи документов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Заявитель:___Сидоров С.И.________________________________ 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 заявителя (представителя заявителя)                                              (подпись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«22»_декабря__2024_ года</w:t>
        <w:tab/>
        <w:tab/>
        <w:tab/>
        <w:tab/>
        <w:tab/>
        <w:tab/>
        <w:tab/>
        <w:t xml:space="preserve">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* При отправке по почте заявление и пакет документов направляются в адрес администрации района почтовым отправлением с описью в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7 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в отдел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Appletabspan">
    <w:name w:val="apple-tab-span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45:00Z</dcterms:created>
  <dc:creator>SafronovaT</dc:creator>
  <dc:description/>
  <cp:keywords/>
  <dc:language>en-US</dc:language>
  <cp:lastModifiedBy>Postnova_E</cp:lastModifiedBy>
  <cp:lastPrinted>2020-02-25T14:55:00Z</cp:lastPrinted>
  <dcterms:modified xsi:type="dcterms:W3CDTF">2023-10-13T05:35:00Z</dcterms:modified>
  <cp:revision>23</cp:revision>
  <dc:subject/>
  <dc:title>Приложение № 136</dc:title>
</cp:coreProperties>
</file>