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4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32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593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082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189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308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413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55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6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40100010000380683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Администрации города Ростова-на-Дону от 30.06.2016 № 885 «</w:t>
            </w:r>
            <w:r>
              <w:rPr>
                <w:rFonts w:cs="Times New Roman" w:ascii="Times New Roman" w:hAnsi="Times New Roman"/>
              </w:rPr>
              <w:t xml:space="preserve">Об утверждении административного </w:t>
            </w:r>
            <w:r>
              <w:rPr>
                <w:rFonts w:cs="Times New Roman" w:ascii="Times New Roman" w:hAnsi="Times New Roman"/>
                <w:szCs w:val="28"/>
              </w:rPr>
              <w:t>регламента № АР-164-04-Т муниципальной услуги «Согласование проведения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9"/>
        <w:gridCol w:w="2631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есоответствие проекта переустройства и (или) перепланировки помещения в многоквартирном доме требованиям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Представление документов в ненадлежащий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3.Непредставление заявителем документов, обязанность по предоставлению которых в соответствии с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возложена на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4.Непредставление заявителем документов, перечисленных в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 истечении 15 рабочих дней со дня направления заявителю уведомления о получении ответа органа государственной власти, органа местного самоуправления,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ов и (или) информации, перечисле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2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23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Документ, подтверждающий полномочия представителя действовать от имени физического лица без доверенности (законный представитель), за исключением документов, представляемых в составе документов, удостоверяющих личность заявителя, а также документов и информации, предусмотр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7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4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ереустройстве и (или) перепланировк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документы,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ые федеральными законами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видетельство о рождени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акт органа опеки и попечительства о назначении опекуна или попечител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авоустанавливающие документы на переустраиваемое и (или) перепланируемое помещение в многоквартирном доме, в случае если право на жилое помещение не зарегистрировано в ЕГРН (1 экз., копия при предъявлении оригинала либо засвидетельствованная в нотариальном порядке копи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купли-продажи (удостоверенный нотариу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да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мены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ренты (пожизненного содержания с иждивением).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нное нотариусом свидетельство о праве на наследство по закон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су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оформленная копия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сведения не находятся в распоряжении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, если заявителем является уполномоченный наймодателем на представление предусмотр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частью 2 статьи 2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693"/>
        <w:gridCol w:w="1985"/>
        <w:gridCol w:w="2267"/>
        <w:gridCol w:w="3544"/>
        <w:gridCol w:w="1276"/>
        <w:gridCol w:w="113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062"/>
        <w:gridCol w:w="1558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 об объекте недвижимости (о помещении в многоквартирном доме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О "Ростовское бюро технической инвентаризации", ГБУ Р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охране ОКН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социального найма, в случае если право на жилое помещение не зарегистрировано в ЕГР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, и подтверждения полномочий законного представителя такого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решение о согласовании переустройства и (или) перепланировки помещения в многоквартирном доме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а и содержание устанавливаются уполномоченным Правительством Российской Федерации федеральным органом исполнительной в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отказе в согласовании переустройства и (или) перепланировки помещения в многоквартирном доме.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и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при направлении заявления и пакета документов по почте в адрес администрации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полученного по почте заявления и пакета документов осуществляется специалистом КОП района в СЭДД "Дело" в ден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района,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(в ред.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становления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ции г. Ростова н/Д от 06.06.2019 N 457)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тдел архитектуры администрации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сле проведения осмотра помещения в многоквартирном доме после переустройства и (или) перепланировки специалист ОА в случае отсутствия оснований для отказа в предоставлении муниципальной услуги, указанных в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дготавливает акт приемоч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приемочной комиссии подписывается членами приемочной комиссии и главой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наличия оснований для отказа в предоставлении муниципальной услуги, указанных в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специалист ОА подготавливает мотивированный отказ в форме письма администрации района, передает его на визирование начальнику ОА и на подписание главе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 подписывается главой администрации района или иным должностным лицом, исполняющим обязанности главы администрации район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- 14 рабочих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дел архитектуры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по почте специалист КОП направляет результат муниципальной услуги заявителю (представителю заявителя) по поч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отдела архитектуры администрации район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–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 (неполный перечень документов, необходимых для предоставления услуги), информирует заявителя о возможности отказа администрации рай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– остается в МФЦ, третий –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ых и муниципальных услуг, предусмотренных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сотрудник администрации района готовит документ о предоставлении услуги (либо об отказе в предоставлении услуги)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___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нахождения жилого помещения: 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_" ________200_ г. по "__" _________ 200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___ по ____ часов в _______________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_" _______________ г. N _____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bookmarkStart w:id="0" w:name="Par104"/>
      <w:bookmarkEnd w:id="0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 на 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) проект  (проектная   документация)   переустройства   и   (или) перепланировки жилого помещения на ____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____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bookmarkStart w:id="1" w:name="Par147"/>
      <w:bookmarkEnd w:id="1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Администрацию Ворошиловского района 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Иванова Ивана Ивановича,  паспорт 0000  000000,          выдан     отделом    УФМС    по    РО                     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 Горького, 148 , 89000000000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есто нахождения жилого помещения: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   ул. Орбитальная, 78, кв. 88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перепланировку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договора купле-продаж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г. по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"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03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по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 часов в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будни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 г. N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11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а О.О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000   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 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11    111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договор купле-продажи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______________________________________ на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проект  (проектная   документация)   переустройства   и   (или) перепланировки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______ номер ___________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общаю   об   опечатке  и  (или)  ошибке,  допущенной  при  предоставлении муниципальной услуги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____________________________________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Ворошиловског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ОБРАЗЕЦ ЗАПОЛНЕНИЯ ЗАЯВЛЕНИЯ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00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000000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паспорт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номер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17.05.1990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Отделом УФМС по РО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Петрова Петра Петоровича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доверенности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88000000000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89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Горького, 148, кВ.15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ivanov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общаю   об   опечатке  и  (или)  ошибке,  допущенной  при  предоставлении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муниципальной услуг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__</w:t>
      </w:r>
      <w:r>
        <w:rPr>
          <w:rFonts w:eastAsia="Calibri" w:cs="Times New Roman" w:ascii="Times New Roman" w:hAnsi="Times New Roman"/>
          <w:szCs w:val="24"/>
          <w:u w:val="single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 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686" w:right="771" w:gutter="0" w:header="284" w:top="720" w:footer="284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902" w:right="720" w:gutter="0" w:header="284" w:top="686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F56344168DD549F0EA9F5E78F271DF539FA421A8BC283A6D0141ACB78609892308EC1C6A426533B3E0C9DA95B53BC75FC6DC470035A66110C115Az6A3J" TargetMode="External"/><Relationship Id="rId3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4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5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6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7" Type="http://schemas.openxmlformats.org/officeDocument/2006/relationships/hyperlink" Target="consultantplus://offline/ref=C96D69BEA9F56A3EFA629FA635DB8DBE99B816E09930600F52F9B5C3D65FBF1E15F58149BFAB77E45F7E6A67EE7ECFA3DBA5DCCACAE34F922863F0C0kBT0J" TargetMode="External"/><Relationship Id="rId8" Type="http://schemas.openxmlformats.org/officeDocument/2006/relationships/hyperlink" Target="consultantplus://offline/ref=C46E7F83660380FE35B07A72FBB77A52F308EB0014B0E8AC495E0C5154DE87D39D2A4B40CC2EF4C79C95463E10D84122E63AF437B1a1u1J" TargetMode="External"/><Relationship Id="rId9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10" Type="http://schemas.openxmlformats.org/officeDocument/2006/relationships/hyperlink" Target="consultantplus://offline/ref=1A1FA5B4E0FAF1F6578D63A3D6B9BAF276615EB00AE9A2E39959C1AC77A80DEFA157BAA97113FBC30333860E2AF22B6ABFBE7449p3yFH" TargetMode="External"/><Relationship Id="rId11" Type="http://schemas.openxmlformats.org/officeDocument/2006/relationships/hyperlink" Target="consultantplus://offline/ref=1A1FA5B4E0FAF1F6578D7DAEC0D5E5F7746B02B505E8AABDC4069AF120A107B8E618E3E23315AE9247658F0620B87B2FF4B1754A23CF0DD4419219p0yFH" TargetMode="External"/><Relationship Id="rId12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3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4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5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6" Type="http://schemas.openxmlformats.org/officeDocument/2006/relationships/hyperlink" Target="consultantplus://offline/ref=8722B10312B57C7B4D187150C81BFFD3C0F6C584A7D0E101B0C8716114C417F3383144274C4DC2DC1A79EC2863F5B31DE07EE32Fk408N" TargetMode="External"/><Relationship Id="rId17" Type="http://schemas.openxmlformats.org/officeDocument/2006/relationships/hyperlink" Target="consultantplus://offline/ref=1AA76A1638140728255B17D55623D7FD8BD541DCD2F4005430AAFDA5C4D46D25EF5F99D543DD182A3990CD88BD2562F2BB6E3CA1D148D5387DA5F88BgDW3O" TargetMode="External"/><Relationship Id="rId18" Type="http://schemas.openxmlformats.org/officeDocument/2006/relationships/hyperlink" Target="consultantplus://offline/ref=1AA76A1638140728255B17D55623D7FD8BD541DCD2F4005430AAFDA5C4D46D25EF5F99D543DD182A3990CD88BC2562F2BB6E3CA1D148D5387DA5F88BgDW3O" TargetMode="External"/><Relationship Id="rId19" Type="http://schemas.openxmlformats.org/officeDocument/2006/relationships/hyperlink" Target="http://www.rostov/" TargetMode="External"/><Relationship Id="rId20" Type="http://schemas.openxmlformats.org/officeDocument/2006/relationships/hyperlink" Target="http://www.rostov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25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3T05:35:00Z</dcterms:modified>
  <cp:revision>18</cp:revision>
  <dc:subject/>
  <dc:title>Приложение № 132</dc:title>
</cp:coreProperties>
</file>