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  <w:tab w:val="center" w:pos="12602" w:leader="none"/>
          <w:tab w:val="right" w:pos="14572" w:leader="none"/>
        </w:tabs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12.10.2023 </w:t>
        <w:tab/>
      </w:r>
    </w:p>
    <w:p>
      <w:pPr>
        <w:pStyle w:val="Normal"/>
        <w:tabs>
          <w:tab w:val="clear" w:pos="708"/>
          <w:tab w:val="left" w:pos="7088" w:leader="none"/>
          <w:tab w:val="center" w:pos="12602" w:leader="none"/>
          <w:tab w:val="right" w:pos="14572" w:leader="none"/>
        </w:tabs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center" w:pos="12602" w:leader="none"/>
          <w:tab w:val="right" w:pos="14572" w:leader="none"/>
        </w:tabs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Признание садового дома жилым домом и жилого дома садовым дом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услуга предоставляется администрацией района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инимающая участие в предоставлении муниципальной услуги - МФЦ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знание садового дома жилым домом и жилого дома садовым дом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знание садового дома жилым домом и жилого дома садовым дом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13.11.2020 № 1195 «Об утверждении административного регламента № АР-345-01-Т муниципальной услуги «Признание садового дома жилым домом и жилого дома садовым дом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Федеральная государственная информационная система «Единый портал государственных и муниципальных услуг (функций)» и региональная государственная информационная система «Портал государственных и муниципальных услуг Ростовской области» (далее Портал госуслу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Информационно-аналитический Интернет-портал единой сети МФЦ Ростовской области в информационно-телекоммуникационной сети «Интернет»: http://www.mfc61.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услуге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дачи заявления и пакета документов, необходимых для предоставления муниципа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дачи заявления и пакета документов, необходимых для предоставления муниципа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заявителем документов, предусмотренных пунктами 2.6.1 и (или) 2.6.5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оступление в администрацию района сведений, содержащихся в ЕГРН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зарегистрированном праве собственности на садовый дом или жилой дом лица, не являющегося заявителе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поступление в администрацию района уведомления об отсу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ГРН сведений о зарегистрированных правах на садовый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или жилой дом, если правоустанавливающий документ на жилой дом или садовый дом, предусмотренный пунктом 2.6.4 раздела 2 административного регламента, или нотариально заверенная копия такого документа не были представлены заявителем и администрация района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представление заявителем документа, предусмотренного пунктом 2.6.6 раздела 2 административного регламента, в случае если садовый дом или жилой дом обременен правами третьи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размещение садового дома или жилого дома на земельном участке, виды разрешенного использования которого, установленные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законодательством Российской Федерации, не предусматривают такого размещ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являющиеся собственниками садовых домов или жилых дом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, являющиеся собственниками садовых домов или жилых дом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каз о назнач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в 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изнании садового дома жилым домом или жилого дома садовым дом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муниципаль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 xml:space="preserve">2. Не должен содержать подчисток, припис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ные документы, предусмотренные федеральными законами или признаваемые в соответствии с международными договорами Российской Федерации в качестве документов, удостоверяющих личность, свидетельство о рождении, выданное компетентными органами иностранного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 (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ля лиц, не достигших четырнадцатилетнего возра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 xml:space="preserve">2. Не должен содержать подчисток, припис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представителей физического лиц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представителей физического лиц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.2.1 Свидетельство о рождении (на представление интересов несовершеннолетнего ребенка до 14 лет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й докумен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й документ на жилой дом или садовый д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экз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нотариально заверенная 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, если право собственности заявителя на садовый дом или жилой дом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по обследованию технического состояния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N 384-ФЗ "Технический регламент о безопасности зданий и сооружений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.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знания садового дома жилым дом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удостоверенное соглас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удостоверенное согласие третьих лиц, правами которых обременен садовый дом или жилой дом, на признание садового дома жилым домом или жилого дома садовым дом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.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садовый дом или жилой дом обременен правами третьи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(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тдел архитектуры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органа опеки и попечитель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органа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архитектуры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а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органа опеки и попечитель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архитектуры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а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 и подтверждения полномочий законного представителя такого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архитектуры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изнании садового дома жилым домом и жилого дома садовым дом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 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архитектуры администрации райо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изнании садового дома жилым домом или жилого дома садовым дом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 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архитектуры администрации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соответствующего района города Ростова-на-Дону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ления и пакета документов, принятие решения о признании садового дома жилым домом и жилого дома садовым домом либо принятие решения об отказе в признании садового дома жилым домом или жилого дома садовым дом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тдела архитектуры администрации района устанавливает факт наличия (отсутствия) оснований для отказа в предоставлении муниципальной услуги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9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поступления в администрацию района уведомления об отсутствии в ЕГРН сведений о зарегистрированных правах на садовый дом или жилой дом, если правоустанавливающий документ на жилой дом или садовый дом, предусмотренный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2.6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или нотариально заверенная копия такого документа не были представлены заявителем (представителем заявителя), специалист отдела архитектуры администрации района направляет заявителю (представителю заявителя) указанным в заявлении способом такое уведомление с предложением представить в течение 15 календарных дней со дня направления указанного уведомления правоустанавливающий документ на жилой дом или садовый дом или нотариально заверенную копию такого документа.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я оснований для отказа в предоставлении муниципальной услуги, указанных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9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тдела архитектуры администрации района подготавливает проект решения о признании садового дома жилым домом и жилого дома садовым домом в соответствии с Положением. Начальник отдела архитектуры администрации района осуществляет проверку проекта решения о признании садового дома жилым домом и жилого дома садовым домом и его визирование. В порядке установленного делопроизводства проект решения о признании садового дома жилым домом и жилого дома садовым домом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наличия оснований для отказа в предоставлении муниципальной услуги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9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тдела архитектуры администрации района подготавливает проект решения об отказе в признании садового дома жилым домом или жилого дома садовым домом. Начальник отдела архитектуры администрации района осуществляет проверку проекта решения об отказе в признании садового дома жилым домом или жилого дома садовым домом и его визирование. В порядке установленного делопроизводства проект решения об отказе в признании садового дома жилым домом или жилого дома садовым домом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(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) заявителю (представителю заявителя) результата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м для начала административной процедуры является получение специалистами администрации района либо МФЦ документов для выдачи (направления) заявителю (представителю заявителя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администрацией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4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 и энергети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соответствующего района города Ростова-на-Дон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услуги" и досудебного (внесудебного) обжалования решений и действий (бездействия) органа в процессе получения "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к технологической схеме предоставления муниципальной услуги «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знание садового дома жилым домом и жилого дома садовым домом»</w:t>
      </w:r>
    </w:p>
    <w:p>
      <w:pPr>
        <w:pStyle w:val="Style27"/>
        <w:ind w:left="4395" w:right="1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__________</w:t>
      </w:r>
    </w:p>
    <w:p>
      <w:pPr>
        <w:pStyle w:val="Style27"/>
        <w:ind w:left="4395" w:right="13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йона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7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7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знании садового дома жилым домом или жилого дома садовым домом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,___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>(фамилия, имя, отчество (последнее при наличии) заявителя (представителя заявителя), полное наименование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Н______________________, ОГРН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(для юридического лица)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заявителя (представителя заявителя): серия______________ номер________________________ дата выдачи____________________ выдан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о о государственной регистрации юридического лица:</w:t>
        <w:br/>
        <w:t>серия__________ номер _________________, дата выдачи 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о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полное наименование налогового орган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и лист записи Единого государственного реестра юридических лиц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выдачи___________, выдан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полное наименование налогового орган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при наличи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при наличи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_______________________________. Место жительства заявителя (для физического лица)_________________________________. Почтовый адрес и (или) адрес электронной почты заявителя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у признать садовый дом жилым домом или жилой дом садовым домо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нужное подчеркнуть):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(обязательно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казывается кадастровый номер садового дома или жилого дома и кадастровый номер земельного участка, </w:t>
        <w:br/>
        <w:t>на котором расположен садовый дом или жилой дом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осредством почтового отправления</w:t>
        <w:br/>
        <w:t>с уведомлением о вру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ри личном обращении в администрацию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ри личном обращении через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□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б отсутствии в Едином государственном реестре недвижимости сведений о зарегистрированных правах на садовый дом или жилой дом, в случае получения такого уведомления администрации района,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осредством почтового отправления,</w:t>
        <w:br/>
        <w:t>с уведомлением о вру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ри личном обращении в администрацию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ри личном обращении через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□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оверность и полноту сведений подтвержда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  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 заявителя (представителя заявителя)</w:t>
        <w:tab/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»_______________20____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кументы прилагаются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lang w:eastAsia="ru-RU"/>
        </w:rPr>
        <w:instrText xml:space="preserve"> HYPERLINK "../../C:/makova-ta/AppData/Local/Temp/AppData/zaytseva/WINDOWS/AppData/Local/AppData/Local/Temp/%D0%94%D0%BE%D1%80%D0%BE%D0%B6%D0%BD%D0%B0%D1%8F%20%D0%BA%D0%B0%D1%80%D1%82%D0%B0/%D0%90%D0%A0-274-04/%D0%92%D0%BD%D0%B5%D1%81%D0%B5%D0%BD%D0%B8%D0%B5%20%D0%B8%D0%B7%D0%BC%D0%B5%D0%BD%D0%B5%D0%BD%D0%B8%D0%B9%20%D0%90%D0%A0-274%20(%D0%9E%D0%A1%D0%9D%D0%9E%D0%92%D0%9D%D0%9E%D0%95!!!)%2021.02.2018.doc" \l "Par62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eastAsia="ru-RU"/>
        </w:rPr>
        <w:t>*</w:t>
      </w:r>
      <w:r>
        <w:rPr>
          <w:rStyle w:val="InternetLink"/>
          <w:sz w:val="24"/>
          <w:b/>
          <w:szCs w:val="24"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0" w:name="Par62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bCs/>
          <w:lang w:eastAsia="ru-RU"/>
        </w:rPr>
        <w:t xml:space="preserve"> При отправке по почте документы направляются в адрес администрации соответствующего район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к технологической схеме предоставления муниципальной услуги «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знание садового дома жилым домом и жилого дома садовым домом»</w:t>
      </w:r>
    </w:p>
    <w:p>
      <w:pPr>
        <w:pStyle w:val="Style27"/>
        <w:ind w:left="4395" w:right="1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__________</w:t>
      </w:r>
    </w:p>
    <w:p>
      <w:pPr>
        <w:pStyle w:val="Style27"/>
        <w:ind w:left="4395" w:right="1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йона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7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right="-7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знании садового дома жилым домом или жилого дома садовым домом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,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  <w:tab w:val="left" w:pos="37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>(фамилия, имя, отчество (последнее при наличии) заявителя (представителя заявителя), полное наименование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610000000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, ОГРН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(для юридического лица)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заявителя (представителя заявителя): серия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6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 номер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 дата выдачи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1.01.1988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 выдан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ФМС г. Ростова-на-Дону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о о государственной регистрации юридического лица:</w:t>
        <w:br/>
        <w:t>серия__________ номер _________________, дата выдачи 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о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полное наименование налогового орган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и лист записи Единого государственного реестра юридических лиц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выдачи___________, выдан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полное наименование налогового органа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9289999999_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при наличи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ru-RU"/>
        </w:rPr>
      </w:pPr>
      <w:r>
        <w:rPr>
          <w:rFonts w:cs="Times New Roman" w:ascii="Times New Roman" w:hAnsi="Times New Roman"/>
          <w:i/>
          <w:sz w:val="20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4"/>
          <w:lang w:eastAsia="ru-RU"/>
        </w:rPr>
        <w:t>(при наличии)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_______________________________. Место жительства заявителя (для физического лица)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. Ростов-на-Дону, ул. Казахская, 5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. Почтовый адрес и (или) адрес электронной почты заявителя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. Ростов-на-Дону, ул. Казахская, 5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у признать садовый дом жилым домом или жилой дом садовым домо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нужное подчеркнуть):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(обязательно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казывается кадастровый номер садового дома или жилого дома и кадастровый номер земельного участка, </w:t>
        <w:br/>
        <w:t>на котором расположен садовый дом или жилой дом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осредством почтового отправления</w:t>
        <w:br/>
        <w:t>с уведомлением о вру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ри личном обращении в администрацию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ри личном обращении через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□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об отсутствии в Едином государственном реестре недвижимости сведений о зарегистрированных правах на садовый дом или жилой дом, в случае получения такого уведомления администрации района,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осредством почтового отправления,</w:t>
        <w:br/>
        <w:t>с уведомлением о вру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□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ри личном обращении в администрацию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□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бумажного документа при личном обращении через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□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оверность и полноту сведений подтвержда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>___Иванов Иван Иванович___  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 заявителя (представителя заявителя)</w:t>
        <w:tab/>
        <w:tab/>
        <w:tab/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01_»_____марта_____2021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кументы прилагаются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  <w:lang w:eastAsia="ru-RU"/>
        </w:rPr>
        <w:instrText xml:space="preserve"> HYPERLINK "../../C:/makova-ta/AppData/Local/Temp/AppData/zaytseva/WINDOWS/AppData/Local/AppData/Local/Temp/%D0%94%D0%BE%D1%80%D0%BE%D0%B6%D0%BD%D0%B0%D1%8F%20%D0%BA%D0%B0%D1%80%D1%82%D0%B0/%D0%90%D0%A0-274-04/%D0%92%D0%BD%D0%B5%D1%81%D0%B5%D0%BD%D0%B8%D0%B5%20%D0%B8%D0%B7%D0%BC%D0%B5%D0%BD%D0%B5%D0%BD%D0%B8%D0%B9%20%D0%90%D0%A0-274%20(%D0%9E%D0%A1%D0%9D%D0%9E%D0%92%D0%9D%D0%9E%D0%95!!!)%2021.02.2018.doc" \l "Par62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eastAsia="ru-RU"/>
        </w:rPr>
        <w:t>*</w:t>
      </w:r>
      <w:r>
        <w:rPr>
          <w:rStyle w:val="InternetLink"/>
          <w:sz w:val="24"/>
          <w:b/>
          <w:szCs w:val="24"/>
          <w:rFonts w:cs="Times New Roman" w:ascii="Times New Roman" w:hAnsi="Times New Roman"/>
          <w:lang w:eastAsia="ru-RU"/>
        </w:rPr>
        <w:fldChar w:fldCharType="end"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bCs/>
          <w:lang w:eastAsia="ru-RU"/>
        </w:rPr>
        <w:t xml:space="preserve"> При отправке по почте документы направляются в адрес администрации соответствующего район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к технологической схеме предоставления муниципальной услуги «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знание садового дома жилым домом и жилого дома садовым домом»</w:t>
      </w:r>
    </w:p>
    <w:p>
      <w:pPr>
        <w:pStyle w:val="Style27"/>
        <w:ind w:left="4395" w:right="1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__________</w:t>
      </w:r>
    </w:p>
    <w:p>
      <w:pPr>
        <w:pStyle w:val="Style27"/>
        <w:ind w:left="4395" w:right="1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айона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, ОГРН 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 заявителя):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_______ номер ________________,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сано____________________________________________________________  </w:t>
      </w:r>
      <w:r>
        <w:rPr>
          <w:rFonts w:cs="Times New Roman" w:ascii="Times New Roman" w:hAnsi="Times New Roman"/>
          <w:lang w:eastAsia="ru-RU"/>
        </w:rPr>
        <w:t>(указываются подлежащие исправлению свед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ая запись____________________________________________________ </w:t>
      </w:r>
      <w:r>
        <w:rPr>
          <w:rFonts w:cs="Times New Roman" w:ascii="Times New Roman" w:hAnsi="Times New Roman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 –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 –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виде бумажного документа при личном обращении </w:t>
        <w:br/>
        <w:t>(в администрацию района, через МФ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□ –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____________________________________        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 заявителя (представителя заявителя)                          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0" w:leader="none"/>
          <w:tab w:val="left" w:pos="2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администрации соответствующего района города Ростова-на-Дону почтовым отправлением </w:t>
        <w:br/>
        <w:t xml:space="preserve">с описью в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к технологической схеме предоставления муниципальной услуги «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знание садового дома жилым домом и жилого дома садовым домом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к технологической схеме предоставления муниципальной услуги «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знание садового дома жилым домом и жилого дома садовым домом»</w:t>
      </w:r>
    </w:p>
    <w:p>
      <w:pPr>
        <w:pStyle w:val="Style27"/>
        <w:ind w:left="4395" w:right="138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ризнание садового дома жилым домом и жилого дома садовым домом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ризнание садового дома жилым домом и жилого дома садовым дом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4ECB8DB563429D341136699A0D7006D0961F1453F6691FEF6D552A704DC4442C70E1595FFC04934C80FF4B00E5471294FC5B17FDFDD9E57E405B48o5d5J" TargetMode="External"/><Relationship Id="rId3" Type="http://schemas.openxmlformats.org/officeDocument/2006/relationships/hyperlink" Target="consultantplus://offline/ref=D1D5FAB09B9C678B02FBC875525C782CCA5B6EBAD060736012559580665C02C3CF3DB43BDC32365D2E17FEB3ECA5F0F980AD0D0FFABE48EF4D8AF96EIBf2J" TargetMode="External"/><Relationship Id="rId4" Type="http://schemas.openxmlformats.org/officeDocument/2006/relationships/hyperlink" Target="consultantplus://offline/ref=D1D5FAB09B9C678B02FBC875525C782CCA5B6EBAD060736012559580665C02C3CF3DB43BDC32365D2E17FEB4E7A5F0F980AD0D0FFABE48EF4D8AF96EIBf2J" TargetMode="External"/><Relationship Id="rId5" Type="http://schemas.openxmlformats.org/officeDocument/2006/relationships/hyperlink" Target="consultantplus://offline/ref=D1D5FAB09B9C678B02FBC875525C782CCA5B6EBAD060736012559580665C02C3CF3DB43BDC32365D2E17FEB4E7A5F0F980AD0D0FFABE48EF4D8AF96EIBf2J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18:00Z</dcterms:created>
  <dc:creator>SafronovaT</dc:creator>
  <dc:description/>
  <dc:language>en-US</dc:language>
  <cp:lastModifiedBy>Postnova_E</cp:lastModifiedBy>
  <cp:lastPrinted>2016-12-08T17:37:00Z</cp:lastPrinted>
  <dcterms:modified xsi:type="dcterms:W3CDTF">2023-10-12T11:18:00Z</dcterms:modified>
  <cp:revision>2</cp:revision>
  <dc:subject/>
  <dc:title/>
</cp:coreProperties>
</file>