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1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архитектуры и градостроительства города Ростова-на-До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лее – ДАиГ) – предоставляет муниципальную услугу в отношении объектов внешнего благоустройства и элементов внешнего благоустройства, расположенных на центральных улицах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 (далее – администрации районов города) – предоставляет муниципальную услугу в отношении иных объектов внешнего благоустройства и элементов внешнего благоустройства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муниципальной услуги – МФЦ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  <w:lang w:val="en-US" w:eastAsia="ru-RU"/>
              </w:rPr>
              <w:t>6100000000165404392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9.08.2022 № 876 «Об утверждении административного регламента № АР-186-04-Т муниципальной услуги 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Style w:val="11"/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б услуг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134"/>
        <w:gridCol w:w="2551"/>
        <w:gridCol w:w="993"/>
        <w:gridCol w:w="992"/>
        <w:gridCol w:w="1134"/>
        <w:gridCol w:w="1626"/>
        <w:gridCol w:w="1685"/>
        <w:gridCol w:w="1540"/>
        <w:gridCol w:w="1669"/>
      </w:tblGrid>
      <w:tr>
        <w:trPr>
          <w:tblHeader w:val="true"/>
          <w:trHeight w:val="38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Основания приоста-новления  предостав- ления 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Срок приоста-новления предостав-ления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услуг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-венной пошлин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соответствие габаритов, формы, материалов и цветового решения элементов внешнего благоустройства и малых архитектурных форм архитектурному решению фасадов зданий и сооружений, расположенных на объекте благоустройств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Решения, представленные в Проекте, противоречат требованиям, установленным Правилами благоустройства территории города Ростов-на-До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аличие заключения с отказом в согласовании организаций, являющихся собственниками (балансодержателями) подземных и наземных коммуникаций в границах благоустраиваемой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Заявленный объект благоустройства территории города </w:t>
              <w:br/>
              <w:t>Ростова-на-Дону имеет статус объекта культурного наследия (выявленного объекта культурного наследия) в соответствии с Федеральным законом от 25.06.2002 № 73-ФЗ «Об объектах культурного наследия (памятниках истории и культуры) народов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Объект благоустройства территории отнесен к объектам, указанным в пункте 1.5 раздела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услуги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02"/>
        <w:gridCol w:w="1974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тегория лиц, имеющих право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бования к документу, подтверждающему правомочие заявителя соответствующей категории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изические лиц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веренность 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 Документ, подтверждающий полномочия представителя действовать </w:t>
              <w:br/>
              <w:t>от имени физ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1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96" w:right="85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идетельство о предоставлении временного убежища на территории РФ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ое лицо, имеюще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96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ое лицо, имеюще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оставление интересов заяв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услуги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20"/>
        <w:gridCol w:w="2090"/>
        <w:gridCol w:w="2330"/>
        <w:gridCol w:w="3668"/>
        <w:gridCol w:w="1436"/>
        <w:gridCol w:w="130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Заявление о согласовании проекта внешнего благоустройства территории, проекта размещения элементов внешнего благоустройства (в том числе проектов декоративной подсветки </w:t>
              <w:br/>
              <w:t>фасадов зданий и сооружений, памятников, малых архитектурных фор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 технологи-ческой схе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2 к технологи-ческой схем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2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а (полномочия)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нешнего благоустройства территории или проект размещения элементов внешнего благоустрой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оформлению определены разделом 3 П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2 и № 3 к постановлению Администрации города Ростова-на-Дону от 11.02.2022 № 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раво собственности, владения, пользования на объект благоустройства территор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благоустройства территор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если право собственности, владения, пользования на объект недвижимого имущества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использование земель или земельных участков, без предоставления земельных участков и установления сервиту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дачи разрешения осуществляется в соответствии с постановлением Правительства РО от 06.07.2015 № 440 «Об утверждении Порядка и условий размещения объектов, виды которых установлены Правительством РФ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купли-продаж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даре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мен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ренты (пожизненного содержания с иждивением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кону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вещанию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государственных органов, органов местного самоуправления и иных органов, и которые заявитель вправе представить по собственной инициативе</w:t>
            </w:r>
          </w:p>
        </w:tc>
      </w:tr>
      <w:tr>
        <w:trPr>
          <w:trHeight w:val="20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сновных характеристиках и зарегистрированных правах на объект недвижимости, находящийся на объекте благоустройства террит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если право собственности, владения, пользования на объект недвижимости, находящийся на объекте благоустройства территории (за исключением многоквартирных домов)  зарегистрировано в ЕГР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Ю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 юридическом лиц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 индивидуальном предпринимател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ца, не достигшего четырнадцатилетнего возраста (органы ЗАГС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подтверждения полномочий законного представителя физического лица (органы опеки и попечительств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собственника здания, строения, соору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яется в случае, если заявитель не является собственником или иным законным владельцем здания, строения, сооруж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владельца или балансодержателя движимого имуще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едставляется в случае, если заявитель не явля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льцем или балансодержателем движимого имуще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организа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являющихся собственниками (балансодержателями) подземных и наземных коммуникаций </w:t>
              <w:b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 случае если соглас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земных и наземных коммуникаций предусматриваются действующим законодательство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35" w:hanging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 3</w:t>
              </w:r>
            </w:hyperlink>
          </w:p>
          <w:p>
            <w:pPr>
              <w:pStyle w:val="Normal"/>
              <w:spacing w:lineRule="auto" w:line="240" w:before="0" w:after="0"/>
              <w:ind w:left="-15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согласовани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отказ в согласовании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– 1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обосновывающие доводы, изложенные в заявлен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еланию заявител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7"/>
        <w:gridCol w:w="1980"/>
        <w:gridCol w:w="2860"/>
        <w:gridCol w:w="1540"/>
        <w:gridCol w:w="1650"/>
        <w:gridCol w:w="1430"/>
        <w:gridCol w:w="1694"/>
        <w:gridCol w:w="1276"/>
        <w:gridCol w:w="135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сновных характеристиках и зарегистрированных правах на объект недвижимости, находящийся на объекте благоустройства территории </w:t>
              <w:br/>
              <w:t>(за исключением многоквартирных дом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 юридическом лиц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б индивидуальном предпринимател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государственной регистрации рождения </w:t>
              <w:br/>
              <w:t xml:space="preserve">(в отношении лица, </w:t>
              <w:br/>
              <w:t>не достигшего четырнадцатилетнего возрас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согласовании выполнения предусмотренных в Проекте работ по размещению элементов внешнего благоустройства, в том числе декоративной подсветки фасадов зданий </w:t>
              <w:br/>
              <w:t>и сооружений, памятников, малых архитектурных форм на фасадах зданий, строений, сооруж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собственника (владельца) или собственников здания, строения, соору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ме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владельца или балансодержателя объекта – движимого имущества, либ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  <w:br/>
              <w:t>в адрес правообладателя земельного учас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ях, предусмотренных действующим законодательств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и, являющиеся собственниками (балансодержателями) подземных и наземных коммуникаций в границах благоустраиваемой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услуги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374"/>
        <w:gridCol w:w="3395"/>
        <w:gridCol w:w="1876"/>
        <w:gridCol w:w="1624"/>
        <w:gridCol w:w="1624"/>
        <w:gridCol w:w="1903"/>
        <w:gridCol w:w="1036"/>
        <w:gridCol w:w="1163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/документы, являющиеся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услуг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стика результата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уги (положительный/отрицательный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хранения невостребованных заявителем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лжен быть выполнен в соответствии с требованиями Порядка установки и размещения малых архитектурных форм, элементов внешнего благоустройства на территории муниципального образования «Город Ростов-на-Дону», утвержденного постановлением Администрации города Ростова-на-Дону от 11.02.2022 № 1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№ 5 к технологичес-кой схем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6 к технологичес-кой сх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2"/>
                <w:sz w:val="20"/>
                <w:szCs w:val="20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7 к технологичес-кой схем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8 к технологичес-кой сх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услуги»</w:t>
      </w:r>
    </w:p>
    <w:tbl>
      <w:tblPr>
        <w:tblW w:w="1547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56"/>
        <w:gridCol w:w="4860"/>
        <w:gridCol w:w="2750"/>
        <w:gridCol w:w="1818"/>
        <w:gridCol w:w="1482"/>
        <w:gridCol w:w="1732"/>
      </w:tblGrid>
      <w:tr>
        <w:trPr>
          <w:tblHeader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лично в администрацию района города или ДАиГ</w:t>
            </w:r>
          </w:p>
        </w:tc>
      </w:tr>
      <w:tr>
        <w:trPr>
          <w:trHeight w:val="17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лично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3 рабочих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беспечивается передача результата муниципальной услуги в КОП администрации района города, КОО ДАиГ, ОПТО ДАиГ для выдачи (направления) заявителю (представителю заявителя)  в соответствии со способом, указанным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лении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документа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ри обращении заявителя (представителя заявителя) в администрацию района города, ДАиГ выдача результата муниципальной услуги осуществляется на бумажном носителе в следующе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заявитель (представитель заявителя) предъявляет документ, удостоверяющий личность (документ, удостоверяющий права (полномочия) действовать от имени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ответственные специалисты знакомят заявителя (представителя заявителя) с перечнем и содержанием выдавае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 заявитель (представитель заявителя) подтверждает получение результата муниципальной услуги личной подписью с расшифровкой в соответствующей графе журнала выдачи результатов муниципальной услуг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ниги учета выданных ответов на заявк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ОП администрации района города, КОО ДАиГ </w:t>
              <w:br/>
              <w:t>и ОПТО ДАиГ, специалисты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в МФЦ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, регистрируется заявление и пакет документов в ИИС ЕС МФЦ РО, выдается заявителю (представителю заявителя) выписка из ИИС ЕС МФЦ РО о получении документов с информацией о сроках рассмотрения заявления и пакета документ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а экстерриториаль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(при наличии технической возмож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ся пакет электронных образов документов в электронном виде в администрацию района/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с сопроводительным реестр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/ ДАи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0, № 11 к настоящей технологической схем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 города/ ДАиГ,  уполномоченному на прием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я № 12, № 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/ДАиГ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выдает документы заявител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обращения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/ ДАи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4, № 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 почте в адрес администрации района города или в адрес ДАиГ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 почте в адрес  администрации района города или в адрес ДАиГ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в порядке общего делопроизводств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по поч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auto" w:line="24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муниципальной услуги направляется в адрес заявителя (представителя заявителя) почтовым отправ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в личный кабинет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через Портал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в электронной форме направляется результат муниципальной услуги на адрес электронной почты, указанный </w:t>
              <w:br/>
              <w:t>в заявлении, либо через Портал госуслу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результата муниципальной услуги через Портал госуслуг возможно только в случае обращения заявителя с использованием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по электронной поч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составляет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на адрес электронной поч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в электронной форме обеспечивается направление результата муниципальной услуги на адрес электронной почты, указанный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администрацию района города или ДАиГ (при личном обращении, 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по почте, электронной почте заявления и пакета документ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рассмотрения заявления об исправлении опечаток и (или) ошиб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пособом, указанным в заявлении, обеспечивается выдача (направление) документа, являющегося результатом предоставления муниципальной услуги, с учетом исправления допущенных опечаток и (или) ошибок или уведомление об отсутствии таки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МФЦ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7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12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редством информационной системы МФЦ, которая обеспечивает возможность интеграции с Порталом госуслу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7" w:right="-52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редством заполнения электронной формы запроса на Портале госуслуг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не взимает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 номерам телефонов, адресам электронной почты, указанным на Портале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____________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_____________________________________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 номер ________________ дата выдачи 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_____________________________________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_________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___________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согласовать проект внешнего благоустройства территории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62"/>
      <w:bookmarkStart w:id="1" w:name="Par6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етров Иван Васильевич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6166166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101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7.08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Киров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Ивановой Василисы Петров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98) 111-11-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(999) 222-22-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нахождение заявителя (для юридического лица) </w:t>
        <w:br/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 жительства (регистрации) заявителя (для физического лица) </w:t>
        <w:br/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Меридианная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36</w:t>
      </w:r>
      <w:r>
        <w:rPr>
          <w:rFonts w:cs="Times New Roman" w:ascii="Times New Roman" w:hAnsi="Times New Roman"/>
          <w:sz w:val="28"/>
          <w:szCs w:val="28"/>
        </w:rPr>
        <w:t xml:space="preserve">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1:44:4444:61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бственность</w:t>
      </w:r>
      <w:r>
        <w:rPr>
          <w:rFonts w:cs="Times New Roman" w:ascii="Times New Roman" w:hAnsi="Times New Roman"/>
          <w:sz w:val="28"/>
          <w:szCs w:val="28"/>
        </w:rPr>
        <w:t>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согласовать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 внешнего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>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 Ростов-на-Дону, ул. Благоустроенная, 1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 w:ascii="Times New Roman" w:hAnsi="Times New Roman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Иванова Василиса Петровна</w:t>
      </w:r>
      <w:r>
        <w:rPr>
          <w:rFonts w:cs="Times New Roman" w:ascii="Times New Roman" w:hAnsi="Times New Roman"/>
          <w:sz w:val="28"/>
          <w:szCs w:val="28"/>
        </w:rPr>
        <w:t>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»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>___ 20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Lines/>
        <w:widowControl w:val="false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____________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 __________________________________________________________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__ номер _______________ дата выдачи 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 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 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>муниципальной услуги _______________________________________________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явитель:__________________________________________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20____ года</w:t>
        <w:tab/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16161616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8.07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Ленин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28) 333-33-3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cs="Times New Roman" w:ascii="Times New Roman" w:hAnsi="Times New Roman"/>
          <w:bCs/>
          <w:sz w:val="28"/>
          <w:szCs w:val="28"/>
        </w:rPr>
        <w:t>___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Cs/>
          <w:sz w:val="28"/>
          <w:szCs w:val="28"/>
        </w:rPr>
        <w:t>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 xml:space="preserve">муниципальной услуги 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ул. Благоустроенная, 3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исьме  ДАи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ул. Благоустроенная, 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выпиской из ЕГРН от 31.10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– 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ь: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20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190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eastAsia="Calibri" w:cs="Calibri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sz w:val="48"/>
          <w:szCs w:val="48"/>
          <w:u w:val="single"/>
        </w:rPr>
        <w:t xml:space="preserve">.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693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/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15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3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администрацию соответствующего район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архитектуры и градостроительств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sz w:val="20"/>
          <w:szCs w:val="20"/>
          <w:lang w:val="ru-RU"/>
        </w:rPr>
        <w:t>администрации соответствующего района</w:t>
      </w:r>
      <w:r>
        <w:rPr>
          <w:sz w:val="20"/>
          <w:szCs w:val="20"/>
        </w:rPr>
        <w:t xml:space="preserve">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администрации 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</w:t>
      </w:r>
      <w:r>
        <w:rPr>
          <w:sz w:val="20"/>
          <w:szCs w:val="20"/>
          <w:lang w:val="ru-RU"/>
        </w:rPr>
        <w:t>администрацию соответствующего района</w:t>
      </w:r>
      <w:r>
        <w:rPr>
          <w:sz w:val="20"/>
          <w:szCs w:val="20"/>
        </w:rPr>
        <w:t xml:space="preserve">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Formattext">
    <w:name w:val="formattext"/>
    <w:basedOn w:val="Normal"/>
    <w:qFormat/>
    <w:pPr>
      <w:pBdr/>
      <w:suppressAutoHyphens w:val="true"/>
      <w:spacing w:lineRule="auto" w:line="240" w:before="280" w:after="280"/>
      <w:textAlignment w:val="baseline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3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4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5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6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7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8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9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0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9:00Z</dcterms:created>
  <dc:creator>SafronovaT</dc:creator>
  <dc:description/>
  <cp:keywords/>
  <dc:language>en-US</dc:language>
  <cp:lastModifiedBy>Postnova_E</cp:lastModifiedBy>
  <cp:lastPrinted>2022-12-06T12:20:00Z</cp:lastPrinted>
  <dcterms:modified xsi:type="dcterms:W3CDTF">2023-10-13T05:34:00Z</dcterms:modified>
  <cp:revision>13</cp:revision>
  <dc:subject/>
  <dc:title>Технологическая схема</dc:title>
</cp:coreProperties>
</file>