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1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акта сверки взаимных расчетов по договору аренды земельного участка, за исключением передвижных сооружений.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акта сверки взаимных расчетов по договору аренды земельного участка, занимаемого передвижным сооружением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1699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4 «Об утверждении административного регламента № АР-307-20-Т муниципальной услуги «Сверка арендных платежей с арендаторами земельных участков, муниципального имуществ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7-20-Т-3.2 «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7-20-Т-3.3 «Подготовка акта сверки взаимных расчетов по договору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аявителем не представлены документы, предусмотренны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ами 2.6.1.2, 2.6.1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один год и более, считается заключенным с даты его государственной регистрации в органе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или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>
          <w:trHeight w:val="9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нежилых помещений, движимого имущества, имущественных комплексов, находящихся в муниципальной собственности, а также арендаторы земельных участков)</w:t>
            </w:r>
          </w:p>
          <w:p>
            <w:pPr>
              <w:pStyle w:val="Normal"/>
              <w:spacing w:before="0" w:after="0"/>
              <w:ind w:right="-108" w:hanging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нежилых помещений, движимого имущества, имущественных комплексов, находящихся в муниципальной собственности, а также арендаторы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одготовке акта сверки взаимных расчетов по договору аренды муниципального имущества, за исключением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Заявление о подготовке акта сверки взаимных расчетов по договору арен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сверки, составленный заявителем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(копия)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 (за исключением документа, выданного федеральным государственным учреждением медико-социальной экспертизы, подтверждающего факт установления инвалидности, который представляется заявителем в случае отсутствия сведений в федеральном реестре инвалидов), подтверждающие отнесение заявителя к категории лиц, освобожд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платы земельного нало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отнесение заявителя к категории лиц, освобожденных от уплаты земельного нало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одготовке акта сверки взаимных расч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оговору аренды земельного участка (СТ-307-20-Т-3.3) для льготной категории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, когда земельный участок предоставляется для предпринимательской деятельности (для лиц, освобожденных от уплаты земельного участ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факт установления инвалидности, выданный федеральным государственным учреждением медико-социальной эксперти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факт установления инвалидности, выданный федеральным государственным учреждением медико-социальной 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,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Росси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(ПФ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взаимных расчетов по договору аренды нежилых помещений, движимого имущества, имущественных комплексов (в случае подготовки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взаимных расчетов по договору аренды земельного участка,</w:t>
            </w:r>
          </w:p>
          <w:p>
            <w:pPr>
              <w:pStyle w:val="Style2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 уведомления о перерасчете арендной платы (при необходимости перерасчета арендной платы) (в случае подготовки акта сверки взаимных расчетов по договору аренды земельного участка)</w:t>
            </w:r>
          </w:p>
          <w:p>
            <w:pPr>
              <w:pStyle w:val="Style2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платежного документа в случае задолженности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;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кта сверки взаимных расчетов по договору аренды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акта сверки взаимных расчетов по договору аренды нежилых помещений, движимого имущества, имущественных комплексов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ИС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роек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а сверки взаимных расчетов по договору аренды или мотивированный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администрацию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сканируется и направляется в электронной форме в ДИЗО, администрацию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фай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; 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кта сверки взаимных расчетов по договору аренды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акта сверки взаимных расчетов по договору аренды нежилых помещений, движимого имущества, имущественных комплексов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А, 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й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к технологической схеме предоставления муниципальной услуги)</w:t>
            </w:r>
          </w:p>
        </w:tc>
      </w:tr>
      <w:tr>
        <w:trPr>
          <w:trHeight w:val="1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. (1 экземпляр после подписания заявителем направляется в ДИЗО). При этом проект акта сверки сотрудник МФЦ распечатывает в 2-х экземплярах, а уведомление о перерасчете в 1-м экземпляре, бланк платежного документа  (при наличии) (не заверяет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Директору Департамента имущественно-земельных отношений</w:t>
        <w:br/>
        <w:t xml:space="preserve"> города Ростова-на-Дону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нежилых помещений, движимого имущества, имущественных комплексов, находящихся </w:t>
        <w:br/>
        <w:t>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 помещения, движимого имущества, имущественного комплекс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№___________ от ___________ 20____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_______________________ по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акта сверки взаимных расчетов по договору аренды нежилых помещений, движимого имущества, имущественных комплексов в электронном виде в дополн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ранному способу проект акта сверки взаимных расчетов по договору аренды нежилых помещений, движимого имущества, имущественных комплексов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</w:t>
      </w:r>
      <w:r>
        <w:rPr/>
        <w:t>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нежилых помещений, движимого имущества, имущественных комплексов, находящихся </w:t>
        <w:br/>
        <w:t>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Иванов Иван Иванович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6168593275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_6000__ номер __352685___ дата выдачи __21.01.1951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___89888522526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>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______нежилого помещения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 помещения, движимого имущества, имущественного комплек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№__51362</w:t>
      </w:r>
      <w:r>
        <w:rPr>
          <w:rFonts w:cs="Times New Roman" w:ascii="Times New Roman" w:hAnsi="Times New Roman"/>
          <w:sz w:val="28"/>
          <w:szCs w:val="28"/>
          <w:lang w:val="en-US"/>
        </w:rPr>
        <w:t>___ от __</w:t>
      </w:r>
      <w:r>
        <w:rPr>
          <w:rFonts w:cs="Times New Roman" w:ascii="Times New Roman" w:hAnsi="Times New Roman"/>
          <w:sz w:val="28"/>
          <w:szCs w:val="28"/>
        </w:rPr>
        <w:t>15.01.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__15.01.2009____ по____15.01.2010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____уточнения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акта сверки взаимных расчетов по договору аренды нежилых помещений, движимого имущества, имущественных комплексов в электронном виде в дополн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ранному способу проект акта сверки взаимных расчетов по договору аренды нежилых помещений, движимого имущества, имущественных комплексов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____Иванов И.И.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4"/>
        <w:gridCol w:w="5244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принадлежность к льготной категории лиц: серия_________ номер____________, выдан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_________, группа инвалидности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чередного освидетельствования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земельного участка № ___________ от ___________ 20___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 г. Ростов-на-Дону 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муниципальной услуги  прошу  предоставить (напротив необходимого пункта поставить значок V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проекта акта сверки взаимных расчетов по договору аренды земельного участка в электронном виде в дополнение к выбранному способу проект акта сверки взаимных расчетов по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            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</w:t>
      </w:r>
      <w:r>
        <w:rPr>
          <w:rFonts w:cs="Times New Roman" w:ascii="Times New Roman" w:hAnsi="Times New Roman"/>
          <w:sz w:val="28"/>
          <w:szCs w:val="28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ИНН ___</w:t>
      </w:r>
      <w:r>
        <w:rPr>
          <w:rFonts w:cs="Times New Roman" w:ascii="Times New Roman" w:hAnsi="Times New Roman"/>
          <w:sz w:val="28"/>
          <w:szCs w:val="28"/>
        </w:rPr>
        <w:t>6168593275</w:t>
      </w:r>
      <w:r>
        <w:rPr>
          <w:rFonts w:cs="Times New Roman" w:ascii="Times New Roman" w:hAnsi="Times New Roman"/>
          <w:sz w:val="28"/>
          <w:szCs w:val="28"/>
          <w:lang w:val="en-US"/>
        </w:rPr>
        <w:t>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ерия__</w:t>
      </w:r>
      <w:r>
        <w:rPr>
          <w:rFonts w:cs="Times New Roman" w:ascii="Times New Roman" w:hAnsi="Times New Roman"/>
          <w:sz w:val="28"/>
          <w:szCs w:val="28"/>
        </w:rPr>
        <w:t>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_</w:t>
      </w:r>
      <w:r>
        <w:rPr>
          <w:rFonts w:cs="Times New Roman" w:ascii="Times New Roman" w:hAnsi="Times New Roman"/>
          <w:sz w:val="28"/>
          <w:szCs w:val="28"/>
        </w:rPr>
        <w:t>35269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 дата выдачи __</w:t>
      </w:r>
      <w:r>
        <w:rPr>
          <w:rFonts w:cs="Times New Roman" w:ascii="Times New Roman" w:hAnsi="Times New Roman"/>
          <w:sz w:val="28"/>
          <w:szCs w:val="28"/>
        </w:rPr>
        <w:t>21.01.1951</w:t>
      </w:r>
      <w:r>
        <w:rPr>
          <w:rFonts w:cs="Times New Roman" w:ascii="Times New Roman" w:hAnsi="Times New Roman"/>
          <w:sz w:val="28"/>
          <w:szCs w:val="28"/>
          <w:lang w:val="en-US"/>
        </w:rPr>
        <w:t>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</w:t>
      </w:r>
      <w:r>
        <w:rPr>
          <w:rFonts w:cs="Times New Roman" w:ascii="Times New Roman" w:hAnsi="Times New Roman"/>
          <w:sz w:val="28"/>
          <w:szCs w:val="28"/>
        </w:rPr>
        <w:t xml:space="preserve">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о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ействующего на основании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тел. (факс)заявителя (при наличии) ___</w:t>
      </w:r>
      <w:r>
        <w:rPr>
          <w:rFonts w:cs="Times New Roman" w:ascii="Times New Roman" w:hAnsi="Times New Roman"/>
          <w:sz w:val="28"/>
          <w:szCs w:val="28"/>
        </w:rPr>
        <w:t>8988888888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л. представителя заявителя (при наличии)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адрес регистрации заявителя   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.Ростов-на-Дону, ул.Казахская, 58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en-US"/>
        </w:rPr>
        <w:t>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принадлежность к льготной категории лиц: серия_________ номер____________, выдан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_________, группа инвалидности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чередного освидетельствования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рошу подготовить акт сверки взаимных расчетов по договору аренды земельного участка № _</w:t>
      </w:r>
      <w:r>
        <w:rPr>
          <w:rFonts w:cs="Times New Roman" w:ascii="Times New Roman" w:hAnsi="Times New Roman"/>
          <w:sz w:val="28"/>
          <w:szCs w:val="28"/>
        </w:rPr>
        <w:t>51362</w:t>
      </w:r>
      <w:r>
        <w:rPr>
          <w:rFonts w:cs="Times New Roman" w:ascii="Times New Roman" w:hAnsi="Times New Roman"/>
          <w:sz w:val="28"/>
          <w:szCs w:val="28"/>
          <w:lang w:val="en-US"/>
        </w:rPr>
        <w:t>___ от __</w:t>
      </w:r>
      <w:r>
        <w:rPr>
          <w:rFonts w:cs="Times New Roman" w:ascii="Times New Roman" w:hAnsi="Times New Roman"/>
          <w:sz w:val="28"/>
          <w:szCs w:val="28"/>
        </w:rPr>
        <w:t>15.01.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едения о земельном участк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Кадастровый номер _</w:t>
      </w:r>
      <w:r>
        <w:rPr>
          <w:rFonts w:cs="Times New Roman" w:ascii="Times New Roman" w:hAnsi="Times New Roman"/>
          <w:sz w:val="28"/>
          <w:szCs w:val="28"/>
        </w:rPr>
        <w:t>61:44:0040102:1</w:t>
      </w:r>
      <w:r>
        <w:rPr>
          <w:rFonts w:cs="Times New Roman" w:ascii="Times New Roman" w:hAnsi="Times New Roman"/>
          <w:sz w:val="28"/>
          <w:szCs w:val="28"/>
          <w:lang w:val="en-US"/>
        </w:rPr>
        <w:t>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Адрес г. Ростов-на-Дону __</w:t>
      </w:r>
      <w:r>
        <w:rPr>
          <w:rFonts w:cs="Times New Roman" w:ascii="Times New Roman" w:hAnsi="Times New Roman"/>
          <w:sz w:val="28"/>
          <w:szCs w:val="28"/>
        </w:rPr>
        <w:t>пер. Беломорский, 2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ля____</w:t>
      </w:r>
      <w:r>
        <w:rPr>
          <w:rFonts w:cs="Times New Roman" w:ascii="Times New Roman" w:hAnsi="Times New Roman"/>
          <w:sz w:val="28"/>
          <w:szCs w:val="28"/>
        </w:rPr>
        <w:t xml:space="preserve">уточ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зультат муниципальной услуги  прошу  предоставить (напротив необходимого пункта поставить значок V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случае указания в заявлении способа направления проекта акта сверки взаимных расчетов по договору аренды земельного участка в электронном виде в дополнение к выбранному способу проект акта сверки взаимных расчетов по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явитель:__</w:t>
      </w:r>
      <w:r>
        <w:rPr>
          <w:rFonts w:cs="Times New Roman" w:ascii="Times New Roman" w:hAnsi="Times New Roman"/>
          <w:sz w:val="28"/>
          <w:szCs w:val="28"/>
        </w:rPr>
        <w:t>Иванов И.И.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«_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  <w:lang w:val="en-US"/>
        </w:rPr>
        <w:t>_»__</w:t>
      </w:r>
      <w:r>
        <w:rPr>
          <w:rFonts w:cs="Times New Roman" w:ascii="Times New Roman" w:hAnsi="Times New Roman"/>
          <w:sz w:val="28"/>
          <w:szCs w:val="28"/>
        </w:rPr>
        <w:t>02</w:t>
      </w:r>
      <w:r>
        <w:rPr>
          <w:rFonts w:cs="Times New Roman" w:ascii="Times New Roman" w:hAnsi="Times New Roman"/>
          <w:sz w:val="28"/>
          <w:szCs w:val="28"/>
          <w:lang w:val="en-US"/>
        </w:rPr>
        <w:t>_____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en-US"/>
        </w:rPr>
        <w:t>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заключенным договорам аренды     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, занимаемых                  передвижными сооружениям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НН ___________________, ОГРН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ерия_______ номер ________________ дата выдачи 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дан 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ействующего на основании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(факс) заявителя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представителя заявителя 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нахождение заявителя (для юридического лица)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 жительства (регистрации) заявителя (для физического лица)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заявителя, по которому должен быть направлен ответ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ообщаю об опечатке и (или) ошибке, допущенной при предоставлении муниципальной услуги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точное наименование муниципальной услуги) Записано___________________________________________________________  (указываются подлежащие исправлению сведения)  в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авильная запись___________________________________________________,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 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итель:________________________________________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             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____»______________20____ го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</w:t>
      </w:r>
      <w:r>
        <w:rPr>
          <w:rFonts w:eastAsia="Calibri" w:cs="Times New Roman" w:ascii="Times New Roman" w:hAnsi="Times New Roman"/>
          <w:sz w:val="28"/>
          <w:szCs w:val="28"/>
        </w:rPr>
        <w:t>Иванов Иван Иванович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НН _</w:t>
      </w:r>
      <w:r>
        <w:rPr>
          <w:rFonts w:cs="Times New Roman" w:ascii="Times New Roman" w:hAnsi="Times New Roman"/>
          <w:sz w:val="28"/>
          <w:szCs w:val="28"/>
        </w:rPr>
        <w:t>616859327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, ОГРН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ерия</w:t>
      </w:r>
      <w:r>
        <w:rPr>
          <w:rFonts w:eastAsia="Calibri"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>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_</w:t>
      </w:r>
      <w:r>
        <w:rPr>
          <w:rFonts w:cs="Times New Roman" w:ascii="Times New Roman" w:hAnsi="Times New Roman"/>
          <w:sz w:val="28"/>
          <w:szCs w:val="28"/>
        </w:rPr>
        <w:t>35269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 дата выдачи __</w:t>
      </w:r>
      <w:r>
        <w:rPr>
          <w:rFonts w:cs="Times New Roman" w:ascii="Times New Roman" w:hAnsi="Times New Roman"/>
          <w:sz w:val="28"/>
          <w:szCs w:val="28"/>
        </w:rPr>
        <w:t>21.01.195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дан __</w:t>
      </w:r>
      <w:r>
        <w:rPr>
          <w:rFonts w:cs="Times New Roman" w:ascii="Times New Roman" w:hAnsi="Times New Roman"/>
          <w:sz w:val="28"/>
          <w:szCs w:val="28"/>
        </w:rPr>
        <w:t xml:space="preserve">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ействующего на основании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(факс) заявителя___</w:t>
      </w:r>
      <w:r>
        <w:rPr>
          <w:rFonts w:eastAsia="Calibri" w:cs="Times New Roman" w:ascii="Times New Roman" w:hAnsi="Times New Roman"/>
          <w:sz w:val="28"/>
          <w:szCs w:val="28"/>
        </w:rPr>
        <w:t>8988888888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представителя заявителя 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нахождение заявителя (для юридического лица)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 жительства (регистрации) заявителя (для физического лица)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заявителя, по которому должен быть направлен ответ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ообщаю об опечатке и (или) ошибке, допущенной при предоставлении муниципальной услуги_</w:t>
      </w:r>
      <w:r>
        <w:rPr>
          <w:rFonts w:cs="Times New Roman" w:ascii="Times New Roman" w:hAnsi="Times New Roman"/>
          <w:sz w:val="28"/>
          <w:szCs w:val="28"/>
        </w:rPr>
        <w:t>подготовка акта сверки взаимных расчетов по договору аренды земельного участ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точное наименование муниципальной услуги) Записано____</w:t>
      </w:r>
      <w:r>
        <w:rPr>
          <w:rFonts w:eastAsia="Calibri" w:cs="Times New Roman" w:ascii="Times New Roman" w:hAnsi="Times New Roman"/>
          <w:sz w:val="28"/>
          <w:szCs w:val="28"/>
        </w:rPr>
        <w:t>Иваннов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  (указываются подлежащие исправлению сведения)  в__________________</w:t>
      </w:r>
      <w:r>
        <w:rPr>
          <w:rFonts w:eastAsia="Calibri" w:cs="Times New Roman" w:ascii="Times New Roman" w:hAnsi="Times New Roman"/>
          <w:sz w:val="28"/>
          <w:szCs w:val="28"/>
        </w:rPr>
        <w:t>проект акта сверк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авильная запись_____</w:t>
      </w:r>
      <w:r>
        <w:rPr>
          <w:rFonts w:eastAsia="Calibri" w:cs="Times New Roman" w:ascii="Times New Roman" w:hAnsi="Times New Roman"/>
          <w:sz w:val="28"/>
          <w:szCs w:val="28"/>
        </w:rPr>
        <w:t>Иванов________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, (указываются необходимые свед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 _____</w:t>
      </w:r>
      <w:r>
        <w:rPr>
          <w:rFonts w:eastAsia="Calibri" w:cs="Times New Roman" w:ascii="Times New Roman" w:hAnsi="Times New Roman"/>
          <w:sz w:val="28"/>
          <w:szCs w:val="28"/>
        </w:rPr>
        <w:t>паспорто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итель:______</w:t>
      </w:r>
      <w:r>
        <w:rPr>
          <w:rFonts w:eastAsia="Calibri" w:cs="Times New Roman" w:ascii="Times New Roman" w:hAnsi="Times New Roman"/>
          <w:sz w:val="28"/>
          <w:szCs w:val="28"/>
        </w:rPr>
        <w:t>Иванов И.И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_</w:t>
      </w:r>
      <w:r>
        <w:rPr>
          <w:rFonts w:eastAsia="Calibri" w:cs="Times New Roman" w:ascii="Times New Roman" w:hAnsi="Times New Roman"/>
          <w:sz w:val="28"/>
          <w:szCs w:val="28"/>
        </w:rPr>
        <w:t>0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»_____</w:t>
      </w:r>
      <w:r>
        <w:rPr>
          <w:rFonts w:eastAsia="Calibri" w:cs="Times New Roman" w:ascii="Times New Roman" w:hAnsi="Times New Roman"/>
          <w:sz w:val="28"/>
          <w:szCs w:val="28"/>
        </w:rPr>
        <w:t>0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20</w:t>
      </w:r>
      <w:r>
        <w:rPr>
          <w:rFonts w:eastAsia="Calibri" w:cs="Times New Roman" w:ascii="Times New Roman" w:hAnsi="Times New Roman"/>
          <w:sz w:val="28"/>
          <w:szCs w:val="28"/>
        </w:rPr>
        <w:t>1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 го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Департамента имущественно-земельных отношений 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36:00Z</dcterms:modified>
  <cp:revision>74</cp:revision>
  <dc:subject/>
  <dc:title/>
</cp:coreProperties>
</file>