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2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>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орагане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орг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</w:t>
            </w: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10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3-10-13T05:52:00Z</dcterms:modified>
  <cp:revision>55</cp:revision>
  <dc:subject/>
  <dc:title/>
</cp:coreProperties>
</file>