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ключение соглашения о перераспределении земель и (или) земельных участков, находящих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собственности или государственная собственность на которые не разграничена, между собой </w:t>
        <w:br/>
        <w:t>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 – ДИЗО) - подготавливает согласие на заключение соглашения о перераспределении земельных участков в соответствии с утвержденным проектом межевания территории, проект соглашения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за исключением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– 1. подготавливает и принимает решение (в форме правового акта администрации района города Ростова-на-Дону) об утверждении схемы расположения земельного участка в целях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;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яет и заключает соглашение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(или) земельных участков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4088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5.02.2016 № 126 «Об утверждении административного регламента № АР-323-20-Т муниципальной услуги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3-20-Т-3.2 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</w:t>
              <w:br/>
              <w:t xml:space="preserve">в государственной или муниципальной собственности и являющегося предметом аукциона, извещение о проведении которого размещено </w:t>
              <w:br/>
              <w:t xml:space="preserve">в соответствии с пунктом 19 статьи 39.11 Земельного кодекса Российской Федерации, либо в отношении такого земельного участка принято решение </w:t>
              <w:br/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ерераспределения земель и (или) земельных участков, находящих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ые не разграничена, между собой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существляется перераспределение земельных участков, которые находя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е не разграничена и предоставлены на одном виде права одному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ому же лицу, и отсутствует согласие в письменной форме указанного лиц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оектом межевания территории или схемой расположения земельного участка предусматривается перераспределение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либо в отношении такого земельного участка принято реш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ницы земельного участка, находящегося в муниципальной собственности или государственная собственность на который не разграничена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роектом межевания территории или схемой расположения земельного участка предусматривается перераспределение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в отношении которого подано заявл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оставлении земельного участка и не принято решение об отказе в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ление о перераспределении земельных участков подано в случаях, не предусмотренных подпунктом 4 пункта 1 статьи 39.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на подлежащем перераспределению земельном участке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такого перераспределения будут расположены здание, сооружение, объект незавершенного строительства, находящие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 и (или) земельных участков, находящихся в муниципальной собственности или государственная собственность на которые не разграничена и изъятых из оборо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извещение о проведении которого размещено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унктом 19 статьи 39.11 Земельного кодекса Российской Федерации, либо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которые находятся в муниципальной собственности или государственная собственность на который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в результате перераспределения земельных участков площадь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будет превышать установленные предельные максимальные размеры земельных участк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пунктами 2.6.2.2, 2.6.2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в ЕГРН сведений о кадастровом учете земельных участков, которые образуются в результате пере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ывод по результатам рассмотрения судом вопрос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рядок и срок обжалования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ключение соглашения о перераспределении земель и (или) земельных участков, находящихся в муниципальной собственности </w:t>
              <w:br/>
              <w:t>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Уведомление о постановке на кадастровый учет земельного участка или земельных участков, образуемых в результате перераспределения 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аво собственности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ом плане территории, подготовленная заявителем, должна соответствовать требованиям Приказа Росреестра от 19.04.2022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иностранным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 исходных земельных участков, если земельные участки, которые предполагается перераспределить, обременены правами указанны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не требуется в следующих случаях:</w:t>
              <w:br/>
              <w:t>1) образование земельных участков на основании решения суда, предусматривающего перераспределение земельных участков в обязательном порядке;</w:t>
              <w:br/>
              <w:t>2) образование земельных участков в связи с их изъятием для государственных или муниципальных нуж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правах на земельный участок, принадлежащий заявителю, или уведомление об отсутствии в ЕГРН запрашиваемых сведений о зарегистрированных правах на указанный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тверждении схемы расположения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3. 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B050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B050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 (в случае перераспределения земельного участка, который находится в государственной или муниципальной собственности и предоставлен гражданам, юридическим лицам, и земель и земельных участков, которые находятся в государственной или муниципальной собственности, и не предоставлены гражданам и юридическим лицам и не обременены правами третьих лиц (подпункт 4 пункта 1 статьи 39.37 Земельного кодекса РФ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 С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, администрации района города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Дел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, 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утверждении схемы расположения земельного участка, либо согласие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3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проекта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 ViPNe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17-20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орода Ростова-на-До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__ номер  _______________, дата выдачи 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Calibri" w:cs="Times New Roman" w:ascii="Times New Roman" w:hAnsi="Times New Roman"/>
          <w:bCs/>
        </w:rPr>
        <w:t>(если перераспределение земельных участков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eastAsia="Calibri" w:cs="Times New Roman" w:ascii="Times New Roman" w:hAnsi="Times New Roman"/>
          <w:bCs/>
        </w:rPr>
        <w:t>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Кадастровый  номер  земельного  участка  (кадастровые  номера земе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 документа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«Дело»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указания в заявлении способа направления результата муниципальной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луги  в  электронном  виде  в  дополнение  к выбранному способу результат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  услуги  выдается  (направляется)  заявителю  (представителю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   в  виде  бумажного  документа  (напротив  необходимого  пунк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ри личном обращении по месту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)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 в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е разграничена, между собой и таких земель и (или) земельных участков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 земельных участков, находящихся в частной собственности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ООО «Луч»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6165895238______________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_ номер _014525896______________ дата выдачи _______21.04.2005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ИМНС России по Ленинскому району г. Ростова-на-Дону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__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0145236598523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, индивидуального предпринимателя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постановление от 21.04.2016 № 568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Кадастровый  номер  земельного участка  (кадастровые  номера  земельных 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61:44:0050205:22_____61:44:0050206:56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Ф.И.О. заявителя, представителя заявителя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</w:rPr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перераспределения земель и (или) земельных участков, находящихся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 собственности, в соответствии с 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 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                                      (подпись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видетельство о государственной Реквизиты  документа,  удостоверяющего  личность  заявителя  (представител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: 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61____ номер __014525896 дата выдачи ___21.04.2005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ИМНС России по Ленинскому району г. Ростова-на-Дону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0145236598523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Иванова Ивана Ивановича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доверенности от 25.09.2017 № 2-2598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89288888888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г.Ростов-на-Дону, ул.Казахская, 58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целях перераспределения земель и (или) земельных участков, находящихся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 н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граничена,  и земельных участков, находящихся в частной собственности,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ответствии с 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Иванов Иван Иванович (по доверенности)_____  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ИО заявителя, представителя заявителя)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"___02__2021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Место нахождения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keepLines/>
        <w:widowControl w:val="fals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(пункт обслуживания: ____________)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8:00Z</dcterms:created>
  <dc:creator>SafronovaT</dc:creator>
  <dc:description/>
  <cp:keywords/>
  <dc:language>en-US</dc:language>
  <cp:lastModifiedBy>Postnova_E</cp:lastModifiedBy>
  <cp:lastPrinted>2022-05-26T16:13:00Z</cp:lastPrinted>
  <dcterms:modified xsi:type="dcterms:W3CDTF">2023-10-13T05:52:00Z</dcterms:modified>
  <cp:revision>73</cp:revision>
  <dc:subject/>
  <dc:title/>
</cp:coreProperties>
</file>