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соглашению о взаимодействии </w:t>
              <w:br/>
              <w:t>от 12.10.2023 № 3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Ворошил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Железнодорожн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Киров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Ленин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Октябрь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ервомай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Пролетар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 Советского района города Ростова-на-Дону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(далее - Орган)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1922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22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561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2807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003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23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399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0000000171173559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01.11.2016 № 1585 «Об утверждении административного регламента № АР-169-05-Т муниципальной услуги «Постановка на учет граждан в качестве нуждающихся в жилых помещениях, предоставляемых по договорам социального найм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8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ртал vashkontrol.ru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не предоставлены в полном объеме документы, обязанность по предоставлению которых возложена на заявителя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пунктами 2.6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2.6.6.3 раздела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министративного регламента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частью 4 статьи 5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) представлены документы, которые не подтверждают право соответствующих граждан состоять на учете в качестве нуждающихся в жилых помещениях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) не истек предусмотрен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срок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1. при личном обращении в Орг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2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3. почтовым отправлением в адрес Орга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4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>5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Органе на бумажном носителе при личном обращ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 на бумажном носите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 Почтовым отправлением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осредством Портала госуслуг в виде электронного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редством электронной почты в виде электронного документ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25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аждане Российской Федерации, проживающие на территории города Ростова-на-Дону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) малоимущие и нуждающиеся в предоставлении жилых помещений по договорам социального най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 относящиеся к отдельным категориям граждан, не подлежащим признанию малоимущими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статья 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ластного закона Ростовской области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), и нуждающиеся в предоставлении жилых помещений по договорам социального найм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аспорт гражданин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для лиц, не достигших совершеннолетия) с подтверждением гражданства РФ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310"/>
        <w:gridCol w:w="2860"/>
        <w:gridCol w:w="1966"/>
        <w:gridCol w:w="2931"/>
        <w:gridCol w:w="3407"/>
        <w:gridCol w:w="1134"/>
        <w:gridCol w:w="1162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ринятии на уч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о Постановлением Правительства Ростовской области от 04.05.2012 № 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заявлении не должно быть подчисток, приписок, зачеркнутых слов и иных не оговоренных в них исправлений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явление должно быть подписано заявителем и всеми совершеннолетними членами семьи либо их представителями с проставлением даты подачи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не может быть заполнено карандаш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удостоверяющие личность гражданина Российской Федерации и членов его семьи, а также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ля заявителя: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установление личности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Для членов семьи заявителя </w:t>
            </w:r>
          </w:p>
          <w:p>
            <w:pPr>
              <w:pStyle w:val="Style26"/>
              <w:shd w:fill="FFFFFF" w:val="clear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к членам семьи  относя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1)  супруга (супруг)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2) совместно с ним проживающие дети до вступления в брак, за исключением случаев обеспечения жильем вне очеред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3) совместно с ним проживающие родители;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4) другие родственники, нетрудоспособные иждивенцы, а в исключительных случаях и иные лица, признанные в судебном порядке членами его семьи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К членам семьи погибшего (умершего) относится также вдова (вдовец) до повторного вступления в брак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дин или несколько документов, копии всех страниц):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копии всех страниц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 Временное удостоверение личности гражданина Российской Федераци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идетельство о рождении (для лиц, не достигших четырнадцатилетнего возраста)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.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ля представителя заявителя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 гражданина Российской Федерации, удостоверяющий личность гражданина Российской Федерации на территории Российско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ешение на временное проживание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.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д на жительств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лиц без гражданства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6. Удостоверение беженца в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7. Свидетельство о рассмотрении ходатайства о признании беженцем на территории Российской Федерации по существ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3.8. 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3.2. Продублирован в подразделе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документы на занимаемое жилое помещение, права на которое не зарегистрированы в ЕГРН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говор поднайма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 Договор купли-продажи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4. Договор дар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 Договор ме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. Договор рен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жизненного содержания с иждивением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. Свидетельство о праве на наследство по закон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8. Свидетельство о праве на наследство по завещанию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 статусе, рождении, смерт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Свидетельство о заключ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2. Свидетельство о расторжении брака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3. Свидетельство о рождени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4. Свидетельство о смерти членов семьи заявителя, выданное компетентными органами иностранного государства, и его нотариально засвидетельствованный перевод на русский язык (если нотариус владеет соответствующими языками) либо перевод на русский язык, выполненный переводчиком, подлинность подписи которого засвидетельствована нотариус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ли несколько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нные учреждением медико-социальной экспертиз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оответствующих сведений в федеральном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гражданами, относящимися к категория, предусмотренным федеральны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 Удостоверение инвалид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 Удостоверение участника Великой Отечественн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астников Великой Отечественн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 Удостоверения военнослужащего: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х, награжденных орденами или медалями СССР за службу в указанный период, выселяемых из занимаемых служебных жилых помещ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1. Удостоверение, военнослужащего, проходившего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его, награжденного орденами или медалями СССР за службу в указанный период с указанием статьи 17 Федерального закона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2. Документ, подтверждающий факт выселения из занимаемых служебных жилых помещений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едоставляются оба документа, указанных в подпункте 7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 Удостоверение к знаку "Жителю блокадного Ленинграда", «Житель осажденного Севастополя», «Житель осажденного Сталинграда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, награжденные знаком "Жителю блокадного Ленинграда", «Житель осажденного Севастополя», «Жителю осажденного Сталинград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5.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получивших или перенесших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 (в соответствии с п. 1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6. Удостоверение получившего (ей) или перенесшего (ей) лучевую болезнь и другие заболевания, связанные с радиационным воздействием вследствие катастрофы на Чернобыльской АЭС; ставшего (ей) инвалид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валидов вследствие чернобыльской катастрофы из числа (в соответствии с п. 2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е или командированные), принимавших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еннослужащих и военнообязанных, призванных на специальные сборы и привлеченных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начальствующего и рядового состава органов внутренних дел, проходивших в 1986-1987 годах службу в зоне отчуждения; граждан, в том числе военнослужащих и военнообязанные, призванных на военные сборы и принимавшие участие в 1988-1990 годах в работах по объекту "Укрытие" (в соответствии с п. 3 ст.13 Закона РФ от 15.05.1991 № 1244-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. Удостоверение участника ликвидации катастрофы на Чернобыльской АЭС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младшего и среднего медицинского персонала, врачей и других работников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х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 (в соответствии с п. 3 ст.13 Закона РФ от 15.05.1991 № 1244-1)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.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(в том числе временно направленных или командированных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х в 1957-1958 годах непосредственное участие в работах по ликвидации последствий аварии в 1957 году на производственном объединении "Маяк" (в соответствии с п. 1 ст. 1 Федерального закона от 26.11.1998 № 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 Удостоверение участника ликвидации последствий аварии в 1957 г. на производственном объединение «МАЯК» и сбросов радиоактивных отходов в реку Теч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загрязненных территорий вдоль реки Теча в 1949-1956 годах (в соответствии с п. 1 ст. 1 Федерального закона от 26.11.1998 № 175-ФЗ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3. Удостоверение бывшего несовершеннолетнего узника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4. Удостоверение вынужденного переселенц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ынужденных переселенце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 Сведения о месте работы в районах Крайнего Север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1. Трудовая книжка, подтверждающая периоды работы в районах Крайнего Севера и приравненных к ним местностей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2. Сведения о специальном стаже работы (подтверждение стажа работы в районах Крайнего Севера);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3. Документ, подтверждающий факт сдачи или купли-продажи занимаемого в районе Крайнего Севера жилого пом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ведения об инвалидности гражданина, имеющиеся в федеральном реестре инвали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4. 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(в случае отсутствия соответствующих сведений в федеральном реестре инвалидов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15.5. Пенсионное удостовере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5.6. Справка о неполучении субсидии на улучшение жилищных условий в результате отселения из районов Крайнего Севера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6. Удостоверение, подтверждающее отнесение гражданина к категории жены погибших (умерших) инвалидов войны, участников Великой Отечественной войн, с указанием ссылки на статью 21 Федерального закона от 12.01.1995 № 5-ФЗ «О ветеранах»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жен погибших (умерших) инвалидов войны, участников Великой Отечественной вой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7. Иной документ, подтверждающий право на меры социальной поддержки, установленные федеральным законодательство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чет организации, осуществляющей оценку стоимости недвижимого имуще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рганизации, осуществляюшей оценку стоимости имуще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яется заявителями, не указанными в п.8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правка с места работы (службы) о трудоустройстве либо документ, подтверждающий невозможность осуществления гражданином трудовой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 доходах гражданина и членов его семьи (при наличии) за 12 месяцев до даты подачи зая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игинал или копия при предъявлении оригина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ибо копия, засвидетельствованная в установленном порядке - 1 экз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указанные сведения н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1.  Справка о доходах, выданная работодателе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омпенсации, выплачиваемой на время выполнения государственных и общественных обязанностей и в других случаях, предусмотренных трудовым законодательств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3. Справка о выходном пособии, выплачиваемом при увольнении, компенсации при выходе в отставку, заработной плате, сохраняемой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4. Сведения о пенсии, компенсационных выплатах и дополнительном ежемесячном материальном обеспечении пенсионеров (за исключением выплачиваемых за счет средств СФР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5. Справка о ежемесячном пожизненном содержании судей, вышедших в отставк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6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ка о стипендии и других денежных выплатах, назначаемых в соответствии с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т 29.12.2012 N 273-ФЗ "Об образовании в Российской Федерации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размере ежемесячного пособия на ребенка, ежемесячного пособия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8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надбавках и доплатах (кроме носящих единовременный характер) ко всем видам выплат, установленных органами государственной власти Ростовской области, органами местного самоуправления, предприятиями, учреждениями и другими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оходах от имущества, принадлежащего на праве собственности семье (отдельным ее членам) или одиноко проживающему гражданину, к которым относятся доходы от реализации и сдачи в аренду (наем) недвижимого имущества (земельных участков, зданий, сооружений, строений, объектов незавершенного строительства, садовых домов, жилых и нежилых помещений, в том числе предназначенных для размещения транспортных средств частей зданий или сооружений (машино-мест), гаражей), транспортных и иных механических средств, средств переработки и хранения продуктов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0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говор (договоры) сдачи имущества в аренд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денежном довольствии, а также дополнительных выплатах, носящих постоянный характер, и продовольственном обеспечении, установленных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2. Справка о единовременном пособии при увольнении с военной службы, из органов внутренних дел Российской Федерации, учреждений и органов уголовно-исполнительной системы, таможенных органов Российской Федерации, других органов правоохранительной службы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3. Сведения о материальной помощи, оказываемой работодателями своим работникам, в том числе бывшим, уволившимся в связи с выходом на пенсию по инвалидности или по возрасту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4. Справка об оплате работ по договорам, заключаемым в соответствии с гражданским законодательством Российской Федераци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5. Справка о размере авторского вознагражд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6. Сведения о доходах от занятий предпринимательской деятельностью (включая доходы, полученные в результате деятельности крестьянского (фермерского) хозяйства), в том числе без образования юридического лица, в зависимости от системы налогообложени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7. Сведения о доходах по акциям и другие доходы от участия в управлении собственностью организации (дивиденды, выплаты по долевым паям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8. Справка о размере алиментов (с места работы бывшего супруга, в том числе бывшего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19. Выписка (копия документа) банковских или иных кредитных учреждений о размере денежных средств (с указанием полученных процентов), находящихся на счетах в учреждениях банков и других кредитных учреждениях, а также средств, находящихся на именных приватизационных счетах физических лиц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0. Сведения о наследуемых и подаренных денежных средств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1. Справка о денежных средствах из любых источников (за исключением собственных средств гражданина или членов его семьи), направленных на оплату обучения гражданина или членов его семьи в организациях, осуществляющих образовательную деятельность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2. Сведения о доходах охотников-любителей, получаемых от сдачи добытых ими пушнины, мехового или кожевенного сырья или мяса диких животны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3. Сведения о суммах ежемесячных денежных выплат и компенсаций различным категориям граждан, определенным в соответствии с федеральным и областным законодательством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4. Документ, подтверждающий иные доходы заявителя и членов его семь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5. В случае вынужденной продажи в течение последних 12 календарных месяцев имущества, входящего в перечень имущества, подлежащего налогообложению и учитываемого для признания граждан малоимущими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чет оплата;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ой документ, подтверждающий вынужденное расходование средст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3.26. Сведения о паенакоплениях в жилищных, жилищно-строительных, жилищных накопительных, гаражно-строительных и иных потребительских специализированных кооперативах (при наличии)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-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в случае, если права на занимаемое жилое помещение зарегистрированы в ЕГР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жительства (пребывания) гражданина и членов его семьи *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направляет для проверки в МВД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представлено заявителем по собственной инициатив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социального найм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 занимаем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ются в 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ые акты Администрации города Ростова-на-Дону о признании жилого помещения непригодным для проживания граждан; о признании многоквартирного дома аварийным и подлежащим сносу; о признании многоквартирного дома аварийным и подлежащим ре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ятся в распоряжении сектора нормативных документов управления документационного обеспечения Администрации города Ростова-на-Дону</w:t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может быть представлено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я, другие документы, подтверждающие права гражданина на меры социальной поддержки (при наличии у гражданина права на меры социальной поддержки, установленные федеральным законодательством)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ведения о специальном стаже работы (подтверждение стажа работы в районах Крайнего Севера);*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, выезжающих (выехавших) из районов Крайнего Севера и приравненных к ним местностей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Сведения о специальном стаже работы (подтверждение стажа работы в районах Крайнего Севера) могут быть запрошены в порядке межведомственного взаимодействия  в Территориальном органе Пенсионного фонда РФ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Сведения об инвалидности гражданина, имеющиеся в федеральном реестре инвалид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Сведения об инвалидности гражданина могут быть запрошены в порядке межведомственного взаимодействия  СФР (ФГИС «Федеральный реестр инвалидов»)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АО «Ростовское БТИ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городе Ростове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по состоянию на дату подачи заявления на всех членов семь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стоянию на дату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 правах отдельного лица на имевшиеся (имеющиеся) у него объекты недвижимости на всех членов семь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 экземпляр на каждого члена семьи из каждого муниципального образования, в котором проживала сем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ериод с момента регистрации в муниципальном образовании до даты подачи за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(установленного образца) об инвалидности, индивидуальная программа реабилитации или абилитации (для инвалидов), выданные учреждением медико-социальной экспертиз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аличии сведений в Реестре инвалид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прашивается в СФР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сведений в Реестре инвалидов предоставляется гражданином самостоятель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органов опеки и попечительства о назначении опекуна или попечителя -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заключении брак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идетельство о расторжении бра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асторжении бра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рожден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идетельство о смер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органах ЗАГ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и, заключения и иные документы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граждан,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оставлено гражданино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для признания семьи гражданина (одиноко проживающего гражданина) малоимущей (малоимущи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или копия при предъявлении оригинала – 1 эк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тверждения сведений о стоимости принадлежащего на праве собственности гражданину и членам его семьи налогооблагаемого недвижимого имуще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ных участков (в случае наличия у заявителя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ся в Управлении Росреестра Р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признании в установленном порядке безработны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а о признании в установленном порядке безработным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зработны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центрах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Управлении ГИБДД ГУ МВД России по 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одтверждающие сведения о доходах гражданина и всех членов семьи за 12 месяцев до даты подачи зая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ем могут быть представлены один или несколько документов из данной группы в зависимости от видов доходов, полученных за 12 месяцев до даты подачи заявле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.  Сведения о выплатах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2. 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>с нормативными правовыми актами Президента Российской Федерации) и дополнительном ежемесячном материальном обеспечении пенсионеров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запрошена в порядке межведомственного взаимодействия в СФР или представлена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3. Сведения о пособии по безработице, материальной помощи и иных выплатах безработным гражданам, а также стипендиях и материальной помощи, выплачиваемых гражданам в период профессионального обучения и дополнительного профессионального образования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четырнадцати до восемнадцати лет в период их участия во временных работах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запрошены в порядке межведомственного взаимодействия в УГСЗН или Центрах занятости населения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.4.4. Сведения о пособии по временной нетрудоспособности, пособии по беременности и родам, а также ежемесячном пособии в связи с рождением и воспитанием ребенка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быть запрошены в порядке межведомственного взаимодействия в в СФ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5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пособии на ребе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7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8. 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интруде, ОСЗ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0.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едения о размере денежных средств, выделяемых опекуну (попечителю) на содержание подопечного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ах опеки и попечитель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Р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.4.12. 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.13. 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гут быть запрошен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рядке межведомственного взаимодейств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СФ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 представлены заявителем по собственной инициати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ом, удостоверяющим личность заявител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 временное удостоверение личности для граждан Российской Феде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м, удостоверяющим личность представителя 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 временное удостоверение личности  гражданина Российской Федерации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, иные документы, предусмотренные федеральными законами, или признаваемые в соответствии 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лица, если с заявлением обращается представитель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 экз. или заверенная в установленном порядке</w:t>
              <w:br/>
              <w:t>(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 или несколько, перечисленных в данном пун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дин из документов, перечисленных в данном пункт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окумент, подтверждающий полномочия представителя действовать от имени физического лица без доверенности (законный представитель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 может быть представлен заявителем по собственной инициати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бо могут быть запрошены сведения об опекунах и попечит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ФР (ЕГИСС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204" w:type="dxa"/>
        <w:jc w:val="left"/>
        <w:tblInd w:w="-8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531"/>
        <w:gridCol w:w="3190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6" w:hanging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lang w:eastAsia="ru-RU"/>
              </w:rPr>
              <w:t>взаимодействия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6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регистрации по месту жительства (пребывания) гражданина и членов его семь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егистрации по месту пребывания или по месту жительства заявителя и лиц, зарегистрированных или пребывающих по одному адресу с заявителем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722" w:leader="none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ВД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на получение ответа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одтверждающие документы на занимаемое жилое пом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анимаемом жилом помещ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социального н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ЖКХ» района города Ростова-на-Дону, в котором зарегистрированы по месту ж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100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специализированного жилого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из договора найма специализирова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Городской центр по управлению специализированным муниципальным жилищным фондом» или в УЖКХ (в зависимости от места заключени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знании жилого дома (жилого помещения) непригодным для про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ктор нормативных документов управления документационного обеспечения Администрации города Ростова-на-Дон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пециальном стаже работы (подтверждение стажа работы в районах Крайнего Сев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предприятия технической инвентаризац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товское БТ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 (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на территории Российской Федерации по состоянию на дату подачи заявле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ином муниципальном образовании, в котором проживала семья в течение 15 лет до даты подач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ется в ГУПТИ РО (в части муниципальных образований Ростовской области), в организации технической инвентаризации соответствующего муниципального образования (в части иных муниципальных образований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ся Органом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 правах отдельного лица на имевшиеся (имеющиеся) у него объекты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б объектах недвижимости и о земельных участках (в случае наличия у заявите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ла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ыплате пособий работающим гражданам в субъектах Российской Федерации, участвующих в пилотном проекте Фонда социального страхования «Прямые выплаты»</w:t>
              <w:b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безработице, материальной помощи и иных выплатах безработным гражданам, а также стипендии и материальной помощи, выплачиваемой гражданам в период профессиональной подготовки, переподготовки и повышения квалификации по направлению органов службы занятости, выплатах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ах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СЗН, 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15, SID00046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признании гражданина в установленном порядке безрабо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ы занятости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00046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, а также о ежемесячном пособии в связи с рождением и воспитанием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по временной нетрудоспособности, пособии по беременности и 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собии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енсии, компенсационных выплатах (кроме компенсационных выплат лицам, осуществляющим уход за нетрудоспособными гражданами, и ежемесячных выплат лицам, осуществляющим уход за детьми-инвалидами и инвалидами с детства I группы, выплачиваемых в соответствии </w:t>
              <w:br/>
              <w:t xml:space="preserve">с нормативными правовыми актами Президента Российской Федерации) </w:t>
              <w:br/>
              <w:t>и дополнительном ежемесячном материальном обеспечении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олученных льгот и социальных гарантий, установленных органами государственной власти Российской Федерации, Ростовской области, органами местного самоуправления,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денежных эквивалентах предоставляемых гражданам льгот и мер социальной поддержки по оплате жилого помещения, коммунальных услуг и транспортных услуг, установленных органами государственной власти Российской Федерации, субъектов Российской Федерации, органами местного самоуправления и организациями, в виде предоставленных гражданам скидок с оплаты (денежные эквиваленты льгот и компенсаций по оплате транспортных услуг, денежные эквиваленты льгот по оплате жилых помещений и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енежных выплатах, предоставляемых гражданам в качестве мер социальной поддержки (оплата жилого помещения, коммунальных или транспортных услуг) или в виде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мме предоставленной государственной социальн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труд, ОСЗ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я о размере денежных средств, выделяемых опекуну (попечителю) на содержание подопеч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ежемесячной компенсационной выплате неработающим женам лиц рядового и начальствующего состава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и учреждений уголовно-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ежемесячном пособии супругам военнослужащих, проходящих военную службу по контракту, в период их проживания с супругами </w:t>
              <w:br/>
              <w:t xml:space="preserve">в местностях, где они вынуждены не работать или не могут трудоустроиться </w:t>
              <w:br/>
              <w:t>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из-за состояния здоровья детей, связанного с условиями проживания по месту воинской службы супруга, если по заключению медицинской организации их дети до достижения возраста восемнадцати лет нуждаются в постороннем ух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Орг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ГИБДД ГУ МВД России по Ростовской обла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значении опекуна или попеч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нвалидности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ГИС «Федеральный реестр инвалидов»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асторжении бр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смер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ГС, С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, заключения и иные документы о наличии некоторыми форм хронических заболеваний, включенных в Перечень, утвержденный Приказами Минздрава РФ от 29.11.2012 № 987н и от 31.11.2012 № 991н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рашиваются в организациях, входящих в государственную, муниципальную или частную системы здравоохра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Сведения о регистрации по месту пребывания или по месту жительства орган, предоставляющий услугу, получает от заявителя в декларативном порядке, а затем при необходимости направляет для проверки в МВД Росси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730" w:type="dxa"/>
        <w:jc w:val="left"/>
        <w:tblInd w:w="-4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1294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 принятии на учет и памятка)</w:t>
            </w:r>
          </w:p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 3 и № 4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5. В виде электронного документа посредством электронной почты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  <w:tr>
        <w:trPr>
          <w:trHeight w:val="282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поряжение администрации района города Ростова-на-Дону об отказе в принятии гражданина на учет в качестве нуждающегося в жилых помещениях, предоставляемых по договорам социального найма/</w:t>
            </w:r>
          </w:p>
          <w:p>
            <w:pPr>
              <w:pStyle w:val="ConsPlusTitl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ажданину выдается (направляется) Выпи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з правового акта органа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амоуправления об отказе в принятии на учет)</w:t>
            </w:r>
          </w:p>
          <w:p>
            <w:pPr>
              <w:pStyle w:val="Style26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должен соответствовать требованиям Областного закона Ростовской области от 07.10.2005 № 363-ЗС, ст.1, ч.2, постановление Правительства Ростовской области от 04.05.2012 № 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 5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В виде бумажного документа посредством почтового отпр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В виде бумажного документа при личном обращении в Орг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В виде бумажного документа при личном обращении в МФЦ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В виде электронного документа посредством Портала гос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В виде электронного документа посредством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Орган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№ 1 или № 2)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(выписка), формируемая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 с сопроводительным реестро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 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абочих дней с  момента передачи документов из МФЦ в Орга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 w:val="20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не позднее 3 рабочих дней со дня регистрации распоряжения администрации района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№ 3, № 4 или № 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 (Приложение № 6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 по 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документов передает в Орган с сопроводительным реест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доступ к ИС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роводительный реестр (Приложение № 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  <w:t>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действия с 10 по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олжность, Ф.И.О. главы муниципального образования, главы местной администр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указать причины отсутствия жилой площади или необходим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е замены, дать краткую характеристику занимаемого жиль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Вас рассмотреть вопрос о постановке меня – гражданина Российской Федерации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рождения _________________ паспорт: серия 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именование документа, подтверждающего </w:t>
      </w:r>
    </w:p>
    <w:p>
      <w:pPr>
        <w:pStyle w:val="Normal"/>
        <w:widowControl w:val="false"/>
        <w:autoSpaceDE w:val="false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 гражданина на льготное обеспечение жильем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__ № ____________, выданное __________ «_____» 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ю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членов моей семьи – граждан Российской Федерации на учет в качестве нуждающихся в жилом помещении, предоставляемом по договору социального найм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 _________________ челове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пруга (супруг) _______________________________ «______» ____________ г.,</w:t>
      </w:r>
    </w:p>
    <w:p>
      <w:pPr>
        <w:pStyle w:val="Normal"/>
        <w:widowControl w:val="false"/>
        <w:tabs>
          <w:tab w:val="clear" w:pos="708"/>
          <w:tab w:val="left" w:pos="9751" w:leader="none"/>
        </w:tabs>
        <w:autoSpaceDE w:val="false"/>
        <w:spacing w:lineRule="auto" w:line="240" w:before="0" w:after="0"/>
        <w:ind w:left="1985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: серия ___________ № ________________, выданный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» ____________________ г., проживает по адресу: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 1) __________________________________  «____» 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  «_____» __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  «____» _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 «_____» _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   «______» ______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_ № 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 «_____» __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в состав моей семьи также включены граждане Российской Федерации:_________________________________ «__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3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дата р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одственный статус, основание признания членом семь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(свидетельство о рождении): серия _____________ № 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ный ____________________________________ «_____» ______________ г.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живает по адресу: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регистрации, адрес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я и члены моей семьи жилых помещений для постоянного проживания на территории Российской Федерации и других государств на правах 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 не имеем (имее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223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собственности, найма, поднайм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каждые 3 года с момента постановки меня и членов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на учет (не позднее 1 марта) представлять документы, предусмотренные частью 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1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ю согласие на получение органами исполнительной власти Ростовской области, органом местного самоуправления, в котором я состою на учете, необходимых данных для признания меня и членов моей семьи нуждающимися (малоимущими) в целях постановки на учет от соответствующих федеральных, областных органов государственной власти и органов местного самоуправления, предприятий, учреждений и организаций всех форм собствен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Даю согласие </w:t>
      </w:r>
      <w:r>
        <w:rPr>
          <w:rFonts w:cs="Times New Roman" w:ascii="Times New Roman" w:hAnsi="Times New Roman"/>
          <w:spacing w:val="-4"/>
          <w:sz w:val="28"/>
          <w:szCs w:val="27"/>
          <w:lang w:eastAsia="ru-RU"/>
        </w:rPr>
        <w:t>в соответствии со статьей 9 Федерального закона от 27.07.2006</w:t>
      </w:r>
      <w:r>
        <w:rPr>
          <w:rFonts w:cs="Times New Roman" w:ascii="Times New Roman" w:hAnsi="Times New Roman"/>
          <w:sz w:val="28"/>
          <w:szCs w:val="27"/>
          <w:lang w:eastAsia="ru-RU"/>
        </w:rPr>
        <w:t xml:space="preserve"> № 152-ФЗ «О персональных данных» на автоматизированную, а также без использования средств автоматизации обработку моих персональных данных, а именно на совершение действий, предусмотренных пунктом 3 статьи 3 Федерального закона от 27.07.2006 № 152-ФЗ «О персональных данных», со сведениями, представленными мной в орган местного самоуправления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уюсь в течение 3 месяцев со дня обеспечения меня и членов моей семьи жилым помещением освободить вместе со всеми членами моей семьи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занимаемое в настоящее время жилое помещение, сдать (безвозмездно передать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в установленном порядке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 / оставить за собой</w:t>
      </w:r>
    </w:p>
    <w:p>
      <w:pPr>
        <w:pStyle w:val="Normal"/>
        <w:widowControl w:val="false"/>
        <w:autoSpaceDE w:val="false"/>
        <w:spacing w:lineRule="auto" w:line="240" w:before="0" w:after="0"/>
        <w:ind w:right="23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органу местного самоуправления, собственнику 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ловии обеспечения жильем с учетом имеющегося жилого помещения 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заявлению мно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              _______________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заявителя)                                  (подпись)                               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нолетние члены семьи с заявлением соглас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________________________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.И.О.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Ростова-на-Дон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02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И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Н 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документа, удостоверяющего личность заявителя (представителя заявителя):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ия ________ номер __________________ дата выдачи 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 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ице 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(факс) заявителя 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 представителя заявителя 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жительства (регистрации) заявителя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 адрес  и  (или)  адрес  электронной  почты заявителя, по котором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быть направлен ответ 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аю   об   опечатке  и  (или)  ошибке,  допущенной  при 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точное наименование муниципальной услуг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ано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подлежащие исправлению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ется документ, в котором допущена опечатка и (или) ошиб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ая запись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ываются необходимые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 документа с опечаткой и (или) ошибкой прилаг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ассмотрения заявления прошу предоставить (напротив необходим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а поставить значок V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осредством почтового отправ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бумажного документа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┌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└─┘ </w:t>
      </w:r>
      <w:r>
        <w:rPr>
          <w:rFonts w:cs="Times New Roman" w:ascii="Times New Roman" w:hAnsi="Times New Roman"/>
          <w:sz w:val="28"/>
          <w:szCs w:val="28"/>
          <w:lang w:eastAsia="ru-RU"/>
        </w:rPr>
        <w:t>- в виде электронного документа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тверждаю  свое  согласие,  а также согласие представляемого мною лица 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ботку  персональных данных (сбор, систематизацию, накопление, хранени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ение  (обновление,  изменение),  использование, распространение (в то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  передачу),  обезличивание,  блокирование,  уничтожение 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,  а  также  иные  действия,  необходимые  для обработки персональ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х  в  рамках  предоставления  муниципальной  услуги),  в  том  числе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втоматизированном  режиме,  включая принятие решений на их основе,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прилагаются &lt;*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: __________________________________________  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ИО заявителя (представителя заявителя)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___" 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*&gt; При отправке по почте заявление и пакет документов направляются в адре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 района города Ростова-на-Дону почтовым отправлением с опис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 20 __ г.    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и срок проживания в данном населенном пункте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льгот и преимуществ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принятия на учет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семьи, принятой на учет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ежегодной перерегистрации очередности на получение жилой  площади по договору социального найма: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снятия с учета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снятия с учета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     _______________           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экземпляр выдается заявителю на ру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хранится в учетном де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АМЯ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Гражданин и члены его семьи, состоящие на учете в качестве нуждающихся в обеспечении жилым помещением по договору социального найма, обязаны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обстоятельств, послуживших основанием для постановки на учет, изменения состава семьи, жилищных условий, в течение месяца со дня возникновения указанных обстоятельств сообщить об этом органу, принявшему их на учет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ые 3 года с момента постановки на учет (не позднее 1 марта) представлять органу, принявшему его на учет, документы, предусмотренны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частью 6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N 363-ЗС "Об учете граждан в качестве нуждающихся в жилых помещениях, предоставляемых по договору социального найма на территории Ростов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ражданин и члены его семьи, состоящие на учете в качестве нуждающихся в обеспечении жилым помещением по договору социального найма, имеют право: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оять на учете в качестве нуждающихся в жилых помещениях по нескольким основаниям или по одному из этих оснований по своему выбору;</w:t>
      </w:r>
    </w:p>
    <w:p>
      <w:pPr>
        <w:pStyle w:val="Normal"/>
        <w:widowControl w:val="false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ать по запросу информацию об очередности постановки на у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18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18"/>
          <w:szCs w:val="20"/>
          <w:lang w:eastAsia="ru-RU"/>
        </w:rPr>
      </w:r>
    </w:p>
    <w:p>
      <w:pPr>
        <w:pStyle w:val="ConsPlusTitle"/>
        <w:jc w:val="center"/>
        <w:rPr>
          <w:rFonts w:eastAsia="Calibri"/>
          <w:b w:val="false"/>
          <w:b w:val="false"/>
          <w:sz w:val="18"/>
          <w:szCs w:val="20"/>
        </w:rPr>
      </w:pPr>
      <w:r>
        <w:rPr>
          <w:rFonts w:eastAsia="Calibri"/>
          <w:b w:val="false"/>
          <w:sz w:val="18"/>
          <w:szCs w:val="20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Ы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з правового акта органа мест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оуправления об отказе в принятии на уч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__» ______________ 20 __ г.                                                             № 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ину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ано в принятии на учет в качестве нуждающегося в жилом помещении, предоставляемом по договору социального найма, на основании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 xml:space="preserve">Основания для отказа в принятии на учет в соответствии с </w:t>
      </w:r>
      <w:hyperlink r:id="rId11">
        <w:r>
          <w:rPr>
            <w:rStyle w:val="InternetLink"/>
            <w:rFonts w:cs="Times New Roman" w:ascii="Times New Roman" w:hAnsi="Times New Roman"/>
            <w:spacing w:val="-6"/>
            <w:sz w:val="28"/>
            <w:szCs w:val="28"/>
            <w:lang w:eastAsia="ru-RU"/>
          </w:rPr>
          <w:t>частью 1 статьи 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       _________________                     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должности                     (подпись)                                    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П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Орган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ЕСТР № _________ от __.__.20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дачи документов из МФЦ ___________________________________ в 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096" w:leader="none"/>
          <w:tab w:val="center" w:pos="10773" w:leader="none"/>
        </w:tabs>
        <w:spacing w:lineRule="auto" w:line="240" w:before="0" w:after="0"/>
        <w:ind w:left="709" w:hanging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наименование МФЦ)</w:t>
        <w:tab/>
        <w:t>(наименование ОСЗН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 xml:space="preserve"> </w:t>
      </w:r>
    </w:p>
    <w:tbl>
      <w:tblPr>
        <w:tblW w:w="14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1134"/>
        <w:gridCol w:w="3968"/>
        <w:gridCol w:w="2267"/>
        <w:gridCol w:w="850"/>
        <w:gridCol w:w="45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ИИС МФ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ем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заявителе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/ Наименован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-в в дел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ее количество заявок (дел) по реестру -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Специалист по обработке документов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253" w:leader="none"/>
          <w:tab w:val="center" w:pos="5954" w:leader="none"/>
          <w:tab w:val="center" w:pos="7513" w:leader="none"/>
          <w:tab w:val="center" w:pos="8931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олучил курьер МФЦ</w:t>
      </w:r>
      <w:r>
        <w:rPr>
          <w:rFonts w:cs="Times New Roman" w:ascii="Times New Roman" w:hAnsi="Times New Roman"/>
          <w:sz w:val="20"/>
          <w:szCs w:val="20"/>
          <w:lang w:eastAsia="ru-RU"/>
        </w:rPr>
        <w:tab/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дал курьер МФЦ </w:t>
        <w:tab/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  ______________   ______________  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261" w:leader="none"/>
          <w:tab w:val="center" w:pos="5103" w:leader="none"/>
          <w:tab w:val="center" w:pos="6663" w:leader="none"/>
          <w:tab w:val="center" w:pos="8080" w:leader="none"/>
        </w:tabs>
        <w:spacing w:lineRule="auto" w:line="240" w:before="0" w:after="0"/>
        <w:ind w:left="3119" w:firstLine="6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ab/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существлена передача _____ заявок (дел) по реестру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Принял ответственный специалист Органа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  _____________   _____________  ___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  <w:t>(ФИО)</w:t>
        <w:tab/>
        <w:t>(подпись)</w:t>
        <w:tab/>
        <w:t>(дата)</w:t>
        <w:tab/>
        <w:t>(время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ind w:left="4253" w:firstLine="6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86&amp;n=124525&amp;dst=101261&amp;field=134&amp;date=24.04.2023" TargetMode="External"/><Relationship Id="rId3" Type="http://schemas.openxmlformats.org/officeDocument/2006/relationships/hyperlink" Target="https://login.consultant.ru/link/?req=doc&amp;base=RLAW186&amp;n=124525&amp;dst=101352&amp;field=134&amp;date=24.04.2023" TargetMode="External"/><Relationship Id="rId4" Type="http://schemas.openxmlformats.org/officeDocument/2006/relationships/hyperlink" Target="https://login.consultant.ru/link/?req=doc&amp;base=RLAW186&amp;n=124525&amp;dst=101361&amp;field=134&amp;date=24.04.2023" TargetMode="External"/><Relationship Id="rId5" Type="http://schemas.openxmlformats.org/officeDocument/2006/relationships/hyperlink" Target="https://login.consultant.ru/link/?req=doc&amp;base=RLAW186&amp;n=124525&amp;dst=101363&amp;field=134&amp;date=24.04.2023" TargetMode="External"/><Relationship Id="rId6" Type="http://schemas.openxmlformats.org/officeDocument/2006/relationships/hyperlink" Target="https://login.consultant.ru/link/?req=doc&amp;base=LAW&amp;n=425471&amp;dst=161&amp;field=134&amp;date=24.04.2023" TargetMode="External"/><Relationship Id="rId7" Type="http://schemas.openxmlformats.org/officeDocument/2006/relationships/hyperlink" Target="https://login.consultant.ru/link/?req=doc&amp;base=LAW&amp;n=425471&amp;dst=100376&amp;field=134&amp;date=24.04.2023" TargetMode="External"/><Relationship Id="rId8" Type="http://schemas.openxmlformats.org/officeDocument/2006/relationships/hyperlink" Target="https://login.consultant.ru/link/?req=doc&amp;base=RLAW186&amp;n=125896&amp;dst=100114&amp;field=134&amp;date=24.04.2023" TargetMode="External"/><Relationship Id="rId9" Type="http://schemas.openxmlformats.org/officeDocument/2006/relationships/hyperlink" Target="https://login.consultant.ru/link/?req=doc&amp;base=LAW&amp;n=440020&amp;date=25.04.2023" TargetMode="External"/><Relationship Id="rId10" Type="http://schemas.openxmlformats.org/officeDocument/2006/relationships/hyperlink" Target="consultantplus://offline/ref=8CA49EFFF9FC38BC1D2043C72830DC5A8B4926135BB26DCC051DD5CB1CA16F1F4E8C0050B52CBE7EEF9144S7jFF" TargetMode="External"/><Relationship Id="rId11" Type="http://schemas.openxmlformats.org/officeDocument/2006/relationships/hyperlink" Target="consultantplus://offline/main?base=LAW;n=122803;fld=134;dst=100379" TargetMode="External"/><Relationship Id="rId12" Type="http://schemas.openxmlformats.org/officeDocument/2006/relationships/hyperlink" Target="consultantplus://offline/main?base=RLAW186;n=35221;fld=134;dst=10005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5:00Z</dcterms:created>
  <dc:creator>SafronovaT</dc:creator>
  <dc:description/>
  <cp:keywords/>
  <dc:language>en-US</dc:language>
  <cp:lastModifiedBy>Postnova_E</cp:lastModifiedBy>
  <cp:lastPrinted>2023-09-13T10:31:00Z</cp:lastPrinted>
  <dcterms:modified xsi:type="dcterms:W3CDTF">2023-10-13T05:50:00Z</dcterms:modified>
  <cp:revision>18</cp:revision>
  <dc:subject/>
  <dc:title/>
</cp:coreProperties>
</file>