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7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по которым арендодателем является ДИЗО, безвозмездного пользования земельным участком, по которым ссудодателем является Администрация города Ростова-на-Дону либо ДИЗ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мках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я расторжения договоров аренды земельного участка, занимаемого передвижным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784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1 «Об утверждении административного регламента № АР-281-20-Т муниципальной услуги «Расторжение договора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1-20-Т-3.2 «Расторжение договора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рушение требований к оформлению заявления и документов, указанных в пунктах 2.6, 2.6.1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ем не представлены документы, предусмотренные пунктами 2.6.2, 2.6.3 раздела 2 административного регламента, документы, обосновывающие просьбу расторжения договора аренды, безвозмездного пользования земельным участком в случаях, предусмотренных пунктами 2.6.4.1, 2.6.4.4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тсутствие государственной регистрации договора аренды земельного участка в установленном порядк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е на земельном участке временного объекта, выявленного при проведении обследования земельного участка (в случае расторжения договора аренды земельного участка при освобождении (неиспользовании) земельного участ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аренды земельного участ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торы по договорам аренды земельного участка, обращающиеся для оформления расторжения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 расторжении договора безвозмездного пользования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ополуча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щающиеся для оформления расторжения договора безвозмездного пользования земельным учас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оформлении расторжения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б оформлении расторжения договора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расторжения договора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прекращении договора аренды земельного участка, занимаемого временным гаражом, в случае смерти лица, с которым был заключен договор аренды земельного учас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требуется в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При освобождении земельного участка от временных объектов или строительной площад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При неиспользовании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 о расторжении договора безвозмездного пользования на здание, сооруже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екращении права безвозмездного пользования на здание, сооруж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торжение договора аренды, безвозмездного пользования земельным участк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правах на помещение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D 0004372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3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государственной регистрации смер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дения о государственной регистрации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ФР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кращении договор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расторжении договора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шение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» (далее – МГИС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расторжении договора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соглашения о расторжении договора аренды, безвозмездного пользования земельным участком для подписания, письма о прекращении договора аренды земельного участка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соглашения о расторжении договора аренды земельного участка, безвозмездного пользования земельным участком, письма о прекращении договор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предоставлении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кращения договора аренды земельного участка в связи со смертью арендатора либо в связи с выкупом земельного участка готовит письмо о прекращении договора аренды земельного участка, в иных случаях оформляется проект соглашения о расторжении договора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свобождения (неиспользования) земельного участка от временных объек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бследование земельного участка, готовит акт обследования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осуществляет подготовку проекта соглашения о расторжении договора аренды, безвозмездного пользования земельным участком, письма о прекращении договора аренды земельного участк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1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 района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№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в общую долевую собственность собственников помещений многоквартирного дом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аренды земельного участка либо письма </w:t>
        <w:br/>
        <w:t xml:space="preserve">о прекращении договора аренды земельного участка в электронном виде </w:t>
        <w:br/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асторжении договор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Иванов Иван Иванович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616825795234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6000_ номер __256358___ дата выдачи ___21.01.1958___,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ФМС России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-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 представителя заявителя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-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-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торгнуть договор _аренды земельного участка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№ 2359_ от _15.05__ 2005_года_______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___ прекращением  договора аренды земельного участка 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м  договора аренды земельного участка, занимаемого временным гаражом, в случае смерти арендатора; окончанием  строительства многоквартирного дома; выкупом земельного участка; освобождением земельного участка от временных объектов (строительной площадки); неиспользованием земельного участка; переходом права на земельный участо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ую долевую собственность собственников помещений многоквартирного дома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ощадь __18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адастровый № _61:44:0050407:25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рес: г. Ростов-на-Дону __пр. Стачки, 12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ощадь_____________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соглашен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торжении договора аренды земельного участка либо письм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кращении договора аренды земельного участка в электронном виде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полнение к выбранному способу проект соглашения о расторжении договора аренды земельного участка, письмо о прекращении договора аренды земельного участка по выбору заявителя могут быть выданы (направлены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Иванов И.И._____________        ______________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05_»_02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(факс) заявителя (при наличии)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 от __________ 20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__________ кв. 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___»______________20__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расторжении договора безвозмездного пользования земельным участк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Иванов Иван Иванович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616825795234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ерия__</w:t>
      </w:r>
      <w:r>
        <w:rPr>
          <w:rFonts w:cs="Times New Roman" w:ascii="Times New Roman" w:hAnsi="Times New Roman"/>
          <w:sz w:val="28"/>
          <w:szCs w:val="28"/>
        </w:rPr>
        <w:t>6000_ номер __256358___ дата выдачи ___21.01.195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</w:t>
      </w:r>
      <w:r>
        <w:rPr/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ФМС России 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, подтверждающий государственную регистрацию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_____ номер  _______________, дата выдачи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о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или лист записи Единого государственного реестра юридических лиц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ата выдачи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налогового орга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ГРН 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(863) 2622222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 344000,_г. Ростов-на-Дону, пр. Стачки, 12___________________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 _344000,_г. Ростов-на-Дону, пр. Стачки, 12, ___ luch@mail.ru 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рошу расторгнуть договор безвозмездного пользования земельным участком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35896__ от __15.06._ 2009____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вязи с ____ неиспользованием земельного участка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(окончанием строительства; неиспользованием земельного участка)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 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1. Площадь __25___ кв. 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2. Кадастровый № __61:44:0010101:5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1.3. Адрес: г. Ростов-на-Дону __пер. Гризобудовский, 5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случае указания в заявлении способа направления проекта соглашения </w:t>
        <w:br/>
        <w:t xml:space="preserve">о расторжении договора безвозмездного пользования земельным участком </w:t>
        <w:br/>
        <w:t xml:space="preserve">в электронном виде в дополнение к выбранному способу проект соглашения </w:t>
        <w:br/>
        <w:t xml:space="preserve">о расторжении договора безвозмездного пользования земельным участком </w:t>
        <w:br/>
        <w:t>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виде бумажного документа при личном обращении по месту сдачи докумен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Иванов И.И.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_05__»___06____2018__ год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И.О. заявителя (представителя заявителя))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5403"/>
      </w:tblGrid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договору аренды земельного участка № ….. от …………..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24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firstLine="48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ЗО города Ростова-на-Дону, именуемый в дальнейшем "Арендодатель", в лице заместителя директора Департамента …………, действующего на основании Положения о департаменте, постановления главы Администрации города Ростова-на-Дону                  от ………… № ……, Устава г. Ростова-на-Дону и Распоряжения Департамента имущественно-земельных отношений города Ростова-на-Дону от ……… № ….,  с одной стороны,      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……………………, действующий на основании Паспорта гражданина Российской Федерации серия …… номер ……. выдан  ……..              от …..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менуемый в дальнейшем "Арендатор", с другой стороны, заключили настоящее соглашение (далее - Соглашение) к договору аренды земельного участка, расположенного по адресу: </w:t>
            </w:r>
            <w:r>
              <w:rPr>
                <w:rFonts w:cs="Times New Roman CYR" w:ascii="Times New Roman CYR" w:hAnsi="Times New Roman CYR"/>
                <w:b/>
                <w:bCs/>
              </w:rPr>
              <w:t>Ростовская область, г. Ростов-на-Дону,  …..,  дом ….</w:t>
            </w:r>
            <w:r>
              <w:rPr>
                <w:rFonts w:cs="Times New Roman CYR" w:ascii="Times New Roman CYR" w:hAnsi="Times New Roman CY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адастровый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омер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:44:……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лощадью .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кв. м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доставленного для эксплуатаци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гаража металлического (сборно-разборного)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. Стороны пришли к соглашению о расторжении договора аренды земельного участка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….  от ….г. с …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 связи с переходом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ав на временный металлический гараж                               к опекуну инвалида 1 группы …………… – ………. (договор дарения гаража (гаража металлического сборно-разборного) от ……, заявление арендатора от ….. № …….)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. Арендатор в течение месяца с момента подписания настоящего соглашения обязан зарегистрировать его в Управлении Федеральной службы государственной регистрации, кадастра и картографии                    по Ростовской области. 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 Соглашение составлено в трех экземплярах, по одному экземпляру для каждой из сторон, один экземпляр в Управлении Федеральной службы государственной регистрации, кадастра и картографии по Ростовской области. Соглашение является неотъемлемой частью договора аренды земельного участка     № ………. от ………… г.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0" w:after="0"/>
              <w:ind w:right="724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ато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зиру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 начальник отдел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Арен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91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"/>
        <w:gridCol w:w="5347"/>
        <w:gridCol w:w="113"/>
        <w:gridCol w:w="5290"/>
        <w:gridCol w:w="114"/>
      </w:tblGrid>
      <w:tr>
        <w:trPr/>
        <w:tc>
          <w:tcPr>
            <w:tcW w:w="5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гла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договору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_____"_________________20___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firstLine="50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50" w:firstLine="54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а Ростова-на-До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 заместителя главы Администрации города Ростова-на-Дону (по вопросам экономики) ……………., действующего на основании распоряжения Администрации города Ростова-на-Дону от ……… № …… «О распределении обязанностей между заместителями главы Администрации города Ростова-на-Дон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именуемая в дальнейшем "Ссудодатель", и …………… в лице директора ……………, действующего на основании …………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менуемый в дальнейшем "Ссудополучатель", заключили настоящее соглашение (далее - Соглашение) к договору безвозмездного пользования земельным участком, имеющим адресный ориентир: Ростовская область</w:t>
            </w:r>
            <w:r>
              <w:rPr>
                <w:rFonts w:cs="Times New Roman CYR" w:ascii="Times New Roman CYR" w:hAnsi="Times New Roman CYR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Ростов-на-Дону, ул. ………., кадастровый номер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.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ь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кв. м., предоставленным для строительства ……………., о нижеследующ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 Стороны пришли к соглашению о расторжении договора безвозмездного пользования земельным участком № …… от …….. г. с …… года (в связи с неосвоением земельного участка, заявление ссудополучателя № ….. от ……, акт обследования от ….. № ….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 Соглашение составлено в двух экземплярах, по одному экземпляру для каждой из сторон. Соглашение является неотъемлемой частью договора безвозмездного пользования земельным участком № 781 от 20 октября 2016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5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получ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судодат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4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зам.главы Администрации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(подпись)                                   (Ф.И.О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483" w:leader="none"/>
              </w:tabs>
              <w:autoSpaceDE w:val="false"/>
              <w:snapToGrid w:val="false"/>
              <w:spacing w:lineRule="auto" w:line="240" w:before="0" w:after="0"/>
              <w:ind w:right="1433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8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51:00Z</dcterms:modified>
  <cp:revision>260</cp:revision>
  <dc:subject/>
  <dc:title/>
</cp:coreProperties>
</file>