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3 № 33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епартамент архитектуры и градостроительства города Ростова-на-До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– ДАиГ) – предоставляет муниципальную услугу в отношении объектов внешнего благоустройства и элементов внешнего благоустройства, расположенных на центральных улицах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 (далее – администрации районов города) – предоставляет муниципальную услугу в отношении иных объектов внешнего благоустройства и элементов внешнего благоустройства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муниципальной услуги – МФЦ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  <w:lang w:eastAsia="ru-RU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Calibri" w:cs="Tahoma" w:ascii="Tahoma" w:hAnsi="Tahoma"/>
                <w:sz w:val="16"/>
                <w:szCs w:val="16"/>
                <w:lang w:val="en-US" w:eastAsia="ru-RU"/>
              </w:rPr>
              <w:t>6100000000165404392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7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9.08.2022 № 876 «Об утверждении административного регламента № АР-186-04-Т муниципальной услуги «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Style w:val="11"/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б услуг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134"/>
        <w:gridCol w:w="2551"/>
        <w:gridCol w:w="993"/>
        <w:gridCol w:w="992"/>
        <w:gridCol w:w="1134"/>
        <w:gridCol w:w="1626"/>
        <w:gridCol w:w="1685"/>
        <w:gridCol w:w="1540"/>
        <w:gridCol w:w="1669"/>
      </w:tblGrid>
      <w:tr>
        <w:trPr>
          <w:tblHeader w:val="true"/>
          <w:trHeight w:val="38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Основания приоста-новления  предостав- ления 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 xml:space="preserve">Срок приоста-новления предостав-ления 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услуг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уги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 со дня поступления заявления и пакета документов в МФЦ, в администрацию района города или в ДА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Несоответствие габаритов, формы, материалов и цветового решения элементов внешнего благоустройства и малых архитектурных форм архитектурному решению фасадов зданий и сооружений, расположенных на объекте благоустройств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Решения, представленные в Проекте, противоречат требованиям, установленным Правилами благоустройства территории города Ростов-на-Дон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аличие заключения с отказом в согласовании организаций, являющихся собственниками (балансодержателями) подземных и наземных коммуникаций в границах благоустраиваемой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 Заявленный объект благоустройства территории города </w:t>
              <w:br/>
              <w:t>Ростова-на-Дону имеет статус объекта культурного наследия (выявленного объекта культурного наследия) в соответствии с Федеральным законом от 25.06.2002 № 73-ФЗ «Об объектах культурного наследия (памятниках истории и культуры) народов Российской Федера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 Объект благоустройства территории отнесен к объектам, указанным в пункте 1.5 раздела 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или в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 или в адрес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услуги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02"/>
        <w:gridCol w:w="1974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атегория лиц, имеющих право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услуг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ебования к документу, подтверждающему правомочие заявителя соответствующей категории на полу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услуги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изические лица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Ф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веренность на представление интересов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ind w:left="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 Документ, подтверждающий полномочия представителя действовать </w:t>
              <w:br/>
              <w:t>от имени физ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6"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1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96" w:right="85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Удостоверение беженца в Российской Федерации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Свидетельство о предоставлении временного убежища на территории РФ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юбое лицо, имеюще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5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ый в установленном законом порядке</w:t>
            </w:r>
          </w:p>
        </w:tc>
      </w:tr>
      <w:tr>
        <w:trPr>
          <w:trHeight w:val="1960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6" w:right="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ое лицо, имеюще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7" w:right="6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оставление интересов заявител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услуги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20"/>
        <w:gridCol w:w="2090"/>
        <w:gridCol w:w="2330"/>
        <w:gridCol w:w="3668"/>
        <w:gridCol w:w="1436"/>
        <w:gridCol w:w="130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услуг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заполнения документа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Заявление о согласовании проекта внешнего благоустройства территории, проекта размещения элементов внешнего благоустройства (в том числе проектов декоративной подсветки </w:t>
              <w:br/>
              <w:t>фасадов зданий и сооружений, памятников, малых архитектурных фор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trike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13" w:right="-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 технологи-ческой схем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2 к технологи-ческой схем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2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а (полномочия)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внешнего благоустройства территории или проект размещения элементов внешнего благоустрой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оформлению определены разделом 3 Порядка установки и размещения малых архитектурных форм, элементов внешнего благоустрой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территории муниципального образования «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од Ростов-на-Дону», утвержденного постановлением Администрации города Ростова-на-Дону от 11.02.2022 № 1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2 и № 3 к постановлению Администрации города Ростова-на-Дону от 11.02.2022 № 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раво собственности, владения, пользования на объект благоустройства территор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должны строго соответствовать законодательству, действующему на момент их составления. Они в обязательном порядке должны иметь в себе полную информацию о правообладателе с указанием ФИО, типа права, описание и местонахождения объекта благоустройства территор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в случае если право собственности, владения, пользования на объект недвижимого имущества не зарегистрировано в ЕГР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использование земель или земельных участков, без предоставления земельных участков и установления сервиту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ыдачи разрешения осуществляется в соответствии с постановлением Правительства РО от 06.07.2015 № 440 «Об утверждении Порядка и условий размещения объектов, виды которых установлены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Р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ренты (пожизненного содержания с иждивением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кону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на наследство по завещанию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объектом благоустройства является фасад здания, строения, сооружения (за исключением многоквартирных домов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I. Документы, необходимые для предоставлен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слуги, которые находятся в распоряжении государственных органов, органов местного самоуправления и иных органов, и которые заявитель вправе представить по собственной инициативе</w:t>
            </w:r>
          </w:p>
        </w:tc>
      </w:tr>
      <w:tr>
        <w:trPr>
          <w:trHeight w:val="20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сновных характеристиках и зарегистрированных правах на объект недвижимости, находящийся на объекте благоустройства территор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 случае если право собственности, владения, пользования на объект недвижимости, находящийся на объекте благоустройства территории (за исключением многоквартирных домов)  зарегистрировано в ЕГРН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3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ЮЛ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 юридическом лиц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 индивидуальном предпринимателе, являющемся заяв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НС России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ца, не достигшего четырнадцатилетнего возраста (органы ЗАГС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, засвидетельствованная в установленном порядке, либо 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подтверждения полномочий законного представителя физического лица (органы опеки и попечительства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собственника здания, строения, соору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ставляется в случае, если заявитель не является собственником или иным законным владельцем здания, строения, сооружен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владельца или балансодержателя движимого имуществ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едставляется в случае, если заявитель не явля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льцем или балансодержателем движимого имуществ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огласия организац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являющихся собственниками (балансодержателями) подземных и наземных коммуникаций </w:t>
              <w:b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 случае если соглас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земных и наземных коммуникаций предусматриваются действующим законодательство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15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не может быть заполнено карандаш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-15" w:right="-35" w:hanging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 3</w:t>
              </w:r>
            </w:hyperlink>
          </w:p>
          <w:p>
            <w:pPr>
              <w:pStyle w:val="Normal"/>
              <w:spacing w:lineRule="auto" w:line="240" w:before="0" w:after="0"/>
              <w:ind w:left="-15" w:right="-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 №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технологи-ческой схеме 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ыд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согласован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ный отказ в согласовании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обосновывающие доводы, изложенные в заявлении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желанию заявител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7"/>
        <w:gridCol w:w="1980"/>
        <w:gridCol w:w="2860"/>
        <w:gridCol w:w="1540"/>
        <w:gridCol w:w="1650"/>
        <w:gridCol w:w="1430"/>
        <w:gridCol w:w="1694"/>
        <w:gridCol w:w="1276"/>
        <w:gridCol w:w="135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left="-30" w:right="-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left="-57" w:right="-4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517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гласование проектов внешнего благоустройства и элементов внешнего благоустройства, в том числе проектов декоративной подсветки </w:t>
              <w:br/>
              <w:t>фасадов зданий и сооружений, памятников, малых архитектурных форм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сновных характеристиках и зарегистрированных правах на объект недвижимости, находящийся на объекте благоустройства территории </w:t>
              <w:br/>
              <w:t>(за исключением многоквартирных домо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3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 юридическом лиц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об индивидуальном предпринимателе, являющемся заявителе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24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государственной регистрации рождения </w:t>
              <w:br/>
              <w:t xml:space="preserve">(в отношении лица, </w:t>
              <w:br/>
              <w:t>не достигшего четырнадцатилетнего возрас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согласие собственника (владельца) или большинства голосов собственников здания, строения, сооружения от общего числа собственников, на выполнение предусмотренных в Проекте работ по размещению элементов внешнего благоустройства, в том числе на фасадах зданий, строений, сооружен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согласовании выполнения предусмотренных в Проекте работ по размещению элементов внешнего благоустройства, в том числе декоративной подсветки фасадов зданий </w:t>
              <w:br/>
              <w:t>и сооружений, памятников, малых архитектурных форм на фасадах зданий, строений, сооруж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собственника (владельца) или собственников здания, строения, соору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й соглас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льца </w:t>
              <w:br/>
              <w:t>или балансодержа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ъекта – движимого имущества на разме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либо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правообладателя земельного участка, на котором они установлен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зме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ов внешнего благоустройства на поверхностях конструкций различных элементов благоустройства, малых архитектурных форм и объектов монументального искусства (памятниках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владельца или балансодержателя объекта – движимого имущества, либ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  <w:br/>
              <w:t>в адрес правообладателя земель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33" w:right="-3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, подтверждающий согласие организаций, являющихся собственниками (балансодержателями) подземных и наземных коммуникаций </w:t>
              <w:br/>
              <w:t>в границах благоустраиваемой территори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гласованиях, предусмотренных действующим законодатель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ind w:left="-58" w:right="-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, являющиеся собственниками (балансодержателями) подземных и наземных коммуникаций в границах благоустраиваемой территор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услуги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374"/>
        <w:gridCol w:w="3395"/>
        <w:gridCol w:w="1876"/>
        <w:gridCol w:w="1624"/>
        <w:gridCol w:w="1624"/>
        <w:gridCol w:w="1903"/>
        <w:gridCol w:w="1036"/>
        <w:gridCol w:w="1163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/документы, являющиеся результат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услуг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Характеристика результата </w:t>
            </w:r>
          </w:p>
          <w:p>
            <w:pPr>
              <w:pStyle w:val="Normal"/>
              <w:spacing w:lineRule="auto" w:line="240"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уги (положительный/отрицательный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кументов, являющегося (ихся) результатом </w:t>
            </w:r>
          </w:p>
          <w:p>
            <w:pPr>
              <w:pStyle w:val="Normal"/>
              <w:spacing w:lineRule="auto" w:line="240" w:before="0" w:after="0"/>
              <w:ind w:left="-29" w:right="-4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хранения невостребованных заявителем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уги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шение о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лжен быть выполнен в соответствии с требованиями Порядка установки и размещения малых архитектурных форм, элементов внешнего благоустройства на территории муниципального образования «Город Ростов-на-Дону», утвержденного постановлением Администрации города Ростова-на-Дону от 11.02.2022 № 1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иложение № 5 к технологичес-кой схеме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6 к технологичес-кой сх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согласовании Проекта в форме письма администрации района города или письма ДАиГ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2"/>
                <w:sz w:val="20"/>
                <w:szCs w:val="20"/>
              </w:rPr>
              <w:t>в свобод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7 к технологичес-кой схем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 № 8 к технологичес-кой сх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или ДАиГ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услуги»</w:t>
      </w:r>
    </w:p>
    <w:tbl>
      <w:tblPr>
        <w:tblW w:w="1547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456"/>
        <w:gridCol w:w="4860"/>
        <w:gridCol w:w="2750"/>
        <w:gridCol w:w="1818"/>
        <w:gridCol w:w="1482"/>
        <w:gridCol w:w="1732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лично в администрацию района города или ДАиГ</w:t>
            </w:r>
          </w:p>
        </w:tc>
      </w:tr>
      <w:tr>
        <w:trPr>
          <w:trHeight w:val="17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лично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3 рабочих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6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беспечивается передача результата муниципальной услуги в КОП администрации района города, КОО ДАиГ, ОПТО ДАиГ для выдачи (направления) заявителю (представителю заявителя)  в соответствии со способом, указанным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5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лении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документа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При обращении заявителя (представителя заявителя) в администрацию района города, ДАиГ выдача результата муниципальной услуги осуществляется на бумажном носителе в следующем порядк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заявитель (представитель заявителя) предъявляет документ, удостоверяющий личность (документ, удостоверяющий права (полномочия) действовать от имени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- ответственные специалисты знакомят заявителя (представителя заявителя) с перечнем и содержанием выдавае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 заявитель (представитель заявителя) подтверждает получение результата муниципальной услуги личной подписью с расшифровкой в соответствующей графе журнала выдачи результатов муниципальной услуг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ниги учета выданных ответов на заявк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КОП администрации района города, КОО ДАиГ </w:t>
              <w:br/>
              <w:t>и ОПТО ДАиГ, специалисты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заявителя (представителя заявителя) в МФЦ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обращении заявителя (представителя заявителя)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устанавливается личность заявите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едставителя заявителя)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ются полномочия представителя заявителя действовать от его име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веряется соответствие данных (сведений) данным (сведениям), содержащихся в представлен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проверяется наличие всех документов,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пунктах 2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2.6.5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еобходимы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формирование в устной форме заявителя (представителя заявителя) о наличии препятствий для рассмотрения вопроса о предоставлении муниципальной услуги и предложение принять меры по их устран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дложение заявителю (представителю заявителя) заполнить все пункты заявления для последующего принятия заявления и пакета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веряются оригиналы документов с представленными копиями, заверяется штампом «копия верна», ставится дата и подпись, регистрируется заявление и пакет документов в ИИС ЕС МФЦ РО, выдается заявителю (представителю заявителя) выписка из ИИС ЕС МФЦ РО о получении документов с информацией о сроках рассмотрения заявления и пакета документ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, ответственный за прием докумен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без учета принципа экстерриториаль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(при наличии технической возмож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ся пакет электронных образов документов в электронном виде в администрацию района/ДАиГ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города/ ДАиГ с сопроводительным реестр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/ ДАи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0, № 11 к настоящей технологической схем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передачу пакета документов сотруднику администрации района города/ ДАиГ,  уполномоченному на прием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 города/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№ 12, № 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а/ДАиГ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 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 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 выдает документы заявител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обращения зая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 города/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 города/ ДАи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14, № 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стоящей технологической сх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 почте в адрес администрации района города или в адрес ДАиГ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 почте в адрес  администрации района города или в адрес ДАиГ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в порядке общего делопроизводств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день их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8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shd w:fill="FFFFFF" w:val="clear"/>
              <w:snapToGrid w:val="false"/>
              <w:spacing w:lineRule="atLeast" w:line="315"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по поч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lineRule="auto" w:line="24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муниципальной услуги направляется в адрес заявителя (представителя заявителя) почтовым отправл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в администрацию района города или ДАиГ с использованием Портала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в личный кабинет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через Портал гос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указания заявителем (представителем заявителя) способа получения результата муниципальной услуги в электронной форме направляется результат муниципальной услуги на адрес электронной почты, указанный </w:t>
              <w:br/>
              <w:t>в заявлении, либо через Портал госуслу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результата муниципальной услуги через Портал госуслуг возможно только в случае обращения заявителя с использованием Портала госуслу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и пакета документов </w:t>
              <w:br/>
              <w:t>при направлении заявления и пакета документов посредством электронной почты в администрацию района города или ДАи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заявителю по электронной поч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7" w:right="-5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. В случае поступления заявления и пакета документов, необходимых для предоставления муниципальной услуги,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– 3 рабочих дн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отсутствие в администрации района города или ДАиГ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предусмотренных в </w:t>
            </w:r>
            <w:hyperlink w:anchor="Par1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х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hyperlink w:anchor="Par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2.7.8 раздела 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, формируются и направляются межведомственные запро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в орган регистрации прав – для получения выписки из ЕГР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выписки из ЕГРИ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ФНС России – для получения выписки из ЕГРЮ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 ФНС России – для получения сведений о государственной регистрации р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ПФР – для получения сведений об опекунах и попеч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собственника (владельца) или собственников здания, строения, сооружения – для получения согласования на выполнение предусмотренных Проектом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адрес владельца или балансодержателя объекта – движимого имущества – для получения согласования на размещение элементов внешнего благоустройства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  <w:t>;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 организации, являющиеся собственниками (балансодержателями) подземных и наземных коммуникаций – для получения согласова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аксимальный срок исполнения данной административной процедуры составляет 5 рабочи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система межведомственного электронного взаимодейств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зультата муниципальной у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- проводится проверка представленного пакета документов, устанавливается факт наличия/ отсутствия оснований для отказа в предоставлении муниципальной услуги, установленных </w:t>
            </w: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u w:val="none"/>
                  <w:lang w:eastAsia="ru-RU"/>
                </w:rPr>
                <w:t>пунктами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2.9.2.5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отказа в предоставлении муниципальной услуги подготавливается  проект мотивированного отказа в согласовании Проекта в форме письма администрации района города или письма ДАи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ри наличии оснований для предоставления муниципальной услуги и отсутствии оснований для отказа в предоставлении муниципальной услуги подготавливается проект решения о согласовании Проекта в форме письма администрации района города или  письма ДАи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визируется проект результата муниципальной услуги и обеспечивается его подписание главой администрации района города или главным архитектором соответственно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исполнения данной административной процедуры – 14  рабочих дней со дня получения заяв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 на адрес электронной поч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указания заявителем (представителем заявителя) способа получения результата муниципальной услуги в электронной форме обеспечивается направление результата муниципальной услуги на адрес электронной почты, указанный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аксимальный срок исполнения данной административной процеду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1 рабочий де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1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администрацию района города или ДАиГ (при личном обращении, 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по почте, электронной почте заявления и пакета докумен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33" w:right="-3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КОП администрации района города, ответственный за делопроизводство, либо Специалист КОО ДАиГ, ответственный за делопроизводство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рассмотрения заявления об исправлении опечаток и (или) ошиб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пособом, указанным в заявлении, обеспечивается выдача (направление) документа, являющегося результатом предоставления муниципальной услуги, с учетом исправления допущенных опечаток и (или) ошибок или уведомление об отсутствии таки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 рабочий де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КОП администрации района города или специалист ОПТО 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бращении в МФЦ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7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, подготавливается документ, являющий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опечаток и (или) ошибок в документах, выданных в результате предоставления муниципальной услуги, подготавливается уведомление об отсутствии таких опечаток и (или)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А администрации района города или специалист ОАГС ДАи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ЭДД «Дело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</w:p>
        </w:tc>
      </w:tr>
      <w:tr>
        <w:trPr>
          <w:trHeight w:val="6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10 по 12 пункты, указанные в настоящем раздел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редством информационной системы МФЦ, которая обеспечивает возможность интеграции с Порталом госуслу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37" w:right="-52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средством заполнения электронной формы запроса на Портале госуслуг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не взимаетс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 номерам телефонов, адресам электронной почты, указанным на Портале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портал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гос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____________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_____________________________________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 номер ________________ дата выдачи 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_____________________________________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_________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_________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___________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согласовать проект внешнего благоустройства территории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62"/>
      <w:bookmarkStart w:id="1" w:name="Par62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Согласование проектов внешнего благоустройства и элементов внешнего благоустройства, в том числе проектов декоративной подсветки фасадов зданий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keepLines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внешнего благоустройства территории, проекта размещения элементов внешнего благоустройства (в том числе проекта декоративной подсветки фасадов зданий и сооружений, памятников, </w:t>
        <w:br/>
        <w:t>малых архитектурных фор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,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етров Иван Васильевич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61661661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, ОГРН/ОГРНИП _____________</w:t>
      </w:r>
      <w:r>
        <w:rPr>
          <w:rFonts w:cs="Times New Roman" w:ascii="Times New Roman" w:hAnsi="Times New Roman"/>
          <w:b w:val="false"/>
          <w:sz w:val="28"/>
          <w:szCs w:val="28"/>
        </w:rPr>
        <w:t>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01010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7.08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Киров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Ивановой Василисы Петров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98) 111-11-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(999) 222-22-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нахождение заявителя (для юридического лица) </w:t>
        <w:br/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сто жительства (регистрации) заявителя (для физического лица) </w:t>
        <w:br/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Меридианная,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,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результат муниципальной услуги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результат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, предлагаемом к благоустройств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36</w:t>
      </w:r>
      <w:r>
        <w:rPr>
          <w:rFonts w:cs="Times New Roman" w:ascii="Times New Roman" w:hAnsi="Times New Roman"/>
          <w:sz w:val="28"/>
          <w:szCs w:val="28"/>
        </w:rPr>
        <w:t xml:space="preserve">____ кв. м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1:44:4444:61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2"/>
          <w:szCs w:val="22"/>
        </w:rPr>
        <w:t>(при наличии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права на земельный участок _____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обственность</w:t>
      </w:r>
      <w:r>
        <w:rPr>
          <w:rFonts w:cs="Times New Roman" w:ascii="Times New Roman" w:hAnsi="Times New Roman"/>
          <w:sz w:val="28"/>
          <w:szCs w:val="28"/>
        </w:rPr>
        <w:t>___________________.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собственность, аренда, </w:t>
      </w:r>
      <w:r>
        <w:rPr>
          <w:rFonts w:cs="Times New Roman" w:ascii="Times New Roman" w:hAnsi="Times New Roman"/>
          <w:spacing w:val="-4"/>
          <w:sz w:val="22"/>
          <w:szCs w:val="22"/>
        </w:rPr>
        <w:t>безвозмездное пользование земельным участком, иное вещное право)</w:t>
      </w:r>
    </w:p>
    <w:p>
      <w:pPr>
        <w:pStyle w:val="ConsPlusNonformat"/>
        <w:jc w:val="center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ктах  движимого и недвижимого имущества,  расположенных на объекте благоустройства территории 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(здание, строение, сооружение, памятник, малая архитектурная форма, элемент благоустройства, пр.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: литер ________, номер ________, кадастровый номер _______________________________, общая площадь _____ кв. 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согласовать </w:t>
      </w:r>
      <w:r>
        <w:rPr>
          <w:rFonts w:cs="Times New Roman" w:ascii="Times New Roman" w:hAnsi="Times New Roman"/>
          <w:sz w:val="28"/>
          <w:szCs w:val="28"/>
          <w:u w:val="single"/>
        </w:rPr>
        <w:t>проект внешнего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>, проект размещения элементов внешнего благоустройства (в том числе проект декоративной подсветки фасадов зданий и сооружений, памятников, малых архитектурных форм) (нужное подчеркнуть), по адресу: ____________________ _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. Ростов-на-Дону, ул. Благоустроенная, 1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прошу предоставить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ind w:firstLine="700"/>
        <w:rPr/>
      </w:pPr>
      <w:r>
        <w:rPr>
          <w:rFonts w:cs="Times New Roman" w:ascii="Times New Roman" w:hAnsi="Times New Roman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–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кументы прилагаются*</w:t>
        <w:tab/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 </w:t>
      </w:r>
      <w:r>
        <w:rPr>
          <w:rFonts w:cs="Times New Roman" w:ascii="Times New Roman" w:hAnsi="Times New Roman"/>
          <w:bCs/>
          <w:sz w:val="24"/>
          <w:szCs w:val="24"/>
        </w:rPr>
        <w:t>При отправке по почте документы направляются 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В описи указывается: наименование документа, номер и дата выдачи, количество листов, оригинал или копия, количество экземпляров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: 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Иванова Василиса Петровна</w:t>
      </w:r>
      <w:r>
        <w:rPr>
          <w:rFonts w:cs="Times New Roman" w:ascii="Times New Roman" w:hAnsi="Times New Roman"/>
          <w:sz w:val="28"/>
          <w:szCs w:val="28"/>
        </w:rPr>
        <w:t>______________   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>(ФИО заявителя, ФИО представителя заявителя)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>» __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sz w:val="28"/>
          <w:szCs w:val="28"/>
        </w:rPr>
        <w:t>___ 20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widowControl w:val="false"/>
        <w:spacing w:lineRule="auto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____________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 __________________________________________________________ 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________ номер _______________ дата выдачи 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 _________________________________________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 __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>муниципальной услуги _______________________________________________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_____________________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явитель:__________________________________________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____20____ года</w:t>
        <w:tab/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у Департамент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Ростова-на-Дон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 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И.О. физического лиц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Н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61616161616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, ОГРН/ОГРНИП 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ля юридических лиц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визиты документа, удостоверяющего личность заявителя (представителя заявителя):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аспор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и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 номер 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2020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 дата выдачи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08.07.200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,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дан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ОВД Ленинского района гор. Ростова-на-Дону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лице _____________________________________________________________,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йствующего на основании _______________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веренности, устава или др.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заявителя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8 (928) 333-33-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,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лефон (факс) представителя заявителя 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и наличии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 жительства (регистрации) заявителя (для физического лица) __________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заявителя, по которому должен быть направлен ответ </w:t>
      </w:r>
      <w:r>
        <w:rPr>
          <w:rFonts w:cs="Times New Roman" w:ascii="Times New Roman" w:hAnsi="Times New Roman"/>
          <w:bCs/>
          <w:sz w:val="28"/>
          <w:szCs w:val="28"/>
        </w:rPr>
        <w:t>______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344000, г. Ростов-на-Дону, ул. Широтная, 1, кв. 99</w:t>
      </w:r>
      <w:r>
        <w:rPr>
          <w:rFonts w:cs="Times New Roman" w:ascii="Times New Roman" w:hAnsi="Times New Roman"/>
          <w:bCs/>
          <w:sz w:val="28"/>
          <w:szCs w:val="28"/>
        </w:rPr>
        <w:t>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заявителя, по которому должен быть направлен ответ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редставителя заявителя)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общаю об опечатке и (или) ошибке, допущенной при предоставлении</w:t>
        <w:br/>
        <w:t xml:space="preserve">муниципальной услуги 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 и сооружений, памятников, малых архитектурных фор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: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точное наименование муниципальной услуги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исано _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ул. Благоустроенная, 3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подлежащие исправлению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_____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письме  ДАи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ется документ, в котором допущена опечатка и (или) ошибка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авильная запись 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ул. Благоустроенная, 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указываются необходимые сведения)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 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выпиской из ЕГРН от 31.10.20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.</w:t>
      </w:r>
    </w:p>
    <w:p>
      <w:pPr>
        <w:pStyle w:val="Heading1"/>
        <w:keepNext w:val="false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документ, в котором указаны сведения)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игинал документа с опечаткой и (или) ошибкой прилагаю. </w:t>
      </w:r>
    </w:p>
    <w:p>
      <w:pPr>
        <w:pStyle w:val="Heading1"/>
        <w:keepNext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зультат рассмотрения заявления прошу 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напротив необходимого пункта поставить значок √ 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Heading1"/>
        <w:keepNext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[</w:t>
      </w:r>
      <w:r>
        <w:rPr>
          <w:rFonts w:cs="Times New Roman" w:ascii="Times New Roman" w:hAnsi="Times New Roman"/>
          <w:b w:val="false"/>
          <w:i/>
          <w:spacing w:val="-10"/>
          <w:sz w:val="28"/>
          <w:szCs w:val="28"/>
          <w:u w:val="single"/>
        </w:rPr>
        <w:t>√</w:t>
      </w:r>
      <w:r>
        <w:rPr>
          <w:rFonts w:cs="Times New Roman" w:ascii="Times New Roman" w:hAnsi="Times New Roman"/>
          <w:b w:val="false"/>
          <w:spacing w:val="-20"/>
          <w:sz w:val="16"/>
          <w:szCs w:val="16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– в виде бумажного документа посредством почтового отправления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Heading1"/>
        <w:keepNext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□ –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кументы прилагаются*</w:t>
        <w:tab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* При отправке по почте заявление и пакет документов направляются </w:t>
        <w:br/>
        <w:t xml:space="preserve">в адрес соответствующей администрации района города Ростова-на-Дону, Департамента архитектуры и градостроительства города Ростова-на-Дону почтовым отправлением с описью вложения.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итель:____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Васильев Петр Иванович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     </w:t>
      </w:r>
      <w:r>
        <w:rPr>
          <w:rFonts w:cs="Times New Roman" w:ascii="Times New Roman" w:hAnsi="Times New Roman"/>
          <w:b w:val="false"/>
          <w:sz w:val="28"/>
          <w:szCs w:val="28"/>
        </w:rPr>
        <w:t>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Ф.И.О. заявителя (представителя заявителя)                                     (подпись)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__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20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  <w:u w:val="single"/>
        </w:rPr>
        <w:t xml:space="preserve"> 2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решения о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рма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разец мотивированного отказа в согласовании Проект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исьмо администрации района города или письмо </w:t>
        <w:br/>
        <w:t xml:space="preserve">Департамента архитектуры и градо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рода Ростова-на-Дону в свободной форме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37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spacing w:lineRule="auto" w:line="240" w:before="0" w:after="0"/>
        <w:ind w:left="637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190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0"/>
          <w:szCs w:val="20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eastAsia="Calibri" w:cs="Calibri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sz w:val="48"/>
          <w:szCs w:val="48"/>
          <w:u w:val="single"/>
        </w:rPr>
        <w:t xml:space="preserve">.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693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/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1585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3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sectPr>
          <w:type w:val="nextPage"/>
          <w:pgSz w:w="11906" w:h="16838"/>
          <w:pgMar w:left="56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0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архитектуры и градостроительст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Департамент архитектуры и градостроительств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right="-29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1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right="-29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администрацию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от_________ № 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ема-передачи документов из отдела обслуживания__________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КУ «МФЦ города Ростова-на-Дону» (пункт обслуживания: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в администрацию соответствующего района города Ростова-на-Д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адрес:_______________________________________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-9842" w:leader="none"/>
              </w:tabs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(дата и врем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07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2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архитектуры и градостроительств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архитектуры и градостроительств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3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sz w:val="20"/>
          <w:szCs w:val="20"/>
          <w:lang w:val="ru-RU"/>
        </w:rPr>
        <w:t>администрации соответствующего района</w:t>
      </w:r>
      <w:r>
        <w:rPr>
          <w:sz w:val="20"/>
          <w:szCs w:val="20"/>
        </w:rPr>
        <w:t xml:space="preserve">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-3261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администрации 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* 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*(заполняется только в экземпляре МФЦ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426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80" w:hRule="atLeast"/>
        </w:trPr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4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архитектуры и градостроительств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архитектуры и градостроительства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Департамента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5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Согласование проектов внешнего благоустройства и элементов внешнего благоустройства, в том числе проектов декоративной подсветки фасадов зданий</w:t>
      </w:r>
    </w:p>
    <w:p>
      <w:pPr>
        <w:pStyle w:val="Normal"/>
        <w:keepLines/>
        <w:widowControl w:val="false"/>
        <w:spacing w:lineRule="auto" w:line="264" w:before="0" w:after="0"/>
        <w:ind w:left="7088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и сооружений, памятников, малых архитектурных форм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</w:t>
      </w:r>
      <w:r>
        <w:rPr>
          <w:sz w:val="20"/>
          <w:szCs w:val="20"/>
          <w:lang w:val="ru-RU"/>
        </w:rPr>
        <w:t>администрацию соответствующего района</w:t>
      </w:r>
      <w:r>
        <w:rPr>
          <w:sz w:val="20"/>
          <w:szCs w:val="20"/>
        </w:rPr>
        <w:t xml:space="preserve"> города Ростова-на-Дону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адрес: _________________________________________________)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Количество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2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5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ЕРЕДАЛ 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КАС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spacing w:lineRule="auto" w:line="240" w:before="0" w:after="0"/>
              <w:ind w:firstLine="3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НЯЛ __________________________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841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специалист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>соответствующего района города Ростова-на-Дон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подпись)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ЛУЧИЛ ____________________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(фамилия, инициалы курьера МФЦ) 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___________</w:t>
            </w:r>
          </w:p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6946" w:type="dxa"/>
            <w:tcBorders/>
          </w:tcPr>
          <w:p>
            <w:pPr>
              <w:pStyle w:val="15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бычный3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pBdr/>
      <w:suppressAutoHyphens w:val="true"/>
      <w:spacing w:lineRule="auto" w:line="240" w:before="280" w:after="280"/>
      <w:textAlignment w:val="baseline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3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4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5" Type="http://schemas.openxmlformats.org/officeDocument/2006/relationships/hyperlink" Target="consultantplus://offline/ref=12DBF8536C528AEBA3E2A1106C0ADCFB93EEE9902627E63B11E21AA5FF1114FA1B969E9627DE747B8C1C400F1E172F05C5C803AA150BDC65493BCDA3h6Y8N" TargetMode="External"/><Relationship Id="rId6" Type="http://schemas.openxmlformats.org/officeDocument/2006/relationships/hyperlink" Target="consultantplus://offline/ref=12DBF8536C528AEBA3E2A1106C0ADCFB93EEE9902627E63B11E21AA5FF1114FA1B969E9627DE747B8C1C400B1D172F05C5C803AA150BDC65493BCDA3h6Y8N" TargetMode="External"/><Relationship Id="rId7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8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9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0" Type="http://schemas.openxmlformats.org/officeDocument/2006/relationships/hyperlink" Target="consultantplus://offline/ref=CBB4C2118A7935F74D78F778F77EEF6831476CD9354239389A9C572082CA45CBE235535B362AE250C54B71032154AFD1BCE599B585EAF323C78F995FuDG3P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49:00Z</dcterms:created>
  <dc:creator>SafronovaT</dc:creator>
  <dc:description/>
  <cp:keywords/>
  <dc:language>en-US</dc:language>
  <cp:lastModifiedBy>Postnova_E</cp:lastModifiedBy>
  <cp:lastPrinted>2022-12-06T12:20:00Z</cp:lastPrinted>
  <dcterms:modified xsi:type="dcterms:W3CDTF">2023-10-13T05:50:00Z</dcterms:modified>
  <cp:revision>15</cp:revision>
  <dc:subject/>
  <dc:title>Технологическая схема</dc:title>
</cp:coreProperties>
</file>