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соглашению о взаимодействи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2.10.2023 г. № 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ого участка, по которым арендодателем является ДИЗО; безвозмездного пользования земельным участком, по которым ссудодателем является Администрация города Ростова-на-Дону либо ДИЗО;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заключения дополнительного соглашения к договорам аренды земельных участков, занимаемых передвижными сооружениями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749110</w:t>
            </w:r>
          </w:p>
        </w:tc>
      </w:tr>
      <w:tr>
        <w:trPr>
          <w:trHeight w:val="3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5.11.2015 № 1130 «Об утверждении административного регламента № АР-282-20-Т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282-20-Т-3.2 «Заключение дополнительных соглашений к договорам аренды, безвозмездного пользования земельным участком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арушение требований к оформлению заявления, указанных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нктах 2.6, 2.6.1 раздела 1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аявителем не представлены документы, предусмотренные пунктами 2.6.2, 2.6.3 раздела 2 административного регламента, документы, обосновывающие просьбу внесения изменений в договор аренды земельного участка, в случаях, предусмотренных пунктами 2.6.4.1- 2.6.4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личие в представленных документах противоречащих сведений об объектах (земельных участках, зданиях, строениях, сооружениях) и (или) субъектах (заявителях) правоотношений;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5. отсутствие государственной регистрации договора аренды земельного участка в установленном порядке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явление подано в орган, не уполномоченный на рассмотрение такого за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рендаторы по договорам аренды земельного участка, обращающиеся для заключения дополнительного соглашения к договору в рамках указанного в договоре срока его действ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судополучатели (за исключением государственных органов и их территориальных органов, органов внебюджетных фондов и их территориальных органов, органов местного самоуправления) по договорам безвозмездного пользования земельными участками в рамках указанного в договоре срока е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 о заключении дополнительного соглашения к договору аренды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явление о заключении дополнительного соглашения к договору безвозмездного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1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1.(приложение № 3 к технологической схеме предоставления муниципальной услуг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2. 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9. Свидетельство о рождении (на представление интересов несовершеннолетнего ребенка до 14 лет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просьбу о внесении изменений в договор аренды земельного участк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1. Свидетельство о перемене имени, свидетельство о заключении брака, свидетельство о расторжении брака, выданны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фамилии, имени или отчества физ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глашение о распределении долей между правообладателями объекта(ов) недвижимого имущества, расположенного(ых) на земельном участк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2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доли в праве собственности на зд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доли в праве собственности (хозяйственного ведения) на объект(ы) недвижимого имущества, расположенные(ых) на земельном участке (в случае если права не зарегистрированы в ЕГРН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уда об определении порядка пользования земельным участк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шение между правообладателями объекта(ов) недвижимого имущества, расположенного(ых) на земельном участке, об определении порядка пользования земельным участко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порядка пользования земельным учас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ко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4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идетельство о праве на наследство по завещани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наследовании обязательств по договору аренд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1. решение суда либо комиссии по рассмотрению споров о результатах определения кадастровой стоимости об изменении кадастровой стоим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б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5.2. документы, подтверждающие принадлежность к льготной категории лиц, освобожденных от уплаты земельного налога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комендовано запрашивать у заявителя до подключения Администрации города Ростова-на-Дону к сервису ПФР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исок членов автогаражного кооператива с указанием лиц, относящихся к льготной категории ли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 изменении размера арендной платы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соглашению о взаимодействи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939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диного государственного реестра недвижим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ереходе прав на объект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б испрашиваемом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местного самоуправления о раздел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рхитектуры и градостроительства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Справка, подтверждающая факт установления инвалид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едения, подтверждающие факт установления инвалид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едеральное государственное учреждение медико-социальной экспертиз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полнительного соглашения к договору безвозмездного пользования земельным участ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7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2. Почтовая связь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ПГУ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А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  <w:br/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дополнительное соглашение к договору аренды, безвозмездного пользования земельным участком для подписания или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, 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через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гн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полнительного соглашения к договору аренды, безвозмездного пользования земельным участком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ет документы и сведения, необходимые для подготовки решения о внесении изменений в договор аренды земельного участка либо решения об отказ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сверку представленных документов, по результатам котор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осуществляет подготовку мотивированного отказа либо проекта дополнительного соглашения к договору аренды, безвозмездного пользования земельным участко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ГРН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чтовый адрес и (или) адрес электронной почты, по которому должен быть направлен ответ 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_____ номер________, выдан_________________, дата выдачи _________,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________, дата очередного освидетельствования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ошу заключить дополнительное соглашение к  договору аренды земельного участка № ___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sz w:val="28"/>
          <w:szCs w:val="28"/>
        </w:rPr>
        <w:t xml:space="preserve">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_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случае указания в заявлении способа направления проекта дополнительного соглашения к договору аренды земельного участк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виде бумажного документа (напротив необходимого пункта поставить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eastAsia="Times New Roman" w:cs="Times New Roman" w:ascii="Times New Roman" w:hAnsi="Times New Roman"/>
          <w:b/>
          <w:color w:val="00B050"/>
          <w:sz w:val="18"/>
          <w:szCs w:val="20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 заключении дополнительного соглашения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 договору аренды земельного участ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бщество с ограниченной ответственностью «Феникс»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Ф. И. О. 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 _________________ дата рождения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аспорт: серия_________номер _____________ дата выдачи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дан 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Н__6162004062_______ р/с_______407002810500230000084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банке Ростовский филиал ОАО «Банк Москвы» г. Ростов-на-Дону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БИК 046015992_____ корр./сч ___30101810900000000992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видетельство о государственной регистрации юридического лица: серия 61 номер 0051355530 выдано ИФНС по Первомайскому району </w:t>
        <w:br/>
        <w:t>г.Ростова-на-Дону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ГРН 1076166001218________ дата  присвоения 08.08.2008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лице _директора Проскуренко Ивана Спиридоновича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йствующего на основании Устава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тел.(факс)заявителя (при наличии) раб. 252 26 37, 235 21 9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ел. представителя заявителя (при наличии) (909) 435 116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адрес регистрации  заявителя_344000,_г. Ростов-на-Дону, пр. Стачки, 12 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актический адрес заявителя _344000,_г. Ростов-на-Дону, ул. Пушкинская, 25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рия_6000_ номер_1526589_, выдан_Медучереждение_, дата выдачи _15.01.1985_,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руппа инвалидности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___, дата очередного освидетельствования_бессрочное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шу заключить</w:t>
      </w:r>
      <w:r>
        <w:rPr>
          <w:rFonts w:cs="Times New Roman" w:ascii="Times New Roman" w:hAnsi="Times New Roman"/>
          <w:sz w:val="28"/>
          <w:szCs w:val="26"/>
        </w:rPr>
        <w:t xml:space="preserve"> дополнительное соглашение к договору аренды земельн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частка №_12549__ от «25» __марта___2007__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вязи с ________ изменением  размера  арендной платы 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1. Площадь ___18___ 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Кадастровый № _61:44:0040215:2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Адрес: г. Ростов-на-Дону _ул. Казахская, 5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Сведения  о здании,  строении,  сооружении,  находящихся  на 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1. Объект права (наименование, литер, номера комнат)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2. Площадь ______кв. м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3. Кадастровый №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4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случае указания в заявлении способа направления проекта дополнительного соглашения к договору аренды земельного участка в электронном виде в дополнение к выбранному способу проект дополнительного соглашения к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□ –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явитель:_____</w:t>
      </w:r>
      <w:r>
        <w:rPr>
          <w:rFonts w:cs="Times New Roman" w:ascii="Times New Roman" w:hAnsi="Times New Roman"/>
          <w:sz w:val="28"/>
          <w:szCs w:val="28"/>
        </w:rPr>
        <w:t xml:space="preserve"> Проскуренко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И.С.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Ф.И.О. заявителя (представителя заявителя))                      (подпись)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«_01_»___05____2018___ года </w:t>
      </w:r>
    </w:p>
    <w:p>
      <w:pPr>
        <w:pStyle w:val="ConsPlusNormal1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lang w:eastAsia="ru-RU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юрид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Н ___________________,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:____________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ГРН (ОГРНИП)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(факс) заявителя (при наличии)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 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___________ от __________ 20__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__________ кв. 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______________20___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Директору Департамента </w:t>
        <w:br/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заключении дополнительного соглашения к договору безвозмездного пользования земельным участком</w:t>
      </w:r>
    </w:p>
    <w:p>
      <w:pPr>
        <w:pStyle w:val="Normal"/>
        <w:widowControl w:val="false"/>
        <w:spacing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Общество с ограниченной ответственностью «Феникс»___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__6162004062____ р/с_______407002810500230000084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банке_ Ростовский филиал ОАО «Банк Москвы» г. Ростов-на-Дону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БИК 046015992 корр./сч ___30101810900000000992_____________________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видетельство о государственной регистрации юридического лица: серия 61 номер 0051355530 выдано ИФНС по Первомайскому району г.Ростова-на-Дону_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ГРН </w:t>
      </w:r>
      <w:r>
        <w:rPr>
          <w:rFonts w:cs="Times New Roman" w:ascii="Times New Roman" w:hAnsi="Times New Roman"/>
          <w:bCs/>
          <w:sz w:val="28"/>
          <w:szCs w:val="28"/>
        </w:rPr>
        <w:t>(ОГРНИП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1076166001218_______дата  присвоения 08.08.2008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директора Проскуренко Ивана Спиридоновича_____________________,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 _____ Устава_______________,</w:t>
      </w:r>
    </w:p>
    <w:p>
      <w:pPr>
        <w:pStyle w:val="Normal"/>
        <w:widowControl w:val="false"/>
        <w:spacing w:lineRule="auto" w:line="228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(факс)заявителя (при наличии) р. 252-26-37, 235-21-90_</w:t>
      </w:r>
    </w:p>
    <w:p>
      <w:pPr>
        <w:pStyle w:val="Normal"/>
        <w:widowControl w:val="false"/>
        <w:spacing w:lineRule="auto" w:line="228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. представителя заявителя (при наличии) (909) 435 -1165</w:t>
      </w:r>
    </w:p>
    <w:p>
      <w:pPr>
        <w:pStyle w:val="Normal"/>
        <w:widowControl w:val="false"/>
        <w:spacing w:lineRule="auto" w:line="228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 нахождение заявител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пр. Стачки, 12 ____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 жительства (регистрации) заявителя (для физического лица)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, по которому должен быть направлен ответ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_344000,_г. Ростов-на-Дону, ул. Пушкинская,25,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ooofeniks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@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ru-RU"/>
          </w:rPr>
          <w:t>_</w:t>
        </w:r>
      </w:hyperlink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ице 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йствующего на основании____________________________________________,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документа, подтверждающего принадлежность к льготной категории лиц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ия______ номер________, выдан_________________, дата выдачи 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дополнительное соглашение к договору безвозмездного пользования  земельным участком №_3529____ от __01.02.__ 2017__год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__ изменением наименования (организационно-правовой формы) юридического лица _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(изменением  размера  арендной платы;  окончанием  строительства  и вводом объекта в эксплуатацию (кроме многоквартирного дома); передачей (уступкой) прав и обязанностей  по договору  иному лицу; изменением вида разрешенного использования,  изменением  (уточнением,  присвоением)  почтового  адреса; изменением    фамилии   (имени,    отчества);    изменением   наименования (организационно-правовой формы) юридического лица; изменением доли в праве собственности (хозяйственного ведения) на объект(ы) недвижимого имущества, расположенный(ые)  на  земельном  участке;  изменением порядка пользования земельным  участком; переходом  права  собственности  на здания, строения, сооружения,  находящиеся на  земельном участке; наследованием обязательств по договору аренд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лощадь __20______ кв. м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Кадастровый № 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61:44:08 16 20:0075</w:t>
      </w:r>
      <w:r>
        <w:rPr>
          <w:rFonts w:cs="Times New Roman" w:ascii="Times New Roman" w:hAnsi="Times New Roman"/>
          <w:bCs/>
          <w:sz w:val="28"/>
          <w:szCs w:val="28"/>
        </w:rPr>
        <w:t>____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 Адрес: г. Ростов-на-Дону __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пер. Оренбургский, 7 Д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указания в заявлении способа направления проекта дополнительного соглашения к договору безвозмездного пользования земельным участком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электронном виде в дополнение к выбранному способу проект дополнительного соглашения к договору безвозмездного пользования земельным участком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верность и полноту сведений подтверждаю 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итель:__ Проскуренко И.С. 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_01_»_03___2018_ год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бработку персональных данных согласен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</w:t>
        <w:br/>
        <w:t>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 района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города Ростова-на-Дону (за исключение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           земельных участков, занимаем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                 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 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.И.О. заявителя (представителя заявителя))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</w:t>
        <w:br/>
        <w:t>безвозмездного пользования 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ПИСОК ЧЛЕНОВ АВТОГАРАЖНОГО КООПЕРАТИ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С УКАЗАНИЕМ ЛИЦ, ОТНОСЯЩИХСЯ К ЛЬГОТНОЙ КАТЕГ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полное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  целью   перерасчета   арендной  платы  при  оформлении  дополните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оглашения к договору аренды земельного участка, N _____от_____________г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меющий в своем составе _____________ гаражей, предоставляет список чле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коли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втогаражного  кооператива   с  указанием  лиц,   относящихся  к  льго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категор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18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271"/>
        <w:gridCol w:w="1789"/>
        <w:gridCol w:w="1669"/>
        <w:gridCol w:w="1239"/>
        <w:gridCol w:w="1612"/>
        <w:gridCol w:w="2095"/>
        <w:gridCol w:w="16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N гаражного бокс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амилия И.О. члена автогаражного кооперати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вступления в автогаражный кооперати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тегория лица, имеющего льгот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ата установления инвалидности (впервые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омер и дата документа, подтверждающего принадлежность к льготной категории лиц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ощадь гаража с учетом прилегающей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(м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  <w:t>Копии документов, подтверждающих принадлежность указанных членов автогаражного кооператива к льготной категории лиц,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редседат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должность)    (Ф.И.О. представителя юридического лица)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"____"_________20_____года 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ополнительное соглашение №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 договору аренды земельного участка №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</w:rPr>
        <w:t>«…» .. …. г.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82"/>
      </w:tblGrid>
      <w:tr>
        <w:trPr/>
        <w:tc>
          <w:tcPr>
            <w:tcW w:w="486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                            2017 г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ИЗО города Ростова-на-Дону, именуемый в дальнейшем "Арендодатель", в лице заместителя директора Департамента ……., действующего в соответствии с Положением о департаменте, постановлением Мэра г. Ростова-на-Дону от …..г. № …., Уставом г. Ростова-на-Дону и Распоряжением Департамента имущественно-земельных отношений города Ростова-на-Дону от …..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г. № …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……., в лице …………., действующего на основании Устава</w:t>
      </w:r>
      <w:r>
        <w:rPr>
          <w:rFonts w:cs="Times New Roman CYR" w:ascii="Times New Roman CYR" w:hAnsi="Times New Roman CYR"/>
          <w:sz w:val="24"/>
          <w:szCs w:val="24"/>
        </w:rPr>
        <w:t xml:space="preserve">, именуемый в дальнейшем "Арендатор", с другой стороны, заключили настоящее дополнительное соглашение к договору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4"/>
          <w:szCs w:val="24"/>
        </w:rPr>
        <w:t>……, г. ………, ул. ….,  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кадастровый номер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1:44:….</w:t>
      </w:r>
      <w:r>
        <w:rPr>
          <w:rFonts w:cs="Times New Roman CYR" w:ascii="Times New Roman CYR" w:hAnsi="Times New Roman CYR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b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 кв. м., предоставленного для эксплуатации </w:t>
      </w:r>
      <w:r>
        <w:rPr>
          <w:rFonts w:cs="Times New Roman" w:ascii="Times New Roman" w:hAnsi="Times New Roman"/>
          <w:b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>, о нижеследующем: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основании ст. 424 ГК РФ, ст. 65 ЗК РФ, заявления Арендатора № ….. от …., выписки </w:t>
      </w:r>
      <w:r>
        <w:rPr>
          <w:rFonts w:cs="Times New Roman" w:ascii="Times New Roman" w:hAnsi="Times New Roman"/>
          <w:sz w:val="24"/>
          <w:szCs w:val="24"/>
        </w:rPr>
        <w:t xml:space="preserve">из ЕГРН об основных характеристиках и зарегистрированных правах на объект недвижимости </w:t>
      </w:r>
      <w:r>
        <w:rPr>
          <w:rFonts w:cs="Times New Roman CYR" w:ascii="Times New Roman CYR" w:hAnsi="Times New Roman CYR"/>
          <w:bCs/>
          <w:sz w:val="24"/>
          <w:szCs w:val="24"/>
        </w:rPr>
        <w:t>раздел 3 договора "Размер и условия внесения арендной платы" дополнить расчетом арендной пл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01.01.2017 г. по 31.12.2017 г.</w:t>
      </w:r>
      <w:r>
        <w:rPr>
          <w:rFonts w:cs="Times New Roman" w:ascii="Times New Roman" w:hAnsi="Times New Roman"/>
          <w:sz w:val="24"/>
          <w:szCs w:val="24"/>
        </w:rPr>
        <w:t>: Используется формула (механизм) расчета арендной платы установленная постановлением Правительства РО от 02.03.2015 №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, постановлением Администрации города Ростова-на-Дону от 09.07.2015 г. № 576 «О расчете арендной платы и ставках арендной платы по видам использования земельных участков, государственная собственность на которые не разграничена, а также земельных участков, находящихся в муниципальной собственности города Ростова-на-Дону, расположенных в границах муниципального образования «Город Ростов-на-Дону», и признании утратившими силу некоторых правовых актов Администрации города Ростова-на-Дону». Коэффициент индексации установлен Федеральным законом от 01.12.2014 № 384-ФЗ "О федеральном бюджете на 2015 год и на плановый период 2016 и 2017 годов", Федеральным законом от 14.12.2015 № 359-ФЗ "О федеральном бюджете на 2016 год", Федеральным законом от 19.12.2016 № 415-ФЗ "О федеральном бюджете на 2017 год и плановый период 2018 и 2019 годов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, гд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Арендная плата в год,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7-Коэффициент индексации 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6-Коэффициент индексации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и2015-Коэффициент индексации 20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>-Кадастровая стоим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п-Ставка арендной платы по виду использования земель, устанавливаемая в процентах от кадастровой стоимости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1.01.2017 – 31.12.2017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Ки2015(1.055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6(1.06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и2017(1.04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C</w:t>
      </w:r>
      <w:r>
        <w:rPr>
          <w:rFonts w:cs="Times New Roman" w:ascii="Times New Roman" w:hAnsi="Times New Roman"/>
          <w:sz w:val="24"/>
          <w:szCs w:val="24"/>
        </w:rPr>
        <w:t xml:space="preserve">(5438119.68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п(0.02) = ….. руб. (годовой размер арендной плат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= 126971.48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4 / 4 = …..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на </w:t>
      </w:r>
      <w:r>
        <w:rPr>
          <w:rFonts w:cs="Times New Roman" w:ascii="Times New Roman" w:hAnsi="Times New Roman"/>
          <w:sz w:val="24"/>
          <w:szCs w:val="24"/>
        </w:rPr>
        <w:t xml:space="preserve">2017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год установлена в размере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……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рок дополнительного соглаш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Арендатор в двухмесячный срок с момента подписания настоящего соглашения обязан произвести государственную регистрацию настоящего соглашения в органе, осуществляющем государственную регистрацию прав на недвижимое имущество и сделок с ним на территории Ростовской области. Дополнительное соглашение считается заключенным с момента государственной регист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0065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полнительное соглашение является неотъемлемой частью основного договор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еквизиты сторон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одатель</w:t>
      </w:r>
      <w:r>
        <w:rPr>
          <w:rFonts w:cs="Times New Roman CYR" w:ascii="Times New Roman CYR" w:hAnsi="Times New Roman CYR"/>
          <w:bCs/>
          <w:sz w:val="24"/>
          <w:szCs w:val="24"/>
        </w:rPr>
        <w:t>: ДИЗО города Ростова-на-Дону, адрес: 344002, г. Ростов-на-Дону, ул. Б.Садовая, 47, ИНН: ….., КПП: 6…., ОГРН: …., ОКОНХ: …., ОКПО: ….., тел. …., ……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рендатор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"…..", адрес: 344000, Ростовская область, г. …., ул. …., ИНН: 6….,  Свидетельство о внесении записи в Единый государственный реестр юридических лиц,  дата внесения записи …., зарегистрированное ИФНС России по Железнодорожному району г. Ростова-на-Дону за основным государственным регистрационным номером …., банковские реквизиты: р/сч ……, БИК ….., в Юго-Западном банке СБ РФ,к/сч ……,  телефон: ……</w:t>
      </w:r>
    </w:p>
    <w:p>
      <w:pPr>
        <w:pStyle w:val="Normal"/>
        <w:autoSpaceDE w:val="false"/>
        <w:spacing w:lineRule="auto" w:line="240" w:before="0" w:after="0"/>
        <w:ind w:right="13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39" w:hanging="36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исление арендной платы, штрафов, пен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39"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Арендная плата вносится путём перечисления по следующим реквизитам: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ФК по РО (Минимущество РО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ИНН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ПП</w:t>
      </w:r>
      <w:r>
        <w:rPr>
          <w:rFonts w:cs="Times New Roman CYR" w:ascii="Times New Roman CYR" w:hAnsi="Times New Roman CYR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….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ОКТМО</w:t>
      </w:r>
      <w:r>
        <w:rPr>
          <w:rFonts w:cs="Times New Roman CYR" w:ascii="Times New Roman CYR" w:hAnsi="Times New Roman CYR"/>
          <w:sz w:val="24"/>
          <w:szCs w:val="24"/>
        </w:rPr>
        <w:t xml:space="preserve">: …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омер счета получателя</w:t>
      </w:r>
      <w:r>
        <w:rPr>
          <w:rFonts w:cs="Times New Roman CYR" w:ascii="Times New Roman CYR" w:hAnsi="Times New Roman CYR"/>
          <w:sz w:val="24"/>
          <w:szCs w:val="24"/>
        </w:rPr>
        <w:t xml:space="preserve">: …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банка</w:t>
      </w:r>
      <w:r>
        <w:rPr>
          <w:rFonts w:cs="Times New Roman CYR" w:ascii="Times New Roman CYR" w:hAnsi="Times New Roman CYR"/>
          <w:sz w:val="24"/>
          <w:szCs w:val="24"/>
        </w:rPr>
        <w:t xml:space="preserve">: ГРКЦ ГУ Банка России по РО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БИК</w:t>
      </w:r>
      <w:r>
        <w:rPr>
          <w:rFonts w:cs="Times New Roman CYR" w:ascii="Times New Roman CYR" w:hAnsi="Times New Roman CYR"/>
          <w:sz w:val="24"/>
          <w:szCs w:val="24"/>
        </w:rPr>
        <w:t xml:space="preserve">: …..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од бюджетной классификации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8……</w:t>
      </w:r>
      <w:r>
        <w:rPr>
          <w:rFonts w:cs="Times New Roman" w:ascii="Times New Roman" w:hAnsi="Times New Roman"/>
          <w:sz w:val="24"/>
          <w:szCs w:val="24"/>
        </w:rPr>
        <w:t xml:space="preserve"> (Доходы, получаемые в виде арендной платы за земельные участки, государственная собственность на которые не разграничена)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Наименование платежа</w:t>
      </w:r>
      <w:r>
        <w:rPr>
          <w:rFonts w:cs="Times New Roman CYR" w:ascii="Times New Roman CYR" w:hAnsi="Times New Roman CYR"/>
          <w:sz w:val="24"/>
          <w:szCs w:val="24"/>
        </w:rPr>
        <w:t>: Арендная плата за земл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латеж необходимо производить по </w:t>
      </w:r>
      <w:r>
        <w:rPr>
          <w:rFonts w:cs="Times New Roman CYR" w:ascii="Times New Roman CYR" w:hAnsi="Times New Roman CYR"/>
          <w:b/>
          <w:sz w:val="24"/>
          <w:szCs w:val="24"/>
        </w:rPr>
        <w:t>каждому</w:t>
      </w:r>
      <w:r>
        <w:rPr>
          <w:rFonts w:cs="Times New Roman CYR" w:ascii="Times New Roman CYR" w:hAnsi="Times New Roman CYR"/>
          <w:sz w:val="24"/>
          <w:szCs w:val="24"/>
        </w:rPr>
        <w:t xml:space="preserve"> договору </w:t>
      </w:r>
      <w:r>
        <w:rPr>
          <w:rFonts w:cs="Times New Roman CYR" w:ascii="Times New Roman CYR" w:hAnsi="Times New Roman CYR"/>
          <w:b/>
          <w:sz w:val="24"/>
          <w:szCs w:val="24"/>
        </w:rPr>
        <w:t>отдельным</w:t>
      </w:r>
      <w:r>
        <w:rPr>
          <w:rFonts w:cs="Times New Roman CYR" w:ascii="Times New Roman CYR" w:hAnsi="Times New Roman CYR"/>
          <w:sz w:val="24"/>
          <w:szCs w:val="24"/>
        </w:rPr>
        <w:t xml:space="preserve"> платежным поручением (квитанцией)</w:t>
      </w:r>
    </w:p>
    <w:p>
      <w:pPr>
        <w:pStyle w:val="Normal"/>
        <w:widowControl w:val="false"/>
        <w:autoSpaceDE w:val="false"/>
        <w:spacing w:lineRule="atLeast" w:line="104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53"/>
        <w:gridCol w:w="1063"/>
        <w:gridCol w:w="417"/>
        <w:gridCol w:w="949"/>
        <w:gridCol w:w="414"/>
        <w:gridCol w:w="1004"/>
        <w:gridCol w:w="312"/>
        <w:gridCol w:w="448"/>
        <w:gridCol w:w="296"/>
        <w:gridCol w:w="2613"/>
      </w:tblGrid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атор: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ендодатель:</w:t>
            </w:r>
          </w:p>
        </w:tc>
      </w:tr>
      <w:tr>
        <w:trPr/>
        <w:tc>
          <w:tcPr>
            <w:tcW w:w="46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42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(ФИО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ровер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. соглашение подготовил: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подпис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ФИ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widowControl w:val="false"/>
        <w:autoSpaceDE w:val="false"/>
        <w:ind w:right="20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полнительное соглашение № ..</w:t>
      </w:r>
    </w:p>
    <w:p>
      <w:pPr>
        <w:pStyle w:val="Normal"/>
        <w:widowControl w:val="false"/>
        <w:autoSpaceDE w:val="false"/>
        <w:ind w:right="180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к договору безвозмездного пользования № </w:t>
      </w:r>
      <w:r>
        <w:rPr>
          <w:b/>
          <w:bCs/>
        </w:rPr>
        <w:t>….</w:t>
      </w:r>
      <w:r>
        <w:rPr>
          <w:rFonts w:cs="Times New Roman CYR" w:ascii="Times New Roman CYR" w:hAnsi="Times New Roman CYR"/>
          <w:b/>
          <w:bCs/>
        </w:rPr>
        <w:t>от ….. г.</w:t>
      </w:r>
    </w:p>
    <w:p>
      <w:pPr>
        <w:pStyle w:val="Normal"/>
        <w:widowControl w:val="false"/>
        <w:autoSpaceDE w:val="false"/>
        <w:ind w:left="540" w:right="180" w:hanging="0"/>
        <w:jc w:val="right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</w:rPr>
        <w:t>"____" _________ 2017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На основании заявления от …… № …..,  </w:t>
      </w:r>
      <w:r>
        <w:rPr/>
        <w:t>Администрация города Ростова-на-Дону в лице заместителя главы Администрации по экономике …., действующего на основании распоряжения Администрации города Ростова-на-Дону от … № ….. «О распределении обязанностей между заместителями главы Администрации города Ростова-на-Дону</w:t>
      </w:r>
      <w:r>
        <w:rPr>
          <w:rFonts w:cs="Times New Roman CYR" w:ascii="Times New Roman CYR" w:hAnsi="Times New Roman CYR"/>
        </w:rPr>
        <w:t>, именуемая в дальнейшем «Ссудодатель», и ……в лице директора ……, действующего на основании Устава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менуемое в дальнейшем «Ссудополучатель»,  именуемые в дальнейшем «Стороны», заключили </w:t>
      </w:r>
      <w:r>
        <w:rPr/>
        <w:t xml:space="preserve">настоящее  дополнительное соглашение к договору безвозмездного пользования целого земельного участка, расположенного по адресу: </w:t>
      </w:r>
      <w:r>
        <w:rPr>
          <w:bCs/>
        </w:rPr>
        <w:t>Ростовская область, г.Ростов-на-Дону, ….., просп. ….., ул. …., …..район, …….</w:t>
      </w:r>
      <w:r>
        <w:rPr/>
        <w:t>, кадастровый номер: 61:44:……., площадью …. кв. м, предоставленного в целях реконструкции мостового перехода через р.Дон в створе Ворошиловского проспекта, размещения линейного объекта «Реконструкция ул. Станиславского в г.Ростове-на-Дону», о нижеследующем:</w:t>
      </w:r>
    </w:p>
    <w:p>
      <w:pPr>
        <w:pStyle w:val="Normal"/>
        <w:widowControl w:val="false"/>
        <w:autoSpaceDE w:val="false"/>
        <w:ind w:left="127" w:right="180" w:firstLine="993"/>
        <w:jc w:val="center"/>
        <w:rPr/>
      </w:pPr>
      <w:r>
        <w:rPr>
          <w:b/>
          <w:bCs/>
        </w:rPr>
        <w:t>1</w:t>
      </w:r>
      <w:r>
        <w:rPr>
          <w:rFonts w:cs="Times New Roman CYR" w:ascii="Times New Roman CYR" w:hAnsi="Times New Roman CYR"/>
          <w:b/>
          <w:bCs/>
        </w:rPr>
        <w:t>. Предмет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1 На основании заявки Ссудополучателя № ….. от …., п.1.1. читать в следующей редакции: «…Ссудодатель предоставляет, а Ссудополучатель принимает в безвозмездное пользование земельный участок из земель населенных пунктов, находящийся в собственности муниципального образования город Ростов-на-Дону, </w:t>
      </w:r>
      <w:r>
        <w:rPr>
          <w:rFonts w:cs="Times New Roman CYR" w:ascii="Times New Roman CYR" w:hAnsi="Times New Roman CYR"/>
        </w:rPr>
        <w:t>с</w:t>
      </w:r>
      <w:r>
        <w:rPr/>
        <w:t xml:space="preserve"> </w:t>
      </w:r>
      <w:r>
        <w:rPr>
          <w:rFonts w:cs="Times New Roman CYR" w:ascii="Times New Roman CYR" w:hAnsi="Times New Roman CYR"/>
        </w:rPr>
        <w:t>кадастровым №</w:t>
      </w:r>
      <w:r>
        <w:rPr/>
        <w:t xml:space="preserve">61:44:……., </w:t>
      </w:r>
      <w:r>
        <w:rPr>
          <w:rFonts w:cs="Times New Roman CYR" w:ascii="Times New Roman CYR" w:hAnsi="Times New Roman CYR"/>
        </w:rPr>
        <w:t>имеющий адресный ориентир: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Ростовская область, г. Ростов-на-Дону, </w:t>
      </w:r>
      <w:r>
        <w:rPr/>
        <w:t xml:space="preserve">  Кировский р-н, </w:t>
      </w:r>
      <w:r>
        <w:rPr>
          <w:rFonts w:cs="Times New Roman CYR" w:ascii="Times New Roman CYR" w:hAnsi="Times New Roman CYR"/>
        </w:rPr>
        <w:t xml:space="preserve">просп. ….., ул. …., ….., ….., </w:t>
      </w:r>
      <w:r>
        <w:rPr/>
        <w:t>(</w:t>
      </w:r>
      <w:r>
        <w:rPr>
          <w:rFonts w:cs="Times New Roman CYR" w:ascii="Times New Roman CYR" w:hAnsi="Times New Roman CYR"/>
        </w:rPr>
        <w:t>далее - Участок</w:t>
      </w:r>
      <w:r>
        <w:rPr/>
        <w:t>)</w:t>
      </w:r>
      <w:r>
        <w:rPr>
          <w:rFonts w:cs="Times New Roman CYR" w:ascii="Times New Roman CYR" w:hAnsi="Times New Roman CYR"/>
        </w:rPr>
        <w:t xml:space="preserve">, для использования в целях реконструкции мостового перехода через р.Дон в створе Ворошиловского проспекта, </w:t>
      </w:r>
      <w:r>
        <w:rPr/>
        <w:t>размещения линейного объекта «Реконструкция  ул. Станиславского в г.Ростове-на-Дону»</w:t>
      </w:r>
      <w:r>
        <w:rPr>
          <w:rFonts w:cs="Times New Roman CYR" w:ascii="Times New Roman CYR" w:hAnsi="Times New Roman CYR"/>
        </w:rPr>
        <w:t xml:space="preserve"> в границах, указанных в выписке из ЕГРН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лощадью </w:t>
      </w:r>
      <w:r>
        <w:rPr/>
        <w:t>……</w:t>
      </w:r>
      <w:r>
        <w:rPr>
          <w:rFonts w:cs="Times New Roman CYR" w:ascii="Times New Roman CYR" w:hAnsi="Times New Roman CYR"/>
        </w:rPr>
        <w:t xml:space="preserve"> кв. м.».</w:t>
      </w:r>
    </w:p>
    <w:p>
      <w:pPr>
        <w:pStyle w:val="Normal"/>
        <w:widowControl w:val="false"/>
        <w:autoSpaceDE w:val="false"/>
        <w:ind w:firstLine="993"/>
        <w:jc w:val="center"/>
        <w:rPr/>
      </w:pPr>
      <w:r>
        <w:rPr>
          <w:b/>
          <w:bCs/>
        </w:rPr>
        <w:t>2</w:t>
      </w:r>
      <w:r>
        <w:rPr>
          <w:rFonts w:cs="Times New Roman CYR" w:ascii="Times New Roman CYR" w:hAnsi="Times New Roman CYR"/>
          <w:b/>
          <w:bCs/>
        </w:rPr>
        <w:t>. Срок дополнительно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1 Условия настоящего соглашения распространяются на отношения, возникшие </w:t>
      </w:r>
      <w:r>
        <w:rPr>
          <w:lang w:val="en-US"/>
        </w:rPr>
        <w:t>c</w:t>
      </w:r>
      <w:r>
        <w:rPr/>
        <w:t xml:space="preserve"> …….. </w:t>
      </w:r>
    </w:p>
    <w:p>
      <w:pPr>
        <w:pStyle w:val="Normal"/>
        <w:widowControl w:val="false"/>
        <w:autoSpaceDE w:val="false"/>
        <w:jc w:val="both"/>
        <w:rPr/>
      </w:pPr>
      <w:r>
        <w:rPr/>
        <w:t>2.2 Дополнительное соглашение является неотъемлемой частью основного договора.</w:t>
      </w:r>
    </w:p>
    <w:p>
      <w:pPr>
        <w:pStyle w:val="Normal"/>
        <w:widowControl w:val="false"/>
        <w:autoSpaceDE w:val="false"/>
        <w:ind w:firstLine="993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Реквизиты сторон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bCs/>
        </w:rPr>
        <w:t>Ссудодатель: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ция города Ростова-на-Дону, Адрес: 344002, г. Ростова-на-Дону, ул.Б.Садовая, 47, ИНН ….., ОГРН ….., т......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Ссудополучатель:</w:t>
      </w:r>
      <w:r>
        <w:rPr/>
        <w:t xml:space="preserve"> </w:t>
      </w:r>
      <w:r>
        <w:rPr>
          <w:bCs/>
        </w:rPr>
        <w:t>…,</w:t>
      </w:r>
      <w:r>
        <w:rPr>
          <w:b/>
          <w:bCs/>
        </w:rPr>
        <w:t xml:space="preserve"> </w:t>
      </w:r>
      <w:r>
        <w:rPr/>
        <w:t xml:space="preserve">344000, Ростовская область, г.Ростов-на-Дону, ул. ….., д. …, </w:t>
      </w:r>
      <w:r>
        <w:rPr>
          <w:bCs/>
        </w:rPr>
        <w:t>ИНН: ….</w:t>
      </w:r>
      <w:r>
        <w:rPr/>
        <w:t>, р/с …., ГРКЦ ГУ Банка России по Ростовской области г.Ростова-на-Дону, Свидетельство о внесении записи в Единый государственный реестр юридических лиц номер …. выдан ИФНС России по Ленинскому району г.Ростова-на-Дону от …., т. …..</w:t>
      </w:r>
    </w:p>
    <w:p>
      <w:pPr>
        <w:pStyle w:val="Normal"/>
        <w:widowControl w:val="false"/>
        <w:autoSpaceDE w:val="false"/>
        <w:ind w:left="127" w:right="180" w:firstLine="993"/>
        <w:jc w:val="center"/>
        <w:rPr>
          <w:b/>
          <w:b/>
        </w:rPr>
      </w:pPr>
      <w:r>
        <w:rPr>
          <w:b/>
        </w:rPr>
        <w:t>4. Подписи сторон</w:t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судодатель:                                                                      Ссудополучатель: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60" w:right="180"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_______________________                               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подпись)                                   (Ф.И.О.)                                                          (подпись)                                   (Ф.И.О.)</w:t>
      </w:r>
    </w:p>
    <w:p>
      <w:pPr>
        <w:pStyle w:val="Normal"/>
        <w:widowControl w:val="false"/>
        <w:autoSpaceDE w:val="false"/>
        <w:ind w:left="60" w:right="180" w:firstLine="54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говор визирует: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говор проверил:_________________________________________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sz w:val="20"/>
          <w:szCs w:val="20"/>
        </w:rPr>
        <w:t>Договор подготовил: ________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дополнительных соглашений к договорам аренды, безвозмездного пользования земельным участко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color w:val="FF0000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color w:val="FF0000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spacing w:lineRule="auto" w:line="240"/>
              <w:ind w:left="0" w:hanging="0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3214"/>
        <w:gridCol w:w="279"/>
        <w:gridCol w:w="699"/>
        <w:gridCol w:w="279"/>
        <w:gridCol w:w="706"/>
      </w:tblGrid>
      <w:tr>
        <w:trPr>
          <w:trHeight w:val="227" w:hRule="exact"/>
        </w:trPr>
        <w:tc>
          <w:tcPr>
            <w:tcW w:w="76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4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46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782"/>
        <w:gridCol w:w="257"/>
        <w:gridCol w:w="1413"/>
      </w:tblGrid>
      <w:tr>
        <w:trPr>
          <w:trHeight w:val="510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5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78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6"/>
        <w:gridCol w:w="130"/>
        <w:gridCol w:w="5912"/>
        <w:gridCol w:w="127"/>
        <w:gridCol w:w="1413"/>
      </w:tblGrid>
      <w:tr>
        <w:trPr>
          <w:trHeight w:val="567" w:hRule="exac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59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пользования </w:t>
        <w:br/>
        <w:t>земельным участк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ЕРЕДА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РИНЯ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ПОЛУЧИЛ</w:t>
            </w:r>
            <w:r>
              <w:rPr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Fonts w:cs="Calibri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Заключение дополнительных соглашений к договорам аренды, безвозмездного </w:t>
        <w:br/>
        <w:t>пользования земельным участком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  <w:r>
        <w:rPr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№</w:t>
            </w: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lang w:val="en-US"/>
    </w:rPr>
  </w:style>
  <w:style w:type="paragraph" w:styleId="Style28">
    <w:name w:val="Абзац списка"/>
    <w:basedOn w:val="Normal"/>
    <w:qFormat/>
    <w:pPr>
      <w:spacing w:lineRule="auto" w:line="220" w:before="0" w:after="0"/>
      <w:ind w:left="720" w:hanging="0"/>
      <w:contextualSpacing/>
      <w:jc w:val="both"/>
    </w:pPr>
    <w:rPr>
      <w:rFonts w:ascii="Calibri" w:hAnsi="Calibri" w:eastAsia="Times New Roman" w:cs="Times New Roma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feniks@mail.ru_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6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51:00Z</dcterms:modified>
  <cp:revision>29</cp:revision>
  <dc:subject/>
  <dc:title/>
</cp:coreProperties>
</file>