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8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3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епартамент имущественно-земельных отношений города Ростова-на-Дону (далее – 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дминистрации районов города Ростова-на-Дону (далее – администрации районов города) - 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272504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0.08.2015 № 700 «Об утверждении административного регламента № АР-270-20-Т муниципальной услуги «Прекращение права постоянного (бессрочного) пользования земельным участком или права пожизненного наследуемого владения земельным участком" и признании утратившими силу некоторых постановлений Администрации города Ростова-на-Дону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70-20-Т-3.2 «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270-20-Т-3.3 «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тсутствие у представителя заявителя соответствующих полномочий на получение подуслуги;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наличие у заявителя неполного пакета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явителем (представителем заявителя) не представлены документы, предусмотренные пунктами 2.6.1.1-2.6.1.5, 2.6.2.1-2.6.2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рушение требований к оформлению заявления и пакета документов, указанных в пунктах 2.6.1.1, 2.6.2.1, 2.17.1.1, 2.17.1.2, 2.17.2-2.17.5, 2.17.8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в заявлении сведений, противоречащих представленным документам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наличие у заявителя неполного комплекта документов;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аличие в представленных документах противоречащих сведений об объектах (земельных участках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личие вступивших в законную силу решений суда, ограничивающих оборот земельного участ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 Лично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,  в </w:t>
            </w:r>
            <w:r>
              <w:rPr>
                <w:rFonts w:cs="Times New Roman" w:ascii="Times New Roman" w:hAnsi="Times New Roman"/>
                <w:iCs/>
                <w:color w:val="00B050"/>
                <w:kern w:val="2"/>
                <w:sz w:val="20"/>
                <w:szCs w:val="20"/>
              </w:rPr>
              <w:t>ДИЗО (ящик для писем)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правка документов по почте в адрес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  <w:lang w:eastAsia="ru-RU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 При личном посещении </w:t>
            </w:r>
            <w:r>
              <w:rPr>
                <w:rFonts w:cs="Times New Roman" w:ascii="Times New Roman" w:hAnsi="Times New Roman"/>
                <w:color w:val="00B050"/>
                <w:spacing w:val="-4"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, </w:t>
            </w:r>
            <w:r>
              <w:rPr>
                <w:rFonts w:cs="Times New Roman" w:ascii="Times New Roman" w:hAnsi="Times New Roman"/>
                <w:color w:val="FF0000"/>
                <w:spacing w:val="-4"/>
                <w:sz w:val="20"/>
                <w:szCs w:val="20"/>
              </w:rPr>
              <w:t xml:space="preserve">или ДИЗО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за исключением органов государственной власти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за прекращением права постоянного (бессрочного) пользования земельным участком или права пожизненного наследуемого владения земельным участк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315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  <w:gridCol w:w="4058"/>
        <w:gridCol w:w="4058"/>
        <w:gridCol w:w="4058"/>
        <w:gridCol w:w="4058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отказе от права постоянного (бессрочного) пользования земельным участ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. Заявление об отказе от права пожизненного наследуемого владения, постоянного (бессрочного)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явление должно быть написано разборчиво или машинописным (компьютерным) способом;</w:t>
              <w:br/>
              <w:t>2. в заявлении не должно быть подчисток либо приписок, зачеркнутых слов и иных не оговоренных в них исправлений;</w:t>
              <w:br/>
              <w:t>3. заявление не может быть заполнено карандашом;</w:t>
              <w:br/>
              <w:t>4. наименование юридического лица указывается без сокращений, с указанием места нахождения, юридического адреса, почтового адреса, по которому должен быть направлен ответ, а также государственный регистрационный номер записи о государственной регистрации юридического лица в ЕГРЮЛ, идентификационный номер налогоплательщика;</w:t>
              <w:br/>
              <w:t>5. фамилия, имя, отчество (последнее - при наличии), адрес места жительства и реквизиты документа, удостоверяющего личность (для физических лиц);</w:t>
              <w:br/>
              <w:t>6. сведения о земельном участке;</w:t>
              <w:br/>
              <w:t>7. сведения о здании, сооружении, находящиеся на земельном участке;</w:t>
              <w:br/>
              <w:t>8. указаны суть заявления, предмет получения услуги;</w:t>
              <w:br/>
              <w:t>9. указан способ получения результата услуги (по почте, лично по месту сдачи документов);</w:t>
              <w:br/>
              <w:t>10. заявление должно быть подписано заявителем либо представителем заявителя с указанием д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, юрид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.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3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права на землю (СТ-270-20-Т-3.2)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Государственный акт о праве постоянного (бессрочного) пользования земельным участко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Свидетельство о праве бессрочного (постоянного) пользования земле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  <w:r>
              <w:rPr/>
              <w:t xml:space="preserve"> 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дарственный акт о праве пожизненного наследуемого владения земельным участком (праве постоянного (бессрочного) пользования земельным участком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аве постоянного (бессрочного) пользования земельным участк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</w:t>
            </w:r>
            <w:r>
              <w:rPr/>
              <w:t xml:space="preserve">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етельство о праве пожизненного наследуемого владения земельным участк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согласие органа, создавшего юридическое лицо, или иного действующего от имени учредителя органа на отказ от права постоянного (бессрочного) пользования земельным участком </w:t>
              <w:br/>
              <w:t>(СТ-270-20-Т-3.2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 Письмо органа создавшего юридическое лицо, или иного действующего от имени учредителя орга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юридических лиц, указанных в п. 1 ст. 20 Земельного Кодекса РФ, и государственных и муниципальных предприят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права на землю (СТ-270-20-Т-3.3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государственный акт о праве пожизненного наследуемого владения земельным участком (праве постоянного (бессрочного) пользования земельным участком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стоянного (бессрочного) пользования земельным участк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свидетельство о праве пожизненного наследуемого владения земельным участком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стоянного (бессрочного) пользования земельным участком (за исключением земельного участка, занимаемого индивидуальным жилым домом, садовым, огородным и дачным земельным участком),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диного государственного реестра недвижим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 при наличии в ЕГРН сведений о таком земельном участ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администрации район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о предоставлении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едоставлении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 (с целью подтверждения полномочий законного представителя несовершеннолетнего ребенка до 14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S01833v002-FNS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(с целью подтверждения полномочий законного представителя физического лица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(с целью подтверждения полномочий законного представителя физического лиц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о прекращении пра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ой ак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я № 5,6 к технологической схеме предоставлен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5.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5. 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, администрации района города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«Дело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, СЭД «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 прекращении права либо решения об отказе в прекращении пра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либо проекта решения (письмо) об отказе в прекращении права, либо подготовку проекта решения о прекращении пр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руется, подписывается и регистрируется результа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шение (постановление Администрации города Ростова-на-Дону) о прекращении права, решение (распоряжение ДИЗО) о прекращении права, решение об отказе в прекращении прав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администрации района город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дминистрации района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администрацию района гор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ViPNet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 прекращении права либо решения об отказе в прекращении пра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либо проекта решения (письмо) об отказе в прекращении права, либо подготовку проекта решения о прекращении пра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руется, подписывается и регистрируется результа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ИЗО, 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34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, администрации района города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отказе от права постоянного (бессрочного) пользования земельным участком</w:t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, полное Ф.И.О. физического лиц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 дата выдачи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 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Вас прекратить  право  постоянного  (бессрочного) пользования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участком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(под)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ого на основании ______________________________________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>(правовой акт исполнительного органа государственной власти или органа местного самоуправления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ощадь _______________(кв. м)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адастровый № 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здании, сооружении, находящемся на земельном участке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(кв. м)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     (подпись)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 года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</w:rPr>
        <w:t>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б отказе от права постоянного (бессрочного) пользования земельным участком</w:t>
      </w:r>
    </w:p>
    <w:p>
      <w:pPr>
        <w:pStyle w:val="ConsPlusNonformat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nformat"/>
        <w:jc w:val="both"/>
        <w:rPr/>
      </w:pPr>
      <w:r>
        <w:rPr/>
        <w:t>__________________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щество с ограниченной ответственностью «Луч»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/>
        <w:t xml:space="preserve">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(полное наименование юридического лица, полное ФИО физического лица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 _6162004062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ерия 61 номер 0051355530 выдано ИФНС по Первомайскому району г. Ростова-на-Дону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 государственный регистрационный номер _1076166001218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аспорт: серия ________________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мер 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ан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лице Проскуренко Ивана Спиридоновича 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конного представителя несовершеннолетнего лица либо опекуна или попечителя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Устава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фон (факс) заявителя _ раб. 252-26 37, 235-21-90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фон представителя заявителя моб. 909-435-11-65____________,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регистрации заявителя _344055, г. Ростов-на-Дону, пр. Стачки, 12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чтовый адрес и (или) адрес электронной почты 344034, г</w:t>
      </w:r>
      <w:r>
        <w:rPr>
          <w:rFonts w:cs="Times New Roman" w:ascii="Times New Roman" w:hAnsi="Times New Roman"/>
          <w:sz w:val="24"/>
          <w:szCs w:val="24"/>
          <w:u w:val="single"/>
        </w:rPr>
        <w:t>. Ростов-на-Дону, ул. Пушкинская, 2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ir</w:t>
      </w:r>
      <w:r>
        <w:rPr>
          <w:rFonts w:cs="Times New Roman" w:ascii="Times New Roman" w:hAnsi="Times New Roman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/>
        <w:t xml:space="preserve"> _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шу Вас прекратить право  постоянного (бессрочного) пользования земельным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ком для (под) ___административным зданием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ного на основании постановления Администрации города от 01.02.1998 № 325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правовой акт исполнительного органа государственной власти или органа местного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управления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Сведения о земельном участке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Площадь __1200_____________(кв. м)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. Кадастровый N _61:44:0050620:5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. Адрес: г. Ростов-на-Дону __пр. Шолохова, 128__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Сведения о здании, сооружении, находящемся на земельном участке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Объект права (наименование, литер, номера комнат) 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 Площадь _____52________ (кв. м)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Кадастровый N  61:44:0050620:5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4. Адрес: г. Ростов-на-Дону _пр.Шолохова, 128__________________________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системы «Дело»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□ – </w:t>
      </w:r>
      <w:r>
        <w:rPr>
          <w:rFonts w:eastAsia="Times New Roman" w:cs="Times New Roman" w:ascii="Times New Roman" w:hAnsi="Times New Roman"/>
          <w:sz w:val="24"/>
          <w:szCs w:val="24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явитель: ___ Проскуренко И.И. (по доверенности) ____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(Ф.И.О. заявителя (представителя заявителя))                 (подпись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_03» __03____ 2019_ года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район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отказе от права пожизненного наследуемого владения, постоянного (бессрочного) пользования земельным участ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Ф.И.О. представителя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НИЛС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доверенности, акта органа опеки и попечительст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 ______________________________________________, 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Вас прекратить право пожизненного наследуемого владения, постоянного (бессрочного) пользования земельным участк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ля (под)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оставленного на основании 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(правовой акт исполнительного органа государственной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власти или органа местного самоуправ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 Сведения о земельном участ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1. Площадь _______________(кв. 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2. Кадастровый № 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в разрезе подуслуги прошу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 ______________________________________     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Ф.И.О. заявителя (представителя заявителя)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» _____________ 20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*При отправке по почте заявление и пакет документов направляются в адрес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ректору Департамента </w:t>
        <w:br/>
        <w:t>имущественно-земельных отношений города Ростова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нахождения заявителя (для юридического лица)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lang w:eastAsia="ru-RU"/>
        </w:rPr>
        <w:t>(указывается точное наименование муниципальной услуги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eastAsia="Calibri" w:cs="Times New Roman" w:ascii="Times New Roman" w:hAnsi="Times New Roman"/>
          <w:bCs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авильная запись____________________________________________________. </w:t>
      </w:r>
      <w:r>
        <w:rPr>
          <w:rFonts w:eastAsia="Calibri" w:cs="Times New Roman" w:ascii="Times New Roman" w:hAnsi="Times New Roman"/>
          <w:bCs/>
          <w:lang w:eastAsia="ru-RU"/>
        </w:rPr>
        <w:t>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eastAsia="Calibri" w:cs="Times New Roman" w:ascii="Times New Roman" w:hAnsi="Times New Roman"/>
          <w:bCs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val="en-US"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jc w:val="center"/>
        <w:rPr>
          <w:b/>
          <w:b/>
          <w:spacing w:val="32"/>
          <w:sz w:val="38"/>
          <w:szCs w:val="38"/>
        </w:rPr>
      </w:pPr>
      <w:r>
        <w:rPr>
          <w:b/>
          <w:spacing w:val="32"/>
          <w:sz w:val="38"/>
          <w:szCs w:val="38"/>
          <w:lang w:val="en-US" w:eastAsia="en-US"/>
        </w:rPr>
        <w:drawing>
          <wp:inline distT="0" distB="0" distL="0" distR="0">
            <wp:extent cx="875665" cy="852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32"/>
          <w:sz w:val="26"/>
          <w:szCs w:val="26"/>
        </w:rPr>
      </w:pPr>
      <w:r>
        <w:rPr>
          <w:b/>
          <w:spacing w:val="32"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ГОРОДА РОСТОВА-НА-ДОНУ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1696"/>
        <w:gridCol w:w="3578"/>
        <w:gridCol w:w="1931"/>
        <w:gridCol w:w="420"/>
        <w:gridCol w:w="1961"/>
      </w:tblGrid>
      <w:tr>
        <w:trPr/>
        <w:tc>
          <w:tcPr>
            <w:tcW w:w="52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169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550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napToGrid w:val="false"/>
              <w:spacing w:before="0" w:after="200"/>
              <w:jc w:val="both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ar-SA"/>
              </w:rPr>
            </w:r>
          </w:p>
        </w:tc>
        <w:tc>
          <w:tcPr>
            <w:tcW w:w="4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pacing w:before="0" w:after="200"/>
              <w:jc w:val="both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96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127" w:leader="none"/>
                <w:tab w:val="left" w:pos="2835" w:leader="none"/>
                <w:tab w:val="left" w:pos="7088" w:leader="none"/>
              </w:tabs>
              <w:suppressAutoHyphens w:val="true"/>
              <w:snapToGrid w:val="false"/>
              <w:spacing w:before="0" w:after="200"/>
              <w:rPr>
                <w:sz w:val="26"/>
                <w:szCs w:val="26"/>
                <w:lang w:val="en-US" w:eastAsia="ar-SA"/>
              </w:rPr>
            </w:pPr>
            <w:r>
              <w:rPr>
                <w:sz w:val="26"/>
                <w:szCs w:val="26"/>
                <w:lang w:val="en-US" w:eastAsia="ar-SA"/>
              </w:rPr>
            </w:r>
          </w:p>
        </w:tc>
      </w:tr>
      <w:tr>
        <w:trPr>
          <w:trHeight w:val="1122" w:hRule="atLeast"/>
        </w:trPr>
        <w:tc>
          <w:tcPr>
            <w:tcW w:w="53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постоянного (бессрочного) пользования земельным участком, расположенным по адресному ориентиру: г</w:t>
            </w:r>
          </w:p>
        </w:tc>
        <w:tc>
          <w:tcPr>
            <w:tcW w:w="431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ями 45, 53 Земельного кодекса Российской Федерации, принимая во внимание обращение …муниципального казенного учреждения « </w:t>
      </w:r>
    </w:p>
    <w:p>
      <w:pPr>
        <w:pStyle w:val="Normal"/>
        <w:ind w:firstLine="709"/>
        <w:jc w:val="center"/>
        <w:rPr>
          <w:rFonts w:cs="Times New Roman"/>
          <w:sz w:val="26"/>
          <w:szCs w:val="26"/>
        </w:rPr>
      </w:pPr>
      <w:bookmarkStart w:id="0" w:name="sub_1"/>
      <w:bookmarkEnd w:id="0"/>
      <w:r>
        <w:rPr>
          <w:rFonts w:cs="Times New Roman"/>
          <w:sz w:val="26"/>
          <w:szCs w:val="26"/>
        </w:rPr>
        <w:t>П О С Т А Н О В Л Я Ю:</w:t>
      </w:r>
    </w:p>
    <w:p>
      <w:pPr>
        <w:pStyle w:val="Normal"/>
        <w:ind w:firstLine="709"/>
        <w:jc w:val="both"/>
        <w:rPr>
          <w:rFonts w:cs="Times New Roman"/>
          <w:spacing w:val="4"/>
          <w:sz w:val="26"/>
          <w:szCs w:val="26"/>
        </w:rPr>
      </w:pPr>
      <w:r>
        <w:rPr>
          <w:rFonts w:cs="Times New Roman"/>
          <w:spacing w:val="4"/>
          <w:sz w:val="26"/>
          <w:szCs w:val="26"/>
        </w:rPr>
      </w:r>
    </w:p>
    <w:p>
      <w:pPr>
        <w:pStyle w:val="Normal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pacing w:val="4"/>
          <w:sz w:val="26"/>
          <w:szCs w:val="26"/>
        </w:rPr>
      </w:pPr>
      <w:r>
        <w:rPr>
          <w:rFonts w:eastAsia="Calibri"/>
          <w:spacing w:val="4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1"/>
        <w:gridCol w:w="3255"/>
        <w:gridCol w:w="2372"/>
      </w:tblGrid>
      <w:tr>
        <w:trPr/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рода Ростова-на-Дону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before="0" w:after="20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200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.В. Кушнарев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hd w:fill="FFFFFF" w:val="clear"/>
        <w:spacing w:before="120" w:after="200"/>
        <w:jc w:val="center"/>
        <w:rPr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  <w:t>Администрация</w:t>
      </w:r>
    </w:p>
    <w:p>
      <w:pPr>
        <w:pStyle w:val="Normal"/>
        <w:shd w:fill="FFFFFF" w:val="clear"/>
        <w:spacing w:before="0" w:after="120"/>
        <w:jc w:val="center"/>
        <w:rPr>
          <w:sz w:val="24"/>
        </w:rPr>
      </w:pPr>
      <w:r>
        <w:rPr/>
        <w:t>города Ростова-на-Дону</w:t>
      </w:r>
    </w:p>
    <w:p>
      <w:pPr>
        <w:pStyle w:val="TextBody"/>
        <w:spacing w:before="0" w:after="0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ДЕПАРТАМЕНТ  ИМУЩЕСТВЕННО-ЗЕМЕЛЬНЫХ  ОТНОШЕНИЙ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города Ростова-на-Дону</w:t>
      </w:r>
    </w:p>
    <w:p>
      <w:pPr>
        <w:pStyle w:val="TextBody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  А  С  П  О  Р  Я  Ж  Е  Н  И  Е </w:t>
      </w:r>
    </w:p>
    <w:p>
      <w:pPr>
        <w:pStyle w:val="TextBody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before="0" w:after="0"/>
        <w:jc w:val="both"/>
        <w:rPr/>
      </w:pPr>
      <w:r>
        <w:rPr>
          <w:sz w:val="36"/>
          <w:szCs w:val="36"/>
        </w:rPr>
        <w:t xml:space="preserve">_______________                                              </w:t>
      </w:r>
      <w:r>
        <w:rPr>
          <w:sz w:val="24"/>
          <w:szCs w:val="24"/>
        </w:rPr>
        <w:t>№</w:t>
      </w:r>
      <w:r>
        <w:rPr>
          <w:sz w:val="36"/>
          <w:szCs w:val="36"/>
        </w:rPr>
        <w:t>___________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3570605" cy="713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060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23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5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 прекращении права постоянного (бессрочного) пользования  Общества </w:t>
                                    <w:br/>
                                    <w:t xml:space="preserve">с ограниченно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5pt;height:56.2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5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23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5623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 прекращении права постоянного (бессрочного) пользования  Общества </w:t>
                              <w:br/>
                              <w:t xml:space="preserve">с ограниченно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соответствии со статьями 45, 53 Земельного кодекса Российской Федерации, принимая во внимание заявление .......      об отказе от права постоянного (бессрочного) пользования на земельный участок:</w:t>
      </w:r>
    </w:p>
    <w:p>
      <w:pPr>
        <w:pStyle w:val="Normal"/>
        <w:tabs>
          <w:tab w:val="clear" w:pos="708"/>
          <w:tab w:val="left" w:pos="7088" w:leader="none"/>
        </w:tabs>
        <w:ind w:firstLine="709"/>
        <w:rPr/>
      </w:pPr>
      <w:r>
        <w:rPr/>
        <w:t xml:space="preserve">1. Прекратить право постоянного (бессрочного) пользования .......... земельным участком площадью ….. кв.м  с кадастровым номером ……, разрешенное использование -«……», расположенным по адресу: …….. </w:t>
      </w:r>
    </w:p>
    <w:p>
      <w:pPr>
        <w:pStyle w:val="Normal"/>
        <w:ind w:firstLine="709"/>
        <w:rPr/>
      </w:pPr>
      <w:r>
        <w:rPr/>
        <w:t>2. Отделу предоставления земли (Прокопенко А.В.) направить в орган регистраащении права пост  ст3. Контроль за выполнением настоящего распоряжения возложить  на ……………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10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4"/>
      </w:tblGrid>
      <w:tr>
        <w:trPr>
          <w:trHeight w:val="1270" w:hRule="atLeast"/>
        </w:trPr>
        <w:tc>
          <w:tcPr>
            <w:tcW w:w="10164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szCs w:val="28"/>
              </w:rPr>
              <w:t xml:space="preserve">Директор  </w:t>
            </w:r>
            <w:r>
              <w:rPr>
                <w:rFonts w:eastAsia="Calibri"/>
                <w:szCs w:val="28"/>
              </w:rPr>
              <w:t>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  <w:r>
              <w:rPr>
                <w:szCs w:val="28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ind w:right="28" w:firstLine="728"/>
        <w:rPr>
          <w:szCs w:val="28"/>
        </w:rPr>
      </w:pPr>
      <w:r>
        <w:rPr>
          <w:szCs w:val="28"/>
        </w:rPr>
      </w:r>
    </w:p>
    <w:tbl>
      <w:tblPr>
        <w:tblW w:w="5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365"/>
      </w:tblGrid>
      <w:tr>
        <w:trPr>
          <w:trHeight w:val="1270" w:hRule="atLeast"/>
        </w:trPr>
        <w:tc>
          <w:tcPr>
            <w:tcW w:w="2729" w:type="dxa"/>
            <w:tcBorders/>
          </w:tcPr>
          <w:p>
            <w:pPr>
              <w:pStyle w:val="31"/>
              <w:snapToGrid w:val="false"/>
              <w:spacing w:before="0" w:after="0"/>
              <w:ind w:left="-108" w:right="44" w:firstLine="734"/>
              <w:jc w:val="both"/>
              <w:rPr/>
            </w:pPr>
            <w:r>
              <w:rPr/>
            </w:r>
          </w:p>
        </w:tc>
        <w:tc>
          <w:tcPr>
            <w:tcW w:w="2365" w:type="dxa"/>
            <w:tcBorders/>
          </w:tcPr>
          <w:p>
            <w:pPr>
              <w:pStyle w:val="31"/>
              <w:snapToGrid w:val="false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spacing w:before="0" w:after="0"/>
              <w:ind w:left="0"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31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2729" w:type="dxa"/>
            <w:tcBorders/>
          </w:tcPr>
          <w:p>
            <w:pPr>
              <w:pStyle w:val="31"/>
              <w:snapToGrid w:val="false"/>
              <w:spacing w:before="0" w:after="0"/>
              <w:ind w:left="-108" w:right="44" w:firstLine="7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/>
          </w:tcPr>
          <w:p>
            <w:pPr>
              <w:pStyle w:val="31"/>
              <w:snapToGrid w:val="false"/>
              <w:spacing w:before="0" w:after="0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администрацию района города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екращение права постоянного (бессрочного) пользования земельным участком или права пожизненного наследуемого владе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, 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, 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51:00Z</dcterms:modified>
  <cp:revision>280</cp:revision>
  <dc:subject/>
  <dc:title/>
</cp:coreProperties>
</file>