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/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33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/>
      </w:pPr>
      <w:r>
        <w:rPr>
          <w:szCs w:val="28"/>
        </w:rPr>
        <w:t>Перечень услуг,</w:t>
        <w:br/>
        <w:t xml:space="preserve">по которым процедуры консультирования, приема и выдачи документов </w:t>
        <w:br/>
        <w:t>передаются в МКУ «МФЦ города Ростова-на-Дону»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72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6" w:leader="none"/>
                <w:tab w:val="left" w:pos="7088" w:leader="none"/>
              </w:tabs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садового дома жилым домом и жилого дома садовым дом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свободившихся жилых помещений в коммунальной квартире по договору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в собственность за плату объектов муниципального жилищного фонд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i/>
                <w:i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указанных </w:t>
              <w:br/>
              <w:t xml:space="preserve">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</w:t>
              <w:br/>
              <w:t xml:space="preserve">на земельном участк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</w:t>
              <w:br/>
              <w:t xml:space="preserve">о градостроительной деятель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      <w:br/>
              <w:t xml:space="preserve">с привлечением средств материнского (семейного) капитала, на территории города Ростова-на-Дону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 проведения переустройства 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Выдача актов приемочной комиссии после переустройства </w:t>
              <w:br/>
              <w:t xml:space="preserve">и (или) перепланировки помещения в многоквартирном доме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на учет граждан в качестве нуждающихся в жилых помещениях, предоставляемых по договорам социального найм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акта сверки взаимных расчетов по договору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арендной плате за земельный участок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полнительных соглашений к договорам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оржение договора аренды, безвозмездного пользования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кращение права пожизненного наследуемого владения, постоянного (бессрочного) пользования граждан земельным участком, занимаемым индивидуальным жилым домом, садовым, огородным и дачным земельным участком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емельного участка в собственность бесплат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е согласование предоставления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на кадастровом плане территории для организации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аукциона на право заключения договора аренды или купли-продажи земельного участк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аспределение земель и (или) земельных участков, находящихся </w:t>
              <w:br/>
              <w:t xml:space="preserve">в муниципальной собственности или государственная собственность </w:t>
              <w:br/>
              <w:t xml:space="preserve">на которые не разграничена, и земельных участков, находящихся в частной собственност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схемы расположения земельного участка или земельных участков на кадастровом плане территори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кта сверки взаимных расчетов по договору н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б отсутствии (наличии) задолженности по договору </w:t>
              <w:br/>
              <w:t xml:space="preserve">на возведение гаража, являющегося некапитальным сооружением"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чета платежей за возведение гаража, являющегося некапитальным сооружение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оставление права на возведение гаражей, являющихся некапитальными сооружениями, либо на размещение стоянок технических или других средств передвижения инвалидов вблизи их места жительства </w:t>
              <w:br/>
              <w:t xml:space="preserve">без проведения аукцио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лючение дополнительного соглашения к договору на возведение гаража, являющегося некапитальным сооружением, либо договору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асторжение (прекращение) договора на возведение гаража, являющегося некапитальным сооружением, либо договора на размещение стоянки технических или других средств передвижения инвалидов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едоставление служебных жилых помещений лицам, имеющим право пользования служебными помещения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ые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заключения брак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дача повторного свидетельства о государственной регистрации акта гражданского состояния и иных документов, подтверждающих наличие либо отсутствие факта государственной регистрации акта гражданского состоя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регистрация расторжения брак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Иные (технические) услуг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 после подписани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протокола разногласий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правление технической ошибк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озврат по инициативе заявител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708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оставление дополнительных документов </w:t>
            </w:r>
          </w:p>
        </w:tc>
      </w:tr>
    </w:tbl>
    <w:p>
      <w:pPr>
        <w:pStyle w:val="Normal"/>
        <w:ind w:left="5812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34:00Z</dcterms:created>
  <dc:creator>pilipenko</dc:creator>
  <dc:description/>
  <cp:keywords/>
  <dc:language>en-US</dc:language>
  <cp:lastModifiedBy>Postnova_E</cp:lastModifiedBy>
  <cp:lastPrinted>2023-07-10T15:44:00Z</cp:lastPrinted>
  <dcterms:modified xsi:type="dcterms:W3CDTF">2023-10-12T13:50:00Z</dcterms:modified>
  <cp:revision>12</cp:revision>
  <dc:subject/>
  <dc:title>ПОСТАНОВЛЕНИЕ</dc:title>
</cp:coreProperties>
</file>