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соглашению о взаимодействии</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t>от 12.10.2023 № 33</w:t>
      </w:r>
    </w:p>
    <w:p>
      <w:pPr>
        <w:pStyle w:val="Normal"/>
        <w:tabs>
          <w:tab w:val="clear" w:pos="708"/>
          <w:tab w:val="left" w:pos="7088" w:leader="none"/>
        </w:tabs>
        <w:spacing w:lineRule="auto" w:line="240" w:before="0" w:after="0"/>
        <w:ind w:left="1049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в собственность за плату объектов муниципального жилищного фон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Муниципальная услуга предоставляется администрацией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и, принимающие участие в предоставлении муниципальной услуги – МФЦ,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bCs/>
                <w:color w:val="FF0000"/>
                <w:sz w:val="20"/>
                <w:szCs w:val="20"/>
              </w:rPr>
            </w:pPr>
            <w:r>
              <w:rPr>
                <w:rFonts w:eastAsia="Calibri" w:cs="Times New Roman" w:ascii="Times New Roman" w:hAnsi="Times New Roman"/>
                <w:bCs/>
                <w:color w:val="000000"/>
                <w:sz w:val="20"/>
                <w:szCs w:val="20"/>
              </w:rPr>
              <w:t>6100000000171192497, 6100000000171071058, 6100000000171192709, 6100000000171193473, 6100000000171069652, 6100000000171193650, 6100000000171070112, 610000000017119375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СТ-225-01-Т-3.2 «Предоставление в собственность за плату объектов муниципального жилищного фонд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в собственность за плату объектов муниципального жилищного фонд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Постановление Администрации города Ростова-на-Дону от 26.08.2021 № 892 «Об утверждении административного регламента № АР-225-01-Т муниципальной услуги «Предоставление в собственность за плату объектов муниципального жилищного фонд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б "услуге"</w:t>
      </w:r>
    </w:p>
    <w:tbl>
      <w:tblPr>
        <w:tblW w:w="16018" w:type="dxa"/>
        <w:jc w:val="left"/>
        <w:tblInd w:w="-714" w:type="dxa"/>
        <w:tblLayout w:type="fixed"/>
        <w:tblCellMar>
          <w:top w:w="0" w:type="dxa"/>
          <w:left w:w="28" w:type="dxa"/>
          <w:bottom w:w="0" w:type="dxa"/>
          <w:right w:w="28" w:type="dxa"/>
        </w:tblCellMar>
      </w:tblPr>
      <w:tblGrid>
        <w:gridCol w:w="660"/>
        <w:gridCol w:w="15"/>
        <w:gridCol w:w="743"/>
        <w:gridCol w:w="1418"/>
        <w:gridCol w:w="1842"/>
        <w:gridCol w:w="1560"/>
        <w:gridCol w:w="1134"/>
        <w:gridCol w:w="850"/>
        <w:gridCol w:w="1276"/>
        <w:gridCol w:w="1276"/>
        <w:gridCol w:w="1559"/>
        <w:gridCol w:w="2126"/>
        <w:gridCol w:w="1559"/>
      </w:tblGrid>
      <w:tr>
        <w:trPr>
          <w:tblHeader w:val="true"/>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ания</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тказа в предоставлении</w:t>
            </w:r>
          </w:p>
          <w:p>
            <w:pPr>
              <w:pStyle w:val="Normal"/>
              <w:spacing w:lineRule="auto" w:line="240" w:before="0" w:after="0"/>
              <w:jc w:val="center"/>
              <w:rPr/>
            </w:pPr>
            <w:r>
              <w:rPr>
                <w:rFonts w:cs="Times New Roman" w:ascii="Times New Roman" w:hAnsi="Times New Roman"/>
                <w:b/>
                <w:bCs/>
                <w:sz w:val="20"/>
                <w:szCs w:val="20"/>
              </w:rPr>
              <w:t>"услуги"</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ания приостановления  предос</w:t>
            </w:r>
          </w:p>
          <w:p>
            <w:pPr>
              <w:pStyle w:val="Normal"/>
              <w:spacing w:lineRule="auto" w:line="240" w:before="0" w:after="0"/>
              <w:jc w:val="center"/>
              <w:rPr/>
            </w:pPr>
            <w:r>
              <w:rPr>
                <w:rFonts w:cs="Times New Roman" w:ascii="Times New Roman" w:hAnsi="Times New Roman"/>
                <w:b/>
                <w:bCs/>
                <w:sz w:val="20"/>
                <w:szCs w:val="20"/>
              </w:rPr>
              <w:t>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 приостановления предос</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авле</w:t>
            </w:r>
          </w:p>
          <w:p>
            <w:pPr>
              <w:pStyle w:val="Normal"/>
              <w:spacing w:lineRule="auto" w:line="240" w:before="0" w:after="0"/>
              <w:jc w:val="center"/>
              <w:rPr/>
            </w:pPr>
            <w:r>
              <w:rPr>
                <w:rFonts w:cs="Times New Roman" w:ascii="Times New Roman" w:hAnsi="Times New Roman"/>
                <w:b/>
                <w:bCs/>
                <w:sz w:val="20"/>
                <w:szCs w:val="20"/>
              </w:rPr>
              <w:t>ния "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pPr>
            <w:r>
              <w:rPr>
                <w:rFonts w:cs="Times New Roman" w:ascii="Times New Roman" w:hAnsi="Times New Roman"/>
                <w:b/>
                <w:bCs/>
                <w:sz w:val="20"/>
                <w:szCs w:val="20"/>
              </w:rPr>
              <w:t>"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бращения за получением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результата "услуги"</w:t>
            </w:r>
          </w:p>
        </w:tc>
      </w:tr>
      <w:tr>
        <w:trPr>
          <w:tblHeader w:val="true"/>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личие платы (государственной пошл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квизиты норматив ного право вого акта, являющегося основанием  для взимания платы (государственной пошли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КБК для взимания платы (государственной пошлины), в том числе через МФЦ</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241"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t>Для администрации района</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0"/>
                <w:szCs w:val="28"/>
              </w:rPr>
              <w:t>Для учреж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blHeader w:val="true"/>
          <w:trHeight w:val="17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администрацию района</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0"/>
                <w:szCs w:val="21"/>
              </w:rPr>
              <w:t>При обращении в МФЦ</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bCs/>
                <w:sz w:val="20"/>
                <w:szCs w:val="28"/>
              </w:rPr>
            </w:pPr>
            <w:r>
              <w:rPr>
                <w:rFonts w:cs="Times New Roman" w:ascii="Times New Roman" w:hAnsi="Times New Roman"/>
                <w:bCs/>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rPr>
              <w:t>Предоставление в собственность за плату объектов муниципального жилищного фонда</w:t>
            </w:r>
          </w:p>
        </w:tc>
      </w:tr>
      <w:tr>
        <w:trPr/>
        <w:tc>
          <w:tcPr>
            <w:tcW w:w="6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35 календарных дней</w:t>
            </w:r>
          </w:p>
        </w:tc>
        <w:tc>
          <w:tcPr>
            <w:tcW w:w="7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 w:val="20"/>
                <w:szCs w:val="20"/>
              </w:rPr>
              <w:t>135 календарных дней</w:t>
            </w:r>
          </w:p>
        </w:tc>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1. Представление неполного пакета документов, предусмотренных</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пунктами 2.6.1-2.6.10 раздела 2 административного регламента.</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2. Обеспеченность граждан общей площадью жилого помещения </w:t>
            </w:r>
          </w:p>
          <w:p>
            <w:pPr>
              <w:pStyle w:val="Normal"/>
              <w:spacing w:lineRule="auto" w:line="240" w:before="0" w:after="0"/>
              <w:rPr>
                <w:rFonts w:ascii="Times New Roman" w:hAnsi="Times New Roman" w:cs="Times New Roman"/>
                <w:sz w:val="20"/>
              </w:rPr>
            </w:pPr>
            <w:r>
              <w:rPr>
                <w:rFonts w:cs="Times New Roman" w:ascii="Times New Roman" w:hAnsi="Times New Roman"/>
                <w:sz w:val="20"/>
              </w:rPr>
              <w:t>на одного члена семьи по норме предоставления и более согласно решению Ростовской-на-Дону городской Думы от 25.04.2006 № 124 «О принятии Положения «О регулировании жилищных отношений на территории города Ростова-на-Дону».</w:t>
            </w:r>
          </w:p>
          <w:p>
            <w:pPr>
              <w:pStyle w:val="Normal"/>
              <w:spacing w:lineRule="auto" w:line="240" w:before="0" w:after="0"/>
              <w:rPr>
                <w:rFonts w:ascii="Times New Roman" w:hAnsi="Times New Roman" w:cs="Times New Roman"/>
                <w:sz w:val="20"/>
              </w:rPr>
            </w:pPr>
            <w:r>
              <w:rPr>
                <w:rFonts w:cs="Times New Roman" w:ascii="Times New Roman" w:hAnsi="Times New Roman"/>
                <w:sz w:val="20"/>
              </w:rPr>
              <w:t>3. Заявитель не является лицом, предусмотренным подразделом 1.3 раздела 1 административного регламент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kern w:val="2"/>
                <w:sz w:val="20"/>
                <w:szCs w:val="20"/>
              </w:rPr>
            </w:pPr>
            <w:r>
              <w:rPr>
                <w:rFonts w:cs="Times New Roman" w:ascii="Times New Roman" w:hAnsi="Times New Roman"/>
                <w:iCs/>
                <w:kern w:val="2"/>
                <w:sz w:val="20"/>
                <w:szCs w:val="20"/>
              </w:rPr>
              <w:t>1. На бумажном носителе – при личном обращении в МФЦ, администрацию района города, почтовым отправлением в адрес администрации района города;</w:t>
            </w:r>
          </w:p>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iCs/>
                <w:kern w:val="2"/>
                <w:sz w:val="20"/>
                <w:szCs w:val="20"/>
              </w:rPr>
              <w:t>2. В форме электронного документа – с использованием Портала госуслуг посредством электронной почты в адрес администрации района города.</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rPr/>
            </w:pPr>
            <w:r>
              <w:rPr>
                <w:rFonts w:cs="Times New Roman" w:ascii="Times New Roman" w:hAnsi="Times New Roman"/>
                <w:sz w:val="20"/>
                <w:szCs w:val="20"/>
              </w:rPr>
              <w:t xml:space="preserve">4. Через </w:t>
            </w:r>
            <w:r>
              <w:rPr>
                <w:rFonts w:cs="Times New Roman" w:ascii="Times New Roman" w:hAnsi="Times New Roman"/>
                <w:iCs/>
                <w:kern w:val="2"/>
                <w:sz w:val="20"/>
                <w:szCs w:val="20"/>
              </w:rPr>
              <w:t>Портал госуслуг</w:t>
            </w:r>
            <w:r>
              <w:rPr>
                <w:rFonts w:cs="Times New Roman" w:ascii="Times New Roman" w:hAnsi="Times New Roman"/>
                <w:sz w:val="20"/>
                <w:szCs w:val="20"/>
              </w:rPr>
              <w:t>;</w:t>
            </w:r>
          </w:p>
          <w:p>
            <w:pPr>
              <w:pStyle w:val="Normal"/>
              <w:autoSpaceDE w:val="false"/>
              <w:spacing w:lineRule="auto" w:line="240" w:before="0" w:after="0"/>
              <w:rPr/>
            </w:pPr>
            <w:r>
              <w:rPr>
                <w:rFonts w:cs="Times New Roman" w:ascii="Times New Roman" w:hAnsi="Times New Roman"/>
                <w:sz w:val="20"/>
                <w:szCs w:val="20"/>
              </w:rPr>
              <w:t>5. В администрации райо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атегория лиц, имеющих право на получение "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 подтверждающий правомочие заявителя соответствующей категории на получение "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личие возможности подачи заявления на предоставление "услуги" представителем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rHeight w:val="1068"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ические лица (наниматели и (или) собственники), проживающ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коммунальной квартире, в которой освободилось жилое помещение (далее –объект муниципального жилищного фонда) и которые обеспечены общей площадью жилого помещения на одного члена семьи менее нормы предоставления, при отсутствии в коммунальной квартире проживающих нанимателей и (или) собственников, которым освободившееся жилое помещение может быть предоставлено по договору купли-продажи.</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Нотариально удостоверенная доверенн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pPr>
            <w:r>
              <w:rPr>
                <w:rFonts w:cs="Times New Roman" w:ascii="Times New Roman" w:hAnsi="Times New Roman"/>
                <w:sz w:val="20"/>
                <w:szCs w:val="20"/>
              </w:rPr>
              <w:t>3.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услуги"</w:t>
      </w:r>
    </w:p>
    <w:tbl>
      <w:tblPr>
        <w:tblW w:w="15365" w:type="dxa"/>
        <w:jc w:val="left"/>
        <w:tblInd w:w="-33" w:type="dxa"/>
        <w:tblLayout w:type="fixed"/>
        <w:tblCellMar>
          <w:top w:w="0" w:type="dxa"/>
          <w:left w:w="28" w:type="dxa"/>
          <w:bottom w:w="0" w:type="dxa"/>
          <w:right w:w="28" w:type="dxa"/>
        </w:tblCellMar>
      </w:tblPr>
      <w:tblGrid>
        <w:gridCol w:w="454"/>
        <w:gridCol w:w="1842"/>
        <w:gridCol w:w="2287"/>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Запрос</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 о предоставлении в собственность за плату объектов муниципального жилищного фон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 а также членов его семьи</w:t>
            </w:r>
            <w:r>
              <w:rPr>
                <w:rFonts w:cs="Times New Roman" w:ascii="Times New Roman" w:hAnsi="Times New Roman"/>
                <w:color w:val="00B050"/>
                <w:sz w:val="20"/>
                <w:szCs w:val="20"/>
              </w:rPr>
              <w:t>:</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9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color w:val="00B050"/>
                <w:sz w:val="20"/>
                <w:szCs w:val="20"/>
              </w:rPr>
            </w:pPr>
            <w:r>
              <w:rPr>
                <w:rFonts w:cs="Times New Roman" w:ascii="Times New Roman" w:hAnsi="Times New Roman"/>
                <w:bCs/>
                <w:color w:val="00B050"/>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B050"/>
                <w:sz w:val="20"/>
                <w:szCs w:val="20"/>
              </w:rPr>
            </w:pPr>
            <w:r>
              <w:rPr>
                <w:rFonts w:cs="Times New Roman" w:ascii="Times New Roman" w:hAnsi="Times New Roman"/>
                <w:color w:val="00B050"/>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color w:val="00B050"/>
                <w:sz w:val="20"/>
                <w:szCs w:val="20"/>
              </w:rPr>
            </w:pPr>
            <w:r>
              <w:rPr>
                <w:rFonts w:cs="Times New Roman" w:ascii="Times New Roman" w:hAnsi="Times New Roman"/>
                <w:color w:val="00B050"/>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strike/>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7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Свидетельство о рождении (для лиц, не достигших четырнадцатилетнего возраста), выданное компетентными органами и ностранного государств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веренность, оформленная в установленном законом порядк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олномочия представителя действова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имени физического лица без доверенности (законный представител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исключением документов, представляемых в составе документов, удостоверяющих личность заявителя, а также документов и информации, предусмотренных подразделом 2.7 раздела 2 административного регла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trike/>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trike/>
                <w:sz w:val="20"/>
                <w:szCs w:val="20"/>
              </w:rPr>
            </w:pPr>
            <w:r>
              <w:rPr>
                <w:rFonts w:cs="Times New Roman" w:ascii="Times New Roman" w:hAnsi="Times New Roman"/>
                <w:bCs/>
                <w:strike/>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занимаемое жилое помещение, право на которое не зарегистрировано в ЕГРН</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социального найма (заключенный с органом местного самоупра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найма специализированного жилого поме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поднай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гистрационное удостоверение, выданное организацией технической инвентаризации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pPr>
            <w:r>
              <w:rPr>
                <w:rFonts w:cs="Times New Roman" w:ascii="Times New Roman" w:hAnsi="Times New Roman"/>
                <w:sz w:val="20"/>
                <w:szCs w:val="20"/>
              </w:rPr>
              <w:t>- договор купли-продажи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дарения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мены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говор ренты (пожизненного содержания с иждивением) (удостоверенный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видетельство о праве на наследство по закону (выданное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 завещанию (выданное нотариус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идетельство о расторжении брак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 членов семь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 членов семь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 выданное компетентными органами иностранного государства, и его нотариально засвидетельствованный перевод на русский язык (если нотариус владеет соответствующими языками) либо перевод на русский язык, выполненный переводчиком, подлинность подписи которого засвидетельствована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аспорт жилого помещения в случае его отсутств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аспорт жилого помещения в случае его отсутств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6"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0"/>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ли попеч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рожде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рожд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 заключ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смер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б установлении отцовства</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Свидетельство об установлении отцов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br/>
              <w:t>и члены его семьи проживали в ином муниципальном образова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br/>
              <w:t>и члены его семьи проживали в ином муниципальном образова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Выписка из ЕГРН об объекте недвижимости в отношении освободившегося жилого помещени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Выписка из ЕГРН об объекте недвижимости в отношении освободившегося жилого помещ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ический паспорт жилого помещени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ехнический паспорт жилого помещ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br/>
              <w:t xml:space="preserve">(по состоянию на дату подачи заявления), в отношении заявителя и членов </w:t>
              <w:br/>
              <w:t>его семьи, рожденных до 01.01.2000</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br/>
              <w:t xml:space="preserve">(по состоянию на дату подачи заявления), в отношении заявителя и членов </w:t>
              <w:br/>
              <w:t>его семьи, рожденных до 01.01.2000</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lang w:eastAsia="ar-SA"/>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br/>
              <w:t xml:space="preserve">и членов его семьи, рожденных до 01.01.2000, если в течение пятнадцати лет </w:t>
              <w:br/>
              <w:t>до момента подачи заявления гражданин и члены его семьи проживали в ином муниципальном образова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lang w:eastAsia="ar-SA"/>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br/>
              <w:t xml:space="preserve">и членов его семьи, рожденных до 01.01.2000, если в течение пятнадцати лет </w:t>
              <w:br/>
              <w:t>до момента подачи заявления гражданин и члены его семьи проживали в ином муниципальном образова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тивное (непредоставление не является основанием для отказа в предоставлении муниципальной услуг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Исправление допущенных опечаток и ошибок в выданных 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Документ, удостоверяющий личность заявителя (представителя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strike/>
                <w:kern w:val="2"/>
                <w:sz w:val="20"/>
                <w:szCs w:val="20"/>
              </w:rPr>
              <w:t>- </w:t>
            </w:r>
            <w:r>
              <w:rPr>
                <w:rFonts w:cs="Times New Roman" w:ascii="Times New Roman" w:hAnsi="Times New Roman"/>
                <w:kern w:val="2"/>
                <w:sz w:val="20"/>
                <w:szCs w:val="20"/>
              </w:rPr>
              <w:t>паспорт</w:t>
            </w:r>
            <w:r>
              <w:rPr>
                <w:rFonts w:cs="Times New Roman" w:ascii="Times New Roman" w:hAnsi="Times New Roman"/>
                <w:color w:val="000000"/>
                <w:kern w:val="2"/>
                <w:sz w:val="20"/>
                <w:szCs w:val="20"/>
              </w:rPr>
              <w:t xml:space="preserve">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временное удостоверение личности гражданина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паспорт гражданина иностранного государства, легализованный на территории Российской Федерации (для иностранных граждан),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азрешение на временное проживание (для лиц без граждан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вид на жительство (для лиц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без гражданств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удостоверение беженца в Российской Федерации </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для беженцев),</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свидетельство о рассмотрении ходатайства о признании беженцем на территории Российской Федерации по существу (для беженцев),</w:t>
            </w:r>
          </w:p>
          <w:p>
            <w:pPr>
              <w:pStyle w:val="Normal"/>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kern w:val="2"/>
                <w:sz w:val="20"/>
                <w:szCs w:val="20"/>
              </w:rPr>
              <w:t>-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зависимости от категории заявителя (представителя заявител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лица, если с заявлением обращается представитель заявителя</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 Документ, подтверждающий полномочия законного представителя заявителя действовать от его имени без предъявления довер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опекуна или попечителя (для представителя физического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кт органа опеки и попечительства о назначении попечителя (на представление интересов несовершеннолетнего ребенка от 14 лет до 18 лет) (для представителя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Оригинал для обозр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в котором допущена опечатка и (или) ошиб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язательное предоставление</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2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Копия, при предъявлении оригинала – 1 экз.</w:t>
              <w:b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оставление в собственность за плату объектов муниципального жилищного фонд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Органы опеки и попечительства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я сведений о регистрации по месту пребывания и (или) по месту жительства гражданин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государственной регистрации рождения, о государственной регистрации заключения брака, о государственной регистрации расторжения бра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государственной регистрации смерти, о государственной регистрации перемены имени, о государственной регистрации установления отцов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целью получения свед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государственной регистрации рождения, о государственной регистрации заключения брака, о государственной регистрации расторжения бра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государственной регистрации смерти, о государственной регистрации перемены имени, о государственной регистрации установления отцов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пекунах и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я сведений об опекунах и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нсионный фонд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иска из ЕГРН о правах отдельного лица на имевшиеся (имеющиеся) у него объекты недвижимости (на каждого члена семьи заявителя) на территории Российской Федерации по состоянию на дату подачи заявления, если в течение пятнадцати лет до момента подачи заявления гражданин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члены его семьи проживали в ином муниципальном образов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Н об объекте недвижимости в отношении освободившегося жилого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хнический паспорт жилого помещения (в отношении освободившегося жилого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в муниципальном образовании, в котором подано заявле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состоянию на дату подачи заявления), в отношении заявителя и член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го семьи, рожденных до 01.01.2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правка предприятия технической инвентаризации о наличии (отсутствии) жилья и иного недвижимого имущества, принадлежащего на праве собственности по состоянию на дату подачи заявления, в отношении заявите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членов его семьи, рожденных до 01.01.2000, если в течение пятнадцати ле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 момента подачи заявл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жданин и члены его семьи проживали в ином муниципальном образова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наличии/отсутствии недвижимого имущества (жилого помещения), принадлежащего на праве собственности заявителю и членам его семьи на территории г. Ростова-на-Д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О «РБТИ», ГБУ РО</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из Реестра муниципального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целью получений сведений из Реестра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КУ «УЖКХ»</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20"/>
                <w:szCs w:val="20"/>
              </w:rPr>
            </w:pPr>
            <w:r>
              <w:rPr>
                <w:sz w:val="20"/>
                <w:szCs w:val="20"/>
              </w:rPr>
              <w:t>Проект договора купли-продажи объекта муниципального жилищного фонд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 договора купли-продажи объекта муниципального жилищного фонд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jc w:val="both"/>
              <w:rPr/>
            </w:pPr>
            <w:r>
              <w:rPr>
                <w:rFonts w:cs="Times New Roman" w:ascii="Times New Roman" w:hAnsi="Times New Roman"/>
                <w:sz w:val="20"/>
                <w:szCs w:val="20"/>
              </w:rPr>
              <w:t>4. Через Портал гос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 учреждении.</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Мотивированный отка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о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 электронный адре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В МФЦ;</w:t>
            </w:r>
          </w:p>
          <w:p>
            <w:pPr>
              <w:pStyle w:val="Normal"/>
              <w:autoSpaceDE w:val="false"/>
              <w:spacing w:lineRule="auto" w:line="240" w:before="0" w:after="0"/>
              <w:jc w:val="both"/>
              <w:rPr/>
            </w:pPr>
            <w:r>
              <w:rPr>
                <w:rFonts w:cs="Times New Roman" w:ascii="Times New Roman" w:hAnsi="Times New Roman"/>
                <w:sz w:val="20"/>
                <w:szCs w:val="20"/>
              </w:rPr>
              <w:t>4. Через Портал госуслу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 учрежд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учреждения</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услуги"</w:t>
      </w:r>
    </w:p>
    <w:tbl>
      <w:tblPr>
        <w:tblW w:w="15452" w:type="dxa"/>
        <w:jc w:val="left"/>
        <w:tblInd w:w="-431" w:type="dxa"/>
        <w:tblLayout w:type="fixed"/>
        <w:tblCellMar>
          <w:top w:w="0" w:type="dxa"/>
          <w:left w:w="28" w:type="dxa"/>
          <w:bottom w:w="0" w:type="dxa"/>
          <w:right w:w="28" w:type="dxa"/>
        </w:tblCellMar>
      </w:tblPr>
      <w:tblGrid>
        <w:gridCol w:w="449"/>
        <w:gridCol w:w="2382"/>
        <w:gridCol w:w="5238"/>
        <w:gridCol w:w="2160"/>
        <w:gridCol w:w="1969"/>
        <w:gridCol w:w="1785"/>
        <w:gridCol w:w="1469"/>
      </w:tblGrid>
      <w:tr>
        <w:trPr>
          <w:tblHeader w:val="true"/>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41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администрацию района (по почте, в электронной форме, лично)</w:t>
            </w:r>
          </w:p>
        </w:tc>
      </w:tr>
      <w:tr>
        <w:trPr>
          <w:trHeight w:val="1400"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СЭДД «Дело»</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Портала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если в результате проверки усиленной квалифицированной электронной подписи, с использованием которой подписаны заявление и пакет электронных документов для предоставления муниципальной услуги, выявлено несоблюдение установленных условий признания ее действительности, специалист СУРЖП в течение трех дней со дня завершения проведения проверки усиленной квалифицированной электронной подписи принимает решение об отказе в приеме к рассмотрению заявления, пакета документов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направляет заявителю уведомление об этом в электронной форме с указанием пунктов статьи 11 Федерального закона от 06.04.2011 № 63-ФЗ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Об электронной подписи», которые послужили основанием для принятия указанного решения. Уведомление подписывается усиленной квалифицированной электронной подписью и направляется заявителю в его личный кабинет Портала госуслуг. После получения уведомления заявитель вправе обратиться повторно за предоставлением муниципальной услуги, устранив нарушения, которые послужили основанием для отказа в приеме к рассмотрению его заявления и паке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электронного заявления и пакета документов осуществляется специалистом в системе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Не позднее трех дней со дня представления такого заявления направляет заявителю на указанный в заявлении адрес электронной почты заявителя уведомлени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Регистрация полученного заявления и пакета документов при обращении заявителя (представителя заявителя) в администрацию район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действовать от его имен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данным (сведениям), содержащимся в представленных документах, а также удостоверяется в наличии в заявлении подписи заявителя (представителя заявителя) и даты его предста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веряет наличие всех документов, указанных в пункта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1-2.6.10 раздела 2 административного регламента, необходимых для предоставления муниципальной услуг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представителю заявителя) заполнить все пункты заявления для последующего принятия заявления и пакета докумен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еряет оригиналы документов с представленными копиями, заверяет штампом «копия верна», ставит дату и подпись (за исключением документов, которые должны быть представлены в оригинал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СЭДД «Дел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в получении документов с информацией о сроках рассмотрения заявл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ет административный регламент предоставления муниципальной услуги и отдел, ответственный за ее предоставлени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контрольно-организационного подразделения администрации района, ответственный за делопроизводств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межведомственного запроса осуществляетс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единой системы межведомственного электронного взаимодействия либо в виде бумажного документ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нформационная система автоматизации функциональных подразделений и органов администрации города, 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ассмотрение документов, необходимых для предоставления муниципальной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СУРЖП проводит анализ документов, необходимых для предоставления муниципальной услуги, определяет обеспеченность общей площадью жилого помещения на одного члена семьи заявителя согласно нормам, предусмотренным решением Ростовской-на-Дону городской Думы от 25.04.2006 № 124 «О принятии Положения «О регулировании жилищных отношений на территории города Ростова-на-Дону».</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я со дня поступления заявления и пакета документов в администрацию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lang w:eastAsia="ru-RU"/>
              </w:rPr>
              <w:t>Основания для отказа в рассмотрении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наличии оснований для отказа в предоставлении муниципальной услуги, указанных в пунктах 2.9.2.1-2.9.2.3 раздела 2 административного регламента, специалист СУРЖ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авливает мотивированный отказ в виде письма администрации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ивает подписание мотивированного отказа главой администрации района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стрирует мотивированный отказ в порядке общего делопроизво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выбора заявителем (представителем заявителя) получения муниципальной услуги в электронном виде (посредством электронной почты или через Портал госуслуг), создает электронные образы документов, полученные в результате сканирования этих документов на бумажном носителе. Электронные документы подписываются усиленной квалифицированной электронной подписью главы администрации района города. Электронные документы, подписанные усиленной квалифицированной электронной подписью главы администрации района города, признаются равнозначными документам, подписанным собственноручной подпись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имеющим оттиск печа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ивает передачу мотивированного отказа для выдачи (направления) заявителю (представителю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 отсутствии оснований для отказа в предоставлении муниципальной услуги, указанных в пунктах 2.9.2.1-2.9.2.3 раздела 2 административного регламента, специалист СУРЖП подготавливает и обеспечивает направл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ИЗО для проведения мероприятий по оценке объекта муниципального жилищного фонда с сопроводительным письмом, в котором указывается цель проведения оценки, пакет документов, соответствующий законодательств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оценочной деятельности, в том числе копии правоустанавливающих и правоподтверждающих документов, а также документов технической инвентаризации на объект оценки (в двух экземплярах, заверенных в установленном порядке), а также техническое задание по форме согласно приложению 2 к Порядку проведения мероприятий по организации рабо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оценке, необходимой для исполнения муниципальных услуг и функций в городе Ростове-на-Дону», утвержденному постановлением Администрации города Ростова-на-Дону от 27.02.2013 № 215. Регистрация сопроводительного письма осуществляется в порядке общего делопроизводств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 рабочих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сектора по учету и распределению жилой площади администрации райо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Организация мероприят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проведению оценки объекта муниципального жилищного фон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ДИЗО, ответственный за проведение оценки, проводит мероприятия по организации определения рыночной стоимости муниципальных жилых помещений для заключения договора купли-продажи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 и постановлением Администрации города Ростова-на-Дону от 27.02.2013 № 215 «Об утверждении Порядка проведения мероприятий по организации работ по оценке, необходимой для исполнения муниципальных услуг и функций в городе Ростове-на-Д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зависимый оценщик в сроки, указанные в техническом задании, в рамках исполнения муниципального контракта проводит оценку рыночной стоимости муниципальных жилых помещений и направляет в ДИЗО отчет об оценке рыночной стоимости имущества, выполненный в соответствии с требованиями законодательства Российской Федерации об оценочной деятельност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0 дне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дготовка правового акта Администрации города Ростова-на-Дону об отчуждении объекта муниципального жилищного фонда физическим лицам по договору купли-продаж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 получения отчета об оценке рыночной стоимости имущества и выписки из протокола заседания городской комиссии по согласованию результатов оценки, специалист СУРЖП в течение 30 дней обеспечивает подготовку и согласование проекта правового акта Администрации города Ростова-на-Дону об отчуждении объекта муниципального жилищного фонда физическим лицам по договору купли-продажи согласно Порядку подготовки правовых актов Администрации города Ростова-на-Дону, утвержденному постановлением Администрации города Ростова-на-Дону.</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дготовка проекта договора купли-продажи объекта муниципального жилищного фон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оцессе подготовки проекта договора купли-продажи объекта муниципального жилищного фонда специалист СУРЖП обеспечива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у проекта договора купли-продажи объекта муниципального жилищного фон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у, визирование и подписание главой администрации района города проекта договора купли-продажи объекта муниципального жилищного фонд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направление) результата муниципальной услуги (в соответствии со способом, указанным в заявлени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ем для начала административной процедуры является получение специалистами КОП района, либо МФЦ документов для выдачи (направления) заявителю (представителю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ы МФЦ,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ча результата муниципальной услуги при обращении заявителя (представителя заявителя) в администрацию района город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муниципальной услуги осуществляется в следующем поряд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рибывает в администрацию района города с документом, удостоверяющим личность (представитель заявителя дополнительно представляет документ, подтверждающий полномочия представителя заяв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ист КОП района знакомит заявителя (представителя заявителя) с перечнем и содержанием выдаваемых доку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ь (представитель заявителя) подтверждает получение результата муниципальной услуги личной подписью с расшифровкой в Журнале регистрации проектов договоров купли-продаж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по почте.</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указания заявителем (представителем заявителя) способа получения результата муниципальной услуги по почте специалист КОП района направляет заявителю (представителю заявителя) результат муниципальной услуги по почт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color w:val="000000"/>
                <w:szCs w:val="28"/>
              </w:rPr>
              <w:t>1 рабочий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правление результата муниципальной услуги на адрес электронной почты либо через Портал госуслуг.</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указания заявителем (представителем заявителя) способа получения результата муниципальной услуги в электронной форме, специалист КОП района обеспечивает направление результата муниципальной услуг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адрес электронной почты, указанный в заявлении, либо через Портал госуслуг.</w:t>
            </w:r>
          </w:p>
          <w:p>
            <w:pPr>
              <w:pStyle w:val="Normal"/>
              <w:spacing w:lineRule="auto" w:line="240" w:before="0" w:after="0"/>
              <w:jc w:val="both"/>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ециалист КОП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4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аспортные данные заявителя либо представителя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соответствие в заявлении данных (сведений) с данными (сведениями), содержащимися в представленных (предъявленных) документах, а также удостоверяется о наличии в заявлении подписи заявителя (представителя заявителя) и даты его представлени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r>
              <w:rPr>
                <w:rFonts w:cs="Times New Roman" w:ascii="Times New Roman" w:hAnsi="Times New Roman"/>
                <w:strike/>
                <w:color w:val="FF0000"/>
                <w:sz w:val="20"/>
                <w:szCs w:val="20"/>
              </w:rPr>
              <w:br/>
            </w:r>
            <w:r>
              <w:rPr>
                <w:rFonts w:cs="Times New Roman" w:ascii="Times New Roman" w:hAnsi="Times New Roman"/>
                <w:sz w:val="20"/>
                <w:szCs w:val="20"/>
              </w:rPr>
              <w:t>В случае непредоставления заявителем документа, необходимого для предоставлении услуги, информирует заявителя о возможном отказе в предоставлении услуги</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Выписка на бумажном носителе готовится в двух</w:t>
            </w:r>
            <w:r>
              <w:rPr>
                <w:rFonts w:cs="Times New Roman" w:ascii="Times New Roman" w:hAnsi="Times New Roman"/>
                <w:strike/>
                <w:color w:val="FF0000"/>
                <w:sz w:val="20"/>
                <w:szCs w:val="20"/>
              </w:rPr>
              <w:t xml:space="preserve"> </w:t>
            </w:r>
            <w:r>
              <w:rPr>
                <w:rFonts w:cs="Times New Roman" w:ascii="Times New Roman" w:hAnsi="Times New Roman"/>
                <w:sz w:val="20"/>
                <w:szCs w:val="20"/>
              </w:rPr>
              <w:t xml:space="preserve"> экземплярах. Первый экземпляр выдается заявителю, второй - вместе с комплектом документов передается в </w:t>
            </w:r>
            <w:r>
              <w:rPr>
                <w:rFonts w:eastAsia="Calibri" w:cs="Times New Roman" w:ascii="Times New Roman" w:hAnsi="Times New Roman"/>
                <w:bCs/>
                <w:sz w:val="20"/>
                <w:szCs w:val="20"/>
              </w:rPr>
              <w:t>администрацию района</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ыписка сканируется и направляется в электронной форме в 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3 к технологической схеме предоставления муниципальной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одготовка комплек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аждый документ сканируется в отдельный файл, если сканируемый документ содержит более одной страницы, то документ сканируется в один файл. </w:t>
            </w:r>
            <w:r>
              <w:rPr>
                <w:rFonts w:cs="Times New Roman" w:ascii="Times New Roman" w:hAnsi="Times New Roman"/>
                <w:color w:val="000000"/>
                <w:sz w:val="20"/>
                <w:szCs w:val="20"/>
              </w:rPr>
              <w:t>(при отправке документов в электронном вид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при наличии технической возможности)</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Направляет пакет электронных образов документов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trike/>
                <w:color w:val="FF0000"/>
                <w:sz w:val="20"/>
                <w:szCs w:val="20"/>
              </w:rPr>
            </w:pPr>
            <w:r>
              <w:rPr>
                <w:rFonts w:eastAsia="Calibri" w:cs="Times New Roman" w:ascii="Times New Roman" w:hAnsi="Times New Roman"/>
                <w:strike/>
                <w:color w:val="FF0000"/>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администрацию района </w:t>
            </w:r>
            <w:r>
              <w:rPr>
                <w:rFonts w:eastAsia="Calibri" w:cs="Times New Roman" w:ascii="Times New Roman" w:hAnsi="Times New Roman"/>
                <w:sz w:val="20"/>
                <w:szCs w:val="20"/>
                <w:lang w:eastAsia="ru-RU"/>
              </w:rPr>
              <w:t>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с сопроводительным реестром</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приложение № 4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администрацию района по месту нахождения работодателя (выборного органа местного самоуправления) заявителя.</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администраци</w:t>
            </w:r>
            <w:r>
              <w:rPr>
                <w:rFonts w:cs="Times New Roman" w:ascii="Times New Roman" w:hAnsi="Times New Roman"/>
                <w:color w:val="000000"/>
                <w:sz w:val="20"/>
                <w:szCs w:val="20"/>
              </w:rPr>
              <w:t>и</w:t>
            </w:r>
            <w:r>
              <w:rPr>
                <w:rFonts w:cs="Times New Roman" w:ascii="Times New Roman" w:hAnsi="Times New Roman"/>
                <w:sz w:val="20"/>
                <w:szCs w:val="20"/>
              </w:rPr>
              <w:t xml:space="preserve"> района по месту нахождения работодателя (выборного органа местного самоуправления) заявителя</w:t>
            </w:r>
            <w:r>
              <w:rPr>
                <w:rFonts w:eastAsia="Calibri" w:cs="Times New Roman" w:ascii="Times New Roman" w:hAnsi="Times New Roman"/>
                <w:sz w:val="20"/>
                <w:szCs w:val="20"/>
              </w:rPr>
              <w:t>, уполномоченному на прием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Закрытие дела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Прием пакета документов</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Принимает пакет документов от МФЦ</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В день приема документов из МФЦ</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администрации района по месту нахождения работодателя (выборного органа местного самоуправления) заявителя</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доступ к Информационной системе автоматизации функциональных подразделений и органов администрации города</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cs="Times New Roman" w:ascii="Times New Roman" w:hAnsi="Times New Roman"/>
                <w:sz w:val="20"/>
                <w:szCs w:val="20"/>
              </w:rPr>
              <w:t>Направление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color w:val="FF0000"/>
                <w:sz w:val="20"/>
                <w:szCs w:val="20"/>
              </w:rPr>
            </w:pPr>
            <w:r>
              <w:rPr>
                <w:rFonts w:eastAsia="Calibri" w:cs="Times New Roman" w:ascii="Times New Roman" w:hAnsi="Times New Roman"/>
                <w:sz w:val="20"/>
                <w:szCs w:val="20"/>
                <w:lang w:eastAsia="ru-RU"/>
              </w:rPr>
              <w:t>Результат предоставления услуги передается в МФЦ по каналам межведомственного электронн</w:t>
            </w:r>
            <w:r>
              <w:rPr>
                <w:rFonts w:eastAsia="Calibri" w:cs="Times New Roman" w:ascii="Times New Roman" w:hAnsi="Times New Roman"/>
                <w:color w:val="000000"/>
                <w:sz w:val="20"/>
                <w:szCs w:val="20"/>
                <w:lang w:eastAsia="ru-RU"/>
              </w:rPr>
              <w:t>ого взаимодействия (при наличии технической возможности). Направление документа на бумажном носителе из администрации района в МФЦ не требу</w:t>
            </w:r>
            <w:r>
              <w:rPr>
                <w:rFonts w:eastAsia="Calibri" w:cs="Times New Roman" w:ascii="Times New Roman" w:hAnsi="Times New Roman"/>
                <w:sz w:val="20"/>
                <w:szCs w:val="20"/>
                <w:lang w:eastAsia="ru-RU"/>
              </w:rPr>
              <w:t>ется</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2.</w:t>
            </w:r>
            <w:r>
              <w:rPr>
                <w:rFonts w:eastAsia="Calibri" w:cs="Times New Roman" w:ascii="Times New Roman" w:hAnsi="Times New Roman"/>
                <w:sz w:val="20"/>
                <w:szCs w:val="20"/>
              </w:rPr>
              <w:t xml:space="preserve"> При отсутствии технической возможности направления электронных образов документов, н</w:t>
            </w:r>
            <w:r>
              <w:rPr>
                <w:rFonts w:cs="Times New Roman" w:ascii="Times New Roman" w:hAnsi="Times New Roman"/>
                <w:sz w:val="20"/>
                <w:szCs w:val="20"/>
              </w:rPr>
              <w:t xml:space="preserve">аправляет подготовленный на бумажном носителе результат в МФЦ </w:t>
              <w:br/>
              <w:t>в целях выдачи заявителю, с приложением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 рабочий день Уведомление об отказе в предоставлении направляется заявителю в течение 3 рабочих дней со дня принятия реш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трудник администрации района</w:t>
            </w:r>
          </w:p>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автоматизации функциональных подразделений и органов администрации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учреждении (приложение № 5 к технологической схеме предоставления муниципальной услуги)</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1. При направлении результата услуги в</w:t>
            </w:r>
            <w:r>
              <w:rPr>
                <w:rFonts w:eastAsia="Calibri" w:cs="Times New Roman" w:ascii="Times New Roman" w:hAnsi="Times New Roman"/>
                <w:sz w:val="20"/>
                <w:szCs w:val="20"/>
                <w:lang w:eastAsia="ru-RU"/>
              </w:rPr>
              <w:t xml:space="preserve"> МФЦ по каналам межведомственного электронного взаимодействия сотрудник МФЦ обеспечивает подготовку документа на бумажном носителе, подтверждающего содержание электронного документа, направленного </w:t>
            </w:r>
            <w:r>
              <w:rPr>
                <w:rFonts w:eastAsia="Calibri" w:cs="Times New Roman" w:ascii="Times New Roman" w:hAnsi="Times New Roman"/>
                <w:color w:val="000000"/>
                <w:sz w:val="20"/>
                <w:szCs w:val="20"/>
                <w:lang w:eastAsia="ru-RU"/>
              </w:rPr>
              <w:t>администрацией района</w:t>
            </w:r>
            <w:r>
              <w:rPr>
                <w:rFonts w:eastAsia="Calibri" w:cs="Times New Roman" w:ascii="Times New Roman" w:hAnsi="Times New Roman"/>
                <w:sz w:val="20"/>
                <w:szCs w:val="20"/>
                <w:lang w:eastAsia="ru-RU"/>
              </w:rPr>
              <w:t xml:space="preserve"> в МФЦ.</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1. При отсутствии технической возможности направления электронных образов документов принимает от ответственного сотрудника </w:t>
            </w:r>
            <w:r>
              <w:rPr>
                <w:rFonts w:eastAsia="Calibri" w:cs="Times New Roman" w:ascii="Times New Roman" w:hAnsi="Times New Roman"/>
                <w:color w:val="000000"/>
                <w:sz w:val="20"/>
                <w:szCs w:val="20"/>
                <w:lang w:eastAsia="ru-RU"/>
              </w:rPr>
              <w:t>администрации района</w:t>
            </w:r>
            <w:r>
              <w:rPr>
                <w:rFonts w:eastAsia="Calibri" w:cs="Times New Roman" w:ascii="Times New Roman" w:hAnsi="Times New Roman"/>
                <w:color w:val="FF0000"/>
                <w:sz w:val="20"/>
                <w:szCs w:val="20"/>
              </w:rPr>
              <w:t xml:space="preserve"> </w:t>
            </w:r>
            <w:r>
              <w:rPr>
                <w:rFonts w:eastAsia="Calibri" w:cs="Times New Roman" w:ascii="Times New Roman" w:hAnsi="Times New Roman"/>
                <w:sz w:val="20"/>
                <w:szCs w:val="20"/>
              </w:rPr>
              <w:t>сформированный пакет документов на бумажном носителе с приложением расписки (выписки) и сопроводительного реестра.</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trike/>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учреждени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color w:val="000000"/>
                <w:sz w:val="20"/>
                <w:szCs w:val="20"/>
                <w:lang w:eastAsia="ru-RU"/>
              </w:rPr>
              <w:t>администрацию района</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eastAsia="Calibri" w:cs="Times New Roman" w:ascii="Times New Roman" w:hAnsi="Times New Roman"/>
                <w:color w:val="000000"/>
                <w:sz w:val="20"/>
                <w:szCs w:val="20"/>
                <w:lang w:eastAsia="ru-RU"/>
              </w:rPr>
              <w:t>администрацию района</w:t>
            </w:r>
            <w:r>
              <w:rPr>
                <w:rFonts w:eastAsia="Calibri" w:cs="Times New Roman" w:ascii="Times New Roman" w:hAnsi="Times New Roman"/>
                <w:sz w:val="20"/>
                <w:szCs w:val="20"/>
              </w:rPr>
              <w:t xml:space="preserve"> невостребованные заявителем результаты предоставления услуги (если результат был направлен на бумажном носителе)</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учрежде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приложение № 6 </w:t>
            </w:r>
            <w:r>
              <w:rPr>
                <w:rFonts w:cs="Times New Roman" w:ascii="Times New Roman" w:hAnsi="Times New Roman"/>
                <w:sz w:val="20"/>
                <w:szCs w:val="20"/>
              </w:rPr>
              <w:t>к технологической схеме предоставления муниципальной услуги</w:t>
            </w:r>
            <w:r>
              <w:rPr>
                <w:rFonts w:eastAsia="Calibri" w:cs="Times New Roman" w:ascii="Times New Roman" w:hAnsi="Times New Roman"/>
                <w:sz w:val="20"/>
                <w:szCs w:val="20"/>
              </w:rPr>
              <w:t>)</w:t>
            </w:r>
          </w:p>
        </w:tc>
      </w:tr>
      <w:tr>
        <w:trPr>
          <w:trHeight w:val="3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6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администрацию района</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при личном обращении заявителя заявления и пакета документов </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системе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день их поступления  либо при направлении по электронной почте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район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40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В день обращения</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eastAsia="Calibri" w:cs="Times New Roman"/>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ascii="Times New Roman" w:hAnsi="Times New Roman"/>
                <w:sz w:val="20"/>
                <w:szCs w:val="20"/>
              </w:rPr>
              <w:t>доступ к ИИС ЕС МФЦ РО</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eastAsia="Calibri" w:cs="Times New Roman"/>
              </w:rPr>
            </w:pPr>
            <w:r>
              <w:rPr>
                <w:rFonts w:eastAsia="Calibri" w:cs="Times New Roman"/>
              </w:rPr>
            </w:r>
          </w:p>
        </w:tc>
      </w:tr>
      <w:tr>
        <w:trPr>
          <w:trHeight w:val="41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0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общий этап</w:t>
            </w:r>
          </w:p>
        </w:tc>
      </w:tr>
      <w:tr>
        <w:trPr>
          <w:trHeight w:val="69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5 рабочих дней</w:t>
            </w:r>
          </w:p>
        </w:tc>
        <w:tc>
          <w:tcPr>
            <w:tcW w:w="1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истема «Дело»</w:t>
            </w:r>
          </w:p>
        </w:tc>
        <w:tc>
          <w:tcPr>
            <w:tcW w:w="14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4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cs="Times New Roman" w:ascii="Times New Roman" w:hAnsi="Times New Roman"/>
                <w:sz w:val="20"/>
                <w:szCs w:val="20"/>
              </w:rPr>
              <w:t xml:space="preserve">Выполняются действия с </w:t>
            </w:r>
            <w:r>
              <w:rPr>
                <w:rFonts w:cs="Times New Roman" w:ascii="Times New Roman" w:hAnsi="Times New Roman"/>
                <w:strike/>
                <w:color w:val="FF0000"/>
                <w:sz w:val="20"/>
                <w:szCs w:val="20"/>
              </w:rPr>
              <w:t xml:space="preserve"> </w:t>
            </w:r>
            <w:r>
              <w:rPr>
                <w:rFonts w:cs="Times New Roman" w:ascii="Times New Roman" w:hAnsi="Times New Roman"/>
                <w:sz w:val="20"/>
                <w:szCs w:val="20"/>
              </w:rPr>
              <w:t>18</w:t>
            </w:r>
            <w:r>
              <w:rPr>
                <w:rFonts w:cs="Times New Roman" w:ascii="Times New Roman" w:hAnsi="Times New Roman"/>
                <w:color w:val="00B050"/>
                <w:sz w:val="20"/>
                <w:szCs w:val="20"/>
              </w:rPr>
              <w:t xml:space="preserve"> </w:t>
            </w:r>
            <w:r>
              <w:rPr>
                <w:rFonts w:cs="Times New Roman" w:ascii="Times New Roman" w:hAnsi="Times New Roman"/>
                <w:sz w:val="20"/>
                <w:szCs w:val="20"/>
              </w:rPr>
              <w:t>по</w:t>
            </w:r>
            <w:r>
              <w:rPr>
                <w:rFonts w:cs="Times New Roman" w:ascii="Times New Roman" w:hAnsi="Times New Roman"/>
                <w:strike/>
                <w:color w:val="FF0000"/>
                <w:sz w:val="20"/>
                <w:szCs w:val="20"/>
              </w:rPr>
              <w:t xml:space="preserve"> </w:t>
            </w:r>
            <w:r>
              <w:rPr>
                <w:rFonts w:cs="Times New Roman" w:ascii="Times New Roman" w:hAnsi="Times New Roman"/>
                <w:sz w:val="20"/>
                <w:szCs w:val="20"/>
              </w:rPr>
              <w:t>21 пункты, указанные в настоящем разделе</w:t>
            </w:r>
          </w:p>
        </w:tc>
        <w:tc>
          <w:tcPr>
            <w:tcW w:w="5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sz w:val="20"/>
              </w:rPr>
              <w:t>Учреждение, МФЦ</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c>
          <w:tcPr>
            <w:tcW w:w="1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Calibri" w:cs="Times New Roman"/>
              </w:rPr>
            </w:pPr>
            <w:r>
              <w:rPr>
                <w:rFonts w:eastAsia="Calibri" w:cs="Times New Roman"/>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заявителем информации о сроках и порядке предоставления "услуги"</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записи на прием в орган, МФЦ для подачи запроса о предоставлении "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b/>
                <w:bCs/>
                <w:sz w:val="21"/>
                <w:szCs w:val="21"/>
              </w:rPr>
              <w:t>Способ формирования запроса о предоставлении "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оплаты заявителем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лучения сведений о ходе выполнения запроса о предоставлении "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1"/>
                <w:szCs w:val="21"/>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 через экранную форму на Портале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ино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электронная почта заявителя;</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Портал госуслуг;</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ортал МФЦ города Ростова-на-Дону;</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ConsPlusNonformat"/>
        <w:jc w:val="right"/>
        <w:rPr>
          <w:rFonts w:ascii="Times New Roman" w:hAnsi="Times New Roman" w:cs="Times New Roman"/>
          <w:sz w:val="24"/>
          <w:szCs w:val="24"/>
        </w:rPr>
      </w:pPr>
      <w:r>
        <w:rPr>
          <w:rFonts w:eastAsia="Courier New"/>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____________________района</w:t>
      </w:r>
    </w:p>
    <w:p>
      <w:pPr>
        <w:pStyle w:val="Normal"/>
        <w:numPr>
          <w:ilvl w:val="0"/>
          <w:numId w:val="0"/>
        </w:numPr>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ab/>
        <w:t>города Ростова-на-Дону</w:t>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w:t>
      </w:r>
    </w:p>
    <w:p>
      <w:pPr>
        <w:pStyle w:val="Normal"/>
        <w:spacing w:lineRule="auto" w:line="240" w:before="0" w:after="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 xml:space="preserve">о предоставлении в собственность за плату </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ar-SA"/>
        </w:rPr>
        <w:t>объектов муниципального жилищного фонда</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r>
    </w:p>
    <w:p>
      <w:pPr>
        <w:pStyle w:val="Normal"/>
        <w:spacing w:lineRule="auto" w:line="240" w:before="0" w:after="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Ф.И.О. заявител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Реквизиты документа, удостоверяющего личность заявителя: _______________ _________________________________________________________________________:</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ерия ____________ номер _________________ дата выдачи ________________, выдан: 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лице: _____________________________________________________________, действующего на основании ________________________________________________.</w:t>
      </w:r>
    </w:p>
    <w:p>
      <w:pPr>
        <w:pStyle w:val="Normal"/>
        <w:spacing w:lineRule="auto" w:line="240" w:before="0" w:after="0"/>
        <w:ind w:firstLine="709"/>
        <w:jc w:val="both"/>
        <w:rPr/>
      </w:pPr>
      <w:r>
        <w:rPr>
          <w:rFonts w:cs="Times New Roman" w:ascii="Times New Roman" w:hAnsi="Times New Roman"/>
          <w:color w:val="000000"/>
          <w:sz w:val="26"/>
          <w:szCs w:val="26"/>
          <w:lang w:eastAsia="ru-RU"/>
        </w:rPr>
        <w:tab/>
        <w:tab/>
        <w:t xml:space="preserve">                                    </w:t>
      </w:r>
      <w:r>
        <w:rPr>
          <w:rFonts w:cs="Times New Roman" w:ascii="Times New Roman" w:hAnsi="Times New Roman"/>
          <w:color w:val="000000"/>
          <w:sz w:val="26"/>
          <w:szCs w:val="26"/>
          <w:vertAlign w:val="superscript"/>
          <w:lang w:eastAsia="ru-RU"/>
        </w:rPr>
        <w:t>(документ, подтверждающий полномочия представителя заявителя)</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факс) заявителя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Телефон представителя заявителя_______________________________________.                                                                       </w:t>
      </w:r>
    </w:p>
    <w:p>
      <w:pPr>
        <w:pStyle w:val="Normal"/>
        <w:spacing w:lineRule="auto" w:line="240" w:before="0" w:after="0"/>
        <w:ind w:firstLine="709"/>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есто жительства (регистрации) заявителя_________________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чтовый адрес и (или) адрес электронной почты заявителя _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шу Вас предоставить по договору купли-продажи освободившееся жилое помещение № ______ в коммунальной квартире № ______ по адресу: ______________ _________________________________________________________________________.</w:t>
      </w:r>
    </w:p>
    <w:p>
      <w:pPr>
        <w:pStyle w:val="Normal"/>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09"/>
        <w:jc w:val="both"/>
        <w:rPr/>
      </w:pPr>
      <w:r>
        <w:rPr/>
        <w:t>Сведения о составе семьи:</w:t>
      </w:r>
    </w:p>
    <w:tbl>
      <w:tblPr>
        <w:tblW w:w="4900" w:type="pct"/>
        <w:jc w:val="left"/>
        <w:tblInd w:w="-113" w:type="dxa"/>
        <w:tblLayout w:type="fixed"/>
        <w:tblCellMar>
          <w:top w:w="0" w:type="dxa"/>
          <w:left w:w="108" w:type="dxa"/>
          <w:bottom w:w="0" w:type="dxa"/>
          <w:right w:w="108" w:type="dxa"/>
        </w:tblCellMar>
      </w:tblPr>
      <w:tblGrid>
        <w:gridCol w:w="579"/>
        <w:gridCol w:w="2275"/>
        <w:gridCol w:w="1509"/>
        <w:gridCol w:w="1786"/>
        <w:gridCol w:w="329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 </w:t>
            </w:r>
            <w:r>
              <w:rPr>
                <w:rFonts w:cs="Times New Roman" w:ascii="Times New Roman" w:hAnsi="Times New Roman"/>
                <w:color w:val="000000"/>
                <w:kern w:val="2"/>
                <w:sz w:val="26"/>
                <w:szCs w:val="26"/>
                <w:lang w:eastAsia="ru-RU"/>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Ф.И.О. полностью</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Дата рожде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 xml:space="preserve">Родственные отношения </w:t>
              <w:br/>
              <w:t>с заявителем</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t>Подписи совершеннолетних членов семьи о согласии</w:t>
              <w:br/>
              <w:t xml:space="preserve">на предоставление жилого помещения, обработку персональных данных </w:t>
              <w:br/>
              <w:t xml:space="preserve">в соответствии </w:t>
              <w:br/>
              <w:t xml:space="preserve">с Федеральным законом </w:t>
              <w:br/>
              <w:t xml:space="preserve">от 27.07.2006 № 152-ФЗ </w:t>
              <w:br/>
              <w:t>«О персональных данных»</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6"/>
                <w:szCs w:val="26"/>
                <w:lang w:eastAsia="ru-RU"/>
              </w:rPr>
            </w:pPr>
            <w:r>
              <w:rPr>
                <w:rFonts w:cs="Times New Roman" w:ascii="Times New Roman" w:hAnsi="Times New Roman"/>
                <w:color w:val="000000"/>
                <w:kern w:val="2"/>
                <w:sz w:val="26"/>
                <w:szCs w:val="26"/>
                <w:lang w:eastAsia="ru-RU"/>
              </w:rPr>
            </w:r>
          </w:p>
        </w:tc>
      </w:tr>
    </w:tbl>
    <w:p>
      <w:pPr>
        <w:pStyle w:val="Normal"/>
        <w:spacing w:lineRule="auto" w:line="240" w:before="0" w:after="0"/>
        <w:ind w:firstLine="709"/>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бумажного документа при личном обращении;</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бумажного документа посредством почтового отправления;</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электронного документа посредством электронной почты;</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 – </w:t>
      </w:r>
      <w:r>
        <w:rPr>
          <w:rFonts w:cs="Times New Roman" w:ascii="Times New Roman" w:hAnsi="Times New Roman"/>
          <w:bCs/>
          <w:color w:val="000000"/>
          <w:sz w:val="26"/>
          <w:szCs w:val="26"/>
          <w:lang w:eastAsia="ru-RU"/>
        </w:rPr>
        <w:t>в виде электронного документа посредством Портала госуслуг.</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Подтверждаю свое согласие, а также согласие представляемого мной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__ _________________________________________________________________________.</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Заявитель (представитель заявителя): ____________________________________</w:t>
      </w:r>
    </w:p>
    <w:p>
      <w:pPr>
        <w:pStyle w:val="Normal"/>
        <w:spacing w:lineRule="auto" w:line="240" w:before="0" w:after="0"/>
        <w:ind w:firstLine="720"/>
        <w:jc w:val="both"/>
        <w:rPr/>
      </w:pPr>
      <w:r>
        <w:rPr>
          <w:rFonts w:cs="Times New Roman" w:ascii="Times New Roman" w:hAnsi="Times New Roman"/>
          <w:bCs/>
          <w:color w:val="000000"/>
          <w:sz w:val="26"/>
          <w:szCs w:val="26"/>
          <w:lang w:eastAsia="ru-RU"/>
        </w:rPr>
        <w:tab/>
        <w:tab/>
        <w:tab/>
        <w:t xml:space="preserve">                    </w:t>
      </w:r>
      <w:r>
        <w:rPr>
          <w:rFonts w:cs="Times New Roman" w:ascii="Times New Roman" w:hAnsi="Times New Roman"/>
          <w:bCs/>
          <w:color w:val="000000"/>
          <w:sz w:val="20"/>
          <w:szCs w:val="20"/>
          <w:lang w:eastAsia="ru-RU"/>
        </w:rPr>
        <w:t xml:space="preserve">                (Ф.И.О. заявителя/представителя заявителя, подпись)</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_______»________________20____г.</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Документы прилагаются*</w:t>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При отправке по почте документы направляются в адрес администрации района города почтовым отправлением с описью вложения.</w:t>
      </w:r>
    </w:p>
    <w:p>
      <w:pPr>
        <w:pStyle w:val="Normal"/>
        <w:tabs>
          <w:tab w:val="clear" w:pos="708"/>
          <w:tab w:val="left" w:pos="0" w:leader="none"/>
          <w:tab w:val="left" w:pos="225" w:leader="none"/>
        </w:tabs>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tabs>
          <w:tab w:val="clear" w:pos="708"/>
          <w:tab w:val="left" w:pos="0" w:leader="none"/>
          <w:tab w:val="left" w:pos="225" w:leader="none"/>
        </w:tabs>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0" w:leader="none"/>
          <w:tab w:val="left" w:pos="225" w:leader="none"/>
        </w:tabs>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4325" w:type="dxa"/>
        <w:jc w:val="right"/>
        <w:tblInd w:w="0" w:type="dxa"/>
        <w:tblLayout w:type="fixed"/>
        <w:tblCellMar>
          <w:top w:w="0" w:type="dxa"/>
          <w:left w:w="108" w:type="dxa"/>
          <w:bottom w:w="0" w:type="dxa"/>
          <w:right w:w="108" w:type="dxa"/>
        </w:tblCellMar>
      </w:tblPr>
      <w:tblGrid>
        <w:gridCol w:w="4325"/>
      </w:tblGrid>
      <w:tr>
        <w:trPr/>
        <w:tc>
          <w:tcPr>
            <w:tcW w:w="4325" w:type="dxa"/>
            <w:tcBorders/>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t>Главе администрации ___________________________</w:t>
            </w:r>
          </w:p>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t>района города Ростова-на-Дону</w:t>
            </w:r>
          </w:p>
          <w:p>
            <w:pPr>
              <w:pStyle w:val="ConsPlusNormal1"/>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40" w:before="0" w:after="0"/>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ЯВЛЕНИЕ</w:t>
      </w:r>
    </w:p>
    <w:p>
      <w:pPr>
        <w:pStyle w:val="Normal"/>
        <w:spacing w:lineRule="auto" w:line="240" w:before="0" w:after="0"/>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б исправлении опечаток и (или) ошибок</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______________________________________________</w:t>
      </w:r>
    </w:p>
    <w:p>
      <w:pPr>
        <w:pStyle w:val="Normal"/>
        <w:spacing w:lineRule="auto" w:line="240" w:before="0" w:after="0"/>
        <w:jc w:val="center"/>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Ф.И.О. физического лиц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ИНН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Реквизиты документа, удостоверяющего личность заявителя (представителя заявителя)________________________________________________________________: </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ерия_______ номер ________________ дата выдачи 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ыдан: _____________________________________________________________,</w:t>
      </w:r>
    </w:p>
    <w:p>
      <w:pPr>
        <w:pStyle w:val="Normal"/>
        <w:spacing w:lineRule="auto" w:line="240" w:before="0" w:after="0"/>
        <w:ind w:firstLine="720"/>
        <w:jc w:val="both"/>
        <w:rPr/>
      </w:pPr>
      <w:r>
        <w:rPr>
          <w:rFonts w:cs="Times New Roman" w:ascii="Times New Roman" w:hAnsi="Times New Roman"/>
          <w:color w:val="000000"/>
          <w:sz w:val="26"/>
          <w:szCs w:val="26"/>
          <w:lang w:eastAsia="ru-RU"/>
        </w:rPr>
        <w:tab/>
        <w:tab/>
        <w:tab/>
        <w:tab/>
        <w:tab/>
        <w:t xml:space="preserve">      </w:t>
      </w:r>
      <w:r>
        <w:rPr>
          <w:rFonts w:cs="Times New Roman" w:ascii="Times New Roman" w:hAnsi="Times New Roman"/>
          <w:color w:val="000000"/>
          <w:sz w:val="26"/>
          <w:szCs w:val="26"/>
          <w:vertAlign w:val="superscript"/>
          <w:lang w:eastAsia="ru-RU"/>
        </w:rPr>
        <w:t>(кем, когд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лице: 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ействующего на основании ___________________________________________,</w:t>
      </w:r>
    </w:p>
    <w:p>
      <w:pPr>
        <w:pStyle w:val="Normal"/>
        <w:spacing w:lineRule="auto" w:line="240" w:before="0" w:after="0"/>
        <w:ind w:firstLine="720"/>
        <w:jc w:val="both"/>
        <w:rPr/>
      </w:pPr>
      <w:r>
        <w:rPr>
          <w:rFonts w:cs="Times New Roman" w:ascii="Times New Roman" w:hAnsi="Times New Roman"/>
          <w:color w:val="000000"/>
          <w:sz w:val="26"/>
          <w:szCs w:val="26"/>
          <w:lang w:eastAsia="ru-RU"/>
        </w:rPr>
        <w:tab/>
        <w:tab/>
        <w:tab/>
        <w:tab/>
        <w:tab/>
        <w:tab/>
        <w:t xml:space="preserve">      </w:t>
      </w:r>
      <w:r>
        <w:rPr>
          <w:rFonts w:cs="Times New Roman" w:ascii="Times New Roman" w:hAnsi="Times New Roman"/>
          <w:color w:val="000000"/>
          <w:sz w:val="26"/>
          <w:szCs w:val="26"/>
          <w:vertAlign w:val="superscript"/>
          <w:lang w:eastAsia="ru-RU"/>
        </w:rPr>
        <w:t>(документ, номер, дата выдач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лефон представителя заявителя ______________________________________.</w:t>
      </w:r>
    </w:p>
    <w:p>
      <w:pPr>
        <w:pStyle w:val="Normal"/>
        <w:spacing w:lineRule="auto" w:line="240" w:before="0" w:after="0"/>
        <w:ind w:left="576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при наличи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Место жительства (регистрации) заявителя ______________________________</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__________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очтовый адрес и (или) адрес электронной почты заявителя, по которому должен быть направлен ответ___________________________________________ ____________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ообщаю об опечатке и (или) ошибке, допущенной при предоставлении муниципальной услуги_____________________________________________________.</w:t>
      </w:r>
    </w:p>
    <w:p>
      <w:pPr>
        <w:pStyle w:val="Normal"/>
        <w:spacing w:lineRule="auto" w:line="240" w:before="0" w:after="0"/>
        <w:ind w:left="288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 xml:space="preserve"> </w:t>
      </w:r>
      <w:r>
        <w:rPr>
          <w:rFonts w:cs="Times New Roman" w:ascii="Times New Roman" w:hAnsi="Times New Roman"/>
          <w:color w:val="000000"/>
          <w:sz w:val="26"/>
          <w:szCs w:val="26"/>
          <w:vertAlign w:val="superscript"/>
          <w:lang w:eastAsia="ru-RU"/>
        </w:rPr>
        <w:t>(указывается точное наименование муниципальной услуги)</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аписано____________________________________________________________</w:t>
      </w:r>
    </w:p>
    <w:p>
      <w:pPr>
        <w:pStyle w:val="Normal"/>
        <w:spacing w:lineRule="auto" w:line="240" w:before="0" w:after="0"/>
        <w:ind w:left="288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ются подлежащие исправлению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___________________________________________________________________.</w:t>
      </w:r>
    </w:p>
    <w:p>
      <w:pPr>
        <w:pStyle w:val="Normal"/>
        <w:spacing w:lineRule="auto" w:line="240" w:before="0" w:after="0"/>
        <w:ind w:left="2880" w:hanging="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ется документ, в котором допущена опечатка и (или) ошибка)</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Правильная запись____________________________________________________ </w:t>
      </w:r>
    </w:p>
    <w:p>
      <w:pPr>
        <w:pStyle w:val="Normal"/>
        <w:spacing w:lineRule="auto" w:line="240" w:before="0" w:after="0"/>
        <w:ind w:left="360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указываются необходимые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в соответствии с _____________________________________________________.</w:t>
      </w:r>
    </w:p>
    <w:p>
      <w:pPr>
        <w:pStyle w:val="Normal"/>
        <w:spacing w:lineRule="auto" w:line="240" w:before="0" w:after="0"/>
        <w:ind w:left="3600" w:firstLine="720"/>
        <w:jc w:val="both"/>
        <w:rPr>
          <w:rFonts w:ascii="Times New Roman" w:hAnsi="Times New Roman" w:cs="Times New Roman"/>
          <w:color w:val="000000"/>
          <w:sz w:val="26"/>
          <w:szCs w:val="26"/>
          <w:vertAlign w:val="superscript"/>
          <w:lang w:eastAsia="ru-RU"/>
        </w:rPr>
      </w:pPr>
      <w:r>
        <w:rPr>
          <w:rFonts w:cs="Times New Roman" w:ascii="Times New Roman" w:hAnsi="Times New Roman"/>
          <w:color w:val="000000"/>
          <w:sz w:val="26"/>
          <w:szCs w:val="26"/>
          <w:vertAlign w:val="superscript"/>
          <w:lang w:eastAsia="ru-RU"/>
        </w:rPr>
        <w:t>(документ, в котором указаны сведения)</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шу исправить допущенную опечатку и (или) ошибку и выдать новый документ.</w:t>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ригинал документа с опечаткой и (или) ошибкой прилагаю.</w:t>
      </w:r>
    </w:p>
    <w:p>
      <w:pPr>
        <w:pStyle w:val="Normal"/>
        <w:tabs>
          <w:tab w:val="clear" w:pos="708"/>
          <w:tab w:val="left" w:pos="432" w:leader="none"/>
        </w:tabs>
        <w:suppressAutoHyphens w:val="true"/>
        <w:autoSpaceDE w:val="false"/>
        <w:spacing w:lineRule="auto" w:line="240" w:before="0" w:after="0"/>
        <w:ind w:firstLine="720"/>
        <w:jc w:val="both"/>
        <w:rPr>
          <w:rFonts w:ascii="Times New Roman" w:hAnsi="Times New Roman" w:cs="Times New Roman"/>
          <w:color w:val="000000"/>
          <w:sz w:val="26"/>
          <w:szCs w:val="26"/>
          <w:lang w:val="en-US" w:eastAsia="ru-RU"/>
        </w:rPr>
      </w:pPr>
      <w:r>
        <w:rPr>
          <w:rFonts w:cs="Times New Roman" w:ascii="Times New Roman" w:hAnsi="Times New Roman"/>
          <w:bCs/>
          <w:color w:val="000000"/>
          <w:sz w:val="26"/>
          <w:szCs w:val="26"/>
          <w:lang w:eastAsia="ru-RU"/>
        </w:rPr>
        <w:t xml:space="preserve">Результат рассмотрения заявления об исправлении опечаток и (или) ошибок </w:t>
      </w:r>
      <w:r>
        <w:rPr>
          <w:rFonts w:cs="Times New Roman" w:ascii="Times New Roman" w:hAnsi="Times New Roman"/>
          <w:bCs/>
          <w:color w:val="000000"/>
          <w:sz w:val="26"/>
          <w:szCs w:val="26"/>
          <w:lang w:val="en-US" w:eastAsia="ru-RU"/>
        </w:rPr>
        <w:t>прошу предоставить (напротив</w:t>
      </w:r>
      <w:r>
        <w:rPr>
          <w:rFonts w:cs="Times New Roman" w:ascii="Times New Roman" w:hAnsi="Times New Roman"/>
          <w:bCs/>
          <w:color w:val="000000"/>
          <w:sz w:val="26"/>
          <w:szCs w:val="26"/>
          <w:lang w:eastAsia="ru-RU"/>
        </w:rPr>
        <w:t xml:space="preserve"> </w:t>
      </w:r>
      <w:r>
        <w:rPr>
          <w:rFonts w:cs="Times New Roman" w:ascii="Times New Roman" w:hAnsi="Times New Roman"/>
          <w:bCs/>
          <w:color w:val="000000"/>
          <w:sz w:val="26"/>
          <w:szCs w:val="26"/>
          <w:lang w:val="en-US" w:eastAsia="ru-RU"/>
        </w:rPr>
        <w:t>необходимого пункта поставить значок V):</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бумажного документа посредством почтового отправления;</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бумажного документа при личном обращении;</w:t>
      </w:r>
    </w:p>
    <w:p>
      <w:pPr>
        <w:pStyle w:val="Normal"/>
        <w:suppressAutoHyphens w:val="true"/>
        <w:autoSpaceDE w:val="false"/>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 </w:t>
      </w:r>
      <w:r>
        <w:rPr>
          <w:rFonts w:cs="Times New Roman" w:ascii="Times New Roman" w:hAnsi="Times New Roman"/>
          <w:color w:val="000000"/>
          <w:sz w:val="26"/>
          <w:szCs w:val="26"/>
          <w:lang w:eastAsia="ru-RU"/>
        </w:rPr>
        <w:t>в виде электронного документа посредством электронной почты.</w:t>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Достоверность и полноту сведений подтверждаю.</w:t>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uppressAutoHyphens w:val="true"/>
        <w:autoSpaceDE w:val="false"/>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 xml:space="preserve">Подтверждаю свое согласие, а также согласие представляемого мной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w:t>
      </w:r>
    </w:p>
    <w:p>
      <w:pPr>
        <w:pStyle w:val="Normal"/>
        <w:suppressAutoHyphens w:val="true"/>
        <w:autoSpaceDE w:val="false"/>
        <w:spacing w:lineRule="auto" w:line="240" w:before="0" w:after="0"/>
        <w:ind w:firstLine="720"/>
        <w:jc w:val="both"/>
        <w:rPr>
          <w:rFonts w:ascii="Times New Roman" w:hAnsi="Times New Roman" w:eastAsia="Arial" w:cs="Times New Roman"/>
          <w:color w:val="000000"/>
          <w:sz w:val="26"/>
          <w:szCs w:val="26"/>
          <w:lang w:eastAsia="ar-SA"/>
        </w:rPr>
      </w:pPr>
      <w:r>
        <w:rPr>
          <w:rFonts w:eastAsia="Arial" w:cs="Times New Roman" w:ascii="Times New Roman" w:hAnsi="Times New Roman"/>
          <w:color w:val="000000"/>
          <w:sz w:val="26"/>
          <w:szCs w:val="26"/>
          <w:lang w:eastAsia="ar-SA"/>
        </w:rPr>
      </w:r>
    </w:p>
    <w:p>
      <w:pPr>
        <w:pStyle w:val="Normal"/>
        <w:spacing w:lineRule="auto" w:line="240" w:before="0" w:after="0"/>
        <w:ind w:firstLine="72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Заявитель (представитель заявителя): ___________________________________</w:t>
      </w:r>
    </w:p>
    <w:p>
      <w:pPr>
        <w:pStyle w:val="Normal"/>
        <w:spacing w:lineRule="auto" w:line="240" w:before="0" w:after="0"/>
        <w:ind w:firstLine="720"/>
        <w:jc w:val="both"/>
        <w:rPr/>
      </w:pPr>
      <w:r>
        <w:rPr>
          <w:rFonts w:cs="Times New Roman" w:ascii="Times New Roman" w:hAnsi="Times New Roman"/>
          <w:bCs/>
          <w:color w:val="000000"/>
          <w:sz w:val="26"/>
          <w:szCs w:val="26"/>
          <w:lang w:eastAsia="ru-RU"/>
        </w:rPr>
        <w:tab/>
        <w:tab/>
        <w:tab/>
        <w:tab/>
        <w:tab/>
        <w:tab/>
        <w:t xml:space="preserve">   </w:t>
      </w:r>
      <w:r>
        <w:rPr>
          <w:rFonts w:cs="Times New Roman" w:ascii="Times New Roman" w:hAnsi="Times New Roman"/>
          <w:bCs/>
          <w:color w:val="000000"/>
          <w:sz w:val="26"/>
          <w:szCs w:val="26"/>
          <w:vertAlign w:val="superscript"/>
          <w:lang w:eastAsia="ru-RU"/>
        </w:rPr>
        <w:t>(Ф.И.О. заявителя/представителя заявителя, подпись)</w:t>
      </w:r>
    </w:p>
    <w:p>
      <w:pPr>
        <w:pStyle w:val="Normal"/>
        <w:suppressAutoHyphens w:val="true"/>
        <w:autoSpaceDE w:val="false"/>
        <w:spacing w:lineRule="auto" w:line="240" w:before="0" w:after="0"/>
        <w:ind w:firstLine="720"/>
        <w:jc w:val="both"/>
        <w:rPr>
          <w:rFonts w:ascii="Times New Roman" w:hAnsi="Times New Roman" w:eastAsia="Arial" w:cs="Times New Roman"/>
          <w:bCs/>
          <w:color w:val="000000"/>
          <w:sz w:val="26"/>
          <w:szCs w:val="26"/>
          <w:vertAlign w:val="superscript"/>
          <w:lang w:eastAsia="ar-SA"/>
        </w:rPr>
      </w:pPr>
      <w:r>
        <w:rPr>
          <w:rFonts w:eastAsia="Arial" w:cs="Times New Roman" w:ascii="Times New Roman" w:hAnsi="Times New Roman"/>
          <w:bCs/>
          <w:color w:val="000000"/>
          <w:sz w:val="26"/>
          <w:szCs w:val="26"/>
          <w:vertAlign w:val="superscript"/>
          <w:lang w:eastAsia="ar-SA"/>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t>«____» ______________20____ года</w:t>
        <w:tab/>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eastAsia="Calibri" w:cs="Times New Roman"/>
          <w:color w:val="000000"/>
          <w:sz w:val="26"/>
          <w:szCs w:val="26"/>
          <w:lang w:eastAsia="ru-RU"/>
        </w:rPr>
      </w:pPr>
      <w:r>
        <w:rPr>
          <w:rFonts w:eastAsia="Calibri"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Документы прилагаются*</w:t>
      </w:r>
    </w:p>
    <w:p>
      <w:pPr>
        <w:pStyle w:val="Normal"/>
        <w:spacing w:lineRule="auto" w:line="240" w:before="0" w:after="0"/>
        <w:ind w:firstLine="708"/>
        <w:jc w:val="both"/>
        <w:rPr>
          <w:rFonts w:ascii="Times New Roman" w:hAnsi="Times New Roman" w:cs="Times New Roman"/>
          <w:b/>
          <w:b/>
          <w:bCs/>
          <w:sz w:val="18"/>
          <w:szCs w:val="20"/>
          <w:lang w:eastAsia="ru-RU"/>
        </w:rPr>
      </w:pPr>
      <w:r>
        <w:rPr>
          <w:rFonts w:cs="Times New Roman" w:ascii="Times New Roman" w:hAnsi="Times New Roman"/>
          <w:color w:val="000000"/>
          <w:sz w:val="26"/>
          <w:szCs w:val="26"/>
          <w:lang w:eastAsia="ru-RU"/>
        </w:rPr>
        <w:t>*</w:t>
      </w:r>
      <w:r>
        <w:rPr>
          <w:rFonts w:cs="Times New Roman" w:ascii="Times New Roman" w:hAnsi="Times New Roman"/>
          <w:bCs/>
          <w:color w:val="000000"/>
          <w:sz w:val="26"/>
          <w:szCs w:val="26"/>
          <w:lang w:eastAsia="ru-RU"/>
        </w:rPr>
        <w:t xml:space="preserve"> При отправке по почте документы направляются в адрес администрации района города почтовым отправлением с описью вложения</w:t>
      </w:r>
    </w:p>
    <w:p>
      <w:pPr>
        <w:pStyle w:val="Normal"/>
        <w:spacing w:lineRule="auto" w:line="240" w:before="0" w:after="0"/>
        <w:ind w:left="5670" w:hanging="0"/>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3">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eastAsia="Calibri" w:cs="Times New Roman"/>
          <w:b/>
          <w:b/>
          <w:bCs/>
          <w:sz w:val="18"/>
          <w:szCs w:val="20"/>
          <w:lang w:val="en-US" w:eastAsia="ru-RU"/>
        </w:rPr>
      </w:pPr>
      <w:r>
        <w:rPr>
          <w:rFonts w:eastAsia="Calibri" w:cs="Times New Roman" w:ascii="Times New Roman" w:hAnsi="Times New Roman"/>
          <w:b/>
          <w:bCs/>
          <w:sz w:val="18"/>
          <w:szCs w:val="20"/>
          <w:lang w:val="en-US" w:eastAsia="ru-RU"/>
        </w:rPr>
        <w:drawing>
          <wp:anchor behindDoc="1" distT="0" distB="0" distL="114935" distR="114935" simplePos="0" locked="0" layoutInCell="0" allowOverlap="1" relativeHeight="2">
            <wp:simplePos x="0" y="0"/>
            <wp:positionH relativeFrom="column">
              <wp:posOffset>296545</wp:posOffset>
            </wp:positionH>
            <wp:positionV relativeFrom="paragraph">
              <wp:posOffset>28575</wp:posOffset>
            </wp:positionV>
            <wp:extent cx="5810885" cy="8413115"/>
            <wp:effectExtent l="0" t="0" r="0" b="0"/>
            <wp:wrapTight wrapText="bothSides">
              <wp:wrapPolygon edited="0">
                <wp:start x="19312" y="0"/>
                <wp:lineTo x="223" y="20"/>
                <wp:lineTo x="223" y="2845"/>
                <wp:lineTo x="10782" y="2845"/>
                <wp:lineTo x="10782" y="3201"/>
                <wp:lineTo x="610" y="3201"/>
                <wp:lineTo x="577" y="3424"/>
                <wp:lineTo x="1929" y="3557"/>
                <wp:lineTo x="1929" y="3668"/>
                <wp:lineTo x="2251" y="3913"/>
                <wp:lineTo x="2411" y="3913"/>
                <wp:lineTo x="2411" y="4047"/>
                <wp:lineTo x="4794" y="4269"/>
                <wp:lineTo x="6050" y="4269"/>
                <wp:lineTo x="6050" y="4403"/>
                <wp:lineTo x="9139" y="4625"/>
                <wp:lineTo x="6050" y="4647"/>
                <wp:lineTo x="6050" y="4914"/>
                <wp:lineTo x="10782" y="4981"/>
                <wp:lineTo x="6050" y="5270"/>
                <wp:lineTo x="6050" y="5804"/>
                <wp:lineTo x="9430" y="6049"/>
                <wp:lineTo x="10782" y="6049"/>
                <wp:lineTo x="10782" y="6405"/>
                <wp:lineTo x="256" y="6605"/>
                <wp:lineTo x="256" y="6938"/>
                <wp:lineTo x="5825" y="7116"/>
                <wp:lineTo x="10782" y="7116"/>
                <wp:lineTo x="223" y="7339"/>
                <wp:lineTo x="223" y="7383"/>
                <wp:lineTo x="10782" y="7472"/>
                <wp:lineTo x="10813" y="7828"/>
                <wp:lineTo x="481" y="7828"/>
                <wp:lineTo x="481" y="8051"/>
                <wp:lineTo x="15062" y="8184"/>
                <wp:lineTo x="223" y="8496"/>
                <wp:lineTo x="223" y="8540"/>
                <wp:lineTo x="10782" y="8540"/>
                <wp:lineTo x="14226" y="8829"/>
                <wp:lineTo x="15224" y="8963"/>
                <wp:lineTo x="15095" y="9118"/>
                <wp:lineTo x="15191" y="9252"/>
                <wp:lineTo x="449" y="9497"/>
                <wp:lineTo x="512" y="9719"/>
                <wp:lineTo x="10975" y="9964"/>
                <wp:lineTo x="15095" y="9964"/>
                <wp:lineTo x="15095" y="10231"/>
                <wp:lineTo x="15611" y="10320"/>
                <wp:lineTo x="10782" y="10676"/>
                <wp:lineTo x="191" y="10698"/>
                <wp:lineTo x="191" y="10742"/>
                <wp:lineTo x="10782" y="11032"/>
                <wp:lineTo x="5309" y="11054"/>
                <wp:lineTo x="5181" y="11121"/>
                <wp:lineTo x="5212" y="12233"/>
                <wp:lineTo x="8850" y="12455"/>
                <wp:lineTo x="10782" y="12455"/>
                <wp:lineTo x="5309" y="12589"/>
                <wp:lineTo x="5181" y="12811"/>
                <wp:lineTo x="5438" y="12811"/>
                <wp:lineTo x="5212" y="12989"/>
                <wp:lineTo x="5277" y="13167"/>
                <wp:lineTo x="10782" y="13167"/>
                <wp:lineTo x="5245" y="13256"/>
                <wp:lineTo x="5245" y="13456"/>
                <wp:lineTo x="10782" y="13523"/>
                <wp:lineTo x="5212" y="13812"/>
                <wp:lineTo x="5212" y="14235"/>
                <wp:lineTo x="5245" y="14346"/>
                <wp:lineTo x="9205" y="14591"/>
                <wp:lineTo x="10782" y="14591"/>
                <wp:lineTo x="5470" y="14747"/>
                <wp:lineTo x="5181" y="14747"/>
                <wp:lineTo x="5181" y="15303"/>
                <wp:lineTo x="11587" y="15303"/>
                <wp:lineTo x="5212" y="15592"/>
                <wp:lineTo x="5212" y="16170"/>
                <wp:lineTo x="8496" y="16370"/>
                <wp:lineTo x="10782" y="16370"/>
                <wp:lineTo x="10782" y="16726"/>
                <wp:lineTo x="1768" y="16838"/>
                <wp:lineTo x="1735" y="17060"/>
                <wp:lineTo x="223" y="17104"/>
                <wp:lineTo x="95" y="17127"/>
                <wp:lineTo x="95" y="17994"/>
                <wp:lineTo x="932" y="18150"/>
                <wp:lineTo x="10782" y="18506"/>
                <wp:lineTo x="158" y="18617"/>
                <wp:lineTo x="158" y="18662"/>
                <wp:lineTo x="10782" y="18862"/>
                <wp:lineTo x="1768" y="18995"/>
                <wp:lineTo x="1735" y="19218"/>
                <wp:lineTo x="2026" y="19262"/>
                <wp:lineTo x="9945" y="19574"/>
                <wp:lineTo x="10782" y="19574"/>
                <wp:lineTo x="867" y="19752"/>
                <wp:lineTo x="223" y="19752"/>
                <wp:lineTo x="223" y="19974"/>
                <wp:lineTo x="9784" y="20286"/>
                <wp:lineTo x="10782" y="20286"/>
                <wp:lineTo x="867" y="20463"/>
                <wp:lineTo x="223" y="20463"/>
                <wp:lineTo x="223" y="20708"/>
                <wp:lineTo x="11264" y="20797"/>
                <wp:lineTo x="17413" y="20797"/>
                <wp:lineTo x="21243" y="20797"/>
                <wp:lineTo x="21308" y="20330"/>
                <wp:lineTo x="17703" y="20286"/>
                <wp:lineTo x="21276" y="20174"/>
                <wp:lineTo x="21308" y="19596"/>
                <wp:lineTo x="20567" y="19574"/>
                <wp:lineTo x="20696" y="19307"/>
                <wp:lineTo x="15997" y="19218"/>
                <wp:lineTo x="16092" y="19018"/>
                <wp:lineTo x="15707" y="18995"/>
                <wp:lineTo x="10782" y="18862"/>
                <wp:lineTo x="20792" y="18662"/>
                <wp:lineTo x="20792" y="18617"/>
                <wp:lineTo x="10782" y="18506"/>
                <wp:lineTo x="19795" y="18172"/>
                <wp:lineTo x="19795" y="18150"/>
                <wp:lineTo x="21083" y="17972"/>
                <wp:lineTo x="20890" y="17950"/>
                <wp:lineTo x="4698" y="17794"/>
                <wp:lineTo x="20536" y="17705"/>
                <wp:lineTo x="20729" y="17549"/>
                <wp:lineTo x="20439" y="17438"/>
                <wp:lineTo x="18250" y="17082"/>
                <wp:lineTo x="18379" y="16860"/>
                <wp:lineTo x="17928" y="16838"/>
                <wp:lineTo x="10750" y="16726"/>
                <wp:lineTo x="10782" y="16370"/>
                <wp:lineTo x="21372" y="16215"/>
                <wp:lineTo x="21437" y="16170"/>
                <wp:lineTo x="16608" y="16014"/>
                <wp:lineTo x="16705" y="15903"/>
                <wp:lineTo x="15932" y="15859"/>
                <wp:lineTo x="10009" y="15659"/>
                <wp:lineTo x="21339" y="15414"/>
                <wp:lineTo x="21437" y="15369"/>
                <wp:lineTo x="19956" y="15303"/>
                <wp:lineTo x="20053" y="15080"/>
                <wp:lineTo x="19666" y="15058"/>
                <wp:lineTo x="12745" y="14947"/>
                <wp:lineTo x="12906" y="14835"/>
                <wp:lineTo x="10782" y="14591"/>
                <wp:lineTo x="20632" y="14391"/>
                <wp:lineTo x="20600" y="14346"/>
                <wp:lineTo x="8174" y="14235"/>
                <wp:lineTo x="8593" y="13968"/>
                <wp:lineTo x="8561" y="13879"/>
                <wp:lineTo x="10782" y="13523"/>
                <wp:lineTo x="20600" y="13480"/>
                <wp:lineTo x="20600" y="13434"/>
                <wp:lineTo x="10782" y="13167"/>
                <wp:lineTo x="11393" y="13167"/>
                <wp:lineTo x="17090" y="12856"/>
                <wp:lineTo x="17090" y="12811"/>
                <wp:lineTo x="20663" y="12566"/>
                <wp:lineTo x="20567" y="12522"/>
                <wp:lineTo x="9526" y="12433"/>
                <wp:lineTo x="6597" y="12188"/>
                <wp:lineTo x="6533" y="12099"/>
                <wp:lineTo x="13100" y="12099"/>
                <wp:lineTo x="20471" y="11921"/>
                <wp:lineTo x="20407" y="11743"/>
                <wp:lineTo x="20536" y="11699"/>
                <wp:lineTo x="16834" y="11387"/>
                <wp:lineTo x="17188" y="11187"/>
                <wp:lineTo x="17027" y="11054"/>
                <wp:lineTo x="10782" y="11032"/>
                <wp:lineTo x="21212" y="10742"/>
                <wp:lineTo x="21212" y="10698"/>
                <wp:lineTo x="20439" y="10653"/>
                <wp:lineTo x="20600" y="10320"/>
                <wp:lineTo x="20536" y="10320"/>
                <wp:lineTo x="20954" y="10231"/>
                <wp:lineTo x="20921" y="9408"/>
                <wp:lineTo x="20663" y="9274"/>
                <wp:lineTo x="20182" y="9252"/>
                <wp:lineTo x="20954" y="9141"/>
                <wp:lineTo x="20890" y="9007"/>
                <wp:lineTo x="19312" y="8896"/>
                <wp:lineTo x="20921" y="8896"/>
                <wp:lineTo x="20663" y="8562"/>
                <wp:lineTo x="21212" y="8540"/>
                <wp:lineTo x="21243" y="8117"/>
                <wp:lineTo x="20858" y="7984"/>
                <wp:lineTo x="10782" y="7828"/>
                <wp:lineTo x="20567" y="7828"/>
                <wp:lineTo x="20567" y="7650"/>
                <wp:lineTo x="10782" y="7472"/>
                <wp:lineTo x="21212" y="7383"/>
                <wp:lineTo x="21212" y="7339"/>
                <wp:lineTo x="10782" y="7116"/>
                <wp:lineTo x="12230" y="7050"/>
                <wp:lineTo x="12938" y="6916"/>
                <wp:lineTo x="12778" y="6761"/>
                <wp:lineTo x="12842" y="6694"/>
                <wp:lineTo x="10750" y="6405"/>
                <wp:lineTo x="10750" y="6049"/>
                <wp:lineTo x="9784" y="5693"/>
                <wp:lineTo x="13325" y="5693"/>
                <wp:lineTo x="17252" y="5515"/>
                <wp:lineTo x="17284" y="5270"/>
                <wp:lineTo x="10782" y="4981"/>
                <wp:lineTo x="13776" y="4892"/>
                <wp:lineTo x="13776" y="4647"/>
                <wp:lineTo x="12005" y="4625"/>
                <wp:lineTo x="15611" y="4358"/>
                <wp:lineTo x="15578" y="4269"/>
                <wp:lineTo x="16930" y="4269"/>
                <wp:lineTo x="19087" y="4047"/>
                <wp:lineTo x="19023" y="3913"/>
                <wp:lineTo x="19152" y="3824"/>
                <wp:lineTo x="5277" y="3557"/>
                <wp:lineTo x="13808" y="3446"/>
                <wp:lineTo x="13904" y="3201"/>
                <wp:lineTo x="10750" y="3201"/>
                <wp:lineTo x="10782" y="2845"/>
                <wp:lineTo x="18411" y="2512"/>
                <wp:lineTo x="18443" y="2489"/>
                <wp:lineTo x="18186" y="2289"/>
                <wp:lineTo x="17896" y="2134"/>
                <wp:lineTo x="18154" y="2045"/>
                <wp:lineTo x="17799" y="1933"/>
                <wp:lineTo x="5728" y="1778"/>
                <wp:lineTo x="5728" y="1422"/>
                <wp:lineTo x="21339" y="1377"/>
                <wp:lineTo x="21276" y="0"/>
                <wp:lineTo x="1931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810885" cy="8413115"/>
                    </a:xfrm>
                    <a:prstGeom prst="rect">
                      <a:avLst/>
                    </a:prstGeom>
                  </pic:spPr>
                </pic:pic>
              </a:graphicData>
            </a:graphic>
          </wp:anchor>
        </w:drawing>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sectPr>
          <w:type w:val="nextPage"/>
          <w:pgSz w:w="11906" w:h="16838"/>
          <w:pgMar w:left="1701" w:right="567" w:gutter="0" w:header="0" w:top="1134" w:footer="0" w:bottom="709"/>
          <w:pgNumType w:fmt="decimal"/>
          <w:formProt w:val="false"/>
          <w:textDirection w:val="lrTb"/>
          <w:docGrid w:type="default" w:linePitch="360" w:charSpace="0"/>
        </w:sectPr>
        <w:pStyle w:val="Normal"/>
        <w:spacing w:lineRule="auto" w:line="240" w:before="0" w:after="0"/>
        <w:jc w:val="both"/>
        <w:rPr>
          <w:rFonts w:ascii="Times New Roman" w:hAnsi="Times New Roman" w:eastAsia="Calibri" w:cs="Times New Roman"/>
          <w:b/>
          <w:b/>
          <w:strike/>
          <w:color w:val="FF0000"/>
          <w:sz w:val="20"/>
          <w:szCs w:val="20"/>
        </w:rPr>
      </w:pPr>
      <w:r>
        <w:rPr>
          <w:rFonts w:eastAsia="Calibri" w:cs="Times New Roman" w:ascii="Times New Roman" w:hAnsi="Times New Roman"/>
          <w:b/>
          <w:strike/>
          <w:color w:val="FF0000"/>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администрацию района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в администрацию района города Ростова-на-Дону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ЕРЕДА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РИНЯ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t>(фамилия, инициалы специалиста администрацию района)</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rFonts w:cs="Times New Roman" w:ascii="Times New Roman" w:hAnsi="Times New Roman"/>
                <w:sz w:val="20"/>
                <w:szCs w:val="20"/>
                <w:lang w:val="ru-RU" w:eastAsia="ru-RU"/>
              </w:rPr>
              <w:t>ПОЛУЧИЛ</w:t>
            </w:r>
            <w:r>
              <w:rPr>
                <w:rFonts w:cs="Times New Roman" w:ascii="Times New Roman" w:hAnsi="Times New Roman"/>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   ___________</w:t>
            </w:r>
          </w:p>
          <w:p>
            <w:pPr>
              <w:pStyle w:val="13"/>
              <w:shd w:fill="auto" w:val="clear"/>
              <w:tabs>
                <w:tab w:val="clear" w:pos="708"/>
                <w:tab w:val="left" w:pos="1042" w:leader="none"/>
              </w:tabs>
              <w:spacing w:lineRule="auto" w:line="240" w:before="0" w:after="0"/>
              <w:rPr>
                <w:rFonts w:ascii="Times New Roman" w:hAnsi="Times New Roman" w:cs="Times New Roman"/>
                <w:sz w:val="24"/>
                <w:szCs w:val="24"/>
                <w:lang w:val="ru-RU" w:eastAsia="ru-RU"/>
              </w:rPr>
            </w:pPr>
            <w:r>
              <w:rPr>
                <w:rFonts w:eastAsia="Times New Roman" w:cs="Times New Roman" w:ascii="Times New Roman" w:hAnsi="Times New Roman"/>
                <w:sz w:val="24"/>
                <w:szCs w:val="24"/>
                <w:vertAlign w:val="superscript"/>
                <w:lang w:val="ru-RU" w:eastAsia="ru-RU"/>
              </w:rPr>
              <w:t xml:space="preserve">                                                 </w:t>
            </w:r>
            <w:r>
              <w:rPr>
                <w:rFonts w:cs="Times New Roman" w:ascii="Times New Roman" w:hAnsi="Times New Roman"/>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Учреждения/ администрации района 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color w:val="00B050"/>
          <w:kern w:val="2"/>
          <w:sz w:val="24"/>
          <w:szCs w:val="24"/>
          <w:lang w:eastAsia="ar-SA"/>
        </w:rPr>
      </w:pPr>
      <w:r>
        <w:rPr>
          <w:rFonts w:cs="Times New Roman" w:ascii="Times New Roman" w:hAnsi="Times New Roman"/>
          <w:b/>
          <w:color w:val="00B050"/>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tabs>
          <w:tab w:val="clear" w:pos="708"/>
          <w:tab w:val="left" w:pos="1042" w:leader="none"/>
        </w:tabs>
        <w:spacing w:lineRule="auto" w:line="240" w:before="0" w:after="0"/>
        <w:ind w:firstLine="709"/>
        <w:jc w:val="center"/>
        <w:rPr/>
      </w:pPr>
      <w:r>
        <w:rPr>
          <w:rFonts w:cs="Times New Roman" w:ascii="Times New Roman" w:hAnsi="Times New Roman"/>
          <w:sz w:val="20"/>
          <w:szCs w:val="20"/>
        </w:rPr>
        <w:t>приема-передачи документов из Учреждения</w:t>
      </w:r>
      <w:r>
        <w:rPr>
          <w:rFonts w:cs="Times New Roman" w:ascii="Times New Roman" w:hAnsi="Times New Roman"/>
          <w:sz w:val="20"/>
          <w:szCs w:val="20"/>
          <w:lang w:val="ru-RU"/>
        </w:rPr>
        <w:t>/ администрации района города Ростова-на-Дону</w:t>
      </w:r>
      <w:r>
        <w:rPr>
          <w:rFonts w:cs="Times New Roman" w:ascii="Times New Roman" w:hAnsi="Times New Roman"/>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082" w:type="dxa"/>
        <w:jc w:val="left"/>
        <w:tblInd w:w="-113" w:type="dxa"/>
        <w:tblLayout w:type="fixed"/>
        <w:tblCellMar>
          <w:top w:w="0" w:type="dxa"/>
          <w:left w:w="108" w:type="dxa"/>
          <w:bottom w:w="0" w:type="dxa"/>
          <w:right w:w="108" w:type="dxa"/>
        </w:tblCellMar>
      </w:tblPr>
      <w:tblGrid>
        <w:gridCol w:w="654"/>
        <w:gridCol w:w="1574"/>
        <w:gridCol w:w="1585"/>
        <w:gridCol w:w="1415"/>
        <w:gridCol w:w="2510"/>
        <w:gridCol w:w="3115"/>
        <w:gridCol w:w="2142"/>
        <w:gridCol w:w="2087"/>
      </w:tblGrid>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Учреждения</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right="12"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7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58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42"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в собственность за плату объектов муниципального жилищного фонда»</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color w:val="00B050"/>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Учреждение/администрацию района 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rPr>
        <w:t xml:space="preserve">из отдела обслуживания ___________ района МКУ «МФЦ города Ростова-на-Дону» </w:t>
        <w:br/>
        <w:t xml:space="preserve">(пункт обслуживания: ____________) в Учреждение </w:t>
      </w:r>
      <w:r>
        <w:rPr>
          <w:rFonts w:cs="Times New Roman" w:ascii="Times New Roman" w:hAnsi="Times New Roman"/>
          <w:sz w:val="20"/>
          <w:szCs w:val="20"/>
          <w:lang w:val="ru-RU"/>
        </w:rPr>
        <w:t>/администрацию района Ростова-на-Дону</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оличество</w:t>
            </w:r>
          </w:p>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специалиста Учреждения)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tabs>
          <w:tab w:val="clear" w:pos="708"/>
          <w:tab w:val="left" w:pos="426" w:leader="none"/>
        </w:tabs>
        <w:spacing w:lineRule="auto" w:line="240" w:before="0" w:after="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2:05:00Z</dcterms:created>
  <dc:creator>SafronovaT</dc:creator>
  <dc:description/>
  <cp:keywords/>
  <dc:language>en-US</dc:language>
  <cp:lastModifiedBy>Postnova_E</cp:lastModifiedBy>
  <cp:lastPrinted>2022-02-03T10:09:00Z</cp:lastPrinted>
  <dcterms:modified xsi:type="dcterms:W3CDTF">2023-10-13T05:50:00Z</dcterms:modified>
  <cp:revision>16</cp:revision>
  <dc:subject/>
  <dc:title/>
</cp:coreProperties>
</file>