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5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соглашению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2.10.2023 г. № 3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партамент имущественно-земельных отношений города Ростова-на-Дону (далее - ДИЗО)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справки об отсутствии (наличии) задолженности по арендной плате за земельный участок (за исключением земельных участков, занятых передвижным сооружением), по которым арендодателем является ДИЗО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в рамках подготовки справки об отсутствии (наличии) задолженности по арендной плате за земельный участок, занимаемого передвижным сооружением, по которым арендодателем является администрация района города Ростова-на-Дону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862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Ростова-на-Дону от 22.04.2016 № 422 «Об утверждении административного регламента № АР-308-20-Т муниципальной услуги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Т-308-20-Т-3.2 «Выдача справки об отсутствии (наличии) задолженности по арендной плате за земельный участок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личие в представленных документах противоречащих сведений об объектах (земельных участков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, оформленный на один год и более, считается заключенным с даты его государственной регистрации в Управлении Росреестра по Ростовской области;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аявителем (представителем заявителя) не представлены документы, предусмотренные пунктами 2.6.1-2.6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нарушение требований к оформлению заявления и пакета документов, указанных в пунктах 2.6, 2.17.1.1, 2.17.1.2, 2.17.2-2.17.7, 2.17.9 раздела 2 административного регла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или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106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 (индивидуальные предприниматели)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 (арендаторы земельных участко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ыдаче справки об отсутствии (наличии) задолженности по арендной плате за земельный участ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ается заявление о подготовке справки об отсутствии (наличии) задолженности по арендной плате за земельный участок (за исключением земельного участка, занимаемого передвижным сооружение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лении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 (на представление интересов несовершеннолетнего ребенка до 14 лет, выданное компетентными органами иностранного государства, и его перевод на русский язык (Нотариус свидетельствует верность перевода 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4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акт органа опеки и попечительства о назначении попечител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ом, удостоверяющим личность заявителя (представителя 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 временное удостоверение личности гражданина Российской Федерации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заявите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для индивидуальных предпринимателей - доверенность или иной документ, подтверждающий полномочия; </w:t>
              <w:br/>
              <w:t>- для юридических лиц -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;</w:t>
              <w:b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заявлением обращается представитель заяв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ля юридических лиц: учредительные документы (в последней редак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справки об отсутствии (наличии) задолженности по арендной плате за земельный участок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направление запрос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 –получение ответа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(наличии) задолженности по арендной плате за земельный участ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На электронный адре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Через ЕП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 и пакета документов посредством почты осуществляетс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у об отсутствии (наличии) задолженности по арендной плате за земельный участок 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 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 (при отсутствии технической возможности направления в электронных образов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справки об отсутствии (наличии) задолженности по арендной плате за земельный участок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правки об отсутствии (наличии) задолженности по арендной плате за земельный участок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уществляет подготовку справки об отсутствии (наличии) задолженности по арендной плате за земельный участок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, 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артамента имущественно-земельных отношений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ов 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приложение № 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ов 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портал сети МФЦ Ростовской области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ино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электронная почта заявителя;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сети МФЦ Рост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портал МФЦ города Ростова-на-Дону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земельных участков, занимаемых      занимаемых передвижными сооружениями)                                                     передвижными сооружениям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 выдаче справки об отсутствии (наличии) задолженности по арендной плат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 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представителя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акта органа опеки и попечительст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конного представителя несовершеннолетнего лица либо опекуна или попеч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справку об отсутствии (наличии) задолженности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рендной плате  за земельный участок по договору аренды № ___________ от __________ 20 ____г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цель получени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: г. Ростов-на-Дону 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___20____ года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 района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по заключенным договорам аренды      (за исключением земельных участков,  земельных участков, занимаемых         занимаемых передвижными                    передвижными сооружениями)                             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ыдаче справки об отсутствии (наличии) задолженности по арендной плате за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___________ Общество с ограниченной ответственностью  «ЛУЧ»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полное наименование юридического лица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ИНН _6164523612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аспорт: серия ____ номер  ______ дата выдачи 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ыдан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ерия__77__ номер _12332125___выдано__25.12.2002г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ГРН __1026100028181______________ дата присвоения___25.12.2002г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лице __ Иванова Ивана Ивановича 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ействующего на основании __ доверенности № 28 от 23.04.2008г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(факс) заявителя (при наличии)_ р.  252-26-37,    235-21-90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тел. представителя заявителя (при наличии)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адрес регистрации заявителя _344000,_г. Ростов-на-Дону, пр. Стачки, 12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чтовый адрес и (или) адрес электронной почты_344000,_г. Ростов-на-Дону, пр. Стачки, 12, ___ luch@mail.ru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ошу подготовить справку об отсутствии (наличии) задолженности по арендной плате за земельный участок по договору аренды N _20102______ от __18.01.2007__года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ля___ продления срока действия договора аренды земельного участка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указать цель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1. Кадастровый номер _61 : 44 :00 00 00  : 0000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2. Адрес г. Ростов-на-Дону _ пр. 40-летия Победы, 113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едоставление в виде бумажного документа не треб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Заявитель:________Иванов В.В.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«_05_»__02__2019___ года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окументы прилагаются*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*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лаве администрации                                                                         Директору Департамен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_________________________ района                                            имущественно-земельных отноше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города Ростова-на-Дону                                                                      города Ростова-на-Дон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(по заключенным договорам аренды                                                 (за исключением земельных участков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земельных участков, занимаемых                                                    занимаемых передвижными сооружениям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>передвижными сооружениям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 И. 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 ОГРН (ОГРНИП)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индивидуальных предпринимателей)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99"/>
        <w:gridCol w:w="1024"/>
        <w:gridCol w:w="3925"/>
      </w:tblGrid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iz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st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ro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ГР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</w:rPr>
              <w:t xml:space="preserve">                   г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  <w:tc>
          <w:tcPr>
            <w:tcW w:w="102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2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0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РА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ана ………………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живающей по адре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. Ростов-на-Дон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-кт ……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м …., кв… , </w:t>
              <w:br/>
              <w:t>в том, что в соответствии с предоставленными платежными документами по состоя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вгуста 2017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догово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ренды земельного участка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3.2005г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олженность отсутству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ействительна до 20.09.2017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равка дана для предъявления по месту треб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уч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а и отчетности платежей по земле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доверенности от …… №…….)                         Л.М. Яш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right="452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63) ……………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справки об отсутствии (наличии) задолженности по арендной плате за земельный участ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, администрацию районов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ов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2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51:00Z</dcterms:modified>
  <cp:revision>191</cp:revision>
  <dc:subject/>
  <dc:title/>
</cp:coreProperties>
</file>