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20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32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партамент имущественно-земельных отношений города Ростова-на-Дону (далее - ДИЗО) 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части организации аукциона и обеспечения в установленном порядке подготовки проекта договора аренды земельного участка либо проекта договора купли-продажи земельного участка по результатам аукциона (за исключением договора аренды земельного участка, занимаемого передвижным сооружением)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>-- в части обеспечения в установленном порядке подготовки проекта договора аренды земельного участка, занимаемого передвижным сооружением.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00000000169228576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24.02.2016 № 165"Об утверждении административного регламента № АР-315-20-Т муниципальной услуги "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"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15-20-3.2 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обретение земельного участка по результатам аукциона по продаже земельного участка либо аукциона на право заключения </w:t>
              <w:br/>
              <w:t>договора аренды земельного участк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казывается в письме ДИЗ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казывается в письме ДИЗ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снованием для отказа в приеме заявки на участие в аукционе и пакета документов, необходимых для предоставления муниципальной услуги, является поступление заявки на участие в аукционе по истечении срока приема таких заявок</w:t>
            </w:r>
          </w:p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непредставление необходимых для участия в аукционе документов или представление недостоверных сведений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обретение земельного участка по результатам аукциона по продаже земельного участка либо аукциона на право заключения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говора аренды земельного участка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частниками аукциона на право заключения договора аренды земельного участка для комплексного освоения территории, за исключением случая, предусмотренного абзацем третьим настоящего пункта, могут являться только юридические лиц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заявители (представители заявителей) лично представляют после размещения извещения о проведении аукциона на официальном сайте торгов, а также на официальном портале Администрации города Ростова-на-Дону и опубликования указанного извещения в городской газете "Ростов официальный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 имени заявителя могут выступать физические ил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Участниками аукциона, проводимого в случае, предусмотренном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ом 7 статьи 39.18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Земельного кодекса Российской Федерации, могут являться только граждане (В случае поступления в течение тридцати дней со дня опубликования извещения заявлений иных граждан, крестьянских (фермерских) хозяйств о намерении участвовать в аукционе уполномоченный орган в недельный срок со дня поступления этих заявлений принимает решение:</w:t>
              <w:br/>
              <w:t>1) об отказе в предоставлении земельного участка без проведения аукциона лицу, обратившемуся с заявлением о предоставлении земельного участка, и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оставлении земельного участка;</w:t>
              <w:br/>
              <w:t>2) об отказе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. В этом случае уполномоченный орган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варительном согласовании предоставления земельного участ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заявители (представители заявителей) лично представляют после размещения извещения о проведении аукциона на официальном сайте торгов, а также на официальном портале Администрации города Ростова-на-Дону и опубликования указанного извещения в городской газете "Ростов официальный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 имени заявителя могут выступать физические ил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Участниками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ью 4 статьи 18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4.07.2007 N 209-ФЗ "О развитии малого и среднего предпринимательства в Российской Федерации", могут являться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ью 3 статьи 1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указанного Федерального зак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заявители (представители заявителей) лично представляют после размещения извещения о проведении аукциона на официальном сайте торгов, а также на официальном портале Администрации города Ростова-на-Дону и опубликования указанного извещения в городской газете "Ростов официальный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 имени заявителя могут выступать физические ил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иных случаях участниками аукциона могут являться физические и юридические лиц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заявители (представители заявителей) лично представляют после размещения извещения о проведении аукциона на официальном сайте торгов, а также на официальном портале Администрации города Ростова-на-Дону и опубликования указанного извещения в городской газете "Ростов официальны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 имени заявителя могут выступать физические ил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обретение земельного участка по результатам аукциона по продаже земельного участка, либо аукциона на право заключения договора аренды земельного участка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ем документов прекращается не ранее чем за пять дней до дня проведения аукциона (дата прекращения приема документов указывается в извещении о проведении аукцион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ке на участие в аукционе и документах не должно быть подчисток, приписок, зачеркнутых слов и иных не оговоренных в них исправ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 Заявка на участие в аукционе не может быть заполнена карандаш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. Заявка на участие в аукционе должна быть подписана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  <w:t>-</w:t>
            </w:r>
          </w:p>
        </w:tc>
      </w:tr>
      <w:tr>
        <w:trPr>
          <w:trHeight w:val="400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 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ы, подтверждающие внесение задатка</w:t>
            </w:r>
          </w:p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едставление документов, подтверждающих внесение задатка, признается заключением соглашения о задатк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ля участия в аукционе на право заключения договора аренды земельного участка, включенного в перечень муниципального имущества, предусмотренный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ью 4 статьи 18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4.07.2007 N 209-ФЗ "О развитии малого и среднего предпринимательства в Российской Федерации"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Федеральным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законом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от 24.07.2007 N 209-ФЗ "О развитии малого и среднего предпринимательства в Российской Федерации" либо заявляют о своем соответствии условиям отнесения к субъектам малого и среднего предпринимательства в соответствии с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ью 5 статьи 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4.07.2007 N 209-ФЗ "О развитии малого и среднего предпринимательства в Российской Федерации"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всех экземпля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обретение земельного участка по результатам аукциона по продаже земельного участка, либо аукциона на право заключения </w:t>
              <w:br/>
              <w:t>договора аренды земельного участк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Протокол рассмотрения заявок на участие в аукционе </w:t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ведомление об отказе в допуске к участию в аукцион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 (при допуске к участию в аукцион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 (при отказе в допуске к участию в аукцион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 в </w:t>
            </w:r>
            <w:r>
              <w:rPr>
                <w:rFonts w:cs="Times New Roman" w:ascii="Times New Roman" w:hAnsi="Times New Roman"/>
                <w:iCs/>
                <w:color w:val="00B050"/>
                <w:kern w:val="2"/>
                <w:sz w:val="20"/>
                <w:szCs w:val="20"/>
              </w:rPr>
              <w:t>органе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орга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токол о результатах аукциона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 в </w:t>
            </w:r>
            <w:r>
              <w:rPr>
                <w:rFonts w:cs="Times New Roman" w:ascii="Times New Roman" w:hAnsi="Times New Roman"/>
                <w:iCs/>
                <w:color w:val="00B050"/>
                <w:kern w:val="2"/>
                <w:sz w:val="20"/>
                <w:szCs w:val="20"/>
              </w:rPr>
              <w:t>органе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орга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 договора купли-продажи земельного участка, проект договора аренды земельного участка, проект договора о комплексном освоении территории (при проведении аукциона на право заключения договора аренды земельного участка для комплексного освоения территор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договора купли-продажи, договора аренды земельного участ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аукцион проводится в целях предоставления земельного участка в аренду для комплексного освоения территории, одновременно с проектом договора аренды земельного участка выдается (направляется) проект договора о комплексном освоении территор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 в </w:t>
            </w:r>
            <w:r>
              <w:rPr>
                <w:rFonts w:cs="Times New Roman" w:ascii="Times New Roman" w:hAnsi="Times New Roman"/>
                <w:iCs/>
                <w:color w:val="00B050"/>
                <w:kern w:val="2"/>
                <w:sz w:val="20"/>
                <w:szCs w:val="20"/>
              </w:rPr>
              <w:t>органе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орга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б отказе в приеме заявки на участие в аукционе и пакета документов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 в </w:t>
            </w:r>
            <w:r>
              <w:rPr>
                <w:rFonts w:cs="Times New Roman" w:ascii="Times New Roman" w:hAnsi="Times New Roman"/>
                <w:iCs/>
                <w:color w:val="00B050"/>
                <w:kern w:val="2"/>
                <w:sz w:val="20"/>
                <w:szCs w:val="20"/>
              </w:rPr>
              <w:t>орагане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  <w:t>орга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410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заявителя в </w:t>
            </w: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орга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Регистрация полученного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журнале регистрации заявок на торги в собственность или аренду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заяво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. Получение запрашиваемых документов и сведений, необходимых для предоставления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ассмотрение заявок на участие в аукционе и допуск заявителя к участию в аукци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документов для предоставления на комисси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е протокола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у подачи заявок на участие в аукционе, сведения о внесенных задатках, а также сведения о заявителях, не допущенных к участию в аукционе, с указанием причин отказа в допуске к участию в аукци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исание протокола рассмотрения заявок на участие в аукци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я о признании заявителей участниками аукциона либо уведомления об отказе в допуске к участию в аукцио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геониформационная система города Ростова-на-Дону (далее – МГИС)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дение аукциона и подписание протокола о результатах аукци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иса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токола о результат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кование протокола о результат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комиссия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формление проекта договора купли-продажи земельного участка, проекта договора аренды земельного участка, проекта договора о комплексном освоении территори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е проекта договора аренды земельного участка либо проекта договора купли-продажи земельного участка (за исключением проекта договора аренды земельного участка, занимаемого передвижным сооружени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есятидневный срок со дня подписания протокола о результатах аукц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ГИ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, указанным в заявке на участие в аукцион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ЭД «Дело»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информации о наличии извещения о проведении аукциона (информацию в МФЦ направляет ДИЗ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ка наличия письма ДИЗО.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отсутствия основания для отказа в приеме документов. Заявка на участие в аукционе, поступившая по истечении срока приема заявок, возвращается Заявителю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ки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агает заявителю (представителю заявителя) проставить подпись на заявке и дату ее представл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ки предлагает заявителю заполнить все пункты заявки для последующего принятия заявки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явления основания для отказа в приеме документов, возвращает заявителю заявку и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заявитель настаивает на подаче документов без устранения выявленных нарушений, принимает заявку с прилагаемыми документами. За исключением выявления основания для отказа в приеме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2 к технологической схеме предоставления муниципальной услуги)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(принципу экстерриториальности не предусмотрен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ждый документ сканируется в отдельный файл, если сканируемый документ содержит более одной страницы, то документ сканируется в оди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правляет пакет электронных образов документов по информационной системы автоматизации функциональных подразделений и органов Администрации города (далее – ИСА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. Получение запрашиваемых документов и сведений, необходимых для предоставления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ассмотрение заявок на участие в аукционе и допуск заявителя к участию в аукци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документов для предоставления на комисси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е протокола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у подачи заявок на участие в аукционе, сведения о внесенных задатках, а также сведения о заявителях, не допущенных к участию в аукционе, с указанием причин отказа в допуске к участию в аукци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исание протокола рассмотрения заявок на участие в аукци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я о признании заявителей участниками аукциона либо уведомления об отказе в допуске к участию в аукцио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дение аукциона и подписание протокола о результатах аукци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иса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токола о результат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кование протокола о результат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комиссия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формление проекта договора купли-продажи земельного участка, проекта договора аренды земельного участка, проекта договора о комплексном освоении территори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е проекта договора аренды земельного участка либо проекта договора купли-продажи земельного участка (за исключением проекта договора аренды земельного участка, занимаемого передвижным сооружени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есятидневный срок со дня подписания протокола о результатах аукц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ГИ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бора заявителем места получения результата услуги почтовым отправлением либо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 либо о вручении в ДИЗО,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администрации района горо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день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4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в Департамент имущественно-земельных отношений города Ростова-на-Дону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иректору Департамента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мущественно-земельных отношений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 ___________________, ОГРН 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ля юридических лиц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нахождение заявителя (для юридического лица)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 (указываются подлежащие исправлению сведения)  в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(Ф.И.О. заявителя (представителя заявителя))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 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180" w:after="0"/>
        <w:ind w:firstLine="54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128"/>
        <w:gridCol w:w="5536"/>
        <w:gridCol w:w="133"/>
        <w:gridCol w:w="1312"/>
      </w:tblGrid>
      <w:tr>
        <w:trPr>
          <w:trHeight w:val="567" w:hRule="exac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4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3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3202"/>
        <w:gridCol w:w="277"/>
        <w:gridCol w:w="695"/>
        <w:gridCol w:w="278"/>
        <w:gridCol w:w="699"/>
      </w:tblGrid>
      <w:tr>
        <w:trPr>
          <w:trHeight w:val="227" w:hRule="exact"/>
        </w:trPr>
        <w:tc>
          <w:tcPr>
            <w:tcW w:w="701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381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12"/>
        <w:gridCol w:w="5697"/>
        <w:gridCol w:w="126"/>
        <w:gridCol w:w="1407"/>
      </w:tblGrid>
      <w:tr>
        <w:trPr>
          <w:trHeight w:val="567" w:hRule="exac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6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6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8"/>
        <w:gridCol w:w="128"/>
        <w:gridCol w:w="5590"/>
        <w:gridCol w:w="255"/>
        <w:gridCol w:w="1411"/>
      </w:tblGrid>
      <w:tr>
        <w:trPr>
          <w:trHeight w:val="510" w:hRule="exact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9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9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10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128"/>
        <w:gridCol w:w="5707"/>
        <w:gridCol w:w="126"/>
        <w:gridCol w:w="1397"/>
      </w:tblGrid>
      <w:tr>
        <w:trPr>
          <w:trHeight w:val="567" w:hRule="exact"/>
        </w:trPr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7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9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7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а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CA51A7E684FDF8AD95748785AFC5A370274B00DDBAF30C30AE2505B9EF59CB68ECFDDD5C8B0B15BFB9D165B92BD5CCFF287C5A8DPDaCG" TargetMode="External"/><Relationship Id="rId3" Type="http://schemas.openxmlformats.org/officeDocument/2006/relationships/hyperlink" Target="consultantplus://offline/ref=FF7B71060D6899266DCCA9AEA724DAA8EA6F3B30D8DB719EFD32EA3FEDA3E01AD583CDB0E2E2E283881AE771C8DBA25AD79F1FA4918BCC9EXAd3G" TargetMode="External"/><Relationship Id="rId4" Type="http://schemas.openxmlformats.org/officeDocument/2006/relationships/hyperlink" Target="consultantplus://offline/ref=FF7B71060D6899266DCCA9AEA724DAA8EA6F3B30D8DB719EFD32EA3FEDA3E01AD583CDB0E2E2E086811AE771C8DBA25AD79F1FA4918BCC9EXAd3G" TargetMode="External"/><Relationship Id="rId5" Type="http://schemas.openxmlformats.org/officeDocument/2006/relationships/hyperlink" Target="consultantplus://offline/ref=4558217B8EC9C7C2FEA9D9E178EE91B9A37CCF2ABA1F8E822729676B0CB25A3C56E3EE5C07E4BDB9DC3EA73FAA0731CDB2B6C7EF915BACC2l754G" TargetMode="External"/><Relationship Id="rId6" Type="http://schemas.openxmlformats.org/officeDocument/2006/relationships/hyperlink" Target="consultantplus://offline/ref=4558217B8EC9C7C2FEA9D9E178EE91B9A37CCF2ABA1F8E822729676B0CB25A3C44E3B65005E4A0BFDF2BF16EECl552G" TargetMode="External"/><Relationship Id="rId7" Type="http://schemas.openxmlformats.org/officeDocument/2006/relationships/hyperlink" Target="consultantplus://offline/ref=4558217B8EC9C7C2FEA9D9E178EE91B9A37CCF2ABA1F8E822729676B0CB25A3C56E3EE5C07E4BDBCD43EA73FAA0731CDB2B6C7EF915BACC2l754G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3:10:00Z</dcterms:created>
  <dc:creator>SafronovaT</dc:creator>
  <dc:description/>
  <cp:keywords/>
  <dc:language>en-US</dc:language>
  <cp:lastModifiedBy>Postnova_E</cp:lastModifiedBy>
  <cp:lastPrinted>2020-02-20T15:15:00Z</cp:lastPrinted>
  <dcterms:modified xsi:type="dcterms:W3CDTF">2023-10-13T05:47:00Z</dcterms:modified>
  <cp:revision>54</cp:revision>
  <dc:subject/>
  <dc:title/>
</cp:coreProperties>
</file>