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2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справки об отсутствии (наличии) задолженности по арендной плате за земельный участок (за исключением земельных участков, занятых передвижным сооружением), по которым арендодателем является ДИЗО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в рамках подготовки справки об отсутствии (наличии) задолженности по арендной плате за земельный участок, занимаемого передвижным сооружением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862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2 «Об утверждении административного регламента № АР-308-20-Т муниципальной услуги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08-20-Т-3.2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(представителем заявителя) не представлены документы, предусмотренные пунктами 2.6.1-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рушение требований к оформлению заявления и пакета документов, указанных в пунктах 2.6, 2.17.1.1, 2.17.1.2, 2.17.2-2.17.7, 2.17.9 раздела 2 административного регл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правки об отсутствии (наличии) задолженности по арендной плате з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ся заявление о подготовке справки об отсутствии (наличии) задолженности по арендной плате за земельный участок (за исключением земельного участка, занимаемого передвижным сооружен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перевод на русский язык (Нотариус свидетельствует верность перевода 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гражданина Российской Федерации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направление запрос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 –получение ответ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(наличии) задолженности по арендной плате за 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у об отсутствии (наличии) задолженности по арендной плате за земельный участок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ртал сети МФЦ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и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электронная почта заявител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МФЦ города Ростова-на-Д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занимаемых передвижными сооружениями)                                                     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ыдаче справки об отсутствии (наличии) задолженности по аренд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тсутствии (наличии) задолженно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ной плате  за земельный участок по договору аренды № ___________ от __________ 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получ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: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  земельных участков, занимаемых         занимаемых передвижными                    передвижными сооружениями)                             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правки об отсутствии (наличии) задолженности по арендной плате 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 Общество с ограниченной ответственностью  «ЛУЧ»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НН _6164523612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аспорт: серия ____ номер  ______ дата выдачи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дан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ерия__77__ номер _12332125___выдано__25.12.2002г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ГРН __1026100028181______________ дата присвоения___25.12.2002г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лице __ Иванова Ивана Ивановича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ействующего на основании __ доверенности № 28 от 23.04.2008г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(факс) заявителя (при наличии)_ р.  252-26-37,    235-21-90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представителя заявителя (при наличии)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 регистрации заявителя _344000,_г. Ростов-на-Дону, пр. Стачки, 12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чтовый адрес и (или) адрес электронной почты_344000,_г. Ростов-на-Дону, пр. Стачки, 12, ___ luch@mail.ru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ошу подготовить справку об отсутствии (наличии) задолженности по арендной плате за земельный участок по договору аренды N _20102______ от __18.01.2007__года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___ продления срока действия договора аренды земельного участка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указать цель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. Кадастровый номер _61 : 44 :00 00 00  : 0000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. Адрес г. Ростов-на-Дону _ пр. 40-летия Победы, 113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итель:________Иванов В.В.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_05_»__02__2019___ года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лаве администрации                         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_________________________ района                          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орода Ростова-на-Дону                                   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по заключенным договорам аренды                                           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земельных участков, занимаемых                                                    занимаемых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9"/>
        <w:gridCol w:w="1024"/>
        <w:gridCol w:w="3925"/>
      </w:tblGrid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               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на 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живающей по адре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. Ростов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-кт 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м …., кв… , </w:t>
              <w:br/>
              <w:t>в том, что в соответствии с предоставленными платежными документами по состоя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а 2017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догов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ы земельного участ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3.2005г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отсутству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ействительна до 20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ана для предъявления по месту треб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и отчетности платежей по земле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веренности от …… №…….)                         Л.М. Я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) 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, 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46:00Z</dcterms:modified>
  <cp:revision>190</cp:revision>
  <dc:subject/>
  <dc:title/>
</cp:coreProperties>
</file>