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23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32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Заключение соглашения о перераспределении земель и (или) земельных участков, находящихс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ой собственности или государственная собственность на которые не разграничена, между собой </w:t>
        <w:br/>
        <w:t>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имущественно-земельных отношений города Ростова-на-Дону (далее – ДИЗО) - подготавливает согласие на заключение соглашения о перераспределении земельных участков в соответствии с утвержденным проектом межевания территории, проект соглашения о перераспределении земель и (или) земельных участков, находящихся в муниципальной собственности, или земельных участков,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 (за исключением земельных участков, предназначенных для ведения личного подсобного хозяйства, огородничества, садоводства, дачного хозяйства, индивидуального жилищного строительства, а также земельных участков для эксплуатации существующих жилых домо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– 1. подготавливает и принимает решение (в форме правового акта администрации района города Ростова-на-Дону) об утверждении схемы расположения земельного участка в целях перераспределения земель и (или) земельных участков, находящихся в государственной или муниципальной собственности и земельных участков, находящихся в собственности граждан и предназначенных для ведения личного подсобного хозяйства, огородничества, садоводства, дачного хозяйства, индивидуального жилищного строительства, а также земельных участков для эксплуатации существующих жилых домов; 2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яет и заключает соглашение о перераспределении земель и (или) земельных участков, находящихся в муниципальной собственности, или земельных участков, государственная собственность на которые не разграничена, между собой и (или) земельных участков и земельных участков, находящихся в собственности граждан и предназначенных для ведения личного подсобного хозяйства, огородничества, садоводства, дачного хозяйства, индивидуального жилищного строительства, а также земельных участков для эксплуатации существующих жилых домов.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00000000169240888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15.02.2016 № 126 «Об утверждении административного регламента № АР-323-20-Т муниципальной услуги 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23-20-Т-3.2 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ключение соглашения о перераспределении земель и (или) земельных участков, находящихся в муниципальной собственности </w:t>
              <w:br/>
              <w:t>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 этап - срок, не превышающий 20 дней со дня поступления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этап - срок, не превышающий 30 дней со дня представления уведомления о постановке на кадастровый учет земельного участка или земельных участков, образуемых в результате перераспред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 этап - срок, не превышающий 20 дней со дня поступления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этап - срок, не превышающий 30 дней со дня представления уведомления о постановке на кадастровый учет земельного участка или земельных участков, образуемых в результате перераспред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аявление о перераспределении земельных участков подано в случаях, не предусмотренных пунктом 1 статьи 39.28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е представлено в письменной форме согласие лиц, указанных в пункте 4 статьи 11.2 Земельного кодекса Российской Федерации, если земельные участки, которые предлагается перераспределить, обременены правами указанных лиц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на земельном участке, на который возникает право частной собственности, в результате перераспределения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, будут расположены здание, сооружение, объект незавершенного строительства, находящиеся в государственной или муниципальной собственности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других граждан или юридических лиц, за исключением сооружения (в том числе сооружения, строительство которого не завершено), размещение которого допускается на основании сервитута, публичного сервитута, или объекта, размещенного в соответствии с пунктом 3 статьи 39.36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 и изъятых из оборота или ограниченных в обороте, за исключением случаев, если такое перераспределение осуществляется в соответствии с проектом межевания территории с земельными участками, указанными в подпункте 7 пункта 5 статьи 27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ого участка, находящихся в государственной или муниципальной собственност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арезервированных для государственных или муниципальных нужд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ного участка, находящегося </w:t>
              <w:br/>
              <w:t xml:space="preserve">в государственной или муниципальной собственности и являющегося предметом аукциона, извещение о проведении которого размещено </w:t>
              <w:br/>
              <w:t xml:space="preserve">в соответствии с пунктом 19 статьи 39.11 Земельного кодекса Российской Федерации, либо в отношении такого земельного участка принято решение </w:t>
              <w:br/>
              <w:t>о предварительном согласовании его предоставления, срок действия которого не истек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ых участков, которые находятся в государственной или муниципальной собственност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в результате перераспределения земельных участков площадь земельного участка, на который возникает право частной собственности, будет превышать установленные предельные максимальные размеры земельных участков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, из которых возможно образовать самостоятельный земельный участок без нарушения требований, предусмотренных статьей 11.9 Земельного кодекса Российской Федерации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исключением случаев перераспределения земельных участков в соответствии с подпунктами 1 и 4 пункта 1 статьи 39.28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) границы земельного участка, находящегося в частной собственности, подлежат уточнению в соответствии с Федеральным законом от 13.07.2015 № 218-ФЗ «О государственной регистрации недвижимости»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) имеются основания для отказа в утверждении схемы расположения земельного участка, предусмотренные пунктом 16 статьи 11.10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)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, землеустроительной документации, положению об особо охраняемой природной территор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) земельный участок, образование которого предусмотрено схемой расположения земельного участка, расположен в границах территории, в отношении которой утвержден проект межевания территор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) площадь земельного участка, на который возникает право частной собственности, превышает площадь такого земельного участка, указанную в схеме расположения земельного участка или проекте межевания территории, в соответствии с которыми такой земельный участок был образован, более чем на десять процентов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я для отказа в предоставлении муниципальной услуг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перераспределения земель и (или) земельных участков, находящихся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торые не разграничена, между собой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осуществляется перераспределение земельных участков, которые находя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е не разграничена и предоставлены на одном виде права одному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ому же лицу, и отсутствует согласие в письменной форме указанного лиц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проектом межевания территории или схемой расположения земельного участка предусматривается перераспределение земельного участка, находящегося в муниципальной собственности или государственная собственность на который не разграничена и являющегося предметом аукциона, либо в отношении такого земельного участка принято решение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редварительном согласовании его предоставления, срок действия которого не истек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границы земельного участка, находящегося в муниципальной собственности или государственная собственность на который не разграничена, подлежат уточнению в соответствии с Федеральным законом от 13.07.2015 № 218-ФЗ «О государственной регистрации недвижимости»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имеются основания для отказа в утверждении схемы расположения земельного участка, предусмотренные пунктом 16 статьи 11.10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проектом межевания территории или схемой расположения земельного участка предусматривается перераспределение земельного участка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в отношении которого подано заявление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редоставлении земельного участка и не принято решение об отказе в этом предоставлен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заявление о перераспределении земельных участков подано в случаях, не предусмотренных подпунктом 4 пункта 1 статьи 39.27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не представлено в письменной форме согласие лиц, указанных в пункте 4 статьи 11.2 Земельного кодекса Российской Федерации, если земельные участки, которые предлагается перераспределить, обременены правами указанных лиц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) на подлежащем перераспределению земельном участке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предоставлен гражданам, юридическим лицам, органам государственной власти или органам местного самоуправления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езультате такого перераспределения будут расположены здание, сооружение, объект незавершенного строительства, находящиеся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ударственной или муниципальной собственности, в собственности других граждан или юридических лиц, за исключением сооружения (в том числе сооружения, строительство которого не завершено), размещение которого допускается на основании сервитута, публичного сервитута, или объекта, размещенного в соответствии с пунктом 3 статьи 39.36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 проектом межевания территории предусматривается перераспределение земельного участка, который находится в муниципальной собственности или государственная собственность на который не разграничена и предоставлен гражданам, юридическим лицам, органам государственной власти или органам местного самоуправления, и земель и (или) земельных участков, находящихся в муниципальной собственности или государственная собственность на которые не разграничена и изъятых из оборо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) образование земельного участка или земельных участков предусматривается путем перераспределения земельного участка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предоставлен гражданам, юридическим лицам, органам государственной власти или органам местного самоуправления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емель и (или) земельных участков, находящихся в муниципальной собственности или государственная собственность на которые не разграничена и зарезервированных для государственных или муниципальных нужд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) проектом межевания территории предусматривается перераспределение земельного участка, который находится в муниципальной собственности или государственная собственность на который не разграничена и предоставлен гражданам, юридическим лицам, органам государственной власти или органам местного самоуправления, и земельного участка, находящегося в муниципальной собственности или государственная собственность на который не разграничена и являющегося предметом аукциона, извещение о проведении которого размещено в соответстви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унктом 19 статьи 39.11 Земельного кодекса Российской Федерации, либо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тношении такого земельного участка принято решение о предварительном согласовании его предоставления, срок действия которого не истек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) образование земельного участка или земельных участков предусматривается путем перераспределения земельного участка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предоставлен гражданам, юридическим лицам, органам государственной власти или органам местного самоуправления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емель и (или) земельных участков, которые находятся в муниципальной собственности или государственная собственность на который не разграничена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) в результате перераспределения земельных участков площадь земельного участка, который находится в муниципальной собственности или государственная собственность на который не разграничена и предоставлен гражданам, юридическим лицам, органам государственной власти или органам местного самоуправления, будет превышать установленные предельные максимальные размеры земельных участков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я для отказа в предоставлении муниципальной услуг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е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аявителем не представлены документы, предусмотренные пунктами 2.6.2.2, 2.6.2.3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тсутствие в ЕГРН сведений о кадастровом учете земельных участков, которые образуются в результате перераспред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ключение соглашения о перераспределении земель и (или) земельных участков, находящихся в муниципальной собственности </w:t>
              <w:br/>
              <w:t>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>
          <w:trHeight w:val="1068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и юридические лиц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1) Документ должен бы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лен в соответствии с законодательством Российской Федерации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)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Документ не должен содержать подчисток, приписок, зачеркнутых слов и других исправлен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Документ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 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 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)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)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вывод по результатам рассмотрения судом вопроса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)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порядок и срок обжалования определ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2. Свидетельство о рожден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 представление интересов несовершеннолетнего ребенка до 14 лет)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о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ключение соглашения о перераспределении земель и (или) земельных участков, находящихся в муниципальной собственности </w:t>
              <w:br/>
              <w:t>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тап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 Уведомление о постановке на кадастровый учет земельного участка или земельных участков, образуемых в результате перераспределения </w:t>
              <w:b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;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;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 предоставляется 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этап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 предоставляется 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этапах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.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5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или правоудостоверяющие документы на земельный участок, принадлежащий заявителю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или правоудостоверяющие документы на земельный участок, принадлежащий заявителю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право собственности не зарегистрировано в Е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а расположения земельного участка на кадастровом плане территор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а расположения земельного участка на кадастровом плане территор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Оригинал - 1 экз. на бумажном носител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 В форме электронного документа, подписанного усиленной квалифицированной электронной подписью кадастрового инжен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, если отсутствует проект межевания территории, в границах которой осуществляется перераспределение земельных участк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расположения земельного участка на кадастровом плане территории, подготовленная заявителем, должна соответствовать требованиям Приказа Росреестра от 19.04.2022 № П/0148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едоставляется иностранным юридическим лиц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гласие землепользователей, землевладельцев, арендаторов, залогодержателей исходных земельных участков, если земельные участки, которые предполагается перераспределить, обременены правами указанных лиц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гласие землепользователей, землевладельцев, арендаторов, залогодержателе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ие не требуется в следующих случаях:</w:t>
              <w:br/>
              <w:t>1) образование земельных участков на основании решения суда, предусматривающего перераспределение земельных участков в обязательном порядке;</w:t>
              <w:br/>
              <w:t>2) образование земельных участков в связи с их изъятием для государственных или муниципальных нужд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 (ЕГР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 (о правах на земельный участок, принадлежащий заявителю, или уведомление об отсутствии в ЕГРН запрашиваемых сведений о зарегистрированных правах на указанный земельный учас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администрация района гор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356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 России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индивидуальных предприним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 России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подтверждения полномочий законного представителя несовершеннолетнего ребенка до 14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 (с целью подтверждения полномочий законного представителя физического лиц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подтверждения полномочий законного представителя физ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тап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утверждении схемы расположения земельного учас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й а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pacing w:val="-4"/>
                <w:sz w:val="20"/>
                <w:szCs w:val="20"/>
              </w:rPr>
              <w:t>3. СЭД Де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B050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B050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на заключение соглашения о перераспределении земельных участков в соответствии с утвержденным проектом межевания террито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2. 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 соглашения о перераспределении земельных участков (в случае перераспределения земельного участка, который находится в государственной или муниципальной собственности и предоставлен гражданам, юридическим лицам, и земель и земельных участков, которые находятся в государственной или муниципальной собственности, и не предоставлены гражданам и юридическим лицам и не обременены правами третьих лиц (подпункт 4 пункта 1 статьи 39.37 Земельного кодекса РФ)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анные уполномоченным лицом Администрации города Ростова-на-До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заключении соглашения о перераспределении земельных участ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тап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 соглашения о перераспределении земельных участ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анные уполномоченным лицом Администрации города Ростова-на-До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3. С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использованием Е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заключении соглашения о перераспределении земельных участ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43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епартамент имущественно-земельных отношений, администрации района города (по почте, в электронной форме)</w:t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ИЗО: информационная система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министрации района города: СЭД Дело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.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Дел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Дел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 в МГИС, СЭД «Дело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Дел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представленного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В случае несоответствия заявления и пакета документов осуществляется возврат заявления о предоставлении земельного участ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беспечивает подготовку, согласование и подписание в адрес заявителя письма о возврате заявления и представленного заявителем пакета документов. В письме должны быть указаны причины возврата заявления о предоставлении земельного участ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2. В случае принятия решения обеспечивает выполнения административных процедур 3-5 раздела 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; 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3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е об утверждении схемы расположения земельного участка, либо согласие на заключение соглашения о перераспределении земельных участков в соответствии с утвержденным проектом межевания территории, либо решение об отказе в заключении соглашения о перераспределении земельных участ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цо,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, обеспечивает выполнение кадастровых работ в целях государственного кадастрового учета земельных участков, которые образуются в результате перераспределения, и обращается с заявлением о государственном кадастровом учете таких земельных участков</w:t>
            </w:r>
          </w:p>
        </w:tc>
      </w:tr>
      <w:tr>
        <w:trPr>
          <w:trHeight w:val="39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ем и регистрация уведомления о государственном кадастровом учете частей земельных участков, в отношении которых устанавливается сервиту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дура прохождения предусмотрена в п.1  раздела 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исанные экземпляры проекта соглашения о перераспределении земельных участков либо решение об отказе в заключении соглашения о перераспределении земельных участ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ю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(приложение № 6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у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ет проверку электронного носителя – диска (при наличие). После чего диск прикладывает к пакету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системе ViPNet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о ViPNet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ю района города Ростова-на-Дону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7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района города,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1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представленного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В случае несоответствия заявления и пакета документов осуществляется возврат заявления о предоставлении земельного участ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беспечивает подготовку, согласование и подписание в адрес заявителя письма о возврате заявления и представленного заявителем пакета документов. В письме должны быть указаны причины возврата заявления о предоставлении земельного участ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2. В случае принятия решения обеспечивает выполнения административных процедур 17-20 раздела 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; 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орган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 дней со дня обращения заявител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лучения результата из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9 к технологической схеме предоставления муниципальной услуги)</w:t>
            </w:r>
          </w:p>
        </w:tc>
      </w:tr>
      <w:tr>
        <w:trPr>
          <w:trHeight w:val="38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цо,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, обеспечивает выполнение кадастровых работ в целях государственного кадастрового учета земельных участков, которые образуются в результате перераспределения, и обращается с заявлением о государственном кадастровом учете таких земельных участков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шествующие процедуры предусмотрены пунктами 1-15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ча результата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 дней со дня обращения заявител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лучения результата из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Департамент имущественно-земельных отношений города Ростова-на-Дону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Главе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города Ростова-на-Дону</w:t>
            </w:r>
          </w:p>
        </w:tc>
        <w:tc>
          <w:tcPr>
            <w:tcW w:w="62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                                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bCs/>
          <w:sz w:val="28"/>
          <w:szCs w:val="28"/>
        </w:rPr>
        <w:t>о перераспределении земель и (или) земельных участков, находящихся в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ой собственности или государственная собственность на которые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bCs/>
          <w:sz w:val="28"/>
          <w:szCs w:val="28"/>
        </w:rPr>
        <w:t>не разграничена, между собой и таких земель и (или) земельных участков</w:t>
      </w:r>
    </w:p>
    <w:p>
      <w:pPr>
        <w:pStyle w:val="Style28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и земельных участков, находящихся в частной собственности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Н _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__________________________________________,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 номер ________________, дата выдачи 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________ номер  _______________, дата выдачи 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ли лист записи Единого государственного реестра юридических лиц (индивидуальных предпринимателей), дата выдачи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ab/>
        <w:t>(полное наименование налогового органа)</w:t>
        <w:tab/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нахождение заявителя (для юридического лица) 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(Ф.И.О. представителя заяв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__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</w:t>
      </w:r>
      <w:r>
        <w:rPr>
          <w:rFonts w:eastAsia="Calibri" w:cs="Times New Roman" w:ascii="Times New Roman" w:hAnsi="Times New Roman"/>
          <w:bCs/>
        </w:rPr>
        <w:t>(доверенности, акта органа опеки и попечительст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НИЛС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eastAsia="Calibri" w:cs="Times New Roman" w:ascii="Times New Roman" w:hAnsi="Times New Roman"/>
          <w:bCs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ошу заключить соглашение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, и земельных участков, находящихся в частной собственности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1. Реквизиты утвержденного проекта межевания территории 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eastAsia="Calibri" w:cs="Times New Roman" w:ascii="Times New Roman" w:hAnsi="Times New Roman"/>
          <w:bCs/>
        </w:rPr>
        <w:t>(если перераспределение земельных участков планируется осуществить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</w:t>
      </w:r>
      <w:r>
        <w:rPr>
          <w:rFonts w:eastAsia="Calibri" w:cs="Times New Roman" w:ascii="Times New Roman" w:hAnsi="Times New Roman"/>
          <w:bCs/>
        </w:rPr>
        <w:t>в соответствии с данным проектом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2.  Кадастровый  номер  земельного  участка  (кадастровые  номера земе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частков), перераспределение которых планируется осуществить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3. Иные сведения: 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 муниципальной  услуги  прошу предоставить (напротив необходимого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 бумажного  документа при  личном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системы «Дело»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случае указания в заявлении способа направления результата муниципальной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слуги  в  электронном  виде  в  дополнение  к выбранному способу результат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ой   услуги  выдается  (направляется)  заявителю  (представителю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я)   в  виде  бумажного  документа  (напротив  необходимого  пунк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ри личном обращении по месту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___________________________________________  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eastAsia="Calibri" w:cs="Times New Roman" w:ascii="Times New Roman" w:hAnsi="Times New Roman"/>
          <w:bCs/>
        </w:rPr>
        <w:t>(ФИО заявителя, представителя заявителя))        (подпись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"___"______________20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 свое  согласие, а также согласие представляемого мною лица, н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  в  рамках  предоставления  муниципальной  услуги),  в  том  числе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автоматизированном  режиме,  включая принятие решений на их основе, в целя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. &lt;*&gt;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-------------------------------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заявление и пакет документов направляются в адрес ДИЗО, администрацию района города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                               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 перераспределении земель и (или) земельных участков, находящихся в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ой собственности или государственная собственность на которые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bCs/>
          <w:sz w:val="28"/>
          <w:szCs w:val="28"/>
        </w:rPr>
        <w:t>не разграничена, между собой и таких земель и (или) земельных участков</w:t>
      </w:r>
    </w:p>
    <w:p>
      <w:pPr>
        <w:pStyle w:val="Style28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и земельных участков, находящихся в частной собственности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ООО «Луч»_______________________________________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ИНН _6165895238______________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Реквизиты документа, удостоверяющего личность заявителя: _______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61_____ номер _014525896______________ дата выдачи _______21.04.2005________,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ИМНС России по Ленинскому району г. Ростова-на-Дону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 (индивидуального предпринимателя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______ номер ________________, дата выдачи 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 _____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или  лист  записи  Единого  государственного  реестра юридических лиц (индивидуальных предпринимателей), да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чи 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_0145236598523______________________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Иванова Ивана Ивановича___________________,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доверенности от 25.09.2017 №2-2598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89288888888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89289999999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нахождения заявителя (для юридического лица, индивидуального предпринимателя) ___г.Ростов-на-Дону, ул.Казахская, 58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 __г.Ростов-на-Дону, ул.Казахская, 58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ошу заключить соглашение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1. Реквизиты утвержденного проекта межевания территории 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постановление от 21.04.2016 № 568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если перераспределение земельных участков планируется осуществить в соответствии с данным проектом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2. Кадастровый  номер  земельного участка  (кадастровые  номера  земельных участков), перераспределение которых планируется осуществить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61:44:0050205:22_____61:44:0050206:56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3. Иные сведения: 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V – в виде бумажного документа при личном обращении по месту сдачи документов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случае отказа результат муниципальной услуги прошу предоставить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V – в виде бумажного документа при личном обращении по месту сдачи документов.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Иванов И.И (по доверенности)_____________    _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>Ф.И.О. заявителя, представителя заявителя)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«__01__» __08_____ 2017_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*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заявление и пакет документов направляются в адрес ДИЗО, администрацию района города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4395"/>
      </w:tblGrid>
      <w:tr>
        <w:trPr/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</w:t>
            </w:r>
          </w:p>
        </w:tc>
        <w:tc>
          <w:tcPr>
            <w:tcW w:w="4395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УВЕДОМЛЕНИЕ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 постановке на кадастровый учет земельного участка или земельных участков, образуемых в результате перераспределения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Н _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__________________________________________,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 номер ________________, дата выдачи 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_____ номер  _______________, дата выдачи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_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ли лист записи Единого государственного реестра юридических лиц (индивидуальных предпринимателей), дата выдачи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ab/>
      </w:r>
      <w:r>
        <w:rPr>
          <w:rFonts w:eastAsia="Calibri" w:cs="Times New Roman" w:ascii="Times New Roman" w:hAnsi="Times New Roman"/>
          <w:bCs/>
        </w:rPr>
        <w:t>(полное наименование налогового органа)</w:t>
        <w:tab/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 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</w:t>
      </w:r>
      <w:r>
        <w:rPr>
          <w:rFonts w:eastAsia="Calibri" w:cs="Times New Roman" w:ascii="Times New Roman" w:hAnsi="Times New Roman"/>
          <w:bCs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_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bCs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___________________________________.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</w:t>
      </w:r>
      <w:r>
        <w:rPr>
          <w:rFonts w:eastAsia="Calibri" w:cs="Times New Roman" w:ascii="Times New Roman" w:hAnsi="Times New Roman"/>
          <w:bCs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нахождение заявителя (для юридического лица) 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(Ф.И.О. представителя заяв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</w:t>
      </w:r>
      <w:r>
        <w:rPr>
          <w:rFonts w:eastAsia="Calibri" w:cs="Times New Roman" w:ascii="Times New Roman" w:hAnsi="Times New Roman"/>
          <w:bCs/>
        </w:rPr>
        <w:t>(доверенности, акта органа опеки и попечительст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НИЛС_____________________________________________________________.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bCs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целях перераспределения земель и (или) земельных участков, находящихся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муниципальной собственности или государственная собственность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 которые не разграничена, и земельных участков, находящихся в частной собственности, в соответствии с 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реквизиты решения об утверждении схемы расположения земельного участка, проекта межевания территор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 кадастровый учет поставлен(ы) земельный участок или земельные участки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адастровый(ые) номер(а): 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ые сведения: 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 муниципальной  услуги  прошу предоставить (напротив необходимого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 бумажного документа  при  личном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системы "Дело"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случае  указания  в уведомлении о постановке на кадастровый учет способ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правления результата муниципальной услуги в электронном виде в дополнение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  выбранному  способу  результат  муниципальной  услуги  может  быть выдан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авлен)  заявителю (представителю заявителя) в виде бумажного докумен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отив необходимого 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бумажного документа  при  личном 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предоставление в виде бумажного документа не требуется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___________________________________________  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                 </w:t>
      </w:r>
      <w:r>
        <w:rPr>
          <w:rFonts w:eastAsia="Calibri" w:cs="Times New Roman" w:ascii="Times New Roman" w:hAnsi="Times New Roman"/>
          <w:bCs/>
        </w:rPr>
        <w:t>(ФИО заявителя, представителя заявителя)                                      (подпись</w:t>
      </w:r>
      <w:r>
        <w:rPr>
          <w:rFonts w:eastAsia="Calibri" w:cs="Times New Roman" w:ascii="Times New Roman" w:hAnsi="Times New Roman"/>
          <w:bCs/>
          <w:sz w:val="28"/>
          <w:szCs w:val="28"/>
        </w:rPr>
        <w:t>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"___"______________20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 свое  согласие, а также согласие представляемого мною лица, н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  в  рамках  предоставления  муниципальной  услуги),  в  том  числе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автоматизированном  режиме,  включая принятие решений на их основе, в целя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. &lt;*&gt;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-------------------------------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уведомление о постановке на кадастровый учет и пакет документов направляются в адрес ДИЗО, администрацию района города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4395"/>
      </w:tblGrid>
      <w:tr>
        <w:trPr/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</w:t>
            </w:r>
          </w:p>
        </w:tc>
        <w:tc>
          <w:tcPr>
            <w:tcW w:w="4395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УВЕДОМЛЕНИЕ</w:t>
      </w:r>
    </w:p>
    <w:p>
      <w:pPr>
        <w:pStyle w:val="Style28"/>
        <w:jc w:val="center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 постановке на кадастровый учет земельного участка или земельных участков, образуемых в результате перераспределения</w:t>
      </w:r>
      <w:r>
        <w:rPr>
          <w:rFonts w:eastAsia="Calibri" w:cs="Times New Roman" w:ascii="Times New Roman" w:hAnsi="Times New Roman"/>
          <w:b/>
          <w:sz w:val="18"/>
          <w:szCs w:val="20"/>
        </w:rPr>
        <w:t xml:space="preserve">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 ООО «Луч»__________________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ИНН _6165895238___________________ Свидетельство о государственной Реквизиты  документа,  удостоверяющего  личность  заявителя  (представителя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я): 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______ номер ________________, дата выдачи 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 (индивидуального предпринимателя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61____ номер __014525896 дата выдачи ___21.04.2005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 __ИМНС России по Ленинскому району г. Ростова-на-Дону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или  лист  записи  Единого  государственного  реестра юридических лиц (индивидуальных предпринимателей), да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чи 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 ____0145236598523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Иванова Ивана Ивановича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доверенности от 25.09.2017 № 2-2598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__89288888888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нахождение заявителя (для юридического лица) _г.Ростов-на-Дону, ул.Казахская, 58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 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Ф.И.О. представителя заяв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</w:t>
      </w:r>
      <w:r>
        <w:rPr>
          <w:rFonts w:eastAsia="Calibri" w:cs="Times New Roman" w:ascii="Times New Roman" w:hAnsi="Times New Roman"/>
          <w:bCs/>
        </w:rPr>
        <w:t>(доверенности, акта органа опеки и попечительст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НИЛС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bCs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целях перераспределения земель и (или) земельных участков, находящихся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ой собственности или государственная собственность на которые не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азграничена,  и земельных участков, находящихся в частной собственности,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оответствии с 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____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(реквизиты решения об утверждении схемы расположения земельного участка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проекта межевания территор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 кадастровый учет поставлен(ы) земельный участок или земельные участки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адастровый(ые) номер(а): 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ые сведения: 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 муниципальной  услуги  прошу предоставить (напротив необходимого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>v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- в  виде  бумажного документа  при  личном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системы "Дело"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случае  указания  в уведомлении о постановке на кадастровый учет способ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правления результата муниципальной услуги в электронном виде в дополнение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  выбранному  способу  результат  муниципальной  услуги  может  быть выдан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авлен)  заявителю (представителю заявителя) в виде бумажного докумен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отив необходимого 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бумажного документа  при  личном 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предоставление в виде бумажного документа не требуется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__Иванов Иван Иванович (по доверенности)_____  _________________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ФИО заявителя, представителя заявителя)         (подпись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"_01_"___02__2021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 свое  согласие, а также согласие представляемого мною лица, н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  в  рамках  предоставления  муниципальной  услуги),  в  том  числе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автоматизированном  режиме,  включая принятие решений на их основе, в целя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. &lt;*&gt;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-------------------------------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уведомление о постановке на кадастровый учет и пакет документов направляются в адрес ДИЗО, администрацию района города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4395"/>
      </w:tblGrid>
      <w:tr>
        <w:trPr/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</w:t>
            </w:r>
          </w:p>
        </w:tc>
        <w:tc>
          <w:tcPr>
            <w:tcW w:w="4395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Место нахождения заявителя (для юридического лица, </w:t>
      </w:r>
      <w:r>
        <w:rPr>
          <w:rFonts w:eastAsia="Calibri" w:cs="Times New Roman" w:ascii="Times New Roman" w:hAnsi="Times New Roman"/>
          <w:bCs/>
          <w:sz w:val="28"/>
          <w:szCs w:val="28"/>
        </w:rPr>
        <w:t>индивидуального предпринимателя)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(указываются подлежащие исправлению сведения)  в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.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зультат рассмотрения заявления  прошу  предоставить (напротив необходимого пункта поставить значок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 И. О. заявителя (представителя заявителя))</w:t>
        <w:tab/>
        <w:t xml:space="preserve">  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keepLines/>
        <w:widowControl w:val="false"/>
        <w:spacing w:lineRule="auto" w:line="264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При отправке по почте заявление и пакет документов направляются в адрес ДИЗО, администрацию района города почтовым отправлением с описью вложения.</w:t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b/>
          <w:b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50736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Arial" w:cs="Arial" w:ascii="Arial" w:hAnsi="Arial"/>
          <w:kern w:val="2"/>
          <w:sz w:val="20"/>
          <w:szCs w:val="24"/>
          <w:lang w:val="en-US" w:eastAsia="en-US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/>
      </w:pPr>
      <w:r>
        <w:rPr/>
        <w:t>Расписка (выписка) о получении документов:</w:t>
      </w:r>
    </w:p>
    <w:tbl>
      <w:tblPr>
        <w:tblW w:w="97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нтактный номер телефона МФЦ</w:t>
            </w:r>
            <w:bookmarkStart w:id="0" w:name="_GoBack"/>
            <w:bookmarkEnd w:id="0"/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: $$$дата$$$         Время: $$$ВремяДел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после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Услуга_дней_архив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rFonts w:cs="Arial"/>
                <w:sz w:val="32"/>
                <w:szCs w:val="32"/>
                <w:lang w:eastAsia="ar-SA"/>
              </w:rPr>
            </w:pPr>
            <w:r>
              <w:rPr>
                <w:rFonts w:cs="Arial"/>
                <w:sz w:val="32"/>
                <w:szCs w:val="32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3403"/>
        <w:gridCol w:w="295"/>
        <w:gridCol w:w="740"/>
        <w:gridCol w:w="295"/>
        <w:gridCol w:w="748"/>
      </w:tblGrid>
      <w:tr>
        <w:trPr>
          <w:trHeight w:val="227" w:hRule="exact"/>
        </w:trPr>
        <w:tc>
          <w:tcPr>
            <w:tcW w:w="812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SMS-сообщением на мобильный телефон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МобТелефон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2" w:hRule="exact"/>
        </w:trPr>
        <w:tc>
          <w:tcPr>
            <w:tcW w:w="472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E-mail-сообщением на адрес электронной почты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ЭлПочта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firstLine="817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122"/>
        <w:gridCol w:w="272"/>
        <w:gridCol w:w="1496"/>
      </w:tblGrid>
      <w:tr>
        <w:trPr>
          <w:trHeight w:val="510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27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ДОПОЛНИТЕЛЬНАЯ ИНФОРМАЦИЯ</w:t>
      </w: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4" w:tgtFrame="_blank">
        <w:r>
          <w:rPr>
            <w:rStyle w:val="InternetLink"/>
            <w:rFonts w:eastAsia="Lucida Sans Unicode" w:cs="Times New Roman" w:ascii="Arial" w:hAnsi="Arial"/>
            <w:b/>
            <w:kern w:val="2"/>
            <w:sz w:val="18"/>
            <w:szCs w:val="18"/>
            <w:lang w:val="en-US" w:eastAsia="en-US"/>
          </w:rPr>
          <w:t>gosuslugi.ru</w:t>
        </w:r>
      </w:hyperlink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$$$РезУсл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18"/>
        </w:rPr>
      </w:pPr>
      <w:r>
        <w:rPr>
          <w:rFonts w:eastAsia="Calibri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18"/>
        </w:rPr>
      </w:pPr>
      <w:r>
        <w:rPr>
          <w:rFonts w:eastAsia="Calibri"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 w:val="20"/>
          <w:szCs w:val="24"/>
          <w:lang w:eastAsia="ru-RU"/>
        </w:rPr>
      </w:pPr>
      <w:r>
        <w:rPr>
          <w:rFonts w:eastAsia="Calibri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из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приема-передачи документов из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(пункт обслуживания: ____________) 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  <w:r>
        <w:rPr>
          <w:sz w:val="20"/>
          <w:szCs w:val="20"/>
        </w:rPr>
        <w:t xml:space="preserve"> 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basedOn w:val="Style13"/>
    <w:qFormat/>
    <w:rPr>
      <w:rFonts w:eastAsia="Times New Roman" w:cs="Calibri"/>
      <w:sz w:val="16"/>
      <w:szCs w:val="16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Style29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28:00Z</dcterms:created>
  <dc:creator>SafronovaT</dc:creator>
  <dc:description/>
  <cp:keywords/>
  <dc:language>en-US</dc:language>
  <cp:lastModifiedBy>Postnova_E</cp:lastModifiedBy>
  <cp:lastPrinted>2022-05-26T16:13:00Z</cp:lastPrinted>
  <dcterms:modified xsi:type="dcterms:W3CDTF">2023-10-13T05:47:00Z</dcterms:modified>
  <cp:revision>72</cp:revision>
  <dc:subject/>
  <dc:title/>
</cp:coreProperties>
</file>