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 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 соглашению о взаимодействии </w:t>
              <w:br/>
              <w:t>от 12.10.2023 № 3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Ворошилов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Железнодорожн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Киров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Ленин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Октябрь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Первомай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Пролетар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 Совет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(далее - Орган)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1922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2227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2561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2807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3003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3239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3399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3559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01.11.2016 № 1585 «Об утверждении административного регламента № АР-169-05-Т муниципальной услуги «Постановка на учет граждан в качестве нуждающихся в жилых помещениях, предоставляемых по договорам социального найма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Единый портал государственных услуг (далее - ЕП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формационно-аналитический Интернет-портал единой сети МФЦ Ростовской области в информационно-телекоммуникационной сети «Интернет»: http://www.mfc61.ru (далее – Портал сети МФ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ртал vashkontrol.ru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) не предоставлены в полном объеме документы, обязанность по предоставлению которых возложена на заявителя, предусмотр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пунктами 2.6.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2.6.5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2.6.6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2.6.6.3 раздела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)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 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частью 4 статьи 5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Жилищного кодекса Российской Федерации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) представлены документы, которые не подтверждают право соответствующих граждан состоять на учете в качестве нуждающихся в жилых помещениях;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) не истек предусмотренный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статьей 5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Жилищного кодекса Российской Федерации сро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На бумажном носите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1. при личном обращении в Ор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2. при личном обращении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3. почтовым отправлением в адрес Орг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В форме электронного документ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4. с использованием Е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5. 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Органе на бумажном носителе при личном обращ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 на бумажном носител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 Почтовым отправлением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Посредством Портала госуслуг в виде электронного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редством электронной почты в виде электронного документ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253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аждане Российской Федерации, проживающие на территории города Ростова-на-Дону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) малоимущие и нуждающиеся в предоставлении жилых помещений по договорам социального найм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относящиеся к отдельным категориям граждан, не подлежащим признанию малоимущими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статья 9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бластного закона Ростовской области от 07.10.2005 N 363-ЗС "Об учете граждан в качестве нуждающихся в жилых помещениях, предоставляемых по договору социального найма на территории Ростовской области"), и нуждающиеся в предоставлении жилых помещений по договорам социального найма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аспорт гражданина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для лиц, не достигших совершеннолетия) с подтверждением гражданства РФ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Акт органа опеки и попечительства о назначении опекуна или попе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1) Документ должен бы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 в соответствии с законодательством Российской Федерации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3)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) Документ не должен содержать подчисток, приписок, зачеркнутых слов и других исправле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) Документ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2310"/>
        <w:gridCol w:w="2860"/>
        <w:gridCol w:w="1966"/>
        <w:gridCol w:w="2931"/>
        <w:gridCol w:w="3407"/>
        <w:gridCol w:w="1134"/>
        <w:gridCol w:w="1162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 Документы, необходимые для предоставления муниципальной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ринятии на уч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Постановлением Правительства Ростовской области от 04.05.2012 № 354 «Об утверждении Положения о порядке признания граждан малоимущими в целях обеспечения жилыми помещениями по договорам социального найма и организации учета граждан в качестве нуждающихся в жилых помещениях»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заявлении не должно быть подчисток, приписок, зачеркнутых слов и иных не оговоренных в них исправлений;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явление должно быть подписано заявителем и всеми совершеннолетними членами семьи либо их представителями с проставлением даты подачи;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явление не может быть заполнено карандаш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удостоверяющие личность гражданина Российской Федерации и членов его семьи, а также представителя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Для заявителя: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установление личности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спорт гражданина Российской Федерации, удостоверяющий личность гражданина Российской Федерации на территории Российск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копии всех страниц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 Временное удостоверение личности гражданина Российской Федераци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6"/>
              <w:shd w:fill="FFFFFF" w:val="clear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Для членов семьи заявителя </w:t>
            </w:r>
          </w:p>
          <w:p>
            <w:pPr>
              <w:pStyle w:val="Style26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к членам семьи  относя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1)  супруга (супруг)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2) совместно с ним проживающие дети до вступления в брак, за исключением случаев обеспечения жильем вне очереди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3) совместно с ним проживающие родители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4) другие родственники, нетрудоспособные иждивенцы, а в исключительных случаях и иные лица, признанные в судебном порядке членами его семь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К членам семьи погибшего (умершего) относится также вдова (вдовец) до повторного вступления в бра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один или несколько документов, копии всех страниц):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спорт гражданина Российской Федерации, удостоверяющий личность гражданина Российской Федерации на территории Российск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копии всех страниц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 Временное удостоверение личности гражданина Российской Федераци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видетельство о рождении (для лиц, не достигших четырнадцатилетнего возраста)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.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Для представителя заявителя: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порт гражданина Российской Федерации, удостоверяющий личность гражданина Российской Федерации на территории Российско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2. Временное удостоверение личности гражданина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решение на временное проживание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 без гражданства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5. 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д на жительство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 без гражданства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6. Удостоверение беженца в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7. Свидетельство о рассмотрении ходатайства о признании беженцем на территории Российской Федерации по существу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8. Свидетельство о предоставлении временного убежища на территории Российской Федерации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документы, предусмотренные федеральными законами, или признаваемые в соответствии с международными договорами Российской Федерации в качестве документов, удостоверяющих личность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лица, если с заявлением обращается представитель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 или несколько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Документ, подтверждающий полномочия представителя действовать от имени физического лица без доверенности (законный представитель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3.2. Продублирован в подразделе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может быть представлен заявителем по собственной инициативе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могут быть запрошены сведения об опекунах и попечителя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Р (ЕГИСС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документы на занимаемое жилое помещение, права на которое не зарегистрированы в ЕГРН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Договор поднайм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 Договор купли-продаж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4. Договор дарения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 Договор мены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6. Договор рент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жизненного содержания с иждивением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. Свидетельство о праве на наследство по закон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8. Свидетельство о праве на наследство по завещанию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о статусе, рождении, смерти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. Свидетельство о заключении брака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ли несколько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2. Свидетельство о расторжении брака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ли несколько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3. Свидетельство о рождении членов семьи заявителя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ли несколько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4. Свидетельство о смерти членов семьи заявителя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ли несколько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анные учреждением медико-социальной экспертиз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(установленного образца) об инвалидности, индивидуальная программа реабилитации или абилитации (для инвалидов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лучае отсутствия соответствующих сведений в федеральном реестре инвалидов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я, другие документы, подтверждающие права гражданина на меры социальной поддержки (при наличии у гражданина права на меры социальной поддержки, установленные федеральным законодательством)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гражданами, относящимися к категория, предусмотренным федеральным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онодательством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 Удостоверение инвалида Великой Отечественной Войны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валидов Великой Отечественной войны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 Удостоверение участника Великой Отечественной Войны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Участников Великой Отечественной войны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 Удостоверения военнослужащего: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оеннослужащих, проходивших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х, награжденных орденами или медалями СССР за службу в указанный период, выселяемых из занимаемых служебных жилых помеще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9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1. Удостоверение, военнослужащего, проходившего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его, награжденного орденами или медалями СССР за службу в указанный период с указанием статьи 17 Федерального закона «О ветеранах»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едоставляются оба документа, указанных в подпункте 7.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2. Документ, подтверждающий факт выселения из занимаемых служебных жилых помещени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едоставляются оба документа, указанных в подпункте 7.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 Удостоверение к знаку "Жителю блокадного Ленинграда", «Житель осажденного Севастополя», «Житель осажденного Сталинграда»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, награжденные знаком "Жителю блокадного Ленинграда", «Житель осажденного Севастополя», «Жителю осажденного Сталинграда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.Удостоверение получившего (ей) или перенесшего (ей) лучевую болезнь и другие заболевания, связанные с радиационным воздействием вследствие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получивших или перенесших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 (в соответствии с п. 1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6. Удостоверение получившего (ей) или перенесшего (ей) лучевую болезнь и другие заболевания, связанные с радиационным воздействием вследствие катастрофы на Чернобыльской АЭС; ставшего (ей) инвалидо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валидов вследствие чернобыльской катастрофы из числа (в соответствии с п. 2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7. Удостоверение участника ликвидации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(в том числе временно направленные или командированные), принимавших в 1986 - 1987 годах участие в работах по ликвидации последствий чернобыльской катастрофы в пределах зоны отчуждения или занятые в этот период на работах, связанных с эвакуацией населения, материальных ценностей, сельскохозяйственных животных, и на эксплуатации или других работах на Чернобыльской АЭС (в соответствии с п. 3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8. Удостоверение участника ликвидации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оеннослужащих и военнообязанных, призванных на специальные сборы и привлеченных в этот период для выполнения работ, связанных с ликвидацией последствий чернобыльской катастрофы в пределах зоны отчуждения, включая летно-подъемный, инженерно-технический составы гражданской авиации, независимо от места дислокации и выполнявшихся работ (в соответствии с п. 3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9. Удостоверение участника ликвидации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начальствующего и рядового состава органов внутренних дел, проходивших в 1986-1987 годах службу в зоне отчуждения; граждан, в том числе военнослужащих и военнообязанные, призванных на военные сборы и принимавшие участие в 1988-1990 годах в работах по объекту "Укрытие" (в соответствии с п. 3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0. Удостоверение участника ликвидации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младшего и среднего медицинского персонала, врачей и других работников лечебных учреждений (за исключением лиц,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, соответствующей профилю проводимой работы), получивших сверхнормативные дозы облучения при оказании медицинской помощи и обслуживании в период с 26 апреля по 30 июня 1986 года лиц, пострадавших в результате чернобыльской катастрофы и являвшихся источником ионизирующих излучений (в соответствии с п. 3 ст.13 Закона РФ от 15.05.1991 № 1244-1):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1.Удостоверение участника ликвидации последствий аварии в 1957 г. на производственном объединение «МАЯК» и сбросов радиоактивных отходов в реку Теч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(в том числе временно направленных или командированных), включая военнослужащих и военнообязанных, призванных на специальные сборы, лиц начальствующего и рядового состава органов внутренних дел, органов государственной безопасности, органов гражданской обороны, принимавших в 1957-1958 годах непосредственное участие в работах по ликвидации последствий аварии в 1957 году на производственном объединении "Маяк" (в соответствии с п. 1 ст. 1 Федерального закона от 26.11.1998 № 175-ФЗ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. Удостоверение участника ликвидации последствий аварии в 1957 г. на производственном объединение «МАЯК» и сбросов радиоактивных отходов в реку Теч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включая военнослужащих и военнообязанных, призванных на специальные сборы, лиц начальствующего и рядового состава органов внутренних дел, органов государственной безопасности, органов гражданской обороны, занятых на работах по проведению защитных мероприятий и реабилитации радиоактивнозагрязненных территорий вдоль реки Теча в 1949-1956 годах (в соответствии с п. 1 ст. 1 Федерального закона от 26.11.1998 № 175-ФЗ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3. Удостоверение бывшего несовершеннолетнего узника концлагерей, гетто,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ывших несовершеннолетних узников концлагерей, гетто,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4. Удостоверение вынужденного переселенц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ынужденных переселенцев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 Сведения о месте работы в районах Крайнего Север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15.1. Трудовая книжка, подтверждающая периоды работы в районах Крайнего Севера и приравненных к ним местносте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2. Сведения о специальном стаже работы (подтверждение стажа работы в районах Крайнего Севера);*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3. Документ, подтверждающий факт сдачи или купли-продажи занимаемого в районе Крайнего Севера жилого пом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4. Сведения об инвалидности гражданина, имеющиеся в федеральном реестре инвал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4. Справка (установленного образца) об инвалидности, индивидуальная программа реабилитации или абилитации (для инвалидов), выданные учреждением медико-социальной экспертизы (в случае отсутствия соответствующих сведений в федеральном реестре инвалидов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15.5. Пенсионное удостовере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6. Справка о неполучении субсидии на улучшение жилищных условий в результате отселения из районов Крайнего Севера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выезжающих (выехавших) из районов Крайнего Севера и приравненных к ним местносте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Сведения о специальном стаже работы (подтверждение стажа работы в районах Крайнего Севера) могут быть запрошены в порядке межведомственного взаимодействия  в Территориальном органе Пенсионного фонда РФ или представлены заявителем по собственной инициатив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нвалидности гражданина могут быть запрошены в порядке межведомственного взаимодействия  СФР (ФГИС «Федеральный реестр инвалидов»)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6. Удостоверение, подтверждающее отнесение гражданина к категории жены погибших (умерших) инвалидов войны, участников Великой Отечественной войн, с указанием ссылки на статью 21 Федерального закона от 12.01.1995 № 5-ФЗ «О ветеранах»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жен погибших (умерших) инвалидов войны, участников Великой Отечественной вой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7. Иной документ, подтверждающий право на меры социальной поддержки, установленные федеральным законодательство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ы для признания семьи гражданина (одиноко проживающего гражданина) малоимущей (малоимущи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ы из органов (учреждений), осуществляющих оценку недвижимого имущества, подтверждающие сведения о стоимости принадлежащего на праве собственности гражданину и членам его семьи налогооблагаемого недвижимого имуще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чет организации, осуществляющей оценку стоимости недвижимого имуществ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рганизации, осуществляюшей оценку стоимости имущ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или копия при предъявлении оригинала – 1 экз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указанные сведения н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яется заявителями, не указанными в п.8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правка с места работы (службы) о трудоустройстве либо документ, подтверждающий невозможность осуществления гражданином трудовой деятельност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или копия при предъявлении оригинала – 1 экз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указанные сведения н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ы о доходах гражданина и членов его семьи (при наличии) за 12 месяцев до даты подачи заявл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игинал или копия при предъявлении оригинал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ибо копия, засвидетельствованная в установленном порядке - 1 экз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указанные сведения н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1.  Справка о доходах, выданная работодателе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компенсации, выплачиваемой на время выполнения государственных и общественных обязанностей и в других случаях, предусмотренных трудовым законодательств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3. Справка о выходном пособии, выплачиваемом при увольнении, компенсации при выходе в отставку, заработной плате, сохраняемой на период трудоустройства при увольнении в связи с ликвидацией организации, сокращением численности или штата работников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4. Сведения о пенсии, компенсационных выплатах и дополнительном ежемесячном материальном обеспечении пенсионеров (за исключением выплачиваемых за счет средств СФР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5. Справка о ежемесячном пожизненном содержании судей, вышедших в отставк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6.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авка о стипендии и других денежных выплатах, назначаемых в соответствии с Федеральны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т 29.12.2012 N 273-ФЗ "Об образовании в Российской Федерации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7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о размере ежемесячного пособия на ребенка, ежемесячного пособия по уходу за ребенком до достижения им возраста 1,5 лет и ежемесячные компенсационные выплаты гражданам, состоящим в трудовых отношениях на условиях трудового договора и находящимся в отпуске по уходу за ребенком до достижения им 3-летнего возраста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8.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едения о надбавках и доплатах (кроме носящих единовременный характер) ко всем видам выплат, установленных органами государственной власти Ростовской области, органами местного самоуправления, предприятиями, учреждениями и другими организациям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9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едения о доходах от имущества, принадлежащего на праве собственности семье (отдельным ее членам) или одиноко проживающему гражданину, к которым относятся доходы от реализации и сдачи в аренду (наем) недвижимого имущества (земельных участков, зданий, сооружений, строений, объектов незавершенного строительства, садовых домов, жилых и нежилых помещений, в том числе предназначенных для размещения транспортных средств частей зданий или сооружений (машино-мест), гаражей), транспортных и иных механических средств, средств переработки и хранения продуктов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10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говор (договоры) сдачи имущества в аренду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11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о денежном довольствии, а также дополнительных выплатах, носящих постоянный характер, и продовольственном обеспечении, установленных законодательством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2. Справка о единовременном пособии при увольнении с военной службы, из органов внутренних дел Российской Федерации, учреждений и органов уголовно-исполнительной системы, таможенных органов Российской Федерации, других органов правоохранительной службы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3. Сведения о материальной помощи, оказываемой работодателями своим работникам, в том числе бывшим, уволившимся в связи с выходом на пенсию по инвалидности или по возрасту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4. Справка об оплате работ по договорам, заключаемым в соответствии с гражданским законодательством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5. Справка о размере авторского вознаграждения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6. Сведения о доходах от занятий предпринимательской деятельностью (включая доходы, полученные в результате деятельности крестьянского (фермерского) хозяйства), в том числе без образования юридического лица, в зависимости от системы налогообложения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7. Сведения о доходах по акциям и другие доходы от участия в управлении собственностью организации (дивиденды, выплаты по долевым паям)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8. Справка о размере алиментов (с места работы бывшего супруга, в том числе бывшего)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9. Выписка (копия документа) банковских или иных кредитных учреждений о размере денежных средств (с указанием полученных процентов), находящихся на счетах в учреждениях банков и других кредитных учреждениях, а также средств, находящихся на именных приватизационных счетах физических лиц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0. Сведения о наследуемых и подаренных денежных средствах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1. Справка о денежных средствах из любых источников (за исключением собственных средств гражданина или членов его семьи), направленных на оплату обучения гражданина или членов его семьи в организациях, осуществляющих образовательную деятельность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2. Сведения о доходах охотников-любителей, получаемых от сдачи добытых ими пушнины, мехового или кожевенного сырья или мяса диких животных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3. Сведения о суммах ежемесячных денежных выплат и компенсаций различным категориям граждан, определенным в соответствии с федеральным и областным законодательством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4. Документ, подтверждающий иные доходы заявителя и членов его семь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5. В случае вынужденной продажи в течение последних 12 календарных месяцев имущества, входящего в перечень имущества, подлежащего налогообложению и учитываемого для признания граждан малоимущими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чет оплата;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ой документ, подтверждающий вынужденное расходование средств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6. Сведения о паенакоплениях в жилищных, жилищно-строительных, жилищных накопительных, гаражно-строительных и иных потребительских специализированных кооперативах (при наличии)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6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 Документы, необходимые для предоставления муниципальной услуги, которые находятся в распоряжении иных органов и которые заявитель вправе представить по собственной инициативе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 занимаемом жилом помещении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 занимаемом жилом помещени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ригинал -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в случае, если права на занимаемое жилое помещение зарегистрированы в ЕГР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егистрации по месту жительства (пребывания) гражданина и членов его семь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егистрации по месту жительства (пребывания) гражданина и членов его семьи **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ригинал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** Сведения о регистрации по месту пребывания или по месту жительства орган, предоставляющий услугу, получает от заявителя в декларативном порядке, а затем направляет для проверки в МВД Росс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ет быть представлено заявителем по собственной инициатив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социального найм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социального найма занимаемого жилого помещ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ются в МКУ «УЖКХ» района города Ростова-на-Дону, в котором зарегистрированы по месту ж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найма специализированного жилого помещ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найма специализированного жилого помещ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ются в МБУ «Городской центр по управлению специализированным муниципальным жилищным фондом» или в УЖКХ (в зависимости от места заклю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авовые акты Администрации города Ростова-на-Дону о признании жилого помещения непригодным для проживания граждан; о признании многоквартирного дома аварийным и подлежащим сносу; о признании многоквартирного дома аварийным и подлежащим реконструкции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вые акты Администрации города Ростова-на-Дону о признании жилого помещения непригодным для проживания граждан; о признании многоквартирного дома аварийным и подлежащим сносу; о признании многоквартирного дома аварийным и подлежащим реконструк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жилые помещения которых признаны в порядке, установленном Правительством Российской Федерации, непригодными для проживания и не подлежат ремонту или реконструк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ходятся в распоряжении сектора нормативных документов управления документационного обеспечения Администрации города Ростова-на-Дону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может быть представлено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я, другие документы, подтверждающие права гражданина на меры социальной поддержки (при наличии у гражданина права на меры социальной поддержки, установленные федеральным законодательством)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 Сведения о специальном стаже работы (подтверждение стажа работы в районах Крайнего Севера);*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выезжающих (выехавших) из районов Крайнего Севера и приравненных к ним местносте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Сведения о специальном стаже работы (подтверждение стажа работы в районах Крайнего Севера) могут быть запрошены в порядке межведомственного взаимодействия  в Территориальном органе Пенсионного фонда РФ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 Сведения об инвалидности гражданина, имеющиеся в федеральном реестре инвалидов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Сведения об инвалидности гражданина могут быть запрошены в порядке межведомственного взаимодействия  СФР (ФГИС «Федеральный реестр инвалидов»)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городе Ростове-на-Дону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емпляр на каждого члена семь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указанные сведения находятся в распоряжении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ется в АО «Ростовское БТИ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городе Ростове-на-Д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 (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на территории Российской Федерации по состоянию на дату подачи заявл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 по состоянию на дату подачи заявления на всех членов семь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емпляр на каждого члена семь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ется в Управлении Росреестра Р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стоянию на дату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емпляр на каждого члена семьи из каждого муниципального образования, в котором проживала семь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в течение пятнадцати лет до момента подачи заявления о принятии на учет гражданин и члены его семьи проживали в ином муниципальном образовани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ГУПТИ РО (в части муниципальных образований Ростовской области), в организации технической инвентаризации соответствующего муниципального образования (в части иных муниципальных образований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Н о правах отдельного лица на имевшиеся (имеющиеся) у него объекты недвижимости на всех членов семь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емпляр на каждого члена семьи из каждого муниципального образования, в котором проживала семь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в течение пятнадцати лет до момента подачи заявления о принятии на учет гражданин и члены его семьи проживали в ином муниципальном образовани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ется в Управлении Росреестра Р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ериод с момента регистрации в муниципальном образовании до даты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(установленного образца) об инвалидности, индивидуальная программа реабилитации или абилитации (для инвалидов), выданные учреждением медико-социальной экспертизы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а (установленного образца) об инвалидности, индивидуальная программа реабилитации или абилитации (для инвалидов), выданные учреждением медико-социальной экспертиз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сведений в Реестре инвалидов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прашивается в СФР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лучае отсутствия сведений в Реестре инвалидов предоставляется гражданином самостоятель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органов опеки и попечительств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органов опеки и попечительства о назначении опекуна или попечителя -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опеки и попечитель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заключении брак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заключении брак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ЗАГ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расторжении брак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расторжении бра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ЗАГ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ЗАГ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смерт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смер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ЗАГ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и, заключения и иные документы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и, заключения и иные документы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я граждан, страдающих некоторыми формами хронических заболеваний или имеющих право на дополнительную жилую площадь в соответствии с федеральным законодательством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ются в организациях, входящих в государственную, муниципальную или частную системы здравоохран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ы для признания семьи гражданина (одиноко проживающего гражданина) малоимущей (малоимущи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или копия при предъявлении оригинала – 1 экз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сведения о стоимости принадлежащего на праве собственности гражданину и членам его семьи налогооблагаемого недвижимого имуществ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б объектах недвижимости и о земельных участках (в случае наличия у заявителя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одтверждения сведений о стоимости принадлежащего на праве собственности гражданину и членам его семьи налогооблагаемого недвижимого имуще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ельных участков (в случае наличия у заявителя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ется в Управлении Росреестра Р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о признании в установленном порядке безработны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а о признании в установленном порядке безработны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зработных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центрах занят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ы из органов, осуществляющих государственную регистрацию транспортных средств, подтверждающие сведения о категории принадлежащего гражданину и членам его семьи на праве собственности налогооблагаемого движимого имуществ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категории принадлежащего гражданину и членам его семьи на праве собственности налогооблагаемого движимого имуществ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ются в Управлении ГИБДД ГУ МВД России по 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ы, подтверждающие сведения о доходах гражданина и всех членов семьи за 12 месяцев до даты подачи заявлени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ем могут быть представлены один или несколько документов из данной группы в зависимости от видов доходов, полученных за 12 месяцев до даты подачи заявлен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1.  Сведения о выплатах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ет быть запрошена в порядке межведомственного взаимодействия в СФР или представлена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2. Сведения о пенсии, компенсационных выплатах (кроме компенсационных выплат лицам, осуществляющим уход за нетрудоспособными гражданами, и ежемесячных выплат лицам, осуществляющим уход за детьми-инвалидами и инвалидами с детства I группы, выплачиваемых в соответствии </w:t>
              <w:br/>
              <w:t>с нормативными правовыми актами Президента Российской Федерации) и дополнительном ежемесячном материальном обеспечении пенсионеров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ет быть запрошена в порядке межведомственного взаимодействия в СФР или представлена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.4.3. Сведения о пособии по безработице, материальной помощи и иных выплатах безработным гражданам, а также стипендиях и материальной помощи, выплачиваемых гражданам в период профессионального обучения и дополнительного профессионального образования по направлению органов службы занятости, выплатах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ах несовершеннолетним гражданам в возрасте от четырнадцати до восемнадцати лет в период их участия во временных работах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быть запрошены в порядке межведомственного взаимодействия в УГСЗН или Центрах занятости населения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.4.4. Сведения о пособии по временной нетрудоспособности, пособии по беременности и родам, а также ежемесячном пособии в связи с рождением и воспитанием ребенка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быть запрошены в порядке межведомственного взаимодействия в в СФ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5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ведения о пособии на ребен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 СФ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6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едения о денежных эквивалентах полученных льгот и социальных гарантий, установленных органами государственной власти Российской Федерации, Ростовской области, органами местного самоуправления, организациям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интруде, ОСЗ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7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ведения о денежных эквивалентах предоставляемых гражданам льгот и мер социальной поддержки по оплате жилого помещения, коммунальных услуг и транспортных услуг, установленных органами государственной власти Российской Федерации, субъектов Российской Федерации, органами местного самоуправления и организациями, в виде предоставленных гражданам скидок с оплаты (денежные эквиваленты льгот и компенсаций по оплате транспортных услуг, денежные эквиваленты льгот по оплате жилых помещений и коммунальных услуг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интруде, ОСЗ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8. Сведения о денежных выплатах, предоставляемых гражданам в качестве мер социальной поддержки (оплата жилого помещения, коммунальных или транспортных услуг) или в виде денежных выплат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интруде, ОСЗ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9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сумме предоставленной государственной социальной помощ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интруде, ОСЗ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10.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едения о размере денежных средств, выделяемых опекуну (попечителю) на содержание подопечного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ах опеки и попечитель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11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ежемесячных страховых выплатах по обязательному социальному страхованию от несчастных случаев на производстве и профессиональных заболева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12. Сведения о ежемесячном пособии супругам военнослужащих, проходящих военную службу по контракту, в период их проживания с супругами </w:t>
              <w:br/>
              <w:t xml:space="preserve">в местностях, где они вынуждены не работать или не могут трудоустроиться </w:t>
              <w:br/>
              <w:t>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из-за состояния здоровья детей, связанного с условиями проживания по месту воинской службы супруга, если по заключению медицинской организации их дети до достижения возраста восемнадцати лет нуждаются в постороннем уходе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 СФ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13. Сведения о ежемесячной компенсационной выплате неработающим женам лиц рядового и начальствующего состава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 СФ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6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ом, удостоверяющим личность заявител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 временное удостоверение личности для граждан Российской Федер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ом, удостоверяющим личность представителя  заявител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,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 временное удостоверение личности  гражданина Российской Федерации,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паспорт гражданина иностранного государства, легализованный на территории Российской Федерации (для иностранных граждан), 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разрешение на временное проживание (для лиц без гражданства),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вид на жительство (для лиц 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без гражданства), 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удостоверение беженца в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свидетельство о рассмотрении ходатайства о признании беженцем на территории Российской Федерации по существу 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свидетельство о предоставлении временного убежища на территории Российской Федерации, иные документы, предусмотренные федеральными законами, или признаваемые в соответствии с международными договорами Российской Федерации в качестве документов, удостоверяющих личност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лица, если с заявлением обращается представитель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 или несколько, перечисленных в данном пунк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Документ, подтверждающий полномочия представителя действовать от имени физического лица без доверенности (законный представитель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а опеки и попечительства о назначении опекуна или попечителя может быть представлен заявителем по собственной инициатив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могут быть запрошены сведения об опекунах и попечител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Р (ЕГИСС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6204" w:type="dxa"/>
        <w:jc w:val="left"/>
        <w:tblInd w:w="-8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2531"/>
        <w:gridCol w:w="3190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eastAsia="ru-RU"/>
              </w:rPr>
              <w:t>Сро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eastAsia="ru-RU"/>
              </w:rPr>
              <w:t>осуществления межведомственного информац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eastAsia="ru-RU"/>
              </w:rPr>
              <w:t>о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eastAsia="ru-RU"/>
              </w:rPr>
              <w:t>взаимодействия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6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регистрации по месту жительства (пребывания) гражданина и членов его семь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егистрации по месту пребывания или по месту жительства заявителя и лиц, зарегистрированных или пребывающих по одному адресу с заявителем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722" w:leader="none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Орг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Д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на получение ответа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одтверждающие документы на занимаемое жилое помещ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 занимаемом жилом помещ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социального най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социального най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УЖКХ» района города Ростова-на-Дону, в котором зарегистрированы по месту житель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100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найма специализированного жилого поме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найма специализированного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Городской центр по управлению специализированным муниципальным жилищным фондом» или в УЖКХ (в зависимости от места заключени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признании жилого дома (жилого помещения) непригодным для прожи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признании жилого дома (жилого помещения) непригодным для про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тор нормативных документов управления документационного обеспечения Администрации города Ростова-на-Дон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пециальном стаже работы (подтверждение стажа работы в районах Крайнего Север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пециальном стаже работы (подтверждение стажа работы в районах Крайнего Севе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й орган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ка предприятия технической инвентаризаци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Ростовское БТИ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 (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на территории Российской Федерации по состоянию на дату подачи заявл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ином муниципальном образовании, в котором проживала семья в течение 15 лет до даты подачи зая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ГУПТИ РО (в части муниципальных образований Ростовской области), в организации технической инвентаризации соответствующего муниципального образования (в части иных муниципальных образований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сведения о стоимости принадлежащего на праве собственности гражданину и членам его семьи налогооблагаемого недвижимого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б объектах недвижимости и о земельных участках (в случае наличия у заяви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выплат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выпла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выплате пособий работающим гражданам в субъектах Российской Федерации, участвующих в пилотном проекте Фонда социального страхования «Прямые выплаты»</w:t>
              <w:b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по безработице, материальной помощи и иных выплатах безработным гражданам, а также стипендии и материальной помощи, выплачиваемой гражданам в период профессиональной подготовки, переподготовки и повышения квалификации по направлению органов службы занятости, выплатах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ах несовершеннолетним гражданам в возрасте от 14 до 18 лет в период их участия во временных работ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по безработице, материальной помощи и иных выплатах безработным гражданам, а также стипендии и материальной помощи, выплачиваемой гражданам в период профессиональной подготовки, переподготовки и повышения квалификации по направлению органов службы занятости, выплатах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ах несовершеннолетним гражданам в возрасте от 14 до 18 лет в период их участия во временных рабо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СЗН, Центры занятости насе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0004615, SID000461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признании гражданина в установленном порядке безработны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признании гражданина в установленном порядке безработ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ы занятости насе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000462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по временной нетрудоспособности, пособии по беременности и родам, а также о ежемесячном пособии в связи с рождением и воспитанием ребе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по временной нетрудоспособности, пособии по беременности и р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Орг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на ребе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пенсии, компенсационных выплатах (кроме компенсационных выплат лицам, осуществляющим уход за нетрудоспособными гражданами, и ежемесячных выплат лицам, осуществляющим уход за детьми-инвалидами и инвалидами с детства I группы, выплачиваемых в соответствии с нормативными правовыми актами Президента Российской Федерации) </w:t>
              <w:br/>
              <w:t>и дополнительном ежемесячном материальном обеспечении пенсионе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пенсии, компенсационных выплатах (кроме компенсационных выплат лицам, осуществляющим уход за нетрудоспособными гражданами, и ежемесячных выплат лицам, осуществляющим уход за детьми-инвалидами и инвалидами с детства I группы, выплачиваемых в соответствии </w:t>
              <w:br/>
              <w:t xml:space="preserve">с нормативными правовыми актами Президента Российской Федерации) </w:t>
              <w:br/>
              <w:t>и дополнительном ежемесячном материальном обеспечении пенсион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денежных эквивалентах полученных льгот и социальных гарантий, установленных органами государственной власти Российской Федерации, Ростовской области, органами местного самоуправления, организация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денежных эквивалентах полученных льгот и социальных гарантий, установленных органами государственной власти Российской Федерации, Ростовской области, органами местного самоуправления, организац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уд, ОСЗ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денежных эквивалентах предоставляемых гражданам льгот и мер социальной поддержки по оплате жилого помещения, коммунальных услуг и транспортных услуг, установленных органами государственной власти Российской Федерации, субъектов Российской Федерации, органами местного самоуправления и организациями, в виде предоставленных гражданам скидок с оплаты (денежные эквиваленты льгот и компенсаций по оплате транспортных услуг, денежные эквиваленты льгот по оплате жилых помещений и коммунальных услуг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денежных эквивалентах предоставляемых гражданам льгот и мер социальной поддержки по оплате жилого помещения, коммунальных услуг и транспортных услуг, установленных органами государственной власти Российской Федерации, субъектов Российской Федерации, органами местного самоуправления и организациями, в виде предоставленных гражданам скидок с оплаты (денежные эквиваленты льгот и компенсаций по оплате транспортных услуг, денежные эквиваленты льгот по оплате жилых помещений и коммунальных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уд, ОСЗ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енежных выплатах, предоставляемых гражданам в качестве мер социальной поддержки (оплата жилого помещения, коммунальных или транспортных услуг) или в виде денежных выпл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енежных выплатах, предоставляемых гражданам в качестве мер социальной поддержки (оплата жилого помещения, коммунальных или транспортных услуг) или в виде денеж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уд, ОСЗ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сумме предоставленной государственной социальной помощ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сумме предоставленной государственной социальн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уд, ОСЗ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ения о размере денежных средств, выделяемых опекуну (попечителю) на содержание подопечн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ения о размере денежных средств, выделяемых опекуну (попечителю) на содержание подопеч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опеки и попечитель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ежемесячных страховых выплатах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ежемесячных страховых выплатах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ежемесячной компенсационной выплате неработающим женам лиц рядового и начальствующего состава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ежемесячной компенсационной выплате неработающим женам лиц рядового и начальствующего состава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ежемесячном пособии супругам военнослужащих, проходящих военную службу по контракту, в период их проживания с супругами </w:t>
              <w:br/>
              <w:t xml:space="preserve">в местностях, где они вынуждены не работать или не могут трудоустроиться </w:t>
              <w:br/>
              <w:t>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из-за состояния здоровья детей, связанного с условиями проживания по месту воинской службы супруга, если по заключению медицинской организации их дети до достижения возраста восемнадцати лет нуждаются в постороннем ух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ежемесячном пособии супругам военнослужащих, проходящих военную службу по контракту, в период их проживания с супругами </w:t>
              <w:br/>
              <w:t xml:space="preserve">в местностях, где они вынуждены не работать или не могут трудоустроиться </w:t>
              <w:br/>
              <w:t>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из-за состояния здоровья детей, связанного с условиями проживания по месту воинской службы супруга, если по заключению медицинской организации их дети до достижения возраста восемнадцати лет нуждаются в постороннем ух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из органов, осуществляющих государственную регистрацию транспортных средств, подтверждающие сведения о категории принадлежащего гражданину и членам его семьи на праве собственности налогооблагаемого движимого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из органов, осуществляющих государственную регистрацию транспортных средств, подтверждающие сведения о категории принадлежащего гражданину и членам его семьи на праве собственности налогооблагаемого 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Орг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ИБДД ГУ МВД России по Ростовской обла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азначении опекуна или попеч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попечите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ГИССО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нвалидности граждан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нвалидности гражда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ГИС «Федеральный реестр инвалидов»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заключении бра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заключении бр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ЗАГС,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торжении бра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торжении бр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ЗАГС,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ЗАГС,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смер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смер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ЗАГС,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и, заключения и иные документы о наличии некоторыми форм хронических заболеваний, включенных в Перечень, утвержденный Приказами Минздрава РФ от 29.11.2012 № 987н и от 31.11.2012 № 991н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и, заключения и иные документы о наличии некоторыми форм хронических заболеваний, включенных в Перечень, утвержденный Приказами Минздрава РФ от 29.11.2012 № 987н и от 31.11.2012 № 991н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ются в организациях, входящих в государственную, муниципальную или частную системы здравоохран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Сведения о регистрации по месту пребывания или по месту жительства орган, предоставляющий услугу, получает от заявителя в декларативном порядке, а затем при необходимости направляет для проверки в МВД России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730" w:type="dxa"/>
        <w:jc w:val="left"/>
        <w:tblInd w:w="-4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1294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Распоряжение администрации района города Ростова-на-Дону о принятии гражданина на учет в качестве нуждающегося в жилых помещениях, предоставляемых по договорам социального найма/</w:t>
            </w:r>
          </w:p>
          <w:p>
            <w:pPr>
              <w:pStyle w:val="ConsPlusTitl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ражданину выдается (направляется) Выпи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з правового акта органа мест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амоуправления о принятии на учет и памятка)</w:t>
            </w:r>
          </w:p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должен соответствовать требованиям Областного закона Ростовской области от 07.10.2005 № 363-ЗС, ст.1, ч.2, постановление Правительства Ростовской области от 04.05.2012 № 3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 3 и № 4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В виде бумажного документа посредством почтового отпра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В виде бумажного документа при личном обращении в Орга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В виде бумажного документа при личном обращении в МФЦ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В виде электронного документа посредством Портала гос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. В виде электронного документа посредством электронной почты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>
          <w:trHeight w:val="282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Распоряжение администрации района города Ростова-на-Дону об отказе в принятии гражданина на учет в качестве нуждающегося в жилых помещениях, предоставляемых по договорам социального найма/</w:t>
            </w:r>
          </w:p>
          <w:p>
            <w:pPr>
              <w:pStyle w:val="ConsPlusTitl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ражданину выдается (направляется) Выпи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з правового акта органа мест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амоуправления об отказе в принятии на учет)</w:t>
            </w:r>
          </w:p>
          <w:p>
            <w:pPr>
              <w:pStyle w:val="Style26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должен соответствовать требованиям Областного закона Ростовской области от 07.10.2005 № 363-ЗС, ст.1, ч.2, постановление Правительства Ростовской области от 04.05.2012 № 3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 5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В виде бумажного документа посредством почтового отпра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В виде бумажного документа при личном обращении в Орга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В виде бумажного документа при личном обращении в МФЦ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В виде электронного документа посредством Портала гос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В виде электронного документа посредством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ет личность заявителя (его представителя) на основании документов, удостоверяющих лич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в ИС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ителя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обращение в информационной системе МФЦ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(Приложение № 1 или № 2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 оригиналу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Органа. 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информационной системы МФЦ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(Приложение № 1 или № 2)</w:t>
            </w:r>
          </w:p>
        </w:tc>
      </w:tr>
      <w:tr>
        <w:trPr>
          <w:trHeight w:val="29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 Подготовка и выдача расписки (выпис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 расписку (выписку) о приеме и регистрации комплекта документов, формируемую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 готовится в трёх экземплярах. Первый экземпляр выдается заявителю, второй - остается в МФЦ, третий - вместе с комплектом документов передается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списку (выписку)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расписки (выписки)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расписку (выписку)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, формируемая в ИС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информационную систему МФЦ, ответственного за организацию предоставления услуги, формирует пакет документов в бумажном виде и направляет его в МФЦ, ответственный за организацию предоставления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С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полного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 6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пакет документов, представляемый заявителем, для передачи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акет документов, включающий заявление, документы, необходимые для предоставления муниципальной услуги, передает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 с сопроводительным реестр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 к ИС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 6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реш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полученного от МФЦ пакета документов осуществляет проверку представленных документов и принимает решение о предоставлении (отказе в предоставлении)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Орг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ом получения результата услуги в Органе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выдачи заявителю в Органе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подготовленный результат в МФЦ в целях выдачи заявител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ча Органом документов по результатам предоставления муниципальной услуги для выдачи заявителю и прием таких документов МФЦ осуществляется на основании сопроводительного реест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 и информирует заявителя о готовности результата к выдач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Орга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  <w:tab/>
              <w:t>на экземпляре заявителя расписки (выписки) делает отметку о выдаваемых документах, с указанием их перечня, проставляет свои фамилию и инициалы, должность, свою подпись, и предлагает заявителю проставить фамилию, инициалы и подпись на хранящемся в МФЦ экземпляре расписки (выписк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</w:t>
              <w:tab/>
              <w:t>отказывает в выдаче документов в случае, если за выдачей документов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</w:t>
            </w:r>
            <w:r>
              <w:rPr>
                <w:rFonts w:eastAsia="Calibri" w:cs="Times New Roman CYR" w:ascii="Times New Roman CYR" w:hAnsi="Times New Roman CYR"/>
                <w:sz w:val="20"/>
                <w:szCs w:val="20"/>
                <w:lang w:eastAsia="ru-RU"/>
              </w:rPr>
              <w:t>, либо не представлен уполномоченным представителем заявителя документ, подтверждающий полномочия на осуществление действий от имен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экземпляре расписки (выписки), хранящейся в МФЦ, проставляет отметку об отказе в получении документов путем внесения слов «Получить документы отказался», заверяет своей подпис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том случае сотрудник МФЦ информирует заявителя о передаче документов в Орган и в течение следующих 2  рабочих дней обеспечивает направление их в Орга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не позднее 3 рабочих дней со дня регистрации распоряжения администрации района гор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 3, № 4 или № 5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ча невостребованных документов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ет по сопроводительному реестру в Орган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 дня получения результата услуги от Орг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течение 2 рабочих дня со дня отказа заявителя (его представителя) проставить свою подпись в получении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 6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ует пакет документов, представляемый заявителем, для передачи в Орг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кет документов передает в Орган с сопроводительным реест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абочий день с момента получения ответов на межведомственные запросы (но не более 6 рабочих дней с момента направления запросов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доступ к 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проводительный реестр (Приложение № 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0 по 14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должность, Ф.И.О. главы муниципального образования, главы местной админист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 принятии на у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 с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указать причины отсутствия жилой площади или необходим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е замены, дать краткую характеристику занимаемого жиль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 Вас рассмотреть вопрос о постановке меня – гражданина Российской Федерации 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рождения _________________ паспорт: серия ________ № 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_________ «_____» __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84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наименование документа, подтверждающего </w:t>
      </w:r>
    </w:p>
    <w:p>
      <w:pPr>
        <w:pStyle w:val="Normal"/>
        <w:widowControl w:val="false"/>
        <w:autoSpaceDE w:val="false"/>
        <w:spacing w:lineRule="auto" w:line="240" w:before="0" w:after="0"/>
        <w:ind w:left="184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 гражданина на льготное обеспечение жилье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ия __________ № ____________, выданное __________ «_____» 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ю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 членов моей семьи – граждан Российской Федерации на учет в качестве нуждающихся в жилом помещении, предоставляемом по договору социального найм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семьи _________________ человек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пруга (супруг) _______________________________ «______» ____________ г.,</w:t>
      </w:r>
    </w:p>
    <w:p>
      <w:pPr>
        <w:pStyle w:val="Normal"/>
        <w:widowControl w:val="false"/>
        <w:tabs>
          <w:tab w:val="clear" w:pos="708"/>
          <w:tab w:val="left" w:pos="9751" w:leader="none"/>
        </w:tabs>
        <w:autoSpaceDE w:val="false"/>
        <w:spacing w:lineRule="auto" w:line="240" w:before="0" w:after="0"/>
        <w:ind w:left="1985" w:right="-3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: серия ___________ № ________________, выданный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____» ____________________ г., проживает по адресу: 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 1) __________________________________  «____» 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 (свидетельство о рождении): серия _____________ № 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  «_____» ______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ет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___________________________________  «____» ____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 (свидетельство о рождении): серия ______________ № 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____ «_____» ___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ет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___________________________________   «______» __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 (свидетельство о рождении): серия ______________ № 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_________ «_____» __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ет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в состав моей семьи также включены граждане Российской Федерации:_________________________________ «_______» ______________ г.,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3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родственный статус, основание признания членом семь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 (свидетельство о рождении): серия _____________ № 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___________ «_____» 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ет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я и члены моей семьи жилых помещений для постоянного проживания на территории Российской Федерации и других государств на правах 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 не имеем (имеем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2237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собственности, найма, поднайма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енужное зачеркнут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уюсь каждые 3 года с момента постановки меня и членов моей семьи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на учет (не позднее 1 марта) представлять документы, предусмотренные частью 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и 1 Областного закона 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ю согласие на получение органами исполнительной власти Ростовской области, органом местного самоуправления, в котором я состою на учете, необходимых данных для признания меня и членов моей семьи нуждающимися (малоимущими) в целях постановки на учет от соответствующих федеральных, областных органов государственной власти и органов местного самоуправления, предприятий, учреждений и организаций всех форм собствен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Даю согласие </w:t>
      </w:r>
      <w:r>
        <w:rPr>
          <w:rFonts w:cs="Times New Roman" w:ascii="Times New Roman" w:hAnsi="Times New Roman"/>
          <w:spacing w:val="-4"/>
          <w:sz w:val="28"/>
          <w:szCs w:val="27"/>
          <w:lang w:eastAsia="ru-RU"/>
        </w:rPr>
        <w:t>в соответствии со статьей 9 Федерального закона от 27.07.2006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№ 152-ФЗ «О персональных данных» на автоматизированную, а также без использования средств автоматизации обработку моих персональных данных, а именно на совершение действий, предусмотренных пунктом 3 статьи 3 Федерального закона от 27.07.2006 № 152-ФЗ «О персональных данных», со сведениями, представленными мной в орган местного самоуправления. 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уюсь в течение 3 месяцев со дня обеспечения меня и членов моей семьи жилым помещением освободить вместе со всеми членами моей семьи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занимаемое в настоящее время жилое помещение, сдать (безвозмездно передать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го в установленном порядке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 / оставить за собой</w:t>
      </w:r>
    </w:p>
    <w:p>
      <w:pPr>
        <w:pStyle w:val="Normal"/>
        <w:widowControl w:val="false"/>
        <w:autoSpaceDE w:val="false"/>
        <w:spacing w:lineRule="auto" w:line="240" w:before="0" w:after="0"/>
        <w:ind w:right="2379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органу местного самоуправления, собственнику 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словии обеспечения жильем с учетом имеющегося жилого помещения (ненужное зачеркнуть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заявлению мною прилаг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) 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              _______________          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.И.О.заявителя)                                  (подпись)                                   (да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нолетние члены семьи с заявлением согласн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е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а Ростова-на-Дон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1029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ФИ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Н 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квизиты документа, удостоверяющего личность заявителя (представителя заявителя): 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ия ________ номер __________________ дата выдачи 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 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лице 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 (факс) заявителя 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 представителя заявителя 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жительства (регистрации) заявителя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товый  адрес  и  (или)  адрес  электронной  почты заявителя, по котором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ен быть направлен ответ 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бщаю   об   опечатке  и  (или)  ошибке,  допущенной  при 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 услуги 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ывается точное наименование муниципальной услуг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исано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ываются подлежащие исправлению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ывается документ, в котором допущена опечатка и (или) ошиб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ая запись 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ываются необходимые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игинал документа с опечаткой и (или) ошибкой прилаг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 рассмотрения заявления прошу предоставить (напротив необходим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┌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└─┘ </w:t>
      </w:r>
      <w:r>
        <w:rPr>
          <w:rFonts w:cs="Times New Roman" w:ascii="Times New Roman" w:hAnsi="Times New Roman"/>
          <w:sz w:val="28"/>
          <w:szCs w:val="28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┌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└─┘ </w:t>
      </w:r>
      <w:r>
        <w:rPr>
          <w:rFonts w:cs="Times New Roman" w:ascii="Times New Roman" w:hAnsi="Times New Roman"/>
          <w:sz w:val="28"/>
          <w:szCs w:val="28"/>
          <w:lang w:eastAsia="ru-RU"/>
        </w:rPr>
        <w:t>- в виде бумажного документа при личном обращен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┌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└─┘ </w:t>
      </w:r>
      <w:r>
        <w:rPr>
          <w:rFonts w:cs="Times New Roman" w:ascii="Times New Roman" w:hAnsi="Times New Roman"/>
          <w:sz w:val="28"/>
          <w:szCs w:val="28"/>
          <w:lang w:eastAsia="ru-RU"/>
        </w:rPr>
        <w:t>- в виде электронного документа посредством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тверждаю  свое  согласие,  а также согласие представляемого мною лица 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ботку  персональных данных (сбор, систематизацию, накопление, хранение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очнение  (обновление,  изменение),  использование, распространение (в то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  передачу),  обезличивание,  блокирование,  уничтожение  персональ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х,  а  также  иные  действия,  необходимые  для обработки персональ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х  в  рамках  предоставления  муниципальной  услуги),  в  том  числе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матизированном  режиме,  включая принятие решений на их основе, в цел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я муниципальной услуги 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ы прилагаются &lt;*&gt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: __________________________________________  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ФИО заявителя (представителя заявителя)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_" 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&lt;*&gt; При отправке по почте заявление и пакет документов направляются в адре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 района города Ростова-на-Дону почтовым отправлением с опись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лож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20"/>
          <w:lang w:eastAsia="ru-RU"/>
        </w:rPr>
      </w:pPr>
      <w:r>
        <w:rPr>
          <w:rFonts w:cs="Times New Roman"/>
          <w:b w:val="false"/>
          <w:bCs w:val="false"/>
          <w:sz w:val="18"/>
          <w:szCs w:val="20"/>
          <w:lang w:eastAsia="ru-RU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Ы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з правового акта органа мест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амоуправления о принятии на уч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«_____» ____________ 20 __ г.                                                                 № 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, имя, отчество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и срок проживания в данном населенном пункте 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нятия на учет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льгот и преимуществ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инятия на учет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семьи, принятой на учет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ежегодной перерегистрации очередности на получение жилой  площади по договору социального найма: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снятия с учета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снятия с учета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     _______________            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должности                     (подпись)                       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ин экземпляр выдается заявителю на ру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ой экземпляр хранится в учетном дел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АМЯТ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Гражданин и члены его семьи, состоящие на учете в качестве нуждающихся в обеспечении жилым помещением по договору социального найма, обязаны:</w:t>
      </w:r>
    </w:p>
    <w:p>
      <w:pPr>
        <w:pStyle w:val="Normal"/>
        <w:widowControl w:val="false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изменения обстоятельств, послуживших основанием для постановки на учет, изменения состава семьи, жилищных условий, в течение месяца со дня возникновения указанных обстоятельств сообщить об этом органу, принявшему их на учет;</w:t>
      </w:r>
    </w:p>
    <w:p>
      <w:pPr>
        <w:pStyle w:val="Normal"/>
        <w:widowControl w:val="false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ые 3 года с момента постановки на учет (не позднее 1 марта) представлять органу, принявшему его на учет, документы, предусмотренные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частью 6 стать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ластного закона от 07.10.2005 N 363-ЗС "Об учете граждан в качестве нуждающихся в жилых помещениях, предоставляемых по договору социального найма на территории Ростовской области"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Гражданин и члены его семьи, состоящие на учете в качестве нуждающихся в обеспечении жилым помещением по договору социального найма, имеют право:</w:t>
      </w:r>
    </w:p>
    <w:p>
      <w:pPr>
        <w:pStyle w:val="Normal"/>
        <w:widowControl w:val="false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оять на учете в качестве нуждающихся в жилых помещениях по нескольким основаниям или по одному из этих оснований по своему выбору;</w:t>
      </w:r>
    </w:p>
    <w:p>
      <w:pPr>
        <w:pStyle w:val="Normal"/>
        <w:widowControl w:val="false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ать по запросу информацию об очередности постановки на уч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18"/>
          <w:szCs w:val="20"/>
          <w:lang w:eastAsia="ru-RU"/>
        </w:rPr>
      </w:pPr>
      <w:r>
        <w:rPr>
          <w:rFonts w:eastAsia="Calibri" w:cs="Times New Roman"/>
          <w:b w:val="false"/>
          <w:bCs w:val="false"/>
          <w:sz w:val="18"/>
          <w:szCs w:val="20"/>
          <w:lang w:eastAsia="ru-RU"/>
        </w:rPr>
      </w:r>
    </w:p>
    <w:p>
      <w:pPr>
        <w:pStyle w:val="ConsPlusTitle"/>
        <w:jc w:val="center"/>
        <w:rPr>
          <w:rFonts w:eastAsia="Calibri"/>
          <w:b w:val="false"/>
          <w:b w:val="false"/>
          <w:sz w:val="18"/>
          <w:szCs w:val="20"/>
        </w:rPr>
      </w:pPr>
      <w:r>
        <w:rPr>
          <w:rFonts w:eastAsia="Calibri"/>
          <w:b w:val="false"/>
          <w:sz w:val="18"/>
          <w:szCs w:val="20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Ы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з правового акта органа мест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амоуправления об отказе в принятии на уч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«_____» ______________ 20 __ г.                                                             № 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жданину 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5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ано в принятии на учет в качестве нуждающегося в жилом помещении, предоставляемом по договору социального найма, на основании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 xml:space="preserve">Основания для отказа в принятии на учет в соответствии с </w:t>
      </w:r>
      <w:hyperlink r:id="rId11">
        <w:r>
          <w:rPr>
            <w:rStyle w:val="InternetLink"/>
            <w:rFonts w:cs="Times New Roman" w:ascii="Times New Roman" w:hAnsi="Times New Roman"/>
            <w:spacing w:val="-6"/>
            <w:sz w:val="28"/>
            <w:szCs w:val="28"/>
            <w:lang w:eastAsia="ru-RU"/>
          </w:rPr>
          <w:t>частью 1 статьи 5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илищного кодекса Российской Федерации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ластного закона 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       _________________                     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должности                     (подпись)                                      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.П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Орган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№ _________ от __.__.20__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ередачи документов из МФЦ ___________________________________ в 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096" w:leader="none"/>
          <w:tab w:val="center" w:pos="10773" w:leader="none"/>
        </w:tabs>
        <w:spacing w:lineRule="auto" w:line="240" w:before="0" w:after="0"/>
        <w:ind w:left="709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наименование МФЦ)</w:t>
        <w:tab/>
        <w:t>(наименование ОСЗН)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 xml:space="preserve"> </w:t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8"/>
        <w:gridCol w:w="1134"/>
        <w:gridCol w:w="3968"/>
        <w:gridCol w:w="2267"/>
        <w:gridCol w:w="850"/>
        <w:gridCol w:w="453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ИИС МФ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ием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явителей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/ 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-в в дел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бщее количество заявок (дел) по реестру -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Специалист по обработке документов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253" w:leader="none"/>
          <w:tab w:val="center" w:pos="5954" w:leader="none"/>
          <w:tab w:val="center" w:pos="7513" w:leader="none"/>
          <w:tab w:val="center" w:pos="8931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олучил курьер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Сдал курьер МФЦ </w:t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существлена передача _____ заявок (дел) по реестру: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ринял ответственный специалист Орган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86&amp;n=124525&amp;dst=101261&amp;field=134&amp;date=24.04.2023" TargetMode="External"/><Relationship Id="rId3" Type="http://schemas.openxmlformats.org/officeDocument/2006/relationships/hyperlink" Target="https://login.consultant.ru/link/?req=doc&amp;base=RLAW186&amp;n=124525&amp;dst=101352&amp;field=134&amp;date=24.04.2023" TargetMode="External"/><Relationship Id="rId4" Type="http://schemas.openxmlformats.org/officeDocument/2006/relationships/hyperlink" Target="https://login.consultant.ru/link/?req=doc&amp;base=RLAW186&amp;n=124525&amp;dst=101361&amp;field=134&amp;date=24.04.2023" TargetMode="External"/><Relationship Id="rId5" Type="http://schemas.openxmlformats.org/officeDocument/2006/relationships/hyperlink" Target="https://login.consultant.ru/link/?req=doc&amp;base=RLAW186&amp;n=124525&amp;dst=101363&amp;field=134&amp;date=24.04.2023" TargetMode="External"/><Relationship Id="rId6" Type="http://schemas.openxmlformats.org/officeDocument/2006/relationships/hyperlink" Target="https://login.consultant.ru/link/?req=doc&amp;base=LAW&amp;n=425471&amp;dst=161&amp;field=134&amp;date=24.04.2023" TargetMode="External"/><Relationship Id="rId7" Type="http://schemas.openxmlformats.org/officeDocument/2006/relationships/hyperlink" Target="https://login.consultant.ru/link/?req=doc&amp;base=LAW&amp;n=425471&amp;dst=100376&amp;field=134&amp;date=24.04.2023" TargetMode="External"/><Relationship Id="rId8" Type="http://schemas.openxmlformats.org/officeDocument/2006/relationships/hyperlink" Target="https://login.consultant.ru/link/?req=doc&amp;base=RLAW186&amp;n=125896&amp;dst=100114&amp;field=134&amp;date=24.04.2023" TargetMode="External"/><Relationship Id="rId9" Type="http://schemas.openxmlformats.org/officeDocument/2006/relationships/hyperlink" Target="https://login.consultant.ru/link/?req=doc&amp;base=LAW&amp;n=440020&amp;date=25.04.2023" TargetMode="External"/><Relationship Id="rId10" Type="http://schemas.openxmlformats.org/officeDocument/2006/relationships/hyperlink" Target="consultantplus://offline/ref=8CA49EFFF9FC38BC1D2043C72830DC5A8B4926135BB26DCC051DD5CB1CA16F1F4E8C0050B52CBE7EEF9144S7jFF" TargetMode="External"/><Relationship Id="rId11" Type="http://schemas.openxmlformats.org/officeDocument/2006/relationships/hyperlink" Target="consultantplus://offline/main?base=LAW;n=122803;fld=134;dst=100379" TargetMode="External"/><Relationship Id="rId12" Type="http://schemas.openxmlformats.org/officeDocument/2006/relationships/hyperlink" Target="consultantplus://offline/main?base=RLAW186;n=35221;fld=134;dst=100058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15:00Z</dcterms:created>
  <dc:creator>SafronovaT</dc:creator>
  <dc:description/>
  <cp:keywords/>
  <dc:language>en-US</dc:language>
  <cp:lastModifiedBy>Postnova_E</cp:lastModifiedBy>
  <cp:lastPrinted>2023-09-13T10:31:00Z</cp:lastPrinted>
  <dcterms:modified xsi:type="dcterms:W3CDTF">2023-10-13T05:45:00Z</dcterms:modified>
  <cp:revision>17</cp:revision>
  <dc:subject/>
  <dc:title/>
</cp:coreProperties>
</file>