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соглашению о взаимодействии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12.10.2023 г. № 3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верка платежей по договору на возведение гаража, являющегося некапитальным сооружением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имущественно-земельных отношений города Ростова-на-Дону (далее - ДИЗО) – возврат денежных средств на расчетный счет плательщика по договору на возведение гаража, являющегося некапитальным сооружением; проведение розыска и уточнения платежей за возведение гаража, являющегося некапитальным сооружени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подготовка акта сверки взаимных расчетов по договору на возведение гаража, являющегося некапитальным сооружением; выдача справки об отсутствии (наличии) задолженности по договору на возведение гаража, являющегося некапитальным сооружение; проведение зачета платежей за возведение гаража, являющегося некапитальным сооружение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00000000196978542</w:t>
            </w:r>
          </w:p>
        </w:tc>
      </w:tr>
      <w:tr>
        <w:trPr>
          <w:trHeight w:val="29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ка платежей по договору на возведение гаража, являющегося некапитальным сооружением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ка платежей по договору на возведение гаража, являющегося некапитальным сооружением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06.09.2022 № 95 «Об утверждении административного регламента № АР-350-20-Т муниципальной услуги «Сверка платежей по договору на возведение гаража, являющегося некапитальным сооружением»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350-20-Т-3.2 «Подготовка акта сверки взаимных расчетов по договору на возведение гаража, являющегося некапитальным сооружением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350-20-Т-3.3 «Выдача справки об отсутствии (наличии) задолженности по договору на возведение гаража, являющегося некапитальным сооружением».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50-20-Т-3.4 «Проведение зачета платежей за возведение гаража, являющегося некапитальным сооружением».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50-20-Т-3.5 «Возврат денежных средств на расчетный счет плательщика по договору на возведение гаража, являющегося некапитальным сооружением».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50-20-Т-3.6 «Проведение розыска и уточнения платежей за возведение гаража, являющегося некапитальным сооружением».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снова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снова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тавл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пособ получения результата "подуслуги"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5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5 рабочих дней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>Подготовка акта сверки взаимных расчетов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 рабочих дней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ыдача справки об отсутствии (наличии) задолженности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рабочих дней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розыска и уточнения платежей за возведение гаража, являющегося некапитальным сооружение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отсутствие у представителя заявителя соответствующих полномочий </w:t>
            </w:r>
          </w:p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олучение муниципальной услуги в разрезе подуслуги;</w:t>
            </w:r>
          </w:p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нарушение требований к оформлению заявления и документов, указанных в подразделе 2.6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заявителем (представителем заявителя) не представлены документы, предусмотренные пунктами 2.6.1.1-2.6.1.4, либо пунктами 2.6.2.1-2.6.2.3, либо пунктами 2.6.5.1-2.6.5.4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наличие в представленных документах противоречащих сведений </w:t>
            </w:r>
          </w:p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объектах и (или) субъектах (заявителях) правоотно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или в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 рабочих дней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  <w:t>Проведение зачета платежей за возведение гаража, являющегося некапитальным сооружение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тсутствие у представителя заявителя соответствующих полномочий на получение муниципальной услуги в разрезе под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нарушение требований к оформлению заявления и документов, указанных в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одразделе 2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заявителем (представителем заявителя) не представлены документы, предусмотренные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ами 2.6.3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2.6.3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наличие в представленных документах противоречащих сведений об объектах и (или) субъектах (заявителях) правоотнош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тсутствие в органе, предоставляющем муниципальную услугу в разрезе подуслуги, подписанного сторонами акта сверки взаимных расчетов по договору на возведение гаража (в случае непредоставления его заявителем в администрацию района города Ростова-на-Дону после оказания муниципальной услуги в разрезе подуслуги СТ-350-20-Т-3.2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0 календарны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0 календарных дней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  <w:t>Возврат денежных средств на расчетный счет плательщика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тсутствие у представителя заявителя соответствующих полномочий на получение муниципальной услуги в разрезе под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нарушение требований к оформлению заявления и документов, указанных в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одразделе 2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заявление, указанное в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е 2.6.4.1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 подано по истечении трех лет со дня уплаты платеж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тсутствие у представителя заявителя права получать денежные средства за заяв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тсутствие в органе, предоставляющем муниципальную услугу в разрезе подуслуги, подписанного сторонами акта сверки взаимных расчетов по договору на возведение гаража для возврата денежных средств (в случае непредоставления его заявителем в администрацию района города Ростова-на-Дону после оказания муниципальной услуги в разрезе подуслуги СТ-350-20-Т-3.2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или в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я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т денежных средств на расчетный счет плательщика по договору на возведение гаража, являющегося некапитальным сооружением</w:t>
            </w:r>
          </w:p>
        </w:tc>
      </w:tr>
      <w:tr>
        <w:trPr>
          <w:trHeight w:val="96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- отсутствие у представителя заявителя соответствующих полномочий </w:t>
              <w:br/>
              <w:t>на получение муниципальной услуги в разрезе подуслуги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нарушение требований к оформлению заявления и документов, указанных в подразделе 2.6 раздела 2 административного регламента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заявление, указанное в пункте 2.6.4.1 раздела 2 административного регламента подано по истечении трех лет со дня уплаты платежа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тсутствие у представителя заявителя права получать денежные средства за заявител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или в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75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отсутствие в органе, предоставляющем муниципальную услугу в разрезе подуслуги, подписанного сторонами акта сверки взаимных расчетов </w:t>
              <w:br/>
              <w:t>по договору на возведение гаража для возврата денежных средств (в случае непредоставления его заявителем в администрацию района города Ростова-на-Дону после оказания муниципальной услуги в разрезе подуслуги СТ-350-20-Т-3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50-20-Т-3.2 «Подготовка акта сверки взаимных расчетов по договору на возведение гаража, являющегося некапитальным сооружением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50-20-Т-3.3 «Выдача справки об отсутствии (наличии) задолженности по договору на возведение гаража, являющегося некапитальным сооружением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50-20-Т-3.4 «Проведение зачета платежей за возведение гаража, являющегося некапитальным сооружением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50-20-Т-3.5 «Возврат денежных средств на расчетный счет плательщика по договору на возведение гаража, являющегося некапитальным сооружением»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50-20-Т-3.6 «Проведение розыска и уточнения платежей за возведение гаража, являющегося некапитальным сооружением».</w:t>
            </w:r>
          </w:p>
        </w:tc>
      </w:tr>
      <w:tr>
        <w:trPr>
          <w:trHeight w:val="6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лиц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 выданное компетентными органами иностранного государства, и его перевод на русский язы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акта сверки взаимных расчетов по договору на возведение гаража, являющегося некапитальным сооружени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аявление о подготовке акта сверки взаимных расчетов по договору на возведение гаража, являющегося некапитальным сооружение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явителя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латежные документы за период, по которому производится сверка платеже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ные документы за период, по которому производится сверка платеже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справки об отсутствии (наличии) задолженности по договору на возведение гаража, являющегося некапитальным сооружени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 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явление о выдаче справки об отсутствии (наличии) задолженности по договору на возведение гаража, являющегося некапитальным сооружение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явителя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зачета платежей за возведение гаража, являющегося некапитальным сооружени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 Запрос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Заявление (плательщика) о проведении зачета платежей от плательщика (не имеющего заключенного договора на возведение гаража, являющегося некапитальным сооружением) на участника по договору на возведение гаража, являющегося некапитальным сооруж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Заявление (участника) о согласии в зачете платежей за возведение гаража, являющегося некапитальным сооружением (от плательщика, не имеющего заключенного договора на возведение гаража, являющегося некапитальным сооружением) на участника по договору на возведение гаража, являющегося некапитальным сооружение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зачет производится от плательщика денежных средств (не имеющего заключенного договора на возведение гаража) на участника по договору на возведение гаража, одновременно подаю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7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 Запрос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Заявление о проведении зачета платежей с одного участника по договору на возведение гаража, являющегося некапитальным сооружением на другого участника по договору на возведение гаража, являющегося некапитальным сооружени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Заявление о согласии в зачете платежей с одного участника по договору на возведение гаража, являющегося некапитальным сооружением на другого участника по договору на возведение гаража, являющегося некапитальным сооружение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зачет производится с одного участника по договору на возведение гаража на другого участника по договору на возведение гаража, одновременно подаю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9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0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2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 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явление о проведении зачета платежей по договору на возведение гаража, являющегося некапитальным сооружением с одного договора на другой, заключенными с одним и тем же физическим лиц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зачет производится с одного договора на возведение гаража на другой, заключенных с одним и тем же участником по договору на возведение гаража под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3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4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явителя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т денежных средств на расчетный счет плательщика по договору на возведение гаража, являющегося некапитальным сооружени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возврате денежных средств на расчетный счет плательщика по договору на возведение гаража, являющегося некапитальным сооруж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5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6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явителя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факт уплаты платежа, полученные, в том числе с использованием электронного сервиса кредитной организ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Платежные поручения, если оплата производилась с расчетного сче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Платежные поручения банка с приложением квитанций по форме № ПД-4 и отметкой банка о включении их в конкретное платежное поручение банка, если оплата производилась наличными денежными средствами через отделение банка. Платежные поручения должны быть оформлены на бланке организации, выдавшей документ и подписаны ее руководителем (уполномоченным им лицом), и (или) оформлены в соответствии с требованиями, предъявляемыми к доверенностям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 Документы, подтверждающие факт уплаты платежа, не представляются при наличии информации об уплате платежа в Государственной информационной системе о государственных и муниципальных платежах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право заявителя на возврат денежных средст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  При изменении фамилии, имени или отчества физического лица: свидетельство о перемене имени, свидетельство о заключении брака, свидетельство о расторжении брака, выданны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 Доверенность на получение представителем заявителя  денежных средств за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4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розыска и уточнения платежей за возведение гаража, являющегося некапитальным сооружени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 Заявление о проведении розыска и уточнении платеж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возведение гаража, являющегося некапитальным сооружение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(приложение № 17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(приложение № 18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, выданное компетентными органами иностранного государства, и его нотариально удостоверенный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факт уплаты платежа, полученные, в том числе с использованием электронного сервиса кредитной организ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Платежные поручения, если оплата производилась с расчетного сче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. Платежные поручения банка с приложением квитанц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форме № ПД-4 и отметкой банка о включении их в конкретное платежное поручение банка, если оплата производилась наличными денежными средствами через отделение банка. Платежные документы  должны быть оформлены на бланке организации, выдавшей документ и подписан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е руководителем (уполномоченным им лицом), и (или) оформлен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требованиями, предъявляемыми к доверенностя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3 Документы, подтверждающие факт уплаты платеж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редставляются при наличии информации об уплате платеж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ударственной информационной системе о государственных и муниципальных платежа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  <w:t>6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92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рка платежей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анный сторонами акт сверки взаимных расчетов по договору аренды муниципального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 взаимных расчетов по договору аренды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 города Ростова-на-Дон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ождении (с целью подтверждения полномочий законного представителя несовершеннолетнего ребенка до 14 ле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 (с целью подтверждения полномочий законного представителя физического 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опеки и попечитель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заключении бра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заключении бра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торжении бра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торжении бра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еремене име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еремене и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акта сверки взаимных расчетов по договору на возведение гаража, являющегося некапитальным сооружением».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ект акта сверки взаимных расчетов по договору на возведение гара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ак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справки об отсутствии (наличии) задолженности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правка об отсутствии (наличии) задолженности по договору на возведение гара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зачета платежей за возведение гаража, являющегося некапитальным сооружением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исьмо о проведении зачета платежей за возведение гара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т денежных средств на расчетный счет плательщика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уведомление о возврате излишне оплаченных денежных средств</w:t>
            </w:r>
          </w:p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 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Электронная поч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ЕПГУ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ей со дня получения результата от Департамента имущественно-земельных отношений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ведомление об отказе в осуществлении возврата излишне уплаченного (взысканного) плате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 8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Электронная поч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ЕПГУ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ей со дня получения результата от Департамента имущественно-земельных отношений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розыска и уточнения платежей за возведение гаража, являющегося некапитальным сооружением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ведомление об уточнении вида и принадлежности поступлений платеж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ложение № 9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Электронная поч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ЕПГУ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ей со дня получения результата от Департамента имущественно-земельных отношений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 10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Электронная поч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ЕПГУ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ей со дня получения результата от Департамента имущественно-земельных отношений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рка платежей по договору на возведение гаража, являющегося некапитальным сооружением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, администрации района города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ИЗО: информационная система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министрации района города: СЭД «Дело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я заявления и пакета документов посредством почты осуществляетс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3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9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оложительного результата или мотивированного отк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едоставления услуги либо мотивированного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пакет документов на соответствие требованиям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уведомления либо мотивированный от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календарны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рабочих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, 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результат услуг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 мотивированный отказ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епартаментом имущественно-земельных отнош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администрацию района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(приложение №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ИС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администрацию района город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  <w:t>12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администрации района города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оложительного результата или мотивированного отк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едоставления услуги либо мотивированного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пакет документов на соответствие требованиям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уведомления либо мотивированный от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календарны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рабочих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, 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ча результата Департаментом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ей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предоставления услуги передается в МФЦ по каналам межведомственного электронного взаимодействия. Направление документа на бумажном носителе из ДИЗО, администрации района города в МФЦ не требу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и отсутствии технической возможности направления электронных образов документов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календарны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рабочих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епартаменте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13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 При направлении результата услуги в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МФЦ по каналам межведомственного электронного взаимодействия сотрудник МФЦ обеспечивает подготовку документа на бумажном носителе, подтверждающего содержание электронного документа, направленного ДИЗО, администрации района города в МФ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1. При отсутствии технической возможности направления электронных образов документов 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,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, администрацию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 (если результат был направлен на бумажном носителе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0 календарных дня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  <w:t>14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</w:tr>
      <w:tr>
        <w:trPr>
          <w:trHeight w:val="36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4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в Департамент имущественно-земельных отношений города Ростова-на-Дону, администрацию района города </w:t>
              <w:br/>
              <w:t>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ыполняются действия с 1.1 по 1.3 подпунктов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азанные в настоящем разделе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ИЗ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 МГИС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министрации района города: СЭД «Дел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,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одготовке акта сверки взаимных расчетов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______________ СНИЛС 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__, номер ________________, дата выдачи 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 подготовить  акт  сверки взаимных расчетов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N ____, от ______ 20__ года, для 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цель сверки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уточнение  (обновление,  изменение),  использование, распространение (в то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числе  передачу),  обезличивание,  блокирование,  уничтожение 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,  а  также  иных  действий,  необходимых  для обработки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  в  рамках  предоставления  муниципальной  услуги),  в  том  числе в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_" _____________ 20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одготовке акта сверки взаимных расчетов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Иванов Иван Иванович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614659820510_____________ СНИЛС _048 015 012 36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6000__, номер __012589___, дата выдачи __21.04.2000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ГУ МВД России по Ростовской области 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89180000000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г.Ростов-на-Дону, ул. Тибетская, 1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ivanii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 подготовить  акт  сверки взаимных расчетов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N 12880_, от _15.01.2001__ года, для ___сверки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цель сверки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,  а  также  иных  действий,  необходимых  для обработки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  в  рамках  предоставления  муниципальной  услуги),  в  том  числе в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Иванов И.И.___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__02______ 2022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выдаче справки об отсутствии (наличии) задолженности по договору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________________ СНИЛС 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__, номер ________________, дата выдачи 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 выдать  справку об отсутствии (наличии) задолженности по договору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озведение  гаража, являющегося некапитальным сооружением N ___________, от ________ 20____ года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ля 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цель получения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уточнение  (обновление,  изменение),  использование, распространение (в то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числе  передачу),  обезличивание,  блокирование,  уничтожение 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,  а  также  иных  действий,  необходимых  для обработки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  в  рамках  предоставления  муниципальной  услуги),  в  том  числе в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_" _____________ 20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выдаче справки об отсутствии (наличии) задолженности по договору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Иванов Иван Иванович 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614659820510__________________ СНИЛС _048 015 012 36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6000___, номер __012589____, дата выдачи __21.04.2000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ГУ МВД России по Ростовской области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89180000000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г.Ростов-на-Дону, ул. Тибетская, 1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ivanii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Прошу  выдать  справку об отсутствии (наличии) задолженности по договору на возведение  гаража, являющегося некапитальным сооружением </w:t>
        <w:br/>
        <w:t>N _2569___, от 11.01.2010 года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ля  сверки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цель получения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Иванов И.И.________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15" __02._ 2022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лательщик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от плательщика (не имеющего заключенно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а на возведение гаража, являющегося некапитальным сооружение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 участника по договору на возведение гаража, являющегося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________________ СНИЛС 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__, номер ________________, дата выдачи 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  N   _________,   от  __________  года  участнику  по договор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 xml:space="preserve">(указать Ф.И.О. физического лица, ИНН)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" _____ 20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лательщик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от плательщика (не имеющего заключенно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а на возведение гаража, являющегося некапитальным сооружение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 участника по договору на возведение гаража, являющегося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Иванов Иван Иванович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614659820510____________ СНИЛС ___048 012 015 36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паспорт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6000____, номер __012589___, дата выдачи _21.04.2000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ГУ МВД России по РО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8918000000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г.Ростов-на-Дону, ул. Тибетская, 1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ivanii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№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12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от 01.03.2022______2500 рублей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  N   2158__,   от  _21.04.1999 года  участнику  по договор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Сидорову И.И.  61578625045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 xml:space="preserve">(указать Ф.И.О. физического лица, ИНН)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Иванов И.И.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02 2022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частник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согласии в зачете платежей за возведение гаража, являющегос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капитальным сооружением (от плательщика, не имеющего заключенно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а на возведение гаража, являющегося некапитальным сооружение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 участника по договору на возведение гаража, являющегося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 СНИЛС 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, номер _________, дата выдачи 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 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 возражаю против зачета денежных средств, оплаченных 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Ф.И.О. физического лица, ИН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 поручением или квитанцией,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 договору  на  возведение  гаража, являющегося некапитальным сооружением N _________ от __________ года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" __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частник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согласии в зачете платежей за возведение гаража, являющегос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капитальным сооружением (от плательщика, не имеющего заключенно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а на возведение гаража, являющегося некапитальным сооружение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 участника по договору на возведение гаража, являющегося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Сидоров И.И.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61578625045______________ СНИЛС ___058 125 269 03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паспорт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4580_, номер _123654_____, дата выдачи __01.02.2001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ГУ МВД России по РО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89180000002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г. Ростов-на-Дону, ул. Тибетская, 2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направлен ответ ____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sidor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 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 возражаю против зачета денежных средств, оплаченных 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 Иванова И.И._________614659820510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Ф.И.О. физического лица, ИН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№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12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от 01.03.2022______2500 рублей 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 поручением или квитанцией,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 договору  на  возведение  гаража, являющегося некапитальным сооружением N   2158__,   от  _21.04.1999 года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Сидоров И.И.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_02.2022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с одного участника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на другого участник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договору на 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_______________________________ СНИЛС 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__, номер ________________, дата выдачи 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 N  _________  от  ______________ года участнику по договору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озведение      гаража,      являющегося      некапитальным    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Ф.И.О. физического лица, ИНН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" __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с одного участника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на другого участник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договору на 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Иванов Иван Иванович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_614659820510_____________ СНИЛС __048 015 012 36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паспорт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6000___, номер __012589_____, дата выдачи 21.04.2000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ГУ МВД России по РО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89180000000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г. Ростов-на-Дону, ул. Тибетская, 1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ivanii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№_1258952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№ 0125_____от 01.02.2022      2500 рублей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 N  2569___  от  11.01.2010___ года участнику по договору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озведение      гаража,      являющегося      некапитальным    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Сидоров И.И. __________61578625045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Ф.И.О. физического лица, ИНН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Иванов И.И.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__02.2022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согласии в зачете платежей с одного участника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на другого участника п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у на 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__________ СНИЛС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__, номер ________________, дата выдачи 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 возражаю против зачета денежных средств, оплаченных 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или Ф.И.О. физического лица, ИН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 поручением или квитанцией,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 договору  на  возведение  гаража, являющегося некапитальным сооружением N _________ от 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" __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согласии в зачете платежей с одного участника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на другого участника п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у на 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Сидоров И.И.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61578625045_______ СНИЛС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паспорт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4580___, номер __123654_____, дата выдачи _01.02.2001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ГУ МВД России по РО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89180000002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г. Ростов-на-Дону, ул. Тибетская, 2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sidor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 возражаю против зачета денежных средств, оплаченных 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Иванов И.И. 614659820510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или Ф.И.О. физического лица, ИН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№ 0125_____от 01.02.2022      2500 рублей 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 поручением или квитанцией,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 договору  на  возведение  гаража, являющегося некапитальным сооружением N  2569___  от  11.01.2010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Сидоров И.И.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02.2022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по договору на возведение гаража, являющегос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капитальным сооружением с одного договора на другой, заключенными с одним и тем же физическим лицо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____________ СНИЛС 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, номер ________________, дата выдачи 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N _____________ от ____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ри необходимости указать в каком размере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" __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по договору на возведение гаража, являющегос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капитальным сооружением с одного договора на другой, заключенными с одним и тем же физическим лицо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Иванов Иван Иванович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614659820510_____________ СНИЛС __048 015 012 36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паспорт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6000__, номер __012589______, дата выдачи __21.04.2000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ГУ МВД России по РО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89180000000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г. Ростов-на-Дону, ул. Тибетская, 1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ivanii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№ 12596_____01.02.2021_____2500 рублей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N _2569____ от _11.01.2001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2500 рублей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ри необходимости указать в каком размере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Иванов И.И.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02.2022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ЗАЯВЛ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 возврате денежных средств на расчетный счет плательщика по договор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возведение гаража, являющегося некапитальным сооружение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eastAsia="ru-RU"/>
        </w:rPr>
        <w:t>(Ф.И.О. физического лица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ИНН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 xml:space="preserve">____________, СНИЛС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>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ия_______ номер ________________ дата выдачи 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доверенности, устава или др.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ЛС_____________________________________________________________.</w:t>
      </w:r>
    </w:p>
    <w:p>
      <w:pPr>
        <w:pStyle w:val="Style28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(факс) заявителя (при наличии)___________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представителя заявителя (при наличии)___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и (или) адрес электронной почты __________________ ________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Уникальный идентификатор начисления (при наличии)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Уникальный идентификатор платежа (при наличии)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шу излишне оплаченные денежные средства по договору на возведение гаража, являющегося некапитальным сооружением № _____________ от______________, в сумме _____________руб. _____________коп.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(сумма прописью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вратить по следующим реквизитам:_________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(указать точные банковские реквизиты для перечисления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ставления муниципальной услуги 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 подтверждаю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        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Ф.И.О. заявителя (представителя заявителя))                 (подпись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«____»______________20____ года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менты прилагаются*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При отправке по почте заявление и пакет документов направляются в адрес ДИЗО почтовым отправлением с описью вложения.                                                             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ЗАЯВЛ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 возврате денежных средств на расчетный счет плательщика по договор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возведение гаража, являющегося некапитальным сооружение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ванов Иван Иванович</w:t>
      </w: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eastAsia="ru-RU"/>
        </w:rPr>
        <w:t>(Ф.И.О. физического лица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ИНН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 xml:space="preserve">_614659820510_, СНИЛС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>_048 015 012 36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серия_6000______ номер _012589______ дата выдачи __21.04.2000_________,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выдан __ГУ МВД России по Ростовской области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доверенности, устава или др.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ЛС_____________________________________________________________.</w:t>
      </w:r>
    </w:p>
    <w:p>
      <w:pPr>
        <w:pStyle w:val="Style28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тел. (факс) заявителя (при наличии)____89180000000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представителя заявителя (при наличии)______________________________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Место жительства (регистрации) заявителя (для физического лица)_г.Ростов-на-Дону, ул. Тибетская, 1___.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Почтовый адрес и (или) адрес электронной почты _</w:t>
      </w:r>
      <w:r>
        <w:rPr>
          <w:sz w:val="28"/>
          <w:szCs w:val="28"/>
          <w:lang w:val="en-US"/>
        </w:rPr>
        <w:t>ivanii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_____ _____________________________________________________________________.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Уникальный идентификатор начисления (при наличии)_025856Н54ДП359_.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Уникальный идентификатор платежа (при наличии)_156202458623__.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Прошу излишне оплаченные денежные средства по договору на возведение гаража, являющегося некапитальным сооружением № _2569___ от__11.01.2010___, в сумме __350___руб. __00______коп.__________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_(триста пятьдесят рублей 00 копеек)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(сумма прописью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Возвратить по следующим реквизитам:___Северо-Западный банк ОАО «Сбербанк России», к/сч 301018105000000000000, БИК….., ИНН……, ОКПО….., КПП…., Счет получателя……_________________________________.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(указать точные банковские реквизиты для перечисления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ставления муниципальной услуги 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 подтверждаю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Заявитель:______Иванов И.И.____________        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Ф.И.О. заявителя (представителя заявителя))                 (подпись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«_01_»___08______2022____ года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sz w:val="20"/>
          <w:szCs w:val="20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ЗАЯВЛ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проведении розыска и уточнения платежей за возведение гаража, являющегося некапитальным сооружение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eastAsia="ru-RU"/>
        </w:rPr>
        <w:t>(Ф.И.О. физического лица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ИНН______________________________ СНИЛС 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__________________________________________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ия_______, номер ________________, дата выдачи 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доверенности, акта органа опеки и попечительства или др.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ЛС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(факс) заявителя (при наличии)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представителя заявителя (при наличии)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(регистрации) заявителя 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и (или) адрес электронной почты, по которому должен быть направлен ответ 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шу провести розыск и уточнение денежных средств, перечисленных платежным поручением № _________, от ___________20___ года, на сумму ____________ руб. _____ коп. 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сумма прописью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в разрезе подуслуги прошу предоставить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по выбору заявителя  может быть выдан (направлен) заявителю (представителю заявителя) в виде бумажного документа (напротив необходимого пункта поставить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 свое согласие, а также согласие представляемого мной лица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 подтверждаю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              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Ф. И. О. заявителя (представителя заявителя))</w:t>
        <w:tab/>
        <w:t xml:space="preserve">                                (подпись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»_______________20____года                                                        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илагаются*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*При отправке по почте заявление и пакет документов направляются в адрес Департамента имущественно-земельных отношений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ЗАЯВЛ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проведении розыска и уточнения платежей за возведение гаража, являющегося некапитальным сооружение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___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ванов Иван Иванович</w:t>
      </w: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eastAsia="ru-RU"/>
        </w:rPr>
        <w:t>(Ф.И.О. физического лица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ИНН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 xml:space="preserve">_614659820510_, СНИЛС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>_048 015 012 36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ия_6000______ номер _012589______ дата выдачи __21.04.2000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н __ГУ МВД России по Ростовской области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доверенности, устава или др.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ЛС_____________________________________________________________.</w:t>
      </w:r>
    </w:p>
    <w:p>
      <w:pPr>
        <w:pStyle w:val="Style28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(факс) заявителя (при наличии)____89180000000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представителя заявителя (при наличии)___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(регистрации) заявителя (для физического лица)_г.Ростов-на-Дону, ул. Тибетская, 1___.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Почтовый адрес и (или) адрес электронной почты, по которому должен быть направлен ответ ____ </w:t>
      </w:r>
      <w:r>
        <w:rPr>
          <w:sz w:val="28"/>
          <w:szCs w:val="28"/>
          <w:lang w:val="en-US"/>
        </w:rPr>
        <w:t>ivanii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Прошу провести розыск и уточнение денежных средств, перечисленных платежным поручением № _246___, от __01.06.2022___ года, на сумму _350____ руб. ___00__ коп. _(триста пятьдесят рублей 00 копеек)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сумма прописью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в разрезе подуслуги прошу предоставить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по выбору заявителя  может быть выдан (направлен) заявителю (представителю заявителя) в виде бумажного документа (напротив необходимого пункта поставить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 свое согласие, а также согласие представляемого мной лица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 подтверждаю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Заявитель:___Иванов И.И._____              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Ф. И. О. заявителя (представителя заявителя))</w:t>
        <w:tab/>
        <w:t xml:space="preserve">                                (подпись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«_01_»__08______2022____года                                                        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sz w:val="20"/>
          <w:szCs w:val="20"/>
        </w:rPr>
        <w:t>*При отправке по почте заявление и пакет документов направляются в адрес Департамента имущественно-земельных отношений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9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нахождения заявителя (для юридического лица)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(указываются подлежащие исправлению сведения)  в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. (указываются необходимые сведения) в соответствии с 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рассмотрения заявления прошу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 И. О. заявителя (представителя заявителя))</w:t>
        <w:tab/>
        <w:t xml:space="preserve">  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0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Иванов Иван Иванович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6013_ номер __112233__ дата выдачи __13.09.2013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тделом УФМС России по Ростовской области в Советском районе города Ростова-на-Дону 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</w:t>
      </w:r>
      <w:r>
        <w:rPr>
          <w:rFonts w:eastAsia="Calibri" w:cs="Times New Roman" w:ascii="Times New Roman" w:hAnsi="Times New Roman"/>
          <w:bCs/>
          <w:sz w:val="28"/>
          <w:szCs w:val="28"/>
        </w:rPr>
        <w:t>____________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89888888888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нахождения заявителя (для юридического лица)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.Ростов-на-Дону, пр.Коммунистический 40, кв.21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.Ростов-на-Дону, ул.Казахская, 58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ВОЗВРАТЕ ДЕНЕЖНЫХ СРЕДСТВ НА РАСЧЕТНЫЙ СЧЕТ ПЛАТЕЛЬЩИКА ПО ДОГОВОРУ АРЕНДЫ ЗЕМЕЛЬНОГО УЧАСТ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сумма 1000 рублей________________________________ (указываются подлежащие исправлению сведения)  в_______________письме Департамента от 01.01.2018 № 59-30-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1200 рублей___________________________________.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актом сверки 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зультат рассмотрения заявления  прошу  предоставить (напротив необходимого пункта поставить значок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– 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Иванов Иван Иванович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      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 И. О. заявителя (представителя заявителя))</w:t>
        <w:tab/>
        <w:t xml:space="preserve">  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01_»___02________2018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84"/>
        <w:gridCol w:w="455"/>
        <w:gridCol w:w="4494"/>
      </w:tblGrid>
      <w:tr>
        <w:trPr/>
        <w:tc>
          <w:tcPr>
            <w:tcW w:w="528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mail: dizo@rostov-gorod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______ №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9-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______________ от ______________</w:t>
            </w:r>
          </w:p>
        </w:tc>
        <w:tc>
          <w:tcPr>
            <w:tcW w:w="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рендатора</w:t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чтовый адрес арендатора</w:t>
            </w:r>
          </w:p>
        </w:tc>
      </w:tr>
      <w:tr>
        <w:trPr/>
        <w:tc>
          <w:tcPr>
            <w:tcW w:w="5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sz w:val="3"/>
                <w:szCs w:val="3"/>
              </w:rPr>
            </w:r>
          </w:p>
        </w:tc>
      </w:tr>
      <w:tr>
        <w:trPr/>
        <w:tc>
          <w:tcPr>
            <w:tcW w:w="1023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О города Ростова-на-Дону рассмотрел Ваше заявление о возврате излишне оплаченных денежных средств                 в размере ___________ рублей  по договору аренды земельного участка №_______ от ________г. и сообщает следующее.</w:t>
            </w:r>
          </w:p>
          <w:p>
            <w:pPr>
              <w:pStyle w:val="31"/>
              <w:spacing w:before="0" w:after="120"/>
              <w:ind w:left="0" w:right="57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истерством имущественных и земельных отношений, финансового оздоровления предприятий, организаций Ростовской области направлены в УФК по РО распоряжения от _________  №______, №________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врата денежных средств в размере ______________ руб. на Ваш лицевой сче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right="579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right="579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исполнителя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84"/>
        <w:gridCol w:w="455"/>
        <w:gridCol w:w="4494"/>
      </w:tblGrid>
      <w:tr>
        <w:trPr/>
        <w:tc>
          <w:tcPr>
            <w:tcW w:w="528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mail: dizo@rostov-gorod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______ №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9-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______________ от ______________</w:t>
            </w:r>
          </w:p>
        </w:tc>
        <w:tc>
          <w:tcPr>
            <w:tcW w:w="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рендатора</w:t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чтовый адрес арендатора</w:t>
            </w:r>
          </w:p>
        </w:tc>
      </w:tr>
      <w:tr>
        <w:trPr/>
        <w:tc>
          <w:tcPr>
            <w:tcW w:w="5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sz w:val="3"/>
                <w:szCs w:val="3"/>
              </w:rPr>
            </w:r>
          </w:p>
        </w:tc>
      </w:tr>
      <w:tr>
        <w:trPr/>
        <w:tc>
          <w:tcPr>
            <w:tcW w:w="1023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О города Ростова-на-Дону рассмотрел заявление вх.№________ от _________ по вопросу розыска и уточнения денежных средств  в сумме __________ руб. и сообщает следующее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еречисленные платежным поручением №____ от __________, за аренду земельного участка  на неверные реквизиты  в сумме ________ руб. уточнены Минимуществом РО уведомлением от __________ №_____ на ОКТМО _____________ (г.___________) и зачтены на договор аренды №________ от ________.</w:t>
            </w:r>
          </w:p>
          <w:p>
            <w:pPr>
              <w:pStyle w:val="31"/>
              <w:spacing w:before="0" w:after="120"/>
              <w:ind w:left="0" w:right="57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исполнителя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84"/>
        <w:gridCol w:w="455"/>
        <w:gridCol w:w="4494"/>
      </w:tblGrid>
      <w:tr>
        <w:trPr/>
        <w:tc>
          <w:tcPr>
            <w:tcW w:w="528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mail: dizo@rostov-gorod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______ №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9-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______________ от ______________</w:t>
            </w:r>
          </w:p>
        </w:tc>
        <w:tc>
          <w:tcPr>
            <w:tcW w:w="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рендатора</w:t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чтовый адрес арендатора</w:t>
            </w:r>
          </w:p>
        </w:tc>
      </w:tr>
      <w:tr>
        <w:trPr/>
        <w:tc>
          <w:tcPr>
            <w:tcW w:w="5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sz w:val="3"/>
                <w:szCs w:val="3"/>
              </w:rPr>
            </w:r>
          </w:p>
        </w:tc>
      </w:tr>
      <w:tr>
        <w:trPr/>
        <w:tc>
          <w:tcPr>
            <w:tcW w:w="1023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О города Ростова-на-Дону рассмотрел Ваше заявление о возврате излишне оплаченных денежных средств                 в размере ___________ рублей  по договору аренды земельного участка №_______ от ________г. и сообщает следующее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Областным законом Ростовской области от 25.12.2014г. №283-ЗС «Об областном бюджете на 2015 год и плановый период 2016 и 2017 годов» (в ред. от 18.12.2015г.), а так же с Бюджетным кодексом Российской Федерации, постановлением Правительства Ростовской области от 30.08.2012 №814 «О порядке осуществления органами государственной власти Ростовской области бюджетных полномочий главных администраторов доходов бюджетов бюджетной системы Российской Федерации», постановлением Правительства Ростовской области от 15.12.2011 №251 «Об утверждении Положения о министерстве имущественных и земельных отношений, финансового оздоровления предприятий, организаций Ростовской области», министерство имущественных и земельных отношений, финансового оздоровления предприятий, организаций Ростовской области  является главным администратором доходов и  осуществляет контроль за правильностью исчисления, полнотой и своевременностью уплаты,  принятие решений о возврате (зачете) излишне (ошибочных) уплаченных (взысканных) платежей, пеней и штрафов по договорам аренды земельных участков. 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от 06.04.2015 №19, утвержден Порядок взаимодействия министерства имущественных и земельных отношений, финансового оздоровления предприятий, организаций Ростовской области с органами исполнительной власти Ростовской области, органами местного самоуправления городских округов и муниципальных районов Ростовской области по осуществлению полномочий главного администратора (администратор) доходов, администрирование которых возложено на министерство имущественных и земельных отношений, финансового оздоровления предприятий, организаций Ростовской области, согласно которому определен Перечень документов, предоставляемых главному администратору (администратор) поступлений в бюджет, необходимых для осуществления возврата (возмещения) плательщику излишне (ошибочно) уплаченных (взысканных) сумм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ми документами являются: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вышеизложенного, предлагаем Вам повторно обратиться в департамент по почте (344002, г.Ростов-на-Дону, ул.Большая Садовая, 47) или в МКУ «Управление многофункциональных центров города Ростова-на-Дону» (ул.Пушкинская, 176, приемные дни: понедельник, четверг с 11.00 до 20.00, вторник, среда, пятница с 8.00 до 17.00, или районные МКУ УМФЦ (тел.282-55-55) с заявлением о возврате денежных средств с указанием полных банковских реквизитов и приложением необходимого пакета документов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: на   листах.</w:t>
            </w:r>
          </w:p>
          <w:p>
            <w:pPr>
              <w:pStyle w:val="31"/>
              <w:spacing w:before="0" w:after="120"/>
              <w:ind w:left="0" w:right="57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исполнителя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84"/>
        <w:gridCol w:w="455"/>
        <w:gridCol w:w="4494"/>
      </w:tblGrid>
      <w:tr>
        <w:trPr/>
        <w:tc>
          <w:tcPr>
            <w:tcW w:w="528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mail: dizo@rostov-gorod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______ №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9-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______________ от ______________</w:t>
            </w:r>
          </w:p>
        </w:tc>
        <w:tc>
          <w:tcPr>
            <w:tcW w:w="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рендатора</w:t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чтовый адрес арендатора</w:t>
            </w:r>
          </w:p>
        </w:tc>
      </w:tr>
      <w:tr>
        <w:trPr/>
        <w:tc>
          <w:tcPr>
            <w:tcW w:w="5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sz w:val="3"/>
                <w:szCs w:val="3"/>
              </w:rPr>
            </w:r>
          </w:p>
        </w:tc>
      </w:tr>
      <w:tr>
        <w:trPr/>
        <w:tc>
          <w:tcPr>
            <w:tcW w:w="1023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4" w:leader="none"/>
                <w:tab w:val="left" w:pos="3179" w:leader="none"/>
              </w:tabs>
              <w:autoSpaceDE w:val="false"/>
              <w:spacing w:lineRule="atLeast" w:line="113" w:before="0" w:after="0"/>
              <w:ind w:right="579" w:firstLine="9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О города Ростова-на-Дону рассмотрел заявление вх.№________ от _________ по вопросу розыска и уточнения денежных средств  в сумме __________ руб. и сообщает следующее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точнения вышеуказанных денежных средств __________причина отказа в уточнении денежных средств__________________________________________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вышеизложенного, предлагаем Вам повторно обратиться в департамент по почте (344002, г.Ростов-на-Дону, ул.Большая Садовая, 47) или в МКУ «Управление многофункциональных центров города Ростова-на-Дону» (ул.Пушкинская, 176, приемные дни: понедельник, четверг с 11.00 до 20.00, вторник, среда, пятница с 8.00 до 17.00, или районные МКУ УМФЦ (тел.282-55-55).</w:t>
            </w:r>
          </w:p>
          <w:p>
            <w:pPr>
              <w:pStyle w:val="31"/>
              <w:spacing w:lineRule="atLeast" w:line="113" w:before="0" w:after="120"/>
              <w:ind w:left="0" w:firstLine="9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исполнителя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7"/>
        <w:gridCol w:w="128"/>
        <w:gridCol w:w="5536"/>
        <w:gridCol w:w="133"/>
        <w:gridCol w:w="1312"/>
      </w:tblGrid>
      <w:tr>
        <w:trPr>
          <w:trHeight w:val="567" w:hRule="exact"/>
        </w:trPr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4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3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3202"/>
        <w:gridCol w:w="277"/>
        <w:gridCol w:w="695"/>
        <w:gridCol w:w="278"/>
        <w:gridCol w:w="699"/>
      </w:tblGrid>
      <w:tr>
        <w:trPr>
          <w:trHeight w:val="227" w:hRule="exact"/>
        </w:trPr>
        <w:tc>
          <w:tcPr>
            <w:tcW w:w="701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381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12"/>
        <w:gridCol w:w="5697"/>
        <w:gridCol w:w="126"/>
        <w:gridCol w:w="1407"/>
      </w:tblGrid>
      <w:tr>
        <w:trPr>
          <w:trHeight w:val="567" w:hRule="exac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6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6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8"/>
        <w:gridCol w:w="128"/>
        <w:gridCol w:w="5590"/>
        <w:gridCol w:w="255"/>
        <w:gridCol w:w="1411"/>
      </w:tblGrid>
      <w:tr>
        <w:trPr>
          <w:trHeight w:val="510" w:hRule="exact"/>
        </w:trPr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9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9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9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4"/>
        <w:gridCol w:w="128"/>
        <w:gridCol w:w="5707"/>
        <w:gridCol w:w="126"/>
        <w:gridCol w:w="1397"/>
      </w:tblGrid>
      <w:tr>
        <w:trPr>
          <w:trHeight w:val="567" w:hRule="exact"/>
        </w:trPr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7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9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7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 w:val="20"/>
          <w:szCs w:val="24"/>
          <w:lang w:eastAsia="ru-RU"/>
        </w:rPr>
      </w:pPr>
      <w:r>
        <w:rPr>
          <w:rFonts w:eastAsia="Calibri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Департамент имущественно-земельных отношений </w:t>
        <w:br/>
        <w:t>города Ростова-на-Дону, администрации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в Департамент имущественно-земельных отношений города Ростова-на-Дону, 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>города Ростова-на-Дону, администрации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города Ростова-на-Дону, </w:t>
      </w:r>
      <w:r>
        <w:rPr>
          <w:rFonts w:cs="Times New Roman" w:ascii="Times New Roman" w:hAnsi="Times New Roman"/>
          <w:sz w:val="24"/>
          <w:szCs w:val="24"/>
        </w:rPr>
        <w:t>администрации района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>города Ростова-на-Дону, 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sz w:val="24"/>
          <w:szCs w:val="24"/>
        </w:rPr>
        <w:t>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basedOn w:val="Style13"/>
    <w:qFormat/>
    <w:rPr>
      <w:rFonts w:eastAsia="Times New Roman" w:cs="Calibri"/>
      <w:sz w:val="16"/>
      <w:szCs w:val="16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BE83B202332621CEAC018E58A55A48DD67DAFB7645B0ABDBD6F94902926EF644FD355AD66AB808166E893A9EF117DC3EBA1C3F82597AF43B831F26a1VAL" TargetMode="External"/><Relationship Id="rId3" Type="http://schemas.openxmlformats.org/officeDocument/2006/relationships/hyperlink" Target="consultantplus://offline/ref=D4BE83B202332621CEAC018E58A55A48DD67DAFB7645B0ABDBD6F94902926EF644FD355AD66AB808166E89379DF117DC3EBA1C3F82597AF43B831F26a1VAL" TargetMode="External"/><Relationship Id="rId4" Type="http://schemas.openxmlformats.org/officeDocument/2006/relationships/hyperlink" Target="consultantplus://offline/ref=D4BE83B202332621CEAC018E58A55A48DD67DAFB7645B0ABDBD6F94902926EF644FD355AD66AB808166E89369CF117DC3EBA1C3F82597AF43B831F26a1VAL" TargetMode="External"/><Relationship Id="rId5" Type="http://schemas.openxmlformats.org/officeDocument/2006/relationships/hyperlink" Target="consultantplus://offline/ref=87ECBB37A463C4938103A214A8887AD6B6805A7279FABCB540FAE9BA149B64EFED325069E6261A12C61F0269898B6BD1D097C50485C8C871F6249FA8a6X8L" TargetMode="External"/><Relationship Id="rId6" Type="http://schemas.openxmlformats.org/officeDocument/2006/relationships/hyperlink" Target="consultantplus://offline/ref=87ECBB37A463C4938103A214A8887AD6B6805A7279FABCB540FAE9BA149B64EFED325069E6261A12C61F02658F8B6BD1D097C50485C8C871F6249FA8a6X8L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6:37:00Z</dcterms:created>
  <dc:creator>SafronovaT</dc:creator>
  <dc:description/>
  <cp:keywords/>
  <dc:language>en-US</dc:language>
  <cp:lastModifiedBy>Postnova_E</cp:lastModifiedBy>
  <cp:lastPrinted>2023-04-17T15:16:00Z</cp:lastPrinted>
  <dcterms:modified xsi:type="dcterms:W3CDTF">2023-10-13T05:47:00Z</dcterms:modified>
  <cp:revision>185</cp:revision>
  <dc:subject/>
  <dc:title/>
</cp:coreProperties>
</file>