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4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84"/>
      </w:tblGrid>
      <w:tr>
        <w:trPr/>
        <w:tc>
          <w:tcPr>
            <w:tcW w:w="9584" w:type="dxa"/>
            <w:tcBorders/>
          </w:tcPr>
          <w:tbl>
            <w:tblPr>
              <w:tblW w:w="6379" w:type="dxa"/>
              <w:jc w:val="righ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6379"/>
            </w:tblGrid>
            <w:tr>
              <w:trPr/>
              <w:tc>
                <w:tcPr>
                  <w:tcW w:w="63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Приложение № 5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к дополнительному соглашению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от 19.02.2024 г. № 3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ческ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Style2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Перераспределение земель и (или) земельных участков, находящихся в муниципальной собственности </w:t>
        <w:br/>
        <w:t xml:space="preserve">или государственная собственность на которые не разграничена, и земельных участков, находящихся </w:t>
        <w:br/>
        <w:t>в частной собственности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Общие сведения о муниципальной услуг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36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536"/>
        <w:gridCol w:w="10206"/>
      </w:tblGrid>
      <w:tr>
        <w:trPr>
          <w:trHeight w:val="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, предоставляющего услугу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имущественно-земельных отношений города Ростова-на-Дону (далее – ДИЗО) - подготавливает согласие на заключение соглашения о перераспределении земельных участков в соответствии с утвержденным проектом межевания территории, проект соглашения о перераспределении земель и (или) земельных участков, находящихся в муниципальной собственности, или земельных участков,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 (за исключением земельных участков, предназначенных для ведения личного подсобного хозяйства, огородничества, садоводства, дачного хозяйства, индивидуального жилищного строительства, а также земельных участков для эксплуатации существующих жилых домов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и районов города Ростова-на-Дону (далее – администрации районов города) – 1. подготавливает и принимает решение (в форме правового акта администрации района города Ростова-на-Дону) об утверждении схемы расположения земельного участка в целях перераспределения земель и (или) земельных участков, находящихся в государственной или муниципальной собственности и земельных участков, находящихся в собственности граждан и предназначенных для ведения личного подсобного хозяйства, огородничества, садоводства, дачного хозяйства, индивидуального жилищного строительства, а также земельных участков для эксплуатации существующих жилых домов; 2.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формляет и заключает соглашение о перераспределении земель и (или) земельных участков, находящихся в муниципальной собственности, или земельных участков, государственная собственность на которые не разграничена, между собой и (или) земельных участков и земельных участков, находящихся в собственности граждан и предназначенных для ведения личного подсобного хозяйства, огородничества, садоводства, дачного хозяйства, индивидуального жилищного строительства, а также земельных участков для эксплуатации существующих жилых домов.</w:t>
            </w:r>
          </w:p>
        </w:tc>
      </w:tr>
      <w:tr>
        <w:trPr>
          <w:trHeight w:val="2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омер услуги в федеральном реестре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6100000000169240888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н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распределение земель и (или) земельных участков, находящихся в муниципальной собственности или государственная собственность на которые не разграничена, и земельных участков, находящихся в частной собственности</w:t>
            </w:r>
          </w:p>
        </w:tc>
      </w:tr>
      <w:tr>
        <w:trPr>
          <w:trHeight w:val="2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атк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распределение земель и (или) земельных участков, находящихся в муниципальной собственности или государственная собственность на которые не разграничена, и земельных участков, находящихся в частной собственности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города Ростова-на-Дону от 15.02.2016 № 126 «Об утверждении административного регламента № АР-323-20-Т муниципальной услуги «Перераспределение земель и (или) земельных участков, находящихся в муниципальной собственности или государственная собственность на которые не разграничена, и земельных участков, находящихся в частной собственности»</w:t>
            </w:r>
          </w:p>
        </w:tc>
      </w:tr>
      <w:tr>
        <w:trPr>
          <w:trHeight w:val="11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«подуслуг»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323-20-Т-3.2 «Перераспределение земель и (или) земельных участков, находящихся в муниципальной собственности или государственная собственность на которые не разграничена, и земельных участков, находящихся в частной собственности»</w:t>
            </w:r>
          </w:p>
        </w:tc>
      </w:tr>
      <w:tr>
        <w:trPr>
          <w:trHeight w:val="7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ы оценки качества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Терминальные устройства в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2. Анкетирование заявителя сотрудником МФЦ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2. Общие сведения о "подуслугах"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418"/>
        <w:gridCol w:w="1843"/>
        <w:gridCol w:w="1701"/>
        <w:gridCol w:w="1134"/>
        <w:gridCol w:w="850"/>
        <w:gridCol w:w="1276"/>
        <w:gridCol w:w="1276"/>
        <w:gridCol w:w="2126"/>
        <w:gridCol w:w="1559"/>
        <w:gridCol w:w="1559"/>
      </w:tblGrid>
      <w:tr>
        <w:trPr>
          <w:tblHeader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редоставления в зависимости от услов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каза в приеме докумен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тказа в предоставлении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"подуслуги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 приостановления  предос</w:t>
            </w:r>
          </w:p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ния "подуслуги"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Срок приостановления предос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ния "подуслуги"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бращения за получением 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результата "подуслуги"</w:t>
            </w:r>
          </w:p>
        </w:tc>
      </w:tr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аличие платы (государственной пошли</w:t>
            </w:r>
          </w:p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Реквизиты норматив ного право вого акта, являющегося основанием  для взимания платы (государственной пошлин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Перераспределение земель и (или) земельных участков, находящихся в муниципальной собственности или государственная собственность на которые не разграничена, и земельных участков, находящихся в частной собственност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 этап - срок, не превышающий 20 дней со дня поступления заяв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этап - срок, не превышающий 30 дней со дня представления уведомления о постановке на кадастровый учет земельного участка или земельных участков, образуемых в результате перераспредел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 этап - срок, не превышающий 20 дней со дня поступления заяв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этап - срок, не превышающий 30 дней со дня представления уведомления о постановке на кадастровый учет земельного участка или земельных участков, образуемых в результате перераспредел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аявление о перераспределении земельных участков подано в случаях, не предусмотренных пунктом 1 статьи 39.28 Земельного кодекса Российской Федерац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е представлено в письменной форме согласие лиц, указанных в пункте 4 статьи 11.2 Земельного кодекса Российской Федерации, если земельные участки, которые предлагается перераспределить, обременены правами указанных лиц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) на земельном участке, на который возникает право частной собственности, в результате перераспределения земельного участка, находящегося в частной собственности, и земель и (или) земельных участков, находящихся в государственной или муниципальной собственности, будут расположены здание, сооружение, объект незавершенного строительства, находящиеся в государственной или муниципальной собственности,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бственности других граждан или юридических лиц, за исключением сооружения (в том числе сооружения, строительство которого не завершено), размещение которого допускается на основании сервитута, публичного сервитута, или объекта, размещенного в соответствии с пунктом 3 статьи 39.36 Земельного кодекса Российской Федерац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проектом межевания территории или схемой расположения земельного участка предусматривается перераспределение земельного участка, находящегося в частной собственности, и земель и (или) земельных участков, находящихся в государственной или муниципальной собственности и изъятых из оборота или ограниченных в обороте, за исключением случаев, если такое перераспределение осуществляется в соответствии с проектом межевания территории с земельными участками, указанными в подпункте 7 пункта 5 статьи 27 Земельного кодекса Российской Федерац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) образование земельного участка или земельных участков предусматривается путем перераспределения земельного участка, находящегося в частной собственности, и земель и (или) земельного участка, находящихся в государственной или муниципальной собственности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зарезервированных для государственных или муниципальных нужд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) проектом межевания территории или схемой расположения земельного участка предусматривается перераспределение земельного участка, находящегося в частной собственности, и земельного участка, находящегося </w:t>
              <w:br/>
              <w:t xml:space="preserve">в государственной или муниципальной собственности и являющегося предметом аукциона, извещение о проведении которого размещено </w:t>
              <w:br/>
              <w:t xml:space="preserve">в соответствии с пунктом 19 статьи 39.11 Земельного кодекса Российской Федерации, либо в отношении такого земельного участка принято решение </w:t>
              <w:br/>
              <w:t>о предварительном согласовании его предоставления, срок действия которого не истек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) образование земельного участка или земельных участков предусматривается путем перераспределения земельного участка, находящегося в частной собственности, и земель и (или) земельных участков, которые находятся в государственной или муниципальной собственности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в результате перераспределения земельных участков площадь земельного участка, на который возникает право частной собственности, будет превышать установленные предельные максимальные размеры земельных участков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) образование земельного участка или земельных участков предусматривается путем перераспределения земельного участка, находящегося в частной собственности, и земель, из которых возможно образовать самостоятельный земельный участок без нарушения требований, предусмотренных статьей 11.9 Земельного кодекса Российской Федерации,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исключением случаев перераспределения земельных участков в соответствии с подпунктами 1 и 4 пункта 1 статьи 39.28 Земельного кодекса Российской Федерац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) границы земельного участка, находящегося в частной собственности, подлежат уточнению в соответствии с Федеральным законом от 13.07.2015 № 218-ФЗ «О государственной регистрации недвижимости»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) имеются основания для отказа в утверждении схемы расположения земельного участка, предусмотренные пунктом 16 статьи 11.10 Земельного кодекса Российской Федерац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) приложенная к заявлению о перераспределении земельных участков схема расположения земельного участка разработана с нарушением требований к образуемым земельным участкам или не соответствует утвержденным проекту планировки территории, землеустроительной документации, положению об особо охраняемой природной территор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) земельный участок, образование которого предусмотрено схемой расположения земельного участка, расположен в границах территории, в отношении которой утвержден проект межевания территор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) площадь земельного участка, на который возникает право частной собственности, превышает площадь такого земельного участка, указанную в схеме расположения земельного участка или проекте межевания территории, в соответствии с которыми такой земельный участок был образован, более чем на десять процентов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ания для отказа в предоставлении муниципальной услуги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перераспределения земель и (или) земельных участков, находящихся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муниципальной собственности или государственная собственность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которые не разграничена, между собой: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осуществляется перераспределение земельных участков, которые находятся в муниципальной собственности или государственная собственность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которые не разграничена и предоставлены на одном виде права одному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тому же лицу, и отсутствует согласие в письменной форме указанного лица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проектом межевания территории или схемой расположения земельного участка предусматривается перераспределение земельного участка, находящегося в муниципальной собственности или государственная собственность на который не разграничена и являющегося предметом аукциона, либо в отношении такого земельного участка принято решение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предварительном согласовании его предоставления, срок действия которого не истек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границы земельного участка, находящегося в муниципальной собственности или государственная собственность на который не разграничена, подлежат уточнению в соответствии с Федеральным законом от 13.07.2015 № 218-ФЗ «О государственной регистрации недвижимости»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имеются основания для отказа в утверждении схемы расположения земельного участка, предусмотренные пунктом 16 статьи 11.10 Земельного кодекса Российской Федерац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) проектом межевания территории или схемой расположения земельного участка предусматривается перераспределение земельного участка, который находится в муниципальной собственности или государственная собственность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который не разграничена и в отношении которого подано заявление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предоставлении земельного участка и не принято решение об отказе в этом предоставлен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заявление о перераспределении земельных участков подано в случаях, не предусмотренных подпунктом 4 пункта 1 статьи 39.27 Земельного кодекса Российской Федерац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не представлено в письменной форме согласие лиц, указанных в пункте 4 статьи 11.2 Земельного кодекса Российской Федерации, если земельные участки, которые предлагается перераспределить, обременены правами указанных лиц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) на подлежащем перераспределению земельном участке, который находится в муниципальной собственности или государственная собственность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который не разграничена и предоставлен гражданам, юридическим лицам, органам государственной власти или органам местного самоуправления,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результате такого перераспределения будут расположены здание, сооружение, объект незавершенного строительства, находящиеся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осударственной или муниципальной собственности, в собственности других граждан или юридических лиц, за исключением сооружения (в том числе сооружения, строительство которого не завершено), размещение которого допускается на основании сервитута, публичного сервитута, или объекта, размещенного в соответствии с пунктом 3 статьи 39.36 Земельного кодекса Российской Федерац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) проектом межевания территории предусматривается перераспределение земельного участка, который находится в муниципальной собственности или государственная собственность на который не разграничена и предоставлен гражданам, юридическим лицам, органам государственной власти или органам местного самоуправления, и земель и (или) земельных участков, находящихся в муниципальной собственности или государственная собственность на которые не разграничена и изъятых из оборота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) образование земельного участка или земельных участков предусматривается путем перераспределения земельного участка, который находится в муниципальной собственности или государственная собственность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который не разграничена и предоставлен гражданам, юридическим лицам, органам государственной власти или органам местного самоуправления,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земель и (или) земельных участков, находящихся в муниципальной собственности или государственная собственность на которые не разграничена и зарезервированных для государственных или муниципальных нужд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) проектом межевания территории предусматривается перераспределение земельного участка, который находится в муниципальной собственности или государственная собственность на который не разграничена и предоставлен гражданам, юридическим лицам, органам государственной власти или органам местного самоуправления, и земельного участка, находящегося в муниципальной собственности или государственная собственность на который не разграничена и являющегося предметом аукциона, извещение о проведении которого размещено в соответствии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пунктом 19 статьи 39.11 Земельного кодекса Российской Федерации, либо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тношении такого земельного участка принято решение о предварительном согласовании его предоставления, срок действия которого не истек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) образование земельного участка или земельных участков предусматривается путем перераспределения земельного участка, который находится в муниципальной собственности или государственная собственность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который не разграничена и предоставлен гражданам, юридическим лицам, органам государственной власти или органам местного самоуправления,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земель и (или) земельных участков, которые находятся в муниципальной собственности или государственная собственность на который не разграничена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) в результате перераспределения земельных участков площадь земельного участка, который находится в муниципальной собственности или государственная собственность на который не разграничена и предоставлен гражданам, юридическим лицам, органам государственной власти или органам местного самоуправления, будет превышать установленные предельные максимальные размеры земельных участков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ания для отказа в предоставлении муниципальной услуги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тапе: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отсутствие у представителя заявителя соответствующих полномочий на получение муниципальной услуг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аявителем не представлены документы, предусмотренные пунктами 2.6.2.2, 2.6.2.3 раздела 2 административного регламента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отсутствие в ЕГРН сведений о кадастровом учете земельных участков, которые образуются в результате перераспреде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 Через МФЦ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 Лично в администрацию района города ,  в ДИЗО (ящик для писем)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правка документов по почте в адрес администрации района города,  или в адрес ДИЗО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 Через ЕПГУ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Через электронную почту в форме электронного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СЭД «Дело»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При личном посещении администрации района города ,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Почтовым отправлением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4. 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ПГ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Направление электронного документа, подписанного электронной подписью, на адрес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СЭД «Дело»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заявителях "подуслуги"</w:t>
      </w:r>
    </w:p>
    <w:tbl>
      <w:tblPr>
        <w:tblW w:w="152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"/>
        <w:gridCol w:w="1400"/>
        <w:gridCol w:w="1876"/>
        <w:gridCol w:w="2953"/>
        <w:gridCol w:w="1694"/>
        <w:gridCol w:w="1862"/>
        <w:gridCol w:w="2155"/>
        <w:gridCol w:w="2982"/>
      </w:tblGrid>
      <w:tr>
        <w:trPr>
          <w:tblHeader w:val="true"/>
          <w:trHeight w:val="1971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я лиц, имеющих право на получение "подуслуги"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  <w:trHeight w:val="64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распределение земель и (или) земельных участков, находящихся в муниципальной собственности или государственная собственность на которые не разграничена, и земельных участков, находящихся в частной собственности</w:t>
            </w:r>
          </w:p>
        </w:tc>
      </w:tr>
      <w:tr>
        <w:trPr>
          <w:trHeight w:val="1068" w:hRule="atLeast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и юридические лиц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меетс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е дееспособное физическое лицо, имеющее право действовать от имени заявителя для осуществления запроса на предоставление услуги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веренность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1) Документ должен бы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формлен в соответствии с законодательством Российской Федерации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) Документ должен быть действителен на срок обращения за предоставлением муниципаль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) Документ не должен содержать подчисток, приписок, зачеркнутых слов и других исправлений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Документ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 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 наименование и номер де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лиц, участвующих в д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5)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7)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вывод по результатам рассмотрения судом вопроса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8)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порядок и срок обжалования определения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.</w:t>
            </w:r>
          </w:p>
        </w:tc>
      </w:tr>
      <w:tr>
        <w:trPr>
          <w:trHeight w:val="1067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2. Свидетельство о рожден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на представление интересов несовершеннолетнего ребенка до 14 лет)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85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. Акт органа опеки и попечительства о назначении опекуна или попечителя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4. Акт органа опеки и попечительства о назначении попечителя (на представление интересов несовершеннолетнего ребенка от 14 лет до 18 лет)о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7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7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7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7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4. Документы, предоставляемые заявителем для получения "подуслуги"</w:t>
      </w:r>
    </w:p>
    <w:tbl>
      <w:tblPr>
        <w:tblW w:w="1536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764"/>
        <w:gridCol w:w="2365"/>
        <w:gridCol w:w="1966"/>
        <w:gridCol w:w="2409"/>
        <w:gridCol w:w="4111"/>
        <w:gridCol w:w="1134"/>
        <w:gridCol w:w="1162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№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атегория документ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именование документов, которые представляет заявитель для получения "подуслуги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личество необходимых экземпляров документа с указанием подлинник/</w:t>
            </w:r>
          </w:p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п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ловие предоставления докум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тановленные 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 докуме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Форма (шаблон) докумен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разец документа/ /заполнения документ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распределение земель и (или) земельных участков, находящихся в муниципальной собственности или государственная собственность на которые не разграничена, и земельных участков, находящихся в частной собственности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этап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тап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. Уведомление о постановке на кадастровый учет земельного участка или земельных участков, образуемых в результате перераспределения </w:t>
              <w:br/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тап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заявлении и документах не должно быть подчисток, приписок, зачеркнутых слов и иных не оговоренных в них исправлений;</w:t>
              <w:br/>
              <w:t>- заявление не может быть заполнено карандашом;</w:t>
              <w:br/>
              <w:t>- заявление должно быть подписано заявителем либо представителем заяв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1 к технологической схеме предоставления муниципальной услуги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2 к технологической схеме предоставления муниципальной услуги);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3 к технологической схеме предоставления муниципальной услуг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4 к технологической схеме предоставления муниципальной услуги);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Документ предоставляется н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этап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  <w:t>5. Копия документа, предоставленная в электронной форме, должна быть заверена усиленной квалифицированной электронной подписью нотариуса.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. временное удостоверение личност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ставлении временного убежища на территории Российской Федерации.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рава (полномочия)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Документ предоставляется н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этапах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физического и юридического лица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.2. свидетельство о рождении (на представление интересов несовершеннолетнего ребенка до 14 лет), выданное компетентными органами иностранного государства, и его перевод на русский язык.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физического лиц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5. Определение арбитражного суда о введении внешнего управления и назначении внешнего управляющег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юридического лиц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рганизации, в отношении которой введена процедура внешнего управл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наименование лиц, участвующих в д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устанавливающие или правоудостоверяющие документы на земельный участок, принадлежащий заявителю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устанавливающие или правоудостоверяющие документы на земельный участок, принадлежащий заявителю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, если право собственности не зарегистрировано в Е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хема расположения земельного участка на кадастровом плане территории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хема расположения земельного участка на кадастровом плане территор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. Оригинал - 1 экз. на бумажном носител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Либо: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. В форме электронного документа, подписанного усиленной квалифицированной электронной подписью кадастрового инжене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, если отсутствует проект межевания территории, в границах которой осуществляется перераспределение земельных участко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расположения земельного участка на кадастровом плане территории, подготовленная заявителем, должна соответствовать требованиям Приказа Росреестра от 19.04.2022 № П/0148 «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, формы схемы расположения земельного участка или земельных участков на кадастровом плане территории, подготовка которой осуществляется в форме документа на бумажном носител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-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едоставляется иностранным юридическим лиц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огласие землепользователей, землевладельцев, арендаторов, залогодержателей исходных земельных участков, если земельные участки, которые предполагается перераспределить, обременены правами указанных лиц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огласие землепользователей, землевладельцев, арендаторов, залогодержателе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-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гласие не требуется в следующих случаях:</w:t>
              <w:br/>
              <w:t>1) образование земельных участков на основании решения суда, предусматривающего перераспределение земельных участков в обязательном порядке;</w:t>
              <w:br/>
              <w:t>2) образование земельных участков в связи с их изъятием для государственных или муниципальных нужд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равление допущенных опечаток и ошибок в выданных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результате предоставления муниципальной услуги документах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б исправлении опечаток и (или) ошибок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заявлении и документах не должно быть подчисток, приписок, зачеркнутых слов и иных не оговоренных в них исправлений;</w:t>
              <w:br/>
              <w:t>- заявление не может быть заполнено карандашом;</w:t>
              <w:br/>
              <w:t>- заявление должно быть подписано заявителем либо представителем заяв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5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. временное удостоверение личност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ставлении временного убежища на территории Российской Федерации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рава (полномочия)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физического и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2. Определение арбитражного суда о введении внешнего управления и назначении внешнего управляющег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юридического лиц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рганизации, в отношении которой введена процедура внешнего управл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ФИО лиц, участвующих в д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в котором допущена опечатка и (или) ошибка.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обосновывающие доводы, изложенные в заявлен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раве приложи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/>
        <w:t>Раздел 5. Документы и сведения, получаемые посредством межведомственного информационного взаимодействия</w:t>
      </w:r>
    </w:p>
    <w:tbl>
      <w:tblPr>
        <w:tblW w:w="1516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9"/>
        <w:gridCol w:w="1701"/>
        <w:gridCol w:w="2977"/>
        <w:gridCol w:w="1559"/>
        <w:gridCol w:w="1701"/>
        <w:gridCol w:w="1322"/>
        <w:gridCol w:w="1842"/>
        <w:gridCol w:w="1276"/>
        <w:gridCol w:w="1354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запрашиваемого документа (свед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направляющего(ей)</w:t>
            </w:r>
          </w:p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S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нного сервиса/ наименование вида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уществления межведомственного информации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ного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15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распределение земель и (или) земельных участков, находящихся в муниципальной собственности или государственная собственность на которые не разграничена, и земельных участков, находящихся в частной собственности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диного государственного реестра недвижимости (ЕГРН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объекте недвижимости (о правах на земельный участок, принадлежащий заявителю, или уведомление об отсутствии в ЕГРН запрашиваемых сведений о зарегистрированных правах на указанный земельный участ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ДИЗ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администрация района горо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регистрации пра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0356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направление запрос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 –получение ответа;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приобщение ответа к де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Ю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ударственной регистрации юридического 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ДИЗ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я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налоговая служба России (ФНС России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И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ударственной регистрации индивидуальных предприним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ДИЗ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я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налоговая служба России (ФНС России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ождени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целью подтверждения полномочий законного представителя несовершеннолетнего ребенка до 14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ДИЗ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я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органов опеки и попечительства о назначении опекуна или попечителя (с целью подтверждения полномочий законного представителя физического лиц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целью подтверждения полномочий законного представителя физического 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ДИЗ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я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6. Результат "подуслуги"</w:t>
      </w:r>
    </w:p>
    <w:tbl>
      <w:tblPr>
        <w:tblW w:w="1542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2034"/>
        <w:gridCol w:w="4536"/>
        <w:gridCol w:w="1842"/>
        <w:gridCol w:w="1459"/>
        <w:gridCol w:w="1458"/>
        <w:gridCol w:w="1668"/>
        <w:gridCol w:w="1006"/>
        <w:gridCol w:w="992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/документы, являющиеся результатом "подуслуги"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ам, являющимся результатом "подуслуги"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а результата "подуслуги" (положительный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рицательный)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пособ получения результата "подуслуги" 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хранения невостребованных заявителем результатов "подуслуги"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орг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этап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б утверждении схемы расположения земельного участ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вой ак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В МФЦ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СЭД Дел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я района город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ие на заключение соглашения о перераспределении земельных участков в соответствии с утвержденным проектом межевания территор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2. В МФЦ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С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 использованием ЕПГ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СЭД Дел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я района город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ы соглашения о перераспределении земельных участков (в случае перераспределения земельного участка, который находится в государственной или муниципальной собственности и предоставлен гражданам, юридическим лицам, и земель и земельных участков, которые находятся в государственной или муниципальной собственности, и не предоставлены гражданам и юридическим лицам и не обременены правами третьих лиц (подпункт 4 пункта 1 статьи 39.37 Земельного кодекса РФ)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анные уполномоченным лицом Администрации города Ростова-на-Дон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ожитель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шени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На электронную почт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С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 использованием ЕПГ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СЭД Дел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я района город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б отказе в заключении соглашения о перераспределении земельных участк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На электронную почт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С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 использованием ЕПГ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СЭД Дел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я района город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этап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ы соглашения о перераспределении земельных участк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анные уполномоченным лицом Администрации города Ростова-на-Дон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ожитель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шени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В МФЦ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3. С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использованием ЕПГ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СЭД Дел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я района город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б отказе в заключении соглашения о перераспределении земельных участк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На электронную почт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С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 использованием ЕПГ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СЭД Дел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я района город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7. "Технологические процессы предоставления "подуслуги"</w:t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382"/>
        <w:gridCol w:w="5245"/>
        <w:gridCol w:w="2156"/>
        <w:gridCol w:w="1970"/>
        <w:gridCol w:w="1785"/>
        <w:gridCol w:w="1743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39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заявителя в Департамент имущественно-земельных отношений, администрации района города (по почте, в электронной форме)</w:t>
            </w:r>
          </w:p>
        </w:tc>
      </w:tr>
      <w:tr>
        <w:trPr>
          <w:trHeight w:val="39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</w:t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ление и пакет документ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ИЗО: информационная система «Территориально-распределенный информационно-аналитический комплекс «Муниципальная геоинформационная система города Ростова-на-Дону (далее – МГИС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администрации района города: СЭД Дело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ИЗО.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, СЭД Дел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.Регистрация полученного заявления и пакета документов </w:t>
              <w:br/>
              <w:t>(с использованием ЕПГУ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гистрация электронного заявления и пакета документов производится в автоматическом режиме в МГИ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ителю в личный кабинет Портала госуслуг в автоматическом режиме направляется входящий регистрационный номер заяв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ри направлении документов с использованием Портала госуслуг регистрация осуществляется в автоматическом режим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, если подача документов происходит посредством Портала госуслуг дополнительная подача таких документов в какой-либо иной форме не требуется 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и пакет документов (в форме электронных документов), представленные с нарушением требований, не рассматриваются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озднее пяти рабочих дней со дня представления такого заявления направляет заявителю на указанный в заявлении адрес электронной почты (при наличии) заявителя или указанным в заявлении способом уведомление с указанием допущенных нарушений требований, в соответств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оторыми должно быть представлено заявление и пакет документов в форме электронного докумен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, СЭД Дел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Регистрация полученного заявления и пакета документов (по электронной почте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я заявления и пакета документов посредством почты осуществляется в МГИС, СЭД «Дело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подача документов происходит посредством электронной почты дополнительная подача таких документов в какой-либо иной форме не требуе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направлении документов в форме электронного документа посредством электронной почты регистрация осуществляет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ведомление о получении заявления, содержащее входящий регистрационный номер заявления, дату получения заявления, направляется заявителю по электронной поч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и пакет документов (в форме электронных документов), представленные с нарушением требований, не рассматриваю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 позднее рабочего дня, следующего за днем регистрации зая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озднее трех дней со дня представления такого заявления направляет заявителю на указанный в заявлении адрес электронной почты (при наличии) заявителя или указанным в заявлении способом уведомление с указанием допущенных нарушений требований, в соответств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оторыми должно быть представлено заявление и пакет документов в форме электронного докумен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, СЭД Дел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отрение представленного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 В случае несоответствия заявления и пакета документов осуществляется возврат заявления о предоставлении земельного участка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беспечивает подготовку, согласование и подписание в адрес заявителя письма о возврате заявления и представленного заявителем пакета документов. В письме должны быть указаны причины возврата заявления о предоставлении земельного участк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.2. В случае принятия решения обеспечивает выполнения административных процедур 3-5 раздела 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дн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 СМЭВ); МГИС, 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53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почты,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 СМЭВ) либо в виде бумажного документ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решения об утверждении схемы расположения земельного участка, либо согласия на заключение соглашения о перераспределении земельных участков в соответствии с утвержденным проектом межевания территории, либо решения об отказе в заключении соглашения о перераспределении земельных участк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ает документы и сведения, необходимые для подготовки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шения об утверждении схемы расположения земельного участка, либо согласия на заключение соглашения о перераспределении земельных участков в соответствии с утвержденным проектом межевания территории, либо решения об отказе в заключении соглашения о перераспределении земельных участк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документов (в соответствии со способом получения результата, указанным в заявлен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яет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шение об утверждении схемы расположения земельного участка, либо согласие на заключение соглашения о перераспределении земельных участков в соответствии с утвержденным проектом межевания территории, либо решение об отказе в заключении соглашения о перераспределении земельных участк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Лицо, по заявлению которого принято решение об утверждении схемы расположения земельного участка или которому направлено согласие на заключение соглашения о перераспределении земельных участков в соответствии с утвержденным проектом межевания территории, обеспечивает выполнение кадастровых работ в целях государственного кадастрового учета земельных участков, которые образуются в результате перераспределения, и обращается с заявлением о государственном кадастровом учете таких земельных участков</w:t>
            </w:r>
          </w:p>
        </w:tc>
      </w:tr>
      <w:tr>
        <w:trPr>
          <w:trHeight w:val="39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ием и регистрация уведомления о государственном кадастровом учете частей земельных участков, в отношении которых устанавливается сервиту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дура прохождения предусмотрена в п.1  раздела 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, 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почты,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 СМЭВ) либо в виде бумажного документ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проекта соглашения о перераспределении земельных участков либо решения об отказе в заключении соглашения о перераспределении земельных участк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ает документы и сведения, необходимые для подготовки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екта соглашения о перераспределении земельных участков либо решения об отказе в заключении соглашения о перераспределении земельных участков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документов (в соответствии со способом получения результата, указанным в заявлен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яет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писанные экземпляры проекта соглашения о перераспределении земельных участков либо решение об отказе в заключении соглашения о перераспределении земельных участк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личности заявителя (представителя зая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ет личность заявителя, в том числе проверяет наличие документа, удостоверяющего личнос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30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заявителя в интегрированной информационной системе единой сети МФЦ Ростовской области (далее - ИИС ЕС МФЦ РО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ител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точнение правосубъектности заяв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яет у заявителя (представителя заявителя) является ли заявитель физическим или юридическим лиц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обращения в ИИС ЕС МФЦ Р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обращение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рисвоением регистрационного номера де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ение данных о заявителе в карточке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т основные сведения о заявителе и представителе заявителя, иных участниках предоставления услуги в карточке услуги, в част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 ФИО, паспортные данные заявителя либо представителя заявителя Ф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 наименование Ю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 ИН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 СНИЛ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) сведения об объекте недвижимости (адрес и кадастровый номер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ваивает соответствующие статусы заявителю и представителю заявителя (при наличии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щие поля на странице ИИС ЕС МФЦ РО «Список участвующих в получении услуги»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полномочий представителя заявителя (при обращении предста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полномочия представителя заявителя, в том числе представителя юридического лица действовать от имени юридического лиц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ие заявления об оказании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агает заявителю (представителю заявителя) проставить подпись на заявлении и дату его пред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и оформления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комплектность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яет соответствие оформления документов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тановленным в Разделе 4 настоящей технологической схемы требования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представленные вместе с оригиналами копии документов не заверены в установленном порядке (и их заверение не предусмотрено законодательством), сотрудник, осуществляющий прием документов, сравнив копии документов с их оригиналами, на копиях выполняет надпись об их соответствии оригинал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дставления заявителем подлинника документа, представление которого в подлиннике не требуется, сотрудник, осуществляющий прием документов, на копии такого документа выполняет надпись об их соответствии. оригина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документа возвращается заявителю, а копия приобщается к пакету документов, принятых от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выявления оснований для отказа в предоставлении услуги, информирует заявителя о возможности отказа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ю района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если заявитель настаивает на подаче документов без устранения выявленных нарушений, принимает заявление с прилагаемыми документами (в случае, если заявитель заполнил его сам) либо распечатывает заявление из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выдача выпис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товит выписку о приеме и регистрации комплекта документов, формируемую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на бумажном носителе готовится в трёх экземплярах. Первый экземпляр выдается заявителю, второй - остается в МФЦ, третий - вместе с комплектом документов передается в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ю района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сканируется и направляется в электронной форме в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ю района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выписку включаются только документы, представленные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экземпляр выписки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ет заявителю (представителю заявителя) выписку о приеме и регистрации комплек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иска (выписка), формируема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  <w:br/>
              <w:t xml:space="preserve">(приложение № 6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 технологической схеме предоставления муниципальной услуг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дготовка комплек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сканирование документов, принятых от заявителя, в том числе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иску о приеме и регистрации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ИИС ЕС МФЦ Р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документ сканируется в отдельный файл, если сканируемый документ содержит более одной страницы, то документ сканируется в один фай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ет проверку электронного носителя – диска (при наличие). После чего диск прикладывает к пакету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пакета электронных образов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 наличии технической возмож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пакет электронных образов документов по системе ViPNet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СЭД «Дело» в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ю района горо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о ViPNet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Формирование пакета документов на бумажном носителе и передача его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 сопроводительным реестро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ует пакет документов в бумажн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информацию о принятом деле в реестр приема-пере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сформированный пакет документов с приложением расписки (выписки) и сопроводительного реестр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Разделом 4 настоящей технологической схемы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7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Доставка пакета документов на бумажном носителе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нимает от специалиста по обработке документов МФЦ сформированный пакет документов на бумажном носителе с приложением расписки (выписки) и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передачу пакета документов сотрудник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ю района города,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уполномоченному на прием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одного дня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30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Закрытие дел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случае,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двух дней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пакет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ПО ViPNet, 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41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отрение представленного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 В случае несоответствия заявления и пакета документов осуществляется возврат заявления о предоставлении земельного участка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беспечивает подготовку, согласование и подписание в адрес заявителя письма о возврате заявления и представленного заявителем пакета документов. В письме должны быть указаны причины возврата заявления о предоставлении земельного участк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.2. В случае принятия решения обеспечивает выполнения административных процедур 17-20 раздела 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дн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 СМЭВ); МГИС, 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 СМЭВ) либо в виде бумажного докум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решения об утверждении схемы расположения земельного участка, либо согласия на заключение соглашения о перераспределении земельных участков в соответствии с утвержденным проектом межевания территории, либо решения об отказе в заключении соглашения о перераспределении земельных участк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ает документы и сведения, необходимые для подготовки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шения об утверждении схемы расположения земельного участка, либо согласия на заключение соглашения о перераспределении земельных участков в соответствии с утвержденным проектом межевания территории, либо решения об отказе в заключении соглашения о перераспределении земельных участк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ДИЗ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бора заявителем места получения результата услуги почтовым отправлением, 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вает передачу подготовленного результата для направления заявителю почто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и направлении почтой - отметка об отправке фиксируется в реестре заказной корреспонд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 сведения о результате предоставления услуги в сопроводительный реест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подготовленный результат в МФЦ в целях выдачи заявителю с приложением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 дней со дня обращения заявителя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ый реестр, формируемый в 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ложение № 8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авка пакета документов на бумажном носител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ринимает от ответственного сотрудн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формированный пакет документов на бумажном носителе с приложением расписки (выписки) и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согласия заявителя МФЦ направляет SMS-уведомление на мобильный номер телефона заявителя о ходе предоставления муниципальной услуги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рабочий день со дня получения результата из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выдает документы заявител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невостребованных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ет по сопроводительному реестру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невостребованные заявителем результаты предоставления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31 календарный ден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 дня получения результата услуги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9 к технологической схеме предоставления муниципальной услуги)</w:t>
            </w:r>
          </w:p>
        </w:tc>
      </w:tr>
      <w:tr>
        <w:trPr>
          <w:trHeight w:val="38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Лицо, по заявлению которого принято решение об утверждении схемы расположения земельного участка или которому направлено согласие на заключение соглашения о перераспределении земельных участков в соответствии с утвержденным проектом межевания территории, обеспечивает выполнение кадастровых работ в целях государственного кадастрового учета земельных участков, которые образуются в результате перераспределения, и обращается с заявлением о государственном кадастровом учете таких земельных участков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шествующие процедуры предусмотрены пунктами 1-15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проекта соглашения о перераспределении земельных участков либо решения об отказе в заключении соглашения о перераспределении земельных участк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ает документы и сведения, необходимые для подготовки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екта соглашения о перераспределении земельных участков либо решения об отказе в заключении соглашения о перераспределении земельных участков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ача результата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бора заявителем места получения результата услуги почтовым отправлением, 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вает передачу подготовленного результата для направления заявителю почто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и направлении почтой - отметка об отправке фиксируется в реестре заказной корреспонд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 сведения о результате предоставления услуги в сопроводительный реест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подготовленный результат в МФЦ в целях выдачи заявителю с приложением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9 дней со дня обращения заявителя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авка пакета документов на бумажном носител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ринимает от ответственного сотрудн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формированный пакет документов на бумажном носителе с приложением расписки (выписки) и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согласия заявителя МФЦ направляет SMS-уведомление на мобильный номер телефона заявителя о ходе предоставления муниципальной услуги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рабочий день со дня получения результата из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выдает документы заявител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невостребованных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ет по сопроводительному реестру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невостребованные заявителем результаты предоставления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31 календарный ден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 дня получения результата услуги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исправления допущенных опечаток и ошибок в выданных в результате предоставления муниципальной услуги документах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в Департамент имущественно-земельных отношений города Ростова-на-Дону (по почте, в электронной форме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, электронной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заявление и пакет документов в МГИ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, 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 по 15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этап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ка указанных в заявлении свед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выявления допущенных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выданных в результате предоставления муниципальной услуги документах, подготавливает и обеспечивает выдачу (направление) документа, являющегося результатом предоставления муниципальной услуги, с учетом исправления допущенных опечаток и (или) ошиб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отсутствия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окументах, выданных в результате предоставления муниципальной услуги, подготавливает и обеспечивает выдачу (направление) уведомления об отсутствии таких опечаток и (или) ошибок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уведомлению об отсутствии таких опечаток и (или) ошибок прилагается оригинал документа, приобщенного к соответствующему заявлени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8 по 23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8. Особенности предоставления "подуслуги"</w:t>
      </w:r>
      <w:r>
        <w:rPr/>
        <w:t xml:space="preserve"> в электронной форме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44"/>
        <w:gridCol w:w="1718"/>
        <w:gridCol w:w="1820"/>
        <w:gridCol w:w="2417"/>
        <w:gridCol w:w="2038"/>
        <w:gridCol w:w="2223"/>
        <w:gridCol w:w="222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заявителем информации о сроках и порядке предоставления "подуслуг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записи на прием в орган, МФЦ для подачи запроса о предоставлении "подуслуги"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формирования запроса о предоставлении "подуслуги"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риема и регистрации органом, предоставляющим услугу, запроса о предоставлении "подуслуги" и иных документов, необходимых для предоставления "подуслуги"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платы заявителем государственной пошлины за предоставление "подуслуги"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сведений о ходе выполнения запроса о предоставлении "подуслуги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дачи жалобы на нарушение порядка предоставления "подуслуги" и досудебного (внесудебного) обжалования решений и действий (бездействия) органа в процессе получения "подуслуги"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портал сети МФЦ Ростовской области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ртал МФЦ города Ростова-на-Дону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через экранную форму на Едином портале государственных услуг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иное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 требуется предоставление документов на бумажном носител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 электронная почта заявителя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. смс-оповещение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МФЦ города Ростова-на-Дону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электронная почт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</w:t>
      </w:r>
      <w:r>
        <w:rPr/>
        <w:t>»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02"/>
      </w:tblGrid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Главе админ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                     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райо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города Ростова-на-Дону</w:t>
            </w:r>
          </w:p>
        </w:tc>
        <w:tc>
          <w:tcPr>
            <w:tcW w:w="620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либо                                Директору Департамента</w:t>
              <w:br/>
              <w:t xml:space="preserve">имущественно-земельных отношений </w:t>
              <w:br/>
              <w:t>города Ростова-на-Дону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ЛЕНИЕ</w:t>
      </w:r>
    </w:p>
    <w:p>
      <w:pPr>
        <w:pStyle w:val="Style28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eastAsia="Calibri" w:cs="Times New Roman" w:ascii="Times New Roman" w:hAnsi="Times New Roman"/>
          <w:bCs/>
          <w:sz w:val="28"/>
          <w:szCs w:val="28"/>
        </w:rPr>
        <w:t>о перераспределении земель и (или) земельных участков, находящихся</w:t>
      </w:r>
    </w:p>
    <w:p>
      <w:pPr>
        <w:pStyle w:val="Style2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в муниципальной собственности или государственная собственность</w:t>
      </w:r>
    </w:p>
    <w:p>
      <w:pPr>
        <w:pStyle w:val="Style2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eastAsia="Calibri" w:cs="Times New Roman" w:ascii="Times New Roman" w:hAnsi="Times New Roman"/>
          <w:bCs/>
          <w:sz w:val="28"/>
          <w:szCs w:val="28"/>
        </w:rPr>
        <w:t>на которые не разграничена, и земельных участков, находящихся в частной</w:t>
      </w:r>
    </w:p>
    <w:p>
      <w:pPr>
        <w:pStyle w:val="Style28"/>
        <w:jc w:val="center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обственности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____________________________________________________________________</w:t>
      </w:r>
    </w:p>
    <w:p>
      <w:pPr>
        <w:pStyle w:val="Style28"/>
        <w:jc w:val="center"/>
        <w:rPr>
          <w:rFonts w:ascii="Times New Roman" w:hAnsi="Times New Roman" w:eastAsia="Calibri" w:cs="Times New Roman"/>
          <w:bCs/>
          <w:sz w:val="20"/>
          <w:szCs w:val="20"/>
        </w:rPr>
      </w:pPr>
      <w:r>
        <w:rPr>
          <w:rFonts w:eastAsia="Calibri" w:cs="Times New Roman" w:ascii="Times New Roman" w:hAnsi="Times New Roman"/>
          <w:bCs/>
          <w:sz w:val="20"/>
          <w:szCs w:val="20"/>
        </w:rPr>
        <w:t>(полное наименование юридического лица, индивидуального предпринимателя или Ф.И.О. физического лица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ИНН __________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__________________________________________, 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ерия_______ номер ________________, дата выдачи 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 _________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окумент, подтверждающий государственную регистрацию юридического лица (индивидуального предпринимателя):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видетельство о государственной регистрации юридического лица (индивидуального предпринимателя):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ерия ____________ номер  _______________, дата выдачи 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о____________________________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(полное наименование налогового органа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или лист записи Единого государственного реестра юридических лиц (индивидуальных предпринимателей), дата выдачи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 _________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ab/>
        <w:t>(полное наименование налогового органа)</w:t>
        <w:tab/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ОГРН (ОРГНИП)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лице _____________________________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ействующего на основании ___________________________________________,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доверенности, устава или др.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телефон (факс) заявителя ______________________________________________,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при наличии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телефон представителя заявителя _______________________________________.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при наличии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Местонахождение заявителя (для юридического лица) 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Место жительства заявителя (для физического лица) 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очтовый адрес и (или) адрес электронной почты заявителя, по которому должен быть направлен ответ 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лице __________________________________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  <w:t>(Ф.И.О. представителя заявителя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ействующего на основании _______________________________________________,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</w:t>
      </w:r>
      <w:r>
        <w:rPr>
          <w:rFonts w:eastAsia="Calibri" w:cs="Times New Roman" w:ascii="Times New Roman" w:hAnsi="Times New Roman"/>
          <w:bCs/>
        </w:rPr>
        <w:t>(доверенности, акта органа опеки и попечительства или др.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НИЛС____________________________________________________________.</w:t>
      </w:r>
    </w:p>
    <w:p>
      <w:pPr>
        <w:pStyle w:val="Style28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</w:t>
      </w:r>
      <w:r>
        <w:rPr>
          <w:rFonts w:eastAsia="Calibri" w:cs="Times New Roman" w:ascii="Times New Roman" w:hAnsi="Times New Roman"/>
          <w:bCs/>
        </w:rPr>
        <w:t>(законного представителя несовершеннолетнего лица либо опекуна или попечителя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рошу заключить соглашение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, и земельных участков, находящихся в частной собственности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1. Реквизиты утвержденного проекта межевания территории 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________________________________________________________________________.</w:t>
      </w:r>
    </w:p>
    <w:p>
      <w:pPr>
        <w:pStyle w:val="Style28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</w:t>
      </w:r>
      <w:r>
        <w:rPr>
          <w:rFonts w:eastAsia="Calibri" w:cs="Times New Roman" w:ascii="Times New Roman" w:hAnsi="Times New Roman"/>
          <w:bCs/>
        </w:rPr>
        <w:t>(если перераспределение земельных участков планируется осуществить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</w:rPr>
        <w:t xml:space="preserve">                     </w:t>
      </w:r>
      <w:r>
        <w:rPr>
          <w:rFonts w:eastAsia="Calibri" w:cs="Times New Roman" w:ascii="Times New Roman" w:hAnsi="Times New Roman"/>
          <w:bCs/>
        </w:rPr>
        <w:t>в соответствии с данным проектом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2.  Кадастровый  номер  земельного  участка  (кадастровые  номера земельных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участков), перераспределение которых планируется осуществить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________________________________________________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3. Иные сведения: ___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Результат  муниципальной  услуги  прошу предоставить (напротив необходимого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ункта поставить значок V):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 виде  бумажного  документа при  личном обращении  по  месту  сдачи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eastAsia="Calibri" w:cs="Times New Roman" w:ascii="Times New Roman" w:hAnsi="Times New Roman"/>
          <w:bCs/>
          <w:sz w:val="28"/>
          <w:szCs w:val="28"/>
        </w:rPr>
        <w:t>документов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электронного документа посредством Портала госуслуг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электронного документа посредством системы «Дело»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электронного документа посредством электронной почты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 случае указания в заявлении способа направления результата муниципальной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услуги  в  электронном  виде  в  дополнение  к выбранному способу результат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муниципальной   услуги  выдается  (направляется)  заявителю  (представителю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заявителя)   в  виде  бумажного  документа  (напротив  необходимого  пункт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оставить значок V):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бумажного документа при личном обращении по месту сдачи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eastAsia="Calibri" w:cs="Times New Roman" w:ascii="Times New Roman" w:hAnsi="Times New Roman"/>
          <w:bCs/>
          <w:sz w:val="28"/>
          <w:szCs w:val="28"/>
        </w:rPr>
        <w:t>документов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остоверность и полноту сведений подтверждаю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Заявитель: _____________________________________________  _________________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</w:t>
      </w:r>
      <w:r>
        <w:rPr>
          <w:rFonts w:eastAsia="Calibri" w:cs="Times New Roman" w:ascii="Times New Roman" w:hAnsi="Times New Roman"/>
          <w:bCs/>
        </w:rPr>
        <w:t>(ФИО заявителя, представителя заявителя))        (подпись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"___"______________20__ год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одтверждаю  свое  согласие, а также согласие представляемого мною лица, н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обработку  персональных данных (сбор, систематизацию, накопление, хранение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уточнение  (обновление,  изменение),  использование, распространение (в том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числе  передачу),  обезличивание,  блокирование,  уничтожение  персональных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анных,  а  также  иных  действий,  необходимых  для обработки персональных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анных  в  рамках  предоставления  муниципальной  услуги),  в  том  числе в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автоматизированном  режиме,  включая принятие решений на их основе, в целях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редоставления муниципальной услуги 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окументы прилагаются. &lt;*&gt;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--------------------------------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&lt;*&gt; </w:t>
      </w:r>
      <w:r>
        <w:rPr>
          <w:rFonts w:eastAsia="Calibri" w:cs="Times New Roman" w:ascii="Times New Roman" w:hAnsi="Times New Roman"/>
          <w:bCs/>
          <w:sz w:val="24"/>
          <w:szCs w:val="24"/>
        </w:rPr>
        <w:t>При отправке по почте заявление и пакет документов направляются в адрес ДИЗО, администрацию района города почтовым отправлением с описью вложения</w:t>
      </w:r>
      <w:r>
        <w:rPr>
          <w:rFonts w:eastAsia="Calibri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</w:t>
      </w:r>
      <w:r>
        <w:rPr/>
        <w:t>»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Главе администрации </w:t>
              <w:br/>
              <w:t xml:space="preserve">                          района </w:t>
              <w:br/>
              <w:t>города Ростова-на-Дону</w:t>
            </w:r>
          </w:p>
        </w:tc>
        <w:tc>
          <w:tcPr>
            <w:tcW w:w="60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либо                               Директору Департамента</w:t>
              <w:br/>
              <w:t xml:space="preserve">имущественно-земельных отношений </w:t>
              <w:br/>
              <w:t>города Ростова-на-Дону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ЛЕНИЕ</w:t>
      </w:r>
    </w:p>
    <w:p>
      <w:pPr>
        <w:pStyle w:val="Style2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eastAsia="Calibri" w:cs="Times New Roman" w:ascii="Times New Roman" w:hAnsi="Times New Roman"/>
          <w:bCs/>
          <w:sz w:val="28"/>
          <w:szCs w:val="28"/>
        </w:rPr>
        <w:t>о перераспределении земель и (или) земельных участков, находящихся</w:t>
      </w:r>
    </w:p>
    <w:p>
      <w:pPr>
        <w:pStyle w:val="Style2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в муниципальной собственности или государственная собственность</w:t>
      </w:r>
    </w:p>
    <w:p>
      <w:pPr>
        <w:pStyle w:val="Style2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eastAsia="Calibri" w:cs="Times New Roman" w:ascii="Times New Roman" w:hAnsi="Times New Roman"/>
          <w:bCs/>
          <w:sz w:val="28"/>
          <w:szCs w:val="28"/>
        </w:rPr>
        <w:t>на которые не разграничена, и земельных участков, находящихся в частной</w:t>
      </w:r>
    </w:p>
    <w:p>
      <w:pPr>
        <w:pStyle w:val="Style28"/>
        <w:jc w:val="center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собственности 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______________________ООО «Луч»_______________________________________</w:t>
      </w:r>
    </w:p>
    <w:p>
      <w:pPr>
        <w:pStyle w:val="Style28"/>
        <w:jc w:val="center"/>
        <w:rPr>
          <w:rFonts w:ascii="Times New Roman" w:hAnsi="Times New Roman" w:eastAsia="Calibri" w:cs="Times New Roman"/>
          <w:bCs/>
          <w:sz w:val="20"/>
          <w:szCs w:val="20"/>
        </w:rPr>
      </w:pPr>
      <w:r>
        <w:rPr>
          <w:rFonts w:eastAsia="Calibri" w:cs="Times New Roman" w:ascii="Times New Roman" w:hAnsi="Times New Roman"/>
          <w:bCs/>
          <w:sz w:val="20"/>
          <w:szCs w:val="20"/>
        </w:rPr>
        <w:t>(полное наименование юридического лица, индивидуального предпринимателя или Ф.И.О. физического лица)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ИНН _6165895238______________ 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Реквизиты документа, удостоверяющего личность заявителя: _________________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серия __61_____ номер _014525896______________ дата выдачи _______21.04.2005________,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 _____ИМНС России по Ленинскому району г. Ростова-на-Дону__________.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Документ, подтверждающий государственную регистрацию юридического лиц (индивидуального предпринимателя):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свидетельство о государственной регистрации юридического лица (индивидуального предпринимателя):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ерия __________ номер ________________, дата выдачи 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о _________________________________________________________________,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полное наименование налогового органа)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или  лист  записи  Единого  государственного  реестра юридических лиц (индивидуальных предпринимателей), дат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чи 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 __________________________________________________________________.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полное наименование налогового органа)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ОГРН (ОРГНИП)_0145236598523________________________________.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В лице __Иванова Ивана Ивановича___________________,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действующего на основании _доверенности от 25.09.2017 №2-2598_____________,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доверенности, устава или др.)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телефон (факс) заявителя __89288888888__________________________________,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при наличии)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телефон представителя заявителя ____89289999999_________________________,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при наличии)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Место нахождения заявителя (для юридического лица, индивидуального предпринимателя) ___г.Ростов-на-Дону, ул.Казахская, 58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Место жительства заявителя (для физического лица) ______________________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Почтовый адрес и (или) адрес электронной почты заявителя __г.Ростов-на-Дону, ул.Казахская, 58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рошу заключить соглашение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и земельных участков, находящихся в частной собственности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1. Реквизиты утвержденного проекта межевания территории 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________________постановление от 21.04.2016 № 568__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(если перераспределение земельных участков планируется осуществить в соответствии с данным проектом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2. Кадастровый  номер  земельного участка  (кадастровые  номера  земельных участков), перераспределение которых планируется осуществить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______61:44:0050205:22_____61:44:0050206:56___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3. Иные сведения: ____________________________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Style2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V – в виде бумажного документа при личном обращении по месту сдачи документов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случае отказа результат муниципальной услуги прошу предоставить (напротив необходимого пункта поставить значок V):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V – в виде бумажного документа при личном обращении по месту сдачи документов.</w:t>
      </w:r>
    </w:p>
    <w:p>
      <w:pPr>
        <w:pStyle w:val="Style2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в виде электронного документа посредством Портала госуслуг;</w:t>
      </w:r>
    </w:p>
    <w:p>
      <w:pPr>
        <w:pStyle w:val="Style2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в виде электронного документа посредством электронной почты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остоверность и полноту сведений подтверждаю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Заявитель: __Иванов И.И (по доверенности)_____________    __________________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</w:t>
      </w:r>
      <w:r>
        <w:rPr>
          <w:rFonts w:eastAsia="Calibri" w:cs="Times New Roman" w:ascii="Times New Roman" w:hAnsi="Times New Roman"/>
          <w:bCs/>
          <w:sz w:val="24"/>
          <w:szCs w:val="24"/>
        </w:rPr>
        <w:t>Ф.И.О. заявителя, представителя заявителя)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«__01__» __08_____ 2017___ год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окументы прилагаются*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&lt;*&gt; </w:t>
      </w:r>
      <w:r>
        <w:rPr>
          <w:rFonts w:eastAsia="Calibri" w:cs="Times New Roman" w:ascii="Times New Roman" w:hAnsi="Times New Roman"/>
          <w:bCs/>
          <w:sz w:val="24"/>
          <w:szCs w:val="24"/>
        </w:rPr>
        <w:t>При отправке по почте заявление и пакет документов направляются в адрес ДИЗО, администрацию района города почтовым отправлением с описью вложения</w:t>
      </w:r>
      <w:r>
        <w:rPr>
          <w:rFonts w:eastAsia="Calibri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3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</w:t>
      </w:r>
      <w:r>
        <w:rPr/>
        <w:t>»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134"/>
        <w:gridCol w:w="4395"/>
      </w:tblGrid>
      <w:tr>
        <w:trPr/>
        <w:tc>
          <w:tcPr>
            <w:tcW w:w="4678" w:type="dxa"/>
            <w:tcBorders/>
          </w:tcPr>
          <w:p>
            <w:pPr>
              <w:pStyle w:val="Normal"/>
              <w:keepLines/>
              <w:widowControl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Главе администрации </w:t>
              <w:br/>
              <w:t xml:space="preserve">                          района </w:t>
              <w:br/>
              <w:t>города Ростова-на-Дону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Lines/>
              <w:widowControl w:val="false"/>
              <w:spacing w:lineRule="auto" w:line="264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либо</w:t>
            </w:r>
          </w:p>
        </w:tc>
        <w:tc>
          <w:tcPr>
            <w:tcW w:w="4395" w:type="dxa"/>
            <w:tcBorders/>
          </w:tcPr>
          <w:p>
            <w:pPr>
              <w:pStyle w:val="Normal"/>
              <w:keepLines/>
              <w:widowControl w:val="false"/>
              <w:spacing w:lineRule="auto" w:line="264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Директору Департамента</w:t>
              <w:br/>
              <w:t xml:space="preserve">имущественно-земельных отношений </w:t>
              <w:br/>
              <w:t>города Ростова-на-Дону</w:t>
            </w:r>
          </w:p>
        </w:tc>
      </w:tr>
    </w:tbl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УВЕДОМЛЕНИЕ</w:t>
      </w:r>
    </w:p>
    <w:p>
      <w:pPr>
        <w:pStyle w:val="Style28"/>
        <w:jc w:val="center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о постановке на кадастровый учет земельного участка или земельных участков, образуемых в результате перераспределения</w:t>
      </w:r>
    </w:p>
    <w:p>
      <w:pPr>
        <w:pStyle w:val="Style28"/>
        <w:jc w:val="center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____________________________________________________________________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eastAsia="Calibri" w:cs="Times New Roman" w:ascii="Times New Roman" w:hAnsi="Times New Roman"/>
          <w:bCs/>
          <w:sz w:val="20"/>
          <w:szCs w:val="20"/>
        </w:rPr>
        <w:t>(полное наименование юридического лица, индивидуального предпринимателя или Ф.И.О. физического лица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ИНН __________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__________________________________________, 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ерия_______ номер ________________, дата выдачи 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 _________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окумент, подтверждающий государственную регистрацию юридического лица (индивидуального предпринимателя):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видетельство о государственной регистрации юридического лица (индивидуального предпринимателя):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ерия____________ номер  _______________, дата выдачи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о______________________________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(полное наименование налогового органа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или лист записи Единого государственного реестра юридических лиц (индивидуальных предпринимателей), дата выдачи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 ______________________________________________________________.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ab/>
      </w:r>
      <w:r>
        <w:rPr>
          <w:rFonts w:eastAsia="Calibri" w:cs="Times New Roman" w:ascii="Times New Roman" w:hAnsi="Times New Roman"/>
          <w:bCs/>
        </w:rPr>
        <w:t>(полное наименование налогового органа)</w:t>
        <w:tab/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ОГРН (ОРГНИП) 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лице _____________________________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ействующего на основании __________________________________________,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</w:t>
      </w:r>
      <w:r>
        <w:rPr>
          <w:rFonts w:eastAsia="Calibri" w:cs="Times New Roman" w:ascii="Times New Roman" w:hAnsi="Times New Roman"/>
          <w:bCs/>
        </w:rPr>
        <w:t>(доверенности, устава или др.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телефон (факс) заявителя ______________________________________________,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eastAsia="Calibri" w:cs="Times New Roman" w:ascii="Times New Roman" w:hAnsi="Times New Roman"/>
          <w:bCs/>
        </w:rPr>
        <w:t>(при наличии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телефон представителя заявителя _______________________________________.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</w:t>
      </w:r>
      <w:r>
        <w:rPr>
          <w:rFonts w:eastAsia="Calibri" w:cs="Times New Roman" w:ascii="Times New Roman" w:hAnsi="Times New Roman"/>
          <w:bCs/>
        </w:rPr>
        <w:t>(при наличии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Местонахождение заявителя (для юридического лица) 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Место жительства заявителя (для физического лица) 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очтовый адрес и (или) адрес электронной почты заявителя, по которому должен быть направлен ответ 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лице _____________________________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  <w:t>(Ф.И.О. представителя заявителя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ействующего на основании___________________________________________,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</w:t>
      </w:r>
      <w:r>
        <w:rPr>
          <w:rFonts w:eastAsia="Calibri" w:cs="Times New Roman" w:ascii="Times New Roman" w:hAnsi="Times New Roman"/>
          <w:bCs/>
        </w:rPr>
        <w:t>(доверенности, акта органа опеки и попечительства или др.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НИЛС_____________________________________________________________.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eastAsia="Calibri" w:cs="Times New Roman" w:ascii="Times New Roman" w:hAnsi="Times New Roman"/>
          <w:bCs/>
        </w:rPr>
        <w:t>(законного представителя несовершеннолетнего лица либо опекуна или попечителя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В целях перераспределения земель и (или) земельных участков, находящихся 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в муниципальной собственности или государственная собственность 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на которые не разграничена, и земельных участков, находящихся в частной собственности, в соответствии с ________________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____________________________________________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(реквизиты решения об утверждении схемы расположения земельного участка, проекта межевания территории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на кадастровый учет поставлен(ы) земельный участок или земельные участки: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кадастровый(ые) номер(а): ____________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иные сведения: _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Результат  муниципальной  услуги  прошу предоставить (напротив необходимого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ункта поставить значок V):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 виде  бумажного документа  при  личном обращении  по  месту  сдачи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eastAsia="Calibri" w:cs="Times New Roman" w:ascii="Times New Roman" w:hAnsi="Times New Roman"/>
          <w:bCs/>
          <w:sz w:val="28"/>
          <w:szCs w:val="28"/>
        </w:rPr>
        <w:t>документов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электронного документа посредством Портала госуслуг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электронного документа посредством системы "Дело"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электронного документа посредством электронной почты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 случае  указания  в уведомлении о постановке на кадастровый учет способ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направления результата муниципальной услуги в электронном виде в дополнение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к  выбранному  способу  результат  муниципальной  услуги  может  быть выдан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(направлен)  заявителю (представителю заявителя) в виде бумажного документ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(напротив необходимого пункта поставить значок V):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 виде бумажного документа  при  личном  обращении  по  месту  сдачи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eastAsia="Calibri" w:cs="Times New Roman" w:ascii="Times New Roman" w:hAnsi="Times New Roman"/>
          <w:bCs/>
          <w:sz w:val="28"/>
          <w:szCs w:val="28"/>
        </w:rPr>
        <w:t>документов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предоставление в виде бумажного документа не требуется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остоверность и полноту сведений подтверждаю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Заявитель: _____________________________________________  _________________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                      </w:t>
      </w:r>
      <w:r>
        <w:rPr>
          <w:rFonts w:eastAsia="Calibri" w:cs="Times New Roman" w:ascii="Times New Roman" w:hAnsi="Times New Roman"/>
          <w:bCs/>
        </w:rPr>
        <w:t>(ФИО заявителя, представителя заявителя)                                      (подпись</w:t>
      </w:r>
      <w:r>
        <w:rPr>
          <w:rFonts w:eastAsia="Calibri" w:cs="Times New Roman" w:ascii="Times New Roman" w:hAnsi="Times New Roman"/>
          <w:bCs/>
          <w:sz w:val="28"/>
          <w:szCs w:val="28"/>
        </w:rPr>
        <w:t>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"___"______________20__ год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одтверждаю  свое  согласие, а также согласие представляемого мною лица, н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обработку  персональных данных (сбор, систематизацию, накопление, хранение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уточнение  (обновление,  изменение),  использование, распространение (в том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числе  передачу),  обезличивание,  блокирование,  уничтожение  персональных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анных,  а  также  иных  действий,  необходимых  для обработки персональных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анных  в  рамках  предоставления  муниципальной  услуги),  в  том  числе в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автоматизированном  режиме,  включая принятие решений на их основе, в целях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редоставления муниципальной услуги 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окументы прилагаются. &lt;*&gt;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--------------------------------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&lt;*&gt; </w:t>
      </w:r>
      <w:r>
        <w:rPr>
          <w:rFonts w:eastAsia="Calibri" w:cs="Times New Roman" w:ascii="Times New Roman" w:hAnsi="Times New Roman"/>
          <w:bCs/>
          <w:sz w:val="24"/>
          <w:szCs w:val="24"/>
        </w:rPr>
        <w:t>При отправке по почте уведомление о постановке на кадастровый учет и пакет документов направляются в адрес ДИЗО, администрацию района города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4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</w:t>
      </w:r>
      <w:r>
        <w:rPr/>
        <w:t>»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134"/>
        <w:gridCol w:w="4395"/>
      </w:tblGrid>
      <w:tr>
        <w:trPr/>
        <w:tc>
          <w:tcPr>
            <w:tcW w:w="4678" w:type="dxa"/>
            <w:tcBorders/>
          </w:tcPr>
          <w:p>
            <w:pPr>
              <w:pStyle w:val="Normal"/>
              <w:keepLines/>
              <w:widowControl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Главе администрации </w:t>
              <w:br/>
              <w:t xml:space="preserve">                          района </w:t>
              <w:br/>
              <w:t>города Ростова-на-Дону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Lines/>
              <w:widowControl w:val="false"/>
              <w:spacing w:lineRule="auto" w:line="264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либо</w:t>
            </w:r>
          </w:p>
        </w:tc>
        <w:tc>
          <w:tcPr>
            <w:tcW w:w="4395" w:type="dxa"/>
            <w:tcBorders/>
          </w:tcPr>
          <w:p>
            <w:pPr>
              <w:pStyle w:val="Normal"/>
              <w:keepLines/>
              <w:widowControl w:val="false"/>
              <w:spacing w:lineRule="auto" w:line="264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Директору Департамента</w:t>
              <w:br/>
              <w:t xml:space="preserve">имущественно-земельных отношений </w:t>
              <w:br/>
              <w:t>города Ростова-на-Дону</w:t>
            </w:r>
          </w:p>
        </w:tc>
      </w:tr>
    </w:tbl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ab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УВЕДОМЛЕНИЕ</w:t>
      </w:r>
    </w:p>
    <w:p>
      <w:pPr>
        <w:pStyle w:val="Style28"/>
        <w:jc w:val="center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о постановке на кадастровый учет земельного участка или земельных участков, образуемых в результате перераспределения</w:t>
      </w:r>
      <w:r>
        <w:rPr>
          <w:rFonts w:eastAsia="Calibri" w:cs="Times New Roman" w:ascii="Times New Roman" w:hAnsi="Times New Roman"/>
          <w:b/>
          <w:sz w:val="18"/>
          <w:szCs w:val="20"/>
        </w:rPr>
        <w:t xml:space="preserve"> 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__________________________ ООО «Луч»____________________________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0"/>
          <w:szCs w:val="20"/>
        </w:rPr>
        <w:t>(полное наименование юридического лица, индивидуального предпринимателя или Ф.И.О. физического лица)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ИНН _6165895238___________________ Свидетельство о государственной Реквизиты  документа,  удостоверяющего  личность  заявителя  (представителя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заявителя): 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ерия __________ номер ________________, дата выдачи 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 _________________________________________________________________.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Документ, подтверждающий государственную регистрацию юридического лиц (индивидуального предпринимателя):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свидетельство о государственной регистрации юридического лица (индивидуального предпринимателя):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ерия ____61____ номер __014525896 дата выдачи ___21.04.2005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о __ИМНС России по Ленинскому району г. Ростова-на-Дону_____________,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полное наименование налогового органа)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или  лист  записи  Единого  государственного  реестра юридических лиц (индивидуальных предпринимателей), дат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чи 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 __________________________________________________________________.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полное наименование налогового органа)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ОГРН (ОРГНИП) ____0145236598523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лице ____Иванова Ивана Ивановича_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ействующего на основании __доверенности от 25.09.2017 № 2-2598________,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доверенности, устава или др.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телефон (факс) заявителя ____89288888888_________________________,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при наличии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телефон представителя заявителя __________________________________________.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при наличии)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Местонахождение заявителя (для юридического лица) _г.Ростов-на-Дону, ул.Казахская, 58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Место жительства заявителя (для физического лица) 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очтовый адрес и (или) адрес электронной почты заявителя 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лице _____________________________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(Ф.И.О. представителя заявителя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ействующего на основании___________________________________________,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</w:t>
      </w:r>
      <w:r>
        <w:rPr>
          <w:rFonts w:eastAsia="Calibri" w:cs="Times New Roman" w:ascii="Times New Roman" w:hAnsi="Times New Roman"/>
          <w:bCs/>
        </w:rPr>
        <w:t>(доверенности, акта органа опеки и попечительства или др.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НИЛС________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eastAsia="Calibri" w:cs="Times New Roman" w:ascii="Times New Roman" w:hAnsi="Times New Roman"/>
          <w:bCs/>
        </w:rPr>
        <w:t>(законного представителя несовершеннолетнего лица либо опекуна или попечителя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 целях перераспределения земель и (или) земельных участков, находящихся в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муниципальной собственности или государственная собственность на которые не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разграничена,  и земельных участков, находящихся в частной собственности, в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оответствии с __________________________________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________________________________________________________________________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(реквизиты решения об утверждении схемы расположения земельного участка,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проекта межевания территории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на кадастровый учет поставлен(ы) земельный участок или земельные участки: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кадастровый(ые) номер(а): ________________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Иные сведения: _____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Результат  муниципальной  услуги  прошу предоставить (напротив необходимого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ункта поставить значок V):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val="en-US"/>
        </w:rPr>
        <w:t>v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- в  виде  бумажного документа  при  личном обращении  по  месту  сдачи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eastAsia="Calibri" w:cs="Times New Roman" w:ascii="Times New Roman" w:hAnsi="Times New Roman"/>
          <w:bCs/>
          <w:sz w:val="28"/>
          <w:szCs w:val="28"/>
        </w:rPr>
        <w:t>документов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электронного документа посредством Портала госуслуг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электронного документа посредством системы "Дело"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электронного документа посредством электронной почты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 случае  указания  в уведомлении о постановке на кадастровый учет способ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направления результата муниципальной услуги в электронном виде в дополнение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к  выбранному  способу  результат  муниципальной  услуги  может  быть выдан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(направлен)  заявителю (представителю заявителя) в виде бумажного документ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(напротив необходимого пункта поставить значок V):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 виде бумажного документа  при  личном  обращении  по  месту  сдачи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eastAsia="Calibri" w:cs="Times New Roman" w:ascii="Times New Roman" w:hAnsi="Times New Roman"/>
          <w:bCs/>
          <w:sz w:val="28"/>
          <w:szCs w:val="28"/>
        </w:rPr>
        <w:t>документов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предоставление в виде бумажного документа не требуется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остоверность и полноту сведений подтверждаю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Заявитель: ____Иванов Иван Иванович (по доверенности)_____  _________________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ФИО заявителя, представителя заявителя)         (подпись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"_01_"___02__2021__ год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одтверждаю  свое  согласие, а также согласие представляемого мною лица, н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обработку  персональных данных (сбор, систематизацию, накопление, хранение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уточнение  (обновление,  изменение),  использование, распространение (в том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числе  передачу),  обезличивание,  блокирование,  уничтожение  персональных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анных,  а  также  иных  действий,  необходимых  для обработки персональных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анных  в  рамках  предоставления  муниципальной  услуги),  в  том  числе в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автоматизированном  режиме,  включая принятие решений на их основе, в целях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редоставления муниципальной услуги 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окументы прилагаются. &lt;*&gt;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--------------------------------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&lt;*&gt; </w:t>
      </w:r>
      <w:r>
        <w:rPr>
          <w:rFonts w:eastAsia="Calibri" w:cs="Times New Roman" w:ascii="Times New Roman" w:hAnsi="Times New Roman"/>
          <w:bCs/>
          <w:sz w:val="24"/>
          <w:szCs w:val="24"/>
        </w:rPr>
        <w:t>При отправке по почте уведомление о постановке на кадастровый учет и пакет документов направляются в адрес ДИЗО, администрацию района города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5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/>
        <w:t>«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»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134"/>
        <w:gridCol w:w="4395"/>
      </w:tblGrid>
      <w:tr>
        <w:trPr/>
        <w:tc>
          <w:tcPr>
            <w:tcW w:w="4678" w:type="dxa"/>
            <w:tcBorders/>
          </w:tcPr>
          <w:p>
            <w:pPr>
              <w:pStyle w:val="Normal"/>
              <w:keepLines/>
              <w:widowControl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Главе администрации </w:t>
              <w:br/>
              <w:t xml:space="preserve">                          района </w:t>
              <w:br/>
              <w:t>города Ростова-на-Дону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Lines/>
              <w:widowControl w:val="false"/>
              <w:spacing w:lineRule="auto" w:line="264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либо</w:t>
            </w:r>
          </w:p>
        </w:tc>
        <w:tc>
          <w:tcPr>
            <w:tcW w:w="4395" w:type="dxa"/>
            <w:tcBorders/>
          </w:tcPr>
          <w:p>
            <w:pPr>
              <w:pStyle w:val="Normal"/>
              <w:keepLines/>
              <w:widowControl w:val="false"/>
              <w:spacing w:lineRule="auto" w:line="264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Директору Департамента</w:t>
              <w:br/>
              <w:t xml:space="preserve">имущественно-земельных отношений </w:t>
              <w:br/>
              <w:t>города Ростова-на-Дону</w:t>
            </w:r>
          </w:p>
        </w:tc>
      </w:tr>
    </w:tbl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б исправлении опечаток и (или) ошиб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0"/>
          <w:szCs w:val="20"/>
        </w:rPr>
      </w:pPr>
      <w:r>
        <w:rPr>
          <w:rFonts w:eastAsia="Calibri" w:cs="Times New Roman" w:ascii="Times New Roman" w:hAnsi="Times New Roman"/>
          <w:bCs/>
          <w:sz w:val="20"/>
          <w:szCs w:val="20"/>
        </w:rPr>
        <w:t>(полное наименование юридического лица, индивидуального предпринимателя или Ф.И.О. физического лиц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Реквизиты документа, удостоверяющего личность заявителя:__________________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ерия_______ номер ________________ дата выдачи 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ыдан 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лице 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ействующего на основании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оверенности, устава или др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ефон (факс) заявителя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ри налич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ефон представителя заявителя 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ри наличии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Место нахождения заявителя (для юридического лица, </w:t>
      </w:r>
      <w:r>
        <w:rPr>
          <w:rFonts w:eastAsia="Calibri" w:cs="Times New Roman" w:ascii="Times New Roman" w:hAnsi="Times New Roman"/>
          <w:bCs/>
          <w:sz w:val="28"/>
          <w:szCs w:val="28"/>
        </w:rPr>
        <w:t>индивидуального предпринимателя)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Место жительства (регистрации) заявителя (для физического лица)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очтовый адрес и (или) адрес электронной почты заявителя, по которому должен быть направлен ответ 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ообщаю об опечатке и (или) ошибке, допущенной при предоставлении муниципальной услуги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указывается точное наименование муниципальной услуги) Записано____________________________________________________________ (указываются подлежащие исправлению сведения)  в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указывается  документ, в котором допущена опечатка и (или) ошибк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авильная запись____________________________________________________. (указываются необходимые све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соответствии с 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окумент, в котором указаны све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ошу исправить допущенную опечатку и (или) ошибку и выдать новый докумен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Оригинал документа с опечаткой и (или) ошибкой прилагаю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Результат рассмотрения заявления  прошу  предоставить (напротив необходимого пункта поставить значок 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ru-RU"/>
        </w:rPr>
        <w:t>V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ри личном обращении по месту сдачи докумен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электронного документа посредством электронной поч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итель:________________________________________       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Ф. И. О. заявителя (представителя заявителя))</w:t>
        <w:tab/>
        <w:t xml:space="preserve">                                 (подпис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«____»______________20____ года</w:t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Подтверждаю свое согласие, а также согласие представляемого мною лица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кументы прилагаются*</w:t>
      </w:r>
    </w:p>
    <w:p>
      <w:pPr>
        <w:pStyle w:val="Normal"/>
        <w:keepLines/>
        <w:widowControl w:val="false"/>
        <w:spacing w:lineRule="auto" w:line="264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*При отправке по почте заявление и пакет документов направляются в адрес ДИЗО, администрацию района города почтовым отправлением с описью вложения.</w:t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6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имерная Форма расписки (выписки), формируемой в ИС МФЦ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b/>
          <w:b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b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ge">
              <wp:posOffset>507365</wp:posOffset>
            </wp:positionV>
            <wp:extent cx="1602105" cy="12026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48325</wp:posOffset>
            </wp:positionH>
            <wp:positionV relativeFrom="paragraph">
              <wp:posOffset>-9525</wp:posOffset>
            </wp:positionV>
            <wp:extent cx="556260" cy="58801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273" t="5975" r="19754" b="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Arial" w:cs="Arial" w:ascii="Arial" w:hAnsi="Arial"/>
          <w:kern w:val="2"/>
          <w:sz w:val="20"/>
          <w:szCs w:val="24"/>
          <w:lang w:val="en-US" w:eastAsia="en-US"/>
        </w:rPr>
        <w:t xml:space="preserve">                                        </w:t>
      </w:r>
      <w:r>
        <w:rPr>
          <w:sz w:val="18"/>
          <w:szCs w:val="18"/>
          <w:u w:val="single"/>
        </w:rPr>
        <w:t>Дело №</w:t>
      </w:r>
      <w:r>
        <w:rPr>
          <w:rFonts w:cs="Arial"/>
          <w:sz w:val="48"/>
          <w:szCs w:val="48"/>
          <w:u w:val="single"/>
        </w:rPr>
        <w:t xml:space="preserve"> </w:t>
      </w:r>
      <w:r>
        <w:rPr>
          <w:rFonts w:cs="Arial"/>
          <w:sz w:val="40"/>
          <w:szCs w:val="40"/>
          <w:u w:val="single"/>
        </w:rPr>
        <w:t>$$$Дело$$$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val="en-US" w:eastAsia="en-US"/>
        </w:rPr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9"/>
        <w:gridCol w:w="2186"/>
        <w:gridCol w:w="289"/>
        <w:gridCol w:w="4678"/>
      </w:tblGrid>
      <w:tr>
        <w:trPr>
          <w:trHeight w:val="260" w:hRule="atLeast"/>
        </w:trPr>
        <w:tc>
          <w:tcPr>
            <w:tcW w:w="2364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НазПодрОткрДело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АдресМФЦ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ТелМФЦ$$$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Услуга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Услуга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60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Заявител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редставитель)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ФИО$$$</w:t>
            </w:r>
          </w:p>
        </w:tc>
      </w:tr>
      <w:tr>
        <w:trPr>
          <w:trHeight w:val="32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Адрес Заявителя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Адрес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6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Организация, исполняющая услугу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ОргГлавныйИсполнитель$$$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rPr/>
      </w:pPr>
      <w:r>
        <w:rPr/>
        <w:t>Расписка (выписка) о получении документов:</w:t>
      </w:r>
    </w:p>
    <w:tbl>
      <w:tblPr>
        <w:tblW w:w="974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93"/>
        <w:gridCol w:w="2551"/>
        <w:gridCol w:w="735"/>
        <w:gridCol w:w="736"/>
        <w:gridCol w:w="735"/>
        <w:gridCol w:w="736"/>
      </w:tblGrid>
      <w:tr>
        <w:trPr>
          <w:trHeight w:val="481" w:hRule="atLeast"/>
        </w:trPr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№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Наименование докумен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Владелец документ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л-во экз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л-во лист.</w:t>
            </w:r>
          </w:p>
        </w:tc>
      </w:tr>
      <w:tr>
        <w:trPr>
          <w:trHeight w:val="278" w:hRule="atLeast"/>
        </w:trPr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п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п.</w:t>
            </w:r>
          </w:p>
        </w:tc>
      </w:tr>
      <w:tr>
        <w:trPr>
          <w:trHeight w:val="424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НазваниеДок%%%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ВладелецДокумента%%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Подлинник%%%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Копий%%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ПодлинникЛистов%%%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КопЛистов%%%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83"/>
        <w:gridCol w:w="2693"/>
        <w:gridCol w:w="258"/>
        <w:gridCol w:w="4678"/>
      </w:tblGrid>
      <w:tr>
        <w:trPr>
          <w:trHeight w:val="426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Личность заявителя (представителя заявителя) удостоверил, документы принял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Адрес МФЦ в котором принято дело по принципу экстерриториальности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нтактный номер телефона МФЦ</w:t>
            </w:r>
            <w:bookmarkStart w:id="0" w:name="_GoBack"/>
            <w:bookmarkEnd w:id="0"/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исполнительДолжность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ФИООперЗакрывшего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Дата: $$$дата$$$         Время: $$$ВремяДела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br/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__________________________________________</w:t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Дата получения результата услуги: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 xml:space="preserve">после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94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Срок хранения результата услуги: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Услуга_дней_архив$$$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/>
      </w:pPr>
      <w:r>
        <w:rPr/>
        <w:t>Подпись заявителя / представителя заявителя, подтверждающая сдачу документов в МФЦ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9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both"/>
              <w:rPr>
                <w:rFonts w:cs="Arial"/>
                <w:sz w:val="32"/>
                <w:szCs w:val="32"/>
                <w:lang w:eastAsia="ar-SA"/>
              </w:rPr>
            </w:pPr>
            <w:r>
              <w:rPr>
                <w:rFonts w:cs="Arial"/>
                <w:sz w:val="32"/>
                <w:szCs w:val="32"/>
                <w:lang w:eastAsia="ar-SA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дата$$$г.</w:t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Прошу уведомления о ходе предоставления услуги направлять (отметить «V»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3403"/>
        <w:gridCol w:w="295"/>
        <w:gridCol w:w="740"/>
        <w:gridCol w:w="295"/>
        <w:gridCol w:w="748"/>
      </w:tblGrid>
      <w:tr>
        <w:trPr>
          <w:trHeight w:val="227" w:hRule="exact"/>
        </w:trPr>
        <w:tc>
          <w:tcPr>
            <w:tcW w:w="812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НЕТ</w:t>
            </w:r>
          </w:p>
        </w:tc>
      </w:tr>
      <w:tr>
        <w:trPr>
          <w:trHeight w:val="364" w:hRule="exact"/>
        </w:trPr>
        <w:tc>
          <w:tcPr>
            <w:tcW w:w="472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SMS-сообщением на мобильный телефон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МобТелефонЗаявительФЛ$$$</w:t>
            </w:r>
          </w:p>
        </w:tc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V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42" w:hRule="exact"/>
        </w:trPr>
        <w:tc>
          <w:tcPr>
            <w:tcW w:w="472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8" w:hRule="exact"/>
        </w:trPr>
        <w:tc>
          <w:tcPr>
            <w:tcW w:w="472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E-mail-сообщением на адрес электронной почты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ЭлПочтаЗаявительФЛ$$$</w:t>
            </w:r>
          </w:p>
        </w:tc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V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firstLine="817"/>
        <w:jc w:val="both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Согласен(а), что для улучшения качества предоставления государственных услуг на мой мобильный телефон может поступить SMS-сообщение с предложением произвести оценку качества оказанной мне услуги: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Arial" w:hAnsi="Arial" w:eastAsia="Lucida Sans Unicode" w:cs="Times New Roman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32"/>
                <w:szCs w:val="32"/>
                <w:lang w:val="en-US" w:eastAsia="en-US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дата$$$г.</w:t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Подтверждаю, что у меня имеются в наличии согласия на обработку персональных данных, обработка которых необходима для предоставления вышеназванной услуги, следующих лиц: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№</w:t>
            </w:r>
            <w:r>
              <w:rPr>
                <w:rFonts w:eastAsia="Arial" w:cs="Arial" w:ascii="Arial" w:hAnsi="Arial"/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Фамилия, имя, отче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 xml:space="preserve">Наличие соглас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Участник.ФИО%%% - %%%Участник.Отношение%%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122"/>
        <w:gridCol w:w="272"/>
        <w:gridCol w:w="1496"/>
      </w:tblGrid>
      <w:tr>
        <w:trPr>
          <w:trHeight w:val="510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Arial" w:hAnsi="Arial" w:eastAsia="Lucida Sans Unicode" w:cs="Times New Roman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32"/>
                <w:szCs w:val="32"/>
                <w:lang w:val="en-US" w:eastAsia="en-US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12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дата$$$</w:t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12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27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/>
      </w:pPr>
      <w:r>
        <w:rPr>
          <w:rFonts w:eastAsia="Lucida Sans Unicode" w:cs="Times New Roman" w:ascii="Arial" w:hAnsi="Arial"/>
          <w:b/>
          <w:kern w:val="2"/>
          <w:sz w:val="18"/>
          <w:szCs w:val="18"/>
          <w:lang w:val="en-US" w:eastAsia="en-US"/>
        </w:rPr>
        <w:t>ДОПОЛНИТЕЛЬНАЯ ИНФОРМАЦИЯ</w:t>
      </w: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 xml:space="preserve">Уважаемые заявители! В любом МФЦ Ростовской области (либо любом территориально обособленном структурном подразделении МФЦ Ростовской области) можно получить пароль для доступа к Порталу государственных услуг </w:t>
      </w:r>
      <w:hyperlink r:id="rId4" w:tgtFrame="_blank">
        <w:r>
          <w:rPr>
            <w:rStyle w:val="InternetLink"/>
            <w:rFonts w:eastAsia="Lucida Sans Unicode" w:cs="Times New Roman" w:ascii="Arial" w:hAnsi="Arial"/>
            <w:b/>
            <w:kern w:val="2"/>
            <w:sz w:val="18"/>
            <w:szCs w:val="18"/>
            <w:lang w:val="en-US" w:eastAsia="en-US"/>
          </w:rPr>
          <w:t>gosuslugi.ru</w:t>
        </w:r>
      </w:hyperlink>
      <w:r>
        <w:rPr>
          <w:rFonts w:eastAsia="Lucida Sans Unicode" w:cs="Times New Roman" w:ascii="Arial" w:hAnsi="Arial"/>
          <w:b/>
          <w:kern w:val="2"/>
          <w:sz w:val="18"/>
          <w:szCs w:val="18"/>
          <w:lang w:val="en-US" w:eastAsia="en-US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$$$РезУсл$$$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Результат оформления услуги получил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0" w:right="-108" w:hanging="0"/>
              <w:rPr>
                <w:rFonts w:ascii="Arial" w:hAnsi="Arial" w:eastAsia="Lucida Sans Unicode" w:cs="Times New Roman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18"/>
        </w:rPr>
      </w:pPr>
      <w:r>
        <w:rPr>
          <w:rFonts w:eastAsia="Calibri"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18"/>
        </w:rPr>
      </w:pPr>
      <w:r>
        <w:rPr>
          <w:rFonts w:eastAsia="Calibri"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Calibri" w:cs="Times New Roman"/>
          <w:kern w:val="2"/>
          <w:sz w:val="20"/>
          <w:szCs w:val="24"/>
          <w:lang w:eastAsia="ru-RU"/>
        </w:rPr>
      </w:pPr>
      <w:r>
        <w:rPr>
          <w:rFonts w:eastAsia="Calibri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7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сопроводительного реестра комплектов документов, передаваемых в </w:t>
      </w:r>
      <w:r>
        <w:rPr>
          <w:rFonts w:cs="Times New Roman" w:ascii="Times New Roman" w:hAnsi="Times New Roman"/>
          <w:iCs/>
          <w:kern w:val="2"/>
          <w:sz w:val="20"/>
          <w:szCs w:val="20"/>
        </w:rPr>
        <w:t xml:space="preserve">ДИЗО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ю района гор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отдела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в </w:t>
      </w:r>
      <w:r>
        <w:rPr>
          <w:rFonts w:cs="Times New Roman" w:ascii="Times New Roman" w:hAnsi="Times New Roman"/>
          <w:iCs/>
          <w:kern w:val="2"/>
          <w:sz w:val="20"/>
          <w:szCs w:val="20"/>
        </w:rPr>
        <w:t xml:space="preserve">ДИЗО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ю района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ЕРЕДА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РИНЯ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ОЛУЧИ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8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сопроводительного реестра комплектов документов, передаваемых из </w:t>
      </w:r>
      <w:r>
        <w:rPr>
          <w:rFonts w:cs="Times New Roman" w:ascii="Times New Roman" w:hAnsi="Times New Roman"/>
          <w:iCs/>
          <w:kern w:val="2"/>
          <w:sz w:val="20"/>
          <w:szCs w:val="20"/>
        </w:rPr>
        <w:t xml:space="preserve">ДИЗО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и района гор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>
          <w:sz w:val="20"/>
          <w:szCs w:val="20"/>
        </w:rPr>
        <w:t xml:space="preserve">приема-передачи документов из </w:t>
      </w:r>
      <w:r>
        <w:rPr>
          <w:rFonts w:cs="Times New Roman" w:ascii="Times New Roman" w:hAnsi="Times New Roman"/>
          <w:iCs/>
          <w:kern w:val="2"/>
          <w:sz w:val="20"/>
          <w:szCs w:val="20"/>
        </w:rPr>
        <w:t xml:space="preserve">ДИЗО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ю района города</w:t>
      </w:r>
      <w:r>
        <w:rPr>
          <w:sz w:val="20"/>
          <w:szCs w:val="20"/>
        </w:rPr>
        <w:t xml:space="preserve"> в отдел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579"/>
        <w:gridCol w:w="1590"/>
        <w:gridCol w:w="1420"/>
        <w:gridCol w:w="2519"/>
        <w:gridCol w:w="3126"/>
        <w:gridCol w:w="2150"/>
        <w:gridCol w:w="209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в ИСОГ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Департамент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*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>*(заполняется только в экземпляре МФЦ)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9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сопроводительного реестра комплектов документов, передаваемых в </w:t>
      </w:r>
      <w:r>
        <w:rPr>
          <w:rFonts w:cs="Times New Roman" w:ascii="Times New Roman" w:hAnsi="Times New Roman"/>
          <w:iCs/>
          <w:kern w:val="2"/>
          <w:sz w:val="20"/>
          <w:szCs w:val="20"/>
        </w:rPr>
        <w:t xml:space="preserve">ДИЗО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ю района гор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ередачи невостребованных результатов предоставления услуги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>
          <w:sz w:val="20"/>
          <w:szCs w:val="20"/>
        </w:rPr>
        <w:t xml:space="preserve">из отдела обслуживания ___________ района МКУ «МФЦ города Ростова-на-Дону» (пункт обслуживания: ____________) в </w:t>
      </w:r>
      <w:r>
        <w:rPr>
          <w:rFonts w:cs="Times New Roman" w:ascii="Times New Roman" w:hAnsi="Times New Roman"/>
          <w:iCs/>
          <w:kern w:val="2"/>
          <w:sz w:val="20"/>
          <w:szCs w:val="20"/>
        </w:rPr>
        <w:t xml:space="preserve">ДИЗО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ю района города</w:t>
      </w:r>
      <w:r>
        <w:rPr>
          <w:sz w:val="20"/>
          <w:szCs w:val="20"/>
        </w:rPr>
        <w:t xml:space="preserve"> 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40"/>
        <w:szCs w:val="4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61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Calibri" w:cs="Times New Roman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40"/>
      <w:szCs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Wingdings" w:hAnsi="Wingdings" w:cs="Wingdings"/>
      <w:sz w:val="40"/>
      <w:szCs w:val="4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0"/>
      <w:szCs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Основной текст Знак"/>
    <w:basedOn w:val="Style13"/>
    <w:qFormat/>
    <w:rPr/>
  </w:style>
  <w:style w:type="character" w:styleId="Style19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">
    <w:name w:val="Основной текст с отступом 3 Знак"/>
    <w:basedOn w:val="Style13"/>
    <w:qFormat/>
    <w:rPr>
      <w:rFonts w:eastAsia="Times New Roman" w:cs="Calibri"/>
      <w:sz w:val="16"/>
      <w:szCs w:val="16"/>
    </w:rPr>
  </w:style>
  <w:style w:type="character" w:styleId="Style21">
    <w:name w:val="Основной текст_"/>
    <w:basedOn w:val="Style13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5">
    <w:name w:val="Знак Знак Знак Знак"/>
    <w:basedOn w:val="Normal"/>
    <w:qFormat/>
    <w:pPr>
      <w:spacing w:lineRule="exact" w:line="240" w:before="0" w:after="0"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 Знак1"/>
    <w:basedOn w:val="Normal"/>
    <w:qFormat/>
    <w:pPr>
      <w:spacing w:lineRule="exact" w:line="240" w:before="0" w:after="0"/>
      <w:jc w:val="right"/>
    </w:pPr>
    <w:rPr>
      <w:rFonts w:eastAsia="Calibri"/>
      <w:sz w:val="28"/>
      <w:szCs w:val="28"/>
      <w:lang w:val="en-US"/>
    </w:rPr>
  </w:style>
  <w:style w:type="paragraph" w:styleId="Style26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rFonts w:eastAsia="Calibri" w:cs="Times New Roman"/>
      <w:sz w:val="19"/>
      <w:szCs w:val="19"/>
    </w:rPr>
  </w:style>
  <w:style w:type="paragraph" w:styleId="Style29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Arial" w:hAnsi="Arial" w:eastAsia="Lucida Sans Unicode" w:cs="Times New Roman"/>
      <w:kern w:val="2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yandex.ru/clck/jsredir?from=yandex.ru%3Byandsearch%3Bweb%3B%3B&amp;text=&amp;etext=486.fnbGUQldrpnUWLDAkzbsju1Cb4JlnikuSzooa1PGbe42Jab-xMSF7LhF2Hg2w3oG62BSQdfOFpBuM56cn4wvqwkd43tOadYzo0m6zgn82tFmTN86mepG8CcN86H_l9_nSlpRXctgBTbybVUoAl2FxQ.ccbf821060ee83ea5663f1be5d88ea60e30b02ee&amp;uuid=&amp;state=AiuY0DBWFJ4ePaEse6rgeKdnI0e4oXuRYo0IEhrXr7w0L24O5Xv8RnUVwmxyeTliQI-KbE6oCBWtyNOEUUb_Ap-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&amp;data=UlNrNmk5WktYejR0eWJFYk1Ldmtxai0yZy1FQWJoSl9waS14aWdHQ295SkJIeE1RSnVYczJRckQzbnJEWjMxd0xxMXhoaXh4UDBPN1ZMcVZaNFI5aXVHaFd1TWwtbmF1U0g2NnNkVUFFYjA&amp;b64e=2&amp;sign=ca271ff9e9eac270cebb20c7abf3bf37&amp;keyno=0&amp;l10n=ru&amp;cts=1414047709075&amp;mc=5.12371742332821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08:38:00Z</dcterms:created>
  <dc:creator>SafronovaT</dc:creator>
  <dc:description/>
  <cp:keywords/>
  <dc:language>en-US</dc:language>
  <cp:lastModifiedBy>Postnova_E</cp:lastModifiedBy>
  <cp:lastPrinted>2022-05-26T16:13:00Z</cp:lastPrinted>
  <dcterms:modified xsi:type="dcterms:W3CDTF">2024-02-19T12:25:00Z</dcterms:modified>
  <cp:revision>4</cp:revision>
  <dc:subject/>
  <dc:title/>
</cp:coreProperties>
</file>