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дополнительному соглашению 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2.2024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становка на учет граждан, имеющих трех и более детей, в целях бесплатного предоставления земельного участка в собственность для индивидуального жилищного строи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 Ростова-на-Дону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71170218, 6100000000171170527, 6100000000171170861, 6100000000171171096, 6100000000171171372, 6100000000171172431,6100000000171166241,6100000000171171860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на учет граждан, имеющих трех и более детей, в целях бесплатного предоставления земельного участка в собственность для индивидуального жилищного строительства.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на учет граждан, имеющих трех и более детей, в целях бесплатного предоставления земельного участка в собственность для индивидуального жилищного строительства.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Администрации города Ростова-на-Дону от 28.02.2022 № 146 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259-05-Т-3.2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Единый портал государственных услуг (далее - ЕП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3. Информационно-аналитический Интернет-портал единой сети МФЦ Ростовской области в информационно-телекоммуникационной сети «Интернет»: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0"/>
                  <w:szCs w:val="20"/>
                  <w:u w:val="single"/>
                </w:rPr>
                <w:t>http://www.mfc61.ru</w:t>
              </w:r>
            </w:hyperlink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(далее – Портал сети МФ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4. Портал vashkontrol.ru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Постановка на учет граждан, имеющих трех и более детей, в целях бесплатного предоставления земельного участка в собственность для индивидуального жилищного строительст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яц после получения всех необходимых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ом предоставляющим услу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яц после получения всех необходимых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ом предоставляющим услу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 w:val="20"/>
                <w:szCs w:val="20"/>
                <w:lang w:eastAsia="ru-RU"/>
              </w:rPr>
              <w:t>Основания при приеме в МФЦ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0"/>
                <w:szCs w:val="20"/>
                <w:lang w:eastAsia="ru-RU"/>
              </w:rPr>
              <w:t>1. Отказ обратившегося лица предъявить документ, удостоверяющий его личнос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sz w:val="20"/>
                <w:szCs w:val="20"/>
                <w:lang w:eastAsia="ru-RU"/>
              </w:rPr>
              <w:t>2. Непредставление уполномоченным представителем заявителя документов, подтверждающих полномочия на осуществление действий от имени заяв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Посредством обращения в администрацию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Через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Через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. Почтовым отправлением в администрацию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администрации района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 на бумажном носител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 Через ЕГП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 Почтовым отправлением в адм.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новка на учет граждан, имеющих трех и более детей, в целях бесплатного предоставления земельного участка в собственность для индивидуального жилищного строительства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.</w:t>
            </w:r>
          </w:p>
          <w:p>
            <w:pPr>
              <w:pStyle w:val="FORMAT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ителями в рамках предоставления муниципальной услуги являются: </w:t>
            </w:r>
          </w:p>
          <w:p>
            <w:pPr>
              <w:pStyle w:val="FORMATTEX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граждане Российской Федерации, имеющие трех и более несовершеннолетних детей и совместно проживающие с ними на территории Ростовской области в течение не менее чем 5 лет, предшествующих дате подачи заявления о постановке на учет в целях бесплатного предоставления земельного участка в собственность, состоящие по месту их жительства на учете в качестве нуждающихся в жилых помещениях; </w:t>
            </w:r>
          </w:p>
          <w:p>
            <w:pPr>
              <w:pStyle w:val="FORMATTEX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граждане Российской Федерации, имеющие трех и более несовершеннолетних детей и совместно проживающие с ними на территории Ростовской области в течение не менее чем 5 лет, предшествующих дате подачи заявления о постановке на учет в целях бесплатного предоставления земельного участка в собственность, имеющие основания для постановки на учет в качестве нуждающихся в жилых помещениях без признания их малоимущими. </w:t>
            </w:r>
          </w:p>
          <w:p>
            <w:pPr>
              <w:pStyle w:val="FORMAT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указанные граждане являются опекунами или попечителями детей, то они имеют право на постановку на учет в целях бесплатного приобретения в собственность земельных участков при условии воспитания этих детей не менее 3 лет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пия при предъявлении оригинала, либо копия, заверенная в установленном порядке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</w:t>
            </w:r>
          </w:p>
        </w:tc>
      </w:tr>
      <w:tr>
        <w:trPr>
          <w:trHeight w:val="7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ременное удостоверение личност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, либо копия, заверенная в установленном порядке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ведения о государственной регистрации рож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ли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(в случае регистрации рождения в иностранном государстве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 удостоверенный перевод на русский язык</w:t>
            </w:r>
          </w:p>
        </w:tc>
      </w:tr>
      <w:tr>
        <w:trPr>
          <w:trHeight w:val="52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новка на учет граждан, имеющих трех и более детей, в целях бесплатного предоставления земельного участка в собственность для индивидуального жилищного строительств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 Документы, необходимые для предоставления муниципальной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остановке на учет в целях бесплатного предоставления земельного участка в собственност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заявления установлена постановлением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Администрации города Ростова-на-Дон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30.12.2011 № 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О порядке ведения учета граждан, имеющих трех и более несовершеннолетних детей и совместно проживающих с ними, в целях предоставления земельных участков в собственность бесплатно для индивидуального жилищного строитель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Документ, удостоверяющий личност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копия, заверенная в установленном порядке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копия, заверенная в установленном порядке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Документ, удостоверяющий  личность представителя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;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копия, заверенная в установленном порядке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 Временное удостоверение личности гражданина Российской Федерации (для граждан Российской Федерац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копия, заверенная в установленном порядке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копия, заверенная в установленном порядке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4 Разрешение на временное проживание (для лиц без гражданства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копия, заверенная в установленном порядке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5 Вид на жительство (для лиц без гражданства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копия, заверенная в установленном порядке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6 Удостоверение беженца в Российской Федерации (для беженцев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копия, заверенная в установленном порядке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7 Свидетельство о рассмотрении ходатайства о признании беженцем на территории Российской Федерации по существу (для беженцев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копия, заверенная в установленном порядке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8 Свидетельство о предо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копия, заверенная в установленном порядке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копия, заверенная в установленном порядке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1. Сведения о государственной регистрации рожд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(в случае регистрации рождения в иностранном государств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копия, заверенная в установленном порядке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3.2.2. нотариально удостоверенный перевод на русский язык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лица (законного представител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копия, заверенная в установленном порядке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законного представител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статус род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 На каждого ребен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1.1. Свидетельство о рожд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(в случае регистрации рождения в иностранном государст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(и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 правовой акт об установлении над ребенком опеки или попеч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(и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3. свидетельство об установлении отцов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или заверенная в установленном порядке копия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4.1.1.2. нотариально удостоверенный перевод на русский язык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доставляе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постановки на учет граждан, состоящих на учете в качестве нуждающихся в жилых помещения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в случае постановки на учет граждан, имеющих основания для постановки на учет в качестве нуждающихся в жилых помещениях без признания их малоимущи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1., 4.1.2 – М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3 – МВ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браке (расторжении брака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 Сведения о государственной регистрации заключения бр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2. Сведения о государственной регистрации расторжения бра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 Свидетельство о государственной регистрации брака, выданное компетентными органами иностранного государства, и их нотариально удостоверенный перевод на русский язы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копия, заверенная в установленном порядке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5.3. 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 удостоверенный перевод на русский язык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доставляе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лучае постановки на учет граждан, состоящих на учете в качестве нуждающихся в жилых помещениях (в случае несоответствия фамилий родителя и ребенка (детей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доставляется в случае постановки на учет граждан, имеющих основания для постановки на учет в качестве нуждающихся в жилых помещениях без признания их малоимущи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случае несоответствия фамилий родителя и ребенка (детей)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, 5.2. – М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удостоверяющие личность членов семьи зая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копия, заверенная в установленном порядке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в случае постановки на учет граждан, имеющих основания для постановки на учет в качестве нуждающихся в жилых помещениях без признания их малоимущи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копия, заверенная в установленном порядке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 Для лиц, не достигших возраста 14 л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3.1. Сведения о государственной регистрации ро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(в случае регистрации рождения в иностранном государств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копия, заверенная в установленном порядке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6.3.2. нотариально удостоверенный перевод на русский язык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1 – МВ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на занимаемое жилое помещение, если право на занимаемое жилое помещение не зарегистрировано в ЕГРН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 Договор социального найма (выданный органом местного самоуправл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 Договор найма специализированного жилого 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 Договор поднай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 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(выданное организациями технической инвентариз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. Договор купли-продажи (удостоверенный нотариус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6. Договор дарения (удостоверенный нотариус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7. Договор мены (удостоверенный нотариус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8. Договор ренты (пожизненного содержания с иждивением) (удостоверенный нотариус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9. Свидетельство о праве на наследство по закону (выданное нотариус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. Свидетельство о праве на наследство по завещанию (выданное нотариус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1. Решение суд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копия, заверенная в установленном порядке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в случае постановки на учет граждан, имеющих основания для постановки на учет в качестве нуждающихся в жилых помещениях без признания их малоимущи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и, заключения и иные документы, выдаваемые организациями, входящими в государственную, муниципальную или частную системы здравоохранения, либо документы, выдаваемые федеральными государственными учреждениями медико-социальной экспертиз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Справка врачеб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Справка медицинского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Справка, выданная федеральным государственным учреждением медико-социальной эксперти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Заключение врачебной комисс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копия, заверенная в установленном порядке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в случае постановки на учет граждан, имеющих основания для постановки на учет в качестве нуждающихся в жилых помещениях без признания их малоимущи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страдающих некоторыми формами хронических заболеваний или имеющих право на дополнительную жилую площадь в соответствии с федеральным законодательство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могут быть запрошены в порядке межведомственного взаимодействия. Дублируются в пункте 12 М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ка (установленного образца) об инвалидност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программа реабилитации или абилитации (для инвалидов), выданные учреждением медико-социальной экспертиз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ка (установленного образца) об инвалид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программа реабилитации или абилитации (для инвалидов), выданные учреждением медико-социальной экспертиз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копия, заверенная в установленном порядке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вали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могут быть запрошены в порядке межведомственного взаимодействия. Продублированы в пункте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я и документы, подтверждающих право на меры социальной поддержки, установленные федеральным законодательство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 Удостоверения и документы, подтверждающих право на меры социальной поддержки, установленные федеральным законодательств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копия, заверенная в установленном порядке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в случае постановки на учет граждан, имеющих основания для постановки на учет в качестве нуждающихся в жилых помещениях без признания их малоимущими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у гражданина права на меры социальной поддержки, установленные федеральным законодательство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 Документы, необходимые для предоставления муниципальной услуги, которые находятся в распоряжении иных органов и которые заявитель вправе представить по собственной инициативе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и о регистрации по месту жительства и по месту пребывания гражданина и его дет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Справки о регистрации по месту жительства и по месту пребывания гражданина и его дет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(правоподтверждающие) документы на занимаемое жилое помещение, право на которое зарегистрировано в ЕГРН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Выписка из ЕГРН об объекте недвижимости (о занимаемом жилом помещен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случае если права на занимаемое жилое помещение зарегистрированы в Е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о наличии (отсутствии) жилья на всех членов семь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 Справка предприятия технической инвентаризации (по состоянию на дату подачи заявления,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 (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на территории Российской Федерации по состоянию на дату подачи заявления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 о наличии (отсутствии) жилья на всех членов семьи в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лучае, если в течение пятнадцати лет до момента подачи заявления о принятии на учет гражданин и члены его семьи проживали в ином муниципальном образова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 Справка предприятия технической инвентар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 наличии (отсутствии) жилья, земельного участка и иного недвижимого имущества, принадлежащего на праве собственности и подлежащего налогообложению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ля случаев, если в течение пятнадцати лет до момента подачи заявления о принятии на учет гражданин и члены его семьи проживали в ином муниципальном образовании (на всех членов семьи в муниципальном образовании, в котором проживала семья, по состоянию на дату подачи заявл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акт органа местного самоуправления о постановке на учет гражданина в качестве нуждающегося в жилом помещ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 Правовой акт органа местного самоуправления о постановке на учет гражданина в качестве нуждающегося в жилом помещен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веренная в установленном порядке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егистрации по месту пребывания или по месту жительст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 Сведения о регистрации по месту пребывания или по месту жительства заявителя и лиц, зарегистрированных или пребывающих по одному адресу с заявителем **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в случае постановки на учет граждан, имеющих основания для постановки на учет в качестве нуждающихся в жилых помещениях без признания их малоимущи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копия, заверенная в установленном порядке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В Аналог для документов 3.2.1, 4.1.1.1, 6.3.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попечителя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копия, заверенная в установленном порядке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В Аналог для документа 3.3, 4.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заключения бра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копия, заверенная в установленном порядке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В Аналог для документа 5.1, 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расторжения бра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копия, заверенная в установленном порядке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В Аналог для документа 5.1, 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установлении отцов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копия, заверенная в установленном порядке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В Аналог для документа 4.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и, заключения и иные документы, выдаваемые организациями, входящими в государственную, муниципальную или частную системы здравоохранения, либо документы, выдаваемые федеральными государственными учреждениями медико-социальной экспертиз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Справка врачеб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Справка медицинского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Справка, выданная федеральным государственным учреждением медико-социальной эксперти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Заключение врачебной комисс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копия, заверенная в установленном порядке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В Аналог для документов группы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в случае постановки на учет граждан, имеющих основания для постановки на учет в качестве нуждающихся в жилых помещениях без признания их малоимущи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страдающих некоторыми формами хронических заболеваний или имеющих право на дополнительную жилую площадь в соответствии с федеральным законодательство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ка (установленного образца) об инвалидност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программа реабилитации или абилитации (для инвалидов), выданные учреждением медико-социальной экспертиз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ка (установленного образца) об инвалид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программа реабилитации или абилитации (для инвалидов), выданные учреждением медико-социальной экспертиз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копия, заверенная в установленном порядке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В аналог документов группы №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вали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  Пометка МВ для документа – означает наличие аналога, запрашиваемого в порядке межведомственного взаимодействия, в подразделе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 xml:space="preserve"> настоящего перечня. Номер после пометки МВ означает номер документа в подразделе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Сведения о регистрации по месту пребывания или по месту жительства орган, предоставляющий услугу, получает от заявителя в декларативном порядке, а затем при необходимости направляет для проверки в МВД России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6052" w:type="dxa"/>
        <w:jc w:val="left"/>
        <w:tblInd w:w="-6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30"/>
        <w:gridCol w:w="2394"/>
        <w:gridCol w:w="2064"/>
        <w:gridCol w:w="1702"/>
        <w:gridCol w:w="2004"/>
        <w:gridCol w:w="1516"/>
        <w:gridCol w:w="1469"/>
        <w:gridCol w:w="2007"/>
        <w:gridCol w:w="1466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н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6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новка на учет граждан, имеющих трех и более детей, в целях бесплатного предоставления земельного участка в собственность для индивидуального жилищного строительства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и о регистрации по месту жительства и по месту пребывания гражданина и его дете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и о регистрации по месту жительства и по месту пребывания гражданина и его дет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внутренних дел Российской Федерации </w:t>
              <w:br/>
              <w:t>(МВД России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sz w:val="20"/>
                <w:szCs w:val="20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 w:val="20"/>
                <w:szCs w:val="20"/>
                <w:lang w:eastAsia="ru-RU"/>
              </w:rPr>
              <w:t>5 рабочих дней на получение от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sz w:val="20"/>
                <w:szCs w:val="20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(правоподтверждающие) документы на занимаемое жилое помещение, право на которое зарегистрировано в ЕГР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 занимаемом жилом помещени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рган 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стоянию на дату подачи заявления,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 технической инвентар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 (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на территории Российской Федерации по состоянию на дату подачи заявлени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рган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акт органа местного самоуправления о постановке на учет гражданина в качестве нуждающегося в жилом помещен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акт органа местного самоуправления о постановке на учет гражданина в качестве нуждающегося в жилом помещен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егистрации по месту пребывания или по месту жительства заявителя и лиц, зарегистрированных или пребывающих по одному адресу с заявителем **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егистрации по месту пребывания или по месту жительства заявителя и лиц, зарегистрированных или пребывающих по одному адресу с заявителем *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внутренних дел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ВД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 (ЕГР ЗАГС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попечителя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попечителя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ГИССО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заключения брак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заключения бра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 (ЕГР ЗАГС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расторжения брак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расторжения бра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 (ЕГР ЗАГС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установлении отцов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установлении отцов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 (ЕГР ЗАГС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(установленного образца) об инвалид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программа реабилитации или реабилитации (для инвалидов), выданные учреждением медико-социальной экспертиз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(установленного образца) об инвалид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программа реабилитации или реабилитации (для инвалидов), выданные учреждением медико-социальной экспертиз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eastAsia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/>
                <w:sz w:val="20"/>
                <w:szCs w:val="20"/>
                <w:lang w:val="ru-RU" w:eastAsia="en-US"/>
              </w:rPr>
              <w:t>ПФ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ГИС «Федеральный реестр инвалидов»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** Сведения о регистрации по месту пребывания или по месту жительства орган, предоставляющий услугу, получает от заявителя в декларативном порядке, а затем при необходимости направляет для проверки в МВД России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остановке на учет в целях бесплатного предоставления земельного участка в собствен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установленном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постановлением Администрации города Ростова-на-Дону от 30.12.2011 № 10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О порядке ведения учета граждан, имеющих трех и более несовершеннолетних детей и совместно проживающих с ними, в целях предоставления земельных участков в собственность бесплатно </w:t>
              <w:br/>
              <w:t>для индивидуального жилищного строитель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Орган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 МФЦ на бумажном носителе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предоставлении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Орган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В МФЦ на бумажном носителе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ет личность заявителя (его представителя) на основании документов, удостоверяющих лич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1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в ИС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ителя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обращение в информационной системе МФЦ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Органа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МФЦ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 и 2)</w:t>
            </w:r>
          </w:p>
        </w:tc>
      </w:tr>
      <w:tr>
        <w:trPr>
          <w:trHeight w:val="29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 Подготовка и выдача расписки (выпис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 расписку (выписку) о приеме и регистрации комплекта документов, формируемую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 готовится в трёх экземплярах. Первый экземпляр выдается заявителю, второй - остается в МФЦ, третий - вместе с комплектом документов передается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списку (выписку)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расписки (выписки)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расписку (выписку)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информационную систему МФЦ, ответственного за организацию предоставления услуги, формирует пакет документов в бумажном виде и направляет его в МФЦ, ответственный за организацию предоставления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С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полного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 3)</w:t>
            </w: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лный пакет документов, включающий заявление, документы, необходимые для предоставления муниципальной услуги, передает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 с сопроводительным реестр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 к ИС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 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реш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полученного от МФЦ пакета документов осуществляет проверку представленных документов и принимает решение о предоставлении (отказе в предоставлении)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месяц после получения Органом всех необходимых документов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Орг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ом получения результата услуги в Органе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выдачи заявителю в Органе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яц после получения Органом всех необходимых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подготовленный результат в МФЦ в целях выдачи заявител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ча Органом документов по результатам предоставления муниципальной услуги для выдачи заявителю и прием таких документов МФЦ осуществляется на основании сопроводительного реест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яц после получения Органом всех необходимых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 4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 и информирует заявителя о готовности результата к выдач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Орга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  <w:tab/>
              <w:t>на экземпляре заявителя расписки (выписки) делает отметку о выдаваемых документах, с указанием их перечня, проставляет свои фамилию и инициалы, должность, свою подпись, и предлагает заявителю проставить фамилию, инициалы и подпись на хранящемся в МФЦ экземпляре расписки (выписк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</w:t>
              <w:tab/>
              <w:t>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</w:t>
            </w:r>
            <w:r>
              <w:rPr>
                <w:rFonts w:eastAsia="Calibri" w:cs="Times New Roman CYR" w:ascii="Times New Roman CYR" w:hAnsi="Times New Roman CYR"/>
                <w:sz w:val="20"/>
                <w:szCs w:val="20"/>
                <w:lang w:eastAsia="ru-RU"/>
              </w:rPr>
              <w:t>, либо не представлен уполномоченным представителем заявителя документ, подтверждающий полномочия на осуществление действий от имен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экземпляре расписки (выписки), хранящейся в МФЦ, проставляет отметку об отказе в получении документов путем внесения слов «Получить документы отказался», заверяет своей подпис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том случае сотрудник МФЦ информирует заявителя о передаче документов в Орган и в течение следующих 2  рабочих дней обеспечивает направление их в Орга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ча невостребованных документов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ет по сопроводительному реестру в Орган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 дня получения результата услуги от Орг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течение 2 рабочих дня со дня отказа заявителя (его представителя) проставить свою подпись в получении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ИС МФЦ (Приложение № 5 к технологической схеме)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сайт Орг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Портал сети МФЦ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едоставления услуги определяются Органо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7"/>
        <w:gridCol w:w="5357"/>
        <w:gridCol w:w="23"/>
      </w:tblGrid>
      <w:tr>
        <w:trPr>
          <w:trHeight w:val="1231" w:hRule="atLeast"/>
        </w:trPr>
        <w:tc>
          <w:tcPr>
            <w:tcW w:w="4527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07" w:leader="none"/>
              </w:tabs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bookmarkStart w:id="0" w:name="_Hlk86059517"/>
            <w:bookmarkStart w:id="1" w:name="_Hlk86059613"/>
            <w:bookmarkEnd w:id="0"/>
            <w:bookmarkEnd w:id="1"/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  <w:bookmarkStart w:id="2" w:name="_Hlk86059517"/>
            <w:bookmarkStart w:id="3" w:name="_Hlk86059517"/>
            <w:bookmarkEnd w:id="3"/>
          </w:p>
        </w:tc>
      </w:tr>
      <w:tr>
        <w:trPr>
          <w:trHeight w:val="475" w:hRule="atLeast"/>
        </w:trPr>
        <w:tc>
          <w:tcPr>
            <w:tcW w:w="9884" w:type="dxa"/>
            <w:gridSpan w:val="2"/>
            <w:tcBorders/>
            <w:tcMar>
              <w:left w:w="108" w:type="dxa"/>
              <w:right w:w="108" w:type="dxa"/>
            </w:tcMar>
          </w:tcPr>
          <w:tbl>
            <w:tblPr>
              <w:tblW w:w="6095" w:type="dxa"/>
              <w:jc w:val="left"/>
              <w:tblInd w:w="35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5"/>
            </w:tblGrid>
            <w:tr>
              <w:trPr/>
              <w:tc>
                <w:tcPr>
                  <w:tcW w:w="609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96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ru-RU"/>
                    </w:rPr>
                    <w:t>Главе администрации ________________район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96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ru-RU"/>
                    </w:rPr>
                    <w:t>города Ростова-на-Дону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8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98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bookmarkStart w:id="4" w:name="_Hlk67650687"/>
      <w:r>
        <w:rPr>
          <w:rFonts w:eastAsia="Calibri"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bookmarkStart w:id="5" w:name="_Hlk85469936"/>
      <w:r>
        <w:rPr>
          <w:rFonts w:eastAsia="Calibri" w:cs="Times New Roman" w:ascii="Times New Roman" w:hAnsi="Times New Roman"/>
          <w:bCs/>
          <w:sz w:val="28"/>
          <w:szCs w:val="28"/>
        </w:rPr>
        <w:t xml:space="preserve">о постановке на учет граждан, имеющих трех и более детей в целях бесплатного предоставления земельного участка в собственность </w:t>
        <w:br/>
        <w:t>для индивидуального жилищного строительства</w:t>
      </w:r>
      <w:bookmarkEnd w:id="5"/>
      <w:r>
        <w:rPr>
          <w:rFonts w:eastAsia="Calibri" w:cs="Times New Roman" w:ascii="Times New Roman" w:hAnsi="Times New Roman"/>
          <w:bCs/>
          <w:sz w:val="28"/>
          <w:szCs w:val="28"/>
        </w:rPr>
        <w:b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tbl>
            <w:tblPr>
              <w:tblW w:w="107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0"/>
              <w:gridCol w:w="31"/>
              <w:gridCol w:w="3136"/>
              <w:gridCol w:w="4318"/>
            </w:tblGrid>
            <w:tr>
              <w:trPr/>
              <w:tc>
                <w:tcPr>
                  <w:tcW w:w="10735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ru-RU"/>
                    </w:rPr>
                    <w:t>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32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16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>(ФИО физического лица)</w:t>
                  </w:r>
                </w:p>
              </w:tc>
              <w:tc>
                <w:tcPr>
                  <w:tcW w:w="43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735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ru-RU"/>
                    </w:rPr>
                    <w:t>Реквизиты документа, удостоверяющего личность заявителя: ____________________,</w:t>
                  </w:r>
                </w:p>
              </w:tc>
            </w:tr>
            <w:tr>
              <w:trPr/>
              <w:tc>
                <w:tcPr>
                  <w:tcW w:w="3281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ru-RU"/>
                    </w:rPr>
                    <w:t>серия________________</w:t>
                  </w:r>
                </w:p>
              </w:tc>
              <w:tc>
                <w:tcPr>
                  <w:tcW w:w="31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ru-RU"/>
                    </w:rPr>
                    <w:t>номер______________</w:t>
                  </w:r>
                </w:p>
              </w:tc>
              <w:tc>
                <w:tcPr>
                  <w:tcW w:w="43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ru-RU"/>
                    </w:rPr>
                    <w:t>дата выдачи_________________,</w:t>
                  </w:r>
                </w:p>
              </w:tc>
            </w:tr>
            <w:tr>
              <w:trPr/>
              <w:tc>
                <w:tcPr>
                  <w:tcW w:w="10735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ru-RU"/>
                    </w:rPr>
                    <w:t>выдан_____________________________________________________________________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ru-RU"/>
                    </w:rPr>
                    <w:t>В лице ____________________________________________________________________,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ru-RU"/>
                    </w:rPr>
                    <w:t>действующего на основании__________________________________________________,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                                    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>(документ, подтверждающий полномоч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                                                  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>представителя заявителя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ru-RU"/>
                    </w:rPr>
                    <w:t>телефон заявителя __________________________________________________________,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                                                   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>(при наличии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ru-RU"/>
                    </w:rPr>
                    <w:t>телефон представителя заявителя _____________________________________________,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                                                                               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>(при наличии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ru-RU"/>
                    </w:rPr>
                    <w:t>место жительства (регистрации) заявителя______________________________________,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почтовый адрес и (или) адрес электронной почты заявителя_______________________.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шу Вас поставить меня на учет в целях бесплатного предоставления земельного участка в собственность для индивидуального жилищного строительства как гражданина, имеющего трех и более несовершеннолетних детей,</w:t>
      </w:r>
      <w:bookmarkStart w:id="6" w:name="_Hlk78375257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овместно проживающего с ними на территории Ростовской области </w:t>
        <w:br/>
        <w:t xml:space="preserve">в течение не менее чем 5 лет, предшествующих дате подачи заявления </w:t>
        <w:br/>
        <w:t xml:space="preserve">о постановке на учет в целях бесплатного предоставления земельного участка </w:t>
        <w:br/>
        <w:t>в собственность,</w:t>
      </w:r>
      <w:bookmarkEnd w:id="6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остоящего по месту жительства на учете в качестве нуждающихся в жилых помещениях. </w:t>
      </w:r>
      <w:bookmarkStart w:id="7" w:name="_Hlk78380727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дтверждаю, что я и несовершеннолетние дет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End w:id="7"/>
      <w:r>
        <w:rPr>
          <w:rFonts w:eastAsia="Calibri" w:cs="Times New Roman" w:ascii="Times New Roman" w:hAnsi="Times New Roman"/>
          <w:sz w:val="28"/>
          <w:szCs w:val="28"/>
          <w:lang w:eastAsia="ru-RU"/>
        </w:rPr>
        <w:t>1.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bookmarkStart w:id="8" w:name="_Hlk77000823"/>
      <w:bookmarkEnd w:id="8"/>
      <w:r>
        <w:rPr>
          <w:rFonts w:eastAsia="Calibri" w:cs="Times New Roman" w:ascii="Times New Roman" w:hAnsi="Times New Roman"/>
          <w:sz w:val="24"/>
          <w:szCs w:val="24"/>
          <w:lang w:eastAsia="ru-RU"/>
        </w:rPr>
        <w:t>(фамилия, имя, отчество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9" w:name="_Hlk77000823"/>
      <w:bookmarkEnd w:id="9"/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(свидетельство о рождении, документ, удостоверяющий личност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(фамилия, имя, отчество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bookmarkStart w:id="10" w:name="_Hlk77001065"/>
      <w:bookmarkEnd w:id="10"/>
      <w:r>
        <w:rPr>
          <w:rFonts w:eastAsia="Calibri" w:cs="Times New Roman" w:ascii="Times New Roman" w:hAnsi="Times New Roman"/>
          <w:sz w:val="24"/>
          <w:szCs w:val="24"/>
          <w:lang w:eastAsia="ru-RU"/>
        </w:rPr>
        <w:t>(свидетельство о рождении, документ, удостоверяющий личност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1" w:name="_Hlk77001065"/>
      <w:bookmarkEnd w:id="11"/>
      <w:r>
        <w:rPr>
          <w:rFonts w:eastAsia="Calibri" w:cs="Times New Roman" w:ascii="Times New Roman" w:hAnsi="Times New Roman"/>
          <w:sz w:val="28"/>
          <w:szCs w:val="28"/>
          <w:lang w:eastAsia="ru-RU"/>
        </w:rPr>
        <w:t>3.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(фамилия, имя, отчество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(свидетельство о рождении, документ, удостоверяющий личност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живаем по адресу: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(улица, № дома, № квартиры, индек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дтверждаю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я и члены моей семьи не состоят на учете с целью бесплатного предоставления земельного участка гражданам, имеющим трех и более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состою в администрации ______________района города Ростова-на-Дону </w:t>
        <w:br/>
        <w:t>на учете граждан в качестве нуждающегося(ейся) в предоставлении жилого помещения по договору социального найм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земельный участок в порядке статей 8.2, 8.3, 8.4, 8.4-1 Областного закона </w:t>
        <w:br/>
        <w:t>от 22.07.2003 № 19-ЗС «О регулировании земельных отношений в Ростовской области» не приобретал(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Достоверность представленных документов и сведений подтвержда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7.07.2006 № 152-ФЗ </w:t>
        <w:br/>
        <w:t>«О персональных данных» даю согласие на обработку (в том числе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 случае изменения обстоятельств, послуживших основанием </w:t>
        <w:br/>
        <w:t xml:space="preserve">для постановки на учет, в целях бесплатного предоставления земельного участка в собственность, заявитель обязан сообщить в администрацию района города в течение месяца со дня возникновения указанных обстоятельств </w:t>
        <w:br/>
        <w:t>и предоставить подтверждающие указанные обстоятельства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зультат муниципальной услуги прошу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виде бумажного документа при личном обращен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/_______________/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(подпись)</w:t>
        <w:tab/>
        <w:tab/>
        <w:tab/>
        <w:tab/>
        <w:t xml:space="preserve">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кументы принял и сверил с оригинало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«____» ___________ 20_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/______________________/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vertAlign w:val="superscript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sz w:val="36"/>
          <w:szCs w:val="36"/>
          <w:vertAlign w:val="superscript"/>
          <w:lang w:eastAsia="ru-RU"/>
        </w:rPr>
        <w:t>(подпись, фамилия, инициалы должностного лица администрации района, МФЦ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2" w:name="_Hlk67650687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несена запись в журнал учета граждан, имеющих трех и более детей, </w:t>
        <w:br/>
        <w:t xml:space="preserve">в целях бесплатного предоставления земельного участка в собственность </w:t>
        <w:br/>
        <w:t>для индивидуального жилищного строительства в соответствии с Областным законом Ростовской области от 22.07.2003 № 19-ЗС «О регулировании земельных отношений в Ростовской области» под №  _____________.</w:t>
      </w:r>
      <w:bookmarkEnd w:id="12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left="4678" w:hanging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лаве администрации ________________района города Ростова-на-Дон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ЗАЯВЛЕНИЕ 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/>
          </w:tcPr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7"/>
              <w:gridCol w:w="580"/>
              <w:gridCol w:w="3912"/>
              <w:gridCol w:w="3884"/>
            </w:tblGrid>
            <w:tr>
              <w:trPr/>
              <w:tc>
                <w:tcPr>
                  <w:tcW w:w="10773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Cs/>
                      <w:sz w:val="28"/>
                      <w:szCs w:val="28"/>
                    </w:rPr>
                    <w:t xml:space="preserve">о постановке на учет граждан, имеющих трех и более детей, в целях бесплатного предоставления земельного участка в собственность </w:t>
                    <w:br/>
                    <w:t>для индивидуального жилищного строительства</w:t>
                    <w:br/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ru-RU"/>
                    </w:rPr>
                    <w:t>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2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firstLine="142"/>
                    <w:jc w:val="center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492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>(ФИО физического лица)</w:t>
                  </w:r>
                </w:p>
              </w:tc>
              <w:tc>
                <w:tcPr>
                  <w:tcW w:w="38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firstLine="142"/>
                    <w:jc w:val="center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773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426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ru-RU"/>
                    </w:rPr>
                    <w:t>Реквизиты документа, удостоверяющего личность заявителя:___________________</w:t>
                  </w:r>
                </w:p>
              </w:tc>
            </w:tr>
            <w:tr>
              <w:trPr/>
              <w:tc>
                <w:tcPr>
                  <w:tcW w:w="29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ru-RU"/>
                    </w:rPr>
                    <w:t>серия_____________</w:t>
                  </w:r>
                </w:p>
              </w:tc>
              <w:tc>
                <w:tcPr>
                  <w:tcW w:w="3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ru-RU"/>
                    </w:rPr>
                    <w:t>номер_______________</w:t>
                  </w:r>
                </w:p>
              </w:tc>
              <w:tc>
                <w:tcPr>
                  <w:tcW w:w="38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ru-RU"/>
                    </w:rPr>
                    <w:t>дата выдачи_______________</w:t>
                  </w:r>
                </w:p>
              </w:tc>
            </w:tr>
            <w:tr>
              <w:trPr/>
              <w:tc>
                <w:tcPr>
                  <w:tcW w:w="10773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ru-RU"/>
                    </w:rPr>
                    <w:t>выдан____________________________________________________________________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ru-RU"/>
                    </w:rPr>
                    <w:t>В лице _________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ru-RU"/>
                    </w:rPr>
                    <w:t>действующего на основании_________________________________________________,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                                                        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>(документ, подтверждающий полномоч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                                                    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>представителя заявителя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ru-RU"/>
                    </w:rPr>
                    <w:t>телефон заявителя _________________________________________________________,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          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>(при наличии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ru-RU"/>
                    </w:rPr>
                    <w:t>телефон представителя заявителя_____________________________________________,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                                                                       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>(при наличии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ru-RU"/>
                    </w:rPr>
                    <w:t>место жительства (регистрации) заявителя_____________________________________,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почтовый адрес и (или) адрес электронной почты заявителя______________________.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рошу Вас поставить меня на учет в целях бесплатного предоставления земельного участка в собственность для индивидуального жилищного строительства как гражданина, имеющего трех и более несовершеннолетних детей, совместно проживающего с ними на территории Ростовской области </w:t>
        <w:br/>
        <w:t xml:space="preserve">в течение не менее чем 5 лет, предшествующих дате подачи заявления </w:t>
        <w:br/>
        <w:t xml:space="preserve">о постановке на учет, в целях бесплатного предоставления земельного участка </w:t>
        <w:br/>
        <w:t xml:space="preserve">в собственность, имеющего основания для постановки на данный учет </w:t>
        <w:br/>
        <w:t xml:space="preserve">без признания малоимущи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остав семьи ________человек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упруга (супруг)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</w:t>
      </w:r>
      <w:r>
        <w:rPr/>
        <w:t>(фамилия, имя, отчество, дата рождения)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4092"/>
        <w:gridCol w:w="4185"/>
      </w:tblGrid>
      <w:tr>
        <w:trPr>
          <w:trHeight w:val="263" w:hRule="atLeast"/>
        </w:trPr>
        <w:tc>
          <w:tcPr>
            <w:tcW w:w="1098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Документ, удостоверяющий личность___________________________________________,</w:t>
            </w:r>
          </w:p>
        </w:tc>
      </w:tr>
      <w:tr>
        <w:trPr>
          <w:trHeight w:val="257" w:hRule="atLeast"/>
        </w:trPr>
        <w:tc>
          <w:tcPr>
            <w:tcW w:w="2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серия ____________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омер_________________</w:t>
            </w:r>
          </w:p>
        </w:tc>
        <w:tc>
          <w:tcPr>
            <w:tcW w:w="4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дата выдачи________________,</w:t>
            </w:r>
          </w:p>
        </w:tc>
      </w:tr>
      <w:tr>
        <w:trPr>
          <w:trHeight w:val="237" w:hRule="atLeast"/>
        </w:trPr>
        <w:tc>
          <w:tcPr>
            <w:tcW w:w="1098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выдан_______________________________________________________________________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видетельство о браке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(при несовпадении фамилии заявителя и детей)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дтверждаю, что я и несовершеннолетние дет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bookmarkStart w:id="13" w:name="_Hlk78986721"/>
      <w:bookmarkEnd w:id="13"/>
      <w:r>
        <w:rPr>
          <w:rFonts w:eastAsia="Calibri" w:cs="Times New Roman" w:ascii="Times New Roman" w:hAnsi="Times New Roman"/>
          <w:sz w:val="24"/>
          <w:szCs w:val="24"/>
          <w:lang w:eastAsia="ru-RU"/>
        </w:rPr>
        <w:t>(фамилия, имя, отчество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14" w:name="_Hlk78986721"/>
      <w:bookmarkEnd w:id="14"/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(свидетельство о рождении, документ, удостоверяющий личност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(фамилия, имя, отчество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(свидетельство о рождении, документ, удостоверяющий личност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(фамилия, имя, отчество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(свидетельство о рождении, документ, удостоверяющий личност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живаем по адресу: 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36"/>
          <w:szCs w:val="36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36"/>
          <w:szCs w:val="36"/>
          <w:vertAlign w:val="superscript"/>
          <w:lang w:eastAsia="ru-RU"/>
        </w:rPr>
        <w:t>(улица, № дома, № кв., город, индек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дтверждаю, чт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я и члены моей семьи не состоят на учете с целью бесплатного предоставления земельного участка гражданам, имеющим трех и более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земельный участок в порядке статей 8.2, 8.3, 8.4, 8.4-1 Областного закона от 22.07.2003 № 19-ЗС «О регулировании земельных отношений в Ростовской области» не приобретал(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Достоверность представленных документов и сведений подтвержда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7.07.2006 № 152-ФЗ </w:t>
        <w:br/>
        <w:t>«О персональных данных» даю согласие на обработку (в том числе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 случае изменения обстоятельств, послуживших основанием </w:t>
        <w:br/>
        <w:t xml:space="preserve">для постановки на учет, в целях бесплатного предоставления земельного участка в собственность, заявитель обязан сообщить в администрацию района города в течение месяца со дня возникновения указанных обстоятельств </w:t>
        <w:br/>
        <w:t>и предоставить подтверждающие указанные обстоятельства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_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зультат муниципальной услуги прошу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виде бумажного документа при личном обращен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/_______________/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vertAlign w:val="superscript"/>
          <w:lang w:eastAsia="ru-RU"/>
        </w:rPr>
        <w:t xml:space="preserve">           </w:t>
      </w:r>
      <w:r>
        <w:rPr>
          <w:rFonts w:eastAsia="Calibri" w:cs="Times New Roman" w:ascii="Times New Roman" w:hAnsi="Times New Roman"/>
          <w:sz w:val="36"/>
          <w:szCs w:val="36"/>
          <w:vertAlign w:val="superscript"/>
          <w:lang w:eastAsia="ru-RU"/>
        </w:rPr>
        <w:t>(подпись)                                        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кументы принял и сверил с оригинало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«____» ___________ 20_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/______________________/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vertAlign w:val="superscript"/>
          <w:lang w:eastAsia="ru-RU"/>
        </w:rPr>
        <w:t xml:space="preserve">             </w:t>
      </w:r>
      <w:r>
        <w:rPr>
          <w:rFonts w:eastAsia="Calibri" w:cs="Times New Roman" w:ascii="Times New Roman" w:hAnsi="Times New Roman"/>
          <w:sz w:val="36"/>
          <w:szCs w:val="36"/>
          <w:vertAlign w:val="superscript"/>
          <w:lang w:eastAsia="ru-RU"/>
        </w:rPr>
        <w:t>(подпись, фамилия, инициалы должностного лица администрации района, МФЦ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несена запись в журнал учета граждан имеющих трех и более детей, </w:t>
        <w:br/>
        <w:t xml:space="preserve">в целях бесплатного предоставления земельного участка в собственность </w:t>
        <w:br/>
        <w:t>для индивидуального жилищного строительства в соответствии с Областным законом Ростовской области от 22.07.2003 № 19-ЗС «О регулировании земельных отношений в Ростовской области» под №  _____________.</w:t>
      </w:r>
    </w:p>
    <w:p>
      <w:pPr>
        <w:sectPr>
          <w:type w:val="nextPage"/>
          <w:pgSz w:w="11906" w:h="16838"/>
          <w:pgMar w:left="567" w:right="567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 № 3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</w:t>
      </w:r>
      <w:r>
        <w:rPr>
          <w:rFonts w:eastAsia="Calibri" w:cs="Times New Roman" w:ascii="Times New Roman" w:hAnsi="Times New Roman"/>
          <w:bCs/>
          <w:sz w:val="24"/>
          <w:szCs w:val="24"/>
        </w:rPr>
        <w:t>администрации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фамилия, инициалы специалиста администрации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 № 4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из </w:t>
      </w:r>
      <w:r>
        <w:rPr>
          <w:rFonts w:eastAsia="Calibri" w:cs="Times New Roman" w:ascii="Times New Roman" w:hAnsi="Times New Roman"/>
          <w:bCs/>
          <w:sz w:val="24"/>
          <w:szCs w:val="24"/>
        </w:rPr>
        <w:t>администрации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приема-передачи документов из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  <w:r>
        <w:rPr>
          <w:rFonts w:cs="Times New Roman" w:ascii="Times New Roman" w:hAnsi="Times New Roman"/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заявителя (представителя заявителя)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ка 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милия, инициалы специалиста администрации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 № 5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</w:t>
      </w:r>
      <w:r>
        <w:rPr>
          <w:rFonts w:eastAsia="Calibri" w:cs="Times New Roman" w:ascii="Times New Roman" w:hAnsi="Times New Roman"/>
          <w:bCs/>
          <w:sz w:val="24"/>
          <w:szCs w:val="24"/>
        </w:rPr>
        <w:t>администрации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заявителя (представителя заявителя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6946"/>
      </w:tblGrid>
      <w:tr>
        <w:trPr/>
        <w:tc>
          <w:tcPr>
            <w:tcW w:w="6912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(дата и время)</w:t>
            </w:r>
          </w:p>
        </w:tc>
        <w:tc>
          <w:tcPr>
            <w:tcW w:w="127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милия, инициалы специалиста администрации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(дата и время)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(дата и время)</w:t>
            </w:r>
          </w:p>
        </w:tc>
        <w:tc>
          <w:tcPr>
            <w:tcW w:w="127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писание документов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22">
    <w:name w:val="Основной текст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6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7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9">
    <w:name w:val="Описание документов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61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7:36:00Z</dcterms:created>
  <dc:creator>SafronovaT</dc:creator>
  <dc:description/>
  <cp:keywords/>
  <dc:language>en-US</dc:language>
  <cp:lastModifiedBy>Зерщиков Сергей Михайлович</cp:lastModifiedBy>
  <cp:lastPrinted>2023-04-19T16:22:00Z</cp:lastPrinted>
  <dcterms:modified xsi:type="dcterms:W3CDTF">2024-02-01T07:44:00Z</dcterms:modified>
  <cp:revision>10</cp:revision>
  <dc:subject/>
  <dc:title/>
</cp:coreProperties>
</file>