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3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.03.2024 г. № 4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архитектуры и градостроительства города Ростова-на-Дону  (далее - Орган)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40404"/>
                <w:sz w:val="16"/>
                <w:szCs w:val="16"/>
                <w:lang w:val="en-US" w:eastAsia="ru-RU"/>
              </w:rPr>
              <w:t>610000000016542429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ление Администрации города Ростова-на-Дону от 28.01.2020 № 46 «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ламе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114-04-3.2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тсутствие у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явителя документов, перечисленных в пунктах 2.6.1-2.6.6 подраздела 2.6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Отсутствие документов (их копий или сведений, содержащихся в них), указанных в пунктах 2.7.1, 2.7.5-2.7.6 подраздела 2.7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С заявлением о предоставлении разрешения на отклонение от предельных параметров разрешенного строительства, реконструкции объектов капитального строительства обратилось лицо, не являющееся правообладателем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Отсутствие возможности обеспечить соблюдение требований технических регламентов в результате применения испрашиваемого заявителем разрешения на отклонение от предельных параметров разрешенного строительства, реконструкции объектов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адостроит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случае подачи заявления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адостроит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</w:t>
              <w:br/>
              <w:t xml:space="preserve">в удовлетворении исковых требований о сносе самовольной постройки </w:t>
              <w:br/>
              <w:t>или ее приведении в соответствие с установленными требов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тклонение от предельных параметров разрешенного строительства, реконструкции объектов капитального строительства, на которое испрашивается разрешение, не соответствует ограничениям использования объектов недвижимости, установленным на приаэродром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Рекомендации комиссии об отказе в предоставлении разрешения </w:t>
              <w:br/>
              <w:t>на отклонение от предельных параметров разрешенного строительства, реконструкции объектов капитального строительства, направленные главе Администрации города, составленные на основании заключения комиссии</w:t>
              <w:br/>
              <w:t>по результатам проведения публичных слуш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Невыполнение заявителем обязанности по несению расходов, связанных</w:t>
              <w:br/>
              <w:t>с организацией и проведением публичных слушаний по проекту решения</w:t>
              <w:br/>
      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 в тех случаях, когда согласно части 4 статьи 40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адостроит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публичных слушаний по соответствующему проекту является обязательны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Отсутствие указанных заявителем в заявлении признаков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 в случае обращения за разрешением на отклонение от предельных параметров разрешенного строительства, реконструкции объектов капитального строительства в порядке, установленном частью 1.1 статьи 40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адостроит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действующим законодательством Российской Федераци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 бумажном носителе – при личном обращении в МФЦ, почтовым отправлением в адрес ДАиГ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форме электронного документа – с использованием Портала госуслуг, посредством электронной почты в адрес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формленные в установленном законном поря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идетельство о рождении  (для лиц, не достигших возраста 14 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.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оформленный по установл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</w:tr>
      <w:tr>
        <w:trPr>
          <w:trHeight w:val="144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 на предоставление интересов заявителя (заявител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2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представляется по форме согласно </w:t>
            </w:r>
            <w:hyperlink w:anchor="P6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иложениям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административному регла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и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и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ля представителей физического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Документ, подтверждающий полномочия представителя действовать от имени физического лица без доверенности (законный представитель): </w:t>
              <w:br/>
              <w:t>- свидетельство о ро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органа опеки и попечительств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 назначении опекуна или попеч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Для представителей юридического лиц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Выписка из ЕГРЮ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ние о назначении или избрании либо приказ о назначении физического лица на должность, оформленные по установленной форме 3.2.2. Доверенность, оформленная в установленном законом порядке на предоставление интересов заявителя (заявителей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устанавливающие документы на земельный участок, оформленные до введения в действие Федерального закона от 21.07.1997 № 122-ФЗ «О государственной регистрации прав на недвижимое имущество и сделок с ним», при отсутствии зарегистрированных прав на объект недвижимости в ЕГРН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Правоустанавливающие документы на земельный участок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при личном обращении либо удостоверенная засвидетельствованная в установленном порядке копия – 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право на земельный участок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недвиж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. Свидетельство о праве собственности на зем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2. Государственный акт о праве пожизненного наследуемого владения земельным участком (праве постоянного (бессрочного) пользования земельным участко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3. Договор на передачу земельного участка в постоянное (бессрочное) польз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4. Свидетельство о пожизненном наследуемом владении земельным участ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5 Свидетельство о праве бессрочного (постоянного) пользования зем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6 Договор аренды земельного участ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7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8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9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 Договор о переуступке пра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1. Типовой договор о предоставлении в бессрочное пользование земельного участка под строительство индивидуального жилого до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2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объекты капитального строительства, расположенные на земельном участке (при наличии объектов капитального строительства), оформленные до введения в действие Федерального закона от 21.07.1997 № 122-ФЗ «О государственной регистрации прав на недвижимое имущество и сделок с ним», при отсутствии зарегистрированных прав на объект недвижимости в ЕГР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 Правоустанавливающие документы на объекты капитального строительства, расположенные на земельном участк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при личном обращении либо удостоверенная засвидетельствованная в установленном порядке копия – 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личии объектов капитального строительства в случае если права на объекты не зарегистрированы в Е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яется один из документов, перечисленных в данном пункт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недвиж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организациями технической инвентариза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2. 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3. 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4. 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5. Договор ренты (пожизненного содержания с иждивением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достоверенный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6. Свидетельство о праве на наследство по зак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7. Свидетельство о праве на наследство по завещани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нотариусом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 при наличии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атериал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ющие целесообразность, возможность и допустимость реализации намерений с соблюдением действующих градостроительных и технических регламентов, СНиПов, СанПиНов,</w:t>
              <w:br/>
              <w:t>СП, нормативов градостроительного проектирования и другого законодательств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ляются в виде эскизного проекта строительства, реконструкции объекта капитального строительства, который предлагается реализовать в случае предоставления испрашиваемого разреш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ющие материалы включ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ояснительную записку; расчет технико-экономических показателей; схему планировочной организации земельного участка, выполненную </w:t>
              <w:br/>
              <w:t>в соответствии с градостроительным планом земельного участка; информацию об объекте капитального строительства (технология и состав помещений, поэтажные планы с указанием назначения помещен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ацию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боснование того, что реализацией предложений не будет оказано негативное воздействие на окружающую среду в объемах, превышающих допустимые пределы (при необход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ями могут представляться иные материалы, обосновывающие целесообразность, возможность и допустимость реализаци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службы государственной регистрации, кадастра и картографии </w:t>
              <w:br/>
              <w:t>по Ростовской област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 (при наличии объектов капитального строительства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 (при наличии объектов капитального строительств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службы государственной регистрации, кадастра и картографии </w:t>
              <w:br/>
              <w:t>по Ростовской област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 для земельных участков, расположенных смежно с земельным участком, в отношении которого запрашивается раз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 для земельных участков, расположенных смежно с земельным участком, в отношении которого запрашивается раз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службы государственной регистрации, кадастра и картографии </w:t>
              <w:br/>
              <w:t>по Ростовской област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для объектов капитального строительства, расположенных на земельных участках, смежных с земельным участком,</w:t>
              <w:br/>
              <w:t>в отношении которого запрашивается раз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для объектов капитального строительства, расположенных на земельных участках, смежных с земельным участком,</w:t>
              <w:br/>
              <w:t>в отношении которого запрашивается раз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службы государственной регистрации, кадастра и картографии </w:t>
              <w:br/>
              <w:t>по Ростовской област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для помещений, являющихся частью объектов капитального строительства, расположенных на земельных участках, смежных </w:t>
              <w:br/>
              <w:t>с земельным участком, в отношении которого запрашивается разре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для помещений, являющихся частью объектов капитального строительства, расположенных на земельных участках, смежных </w:t>
              <w:br/>
              <w:t>с земельным участком, в отношении которого запрашивается раз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службы государственной регистрации, кадастра и картографии </w:t>
              <w:br/>
              <w:t>по Ростовской област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 об индивидуальном предпринимателе, являющимся заяв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 о юридическом лице, являющимся заяв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, публикация правового акта Администрации города Ростова-на-Дону в городской газете "Ростов официальный" и размещение на официальном портале Администрации города Ростова-на-Дону и поступление заверенной копии постановлени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 Ростова-на-Дону оформляется на бланке установленного образца согласно инструкции по делопроизводству в Администрации города Ростова-на-Дон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, публикация правового акта Администрации города Ростова-на-Дону в городской газете "Ростов официальный" и размещение на официальном портале Администрации города Ростова-на-Дону и поступление заверенной копии постановления в Орг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города Ростова-на-Дону оформляется на бланке установленного образца согласно инструкции по делопроизводству в Администрации города Ростова-на-Дон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 (приложение № 1 и № 2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календарных дня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ИС МФЦ (Приложение № 5 к технологической схеме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е 1.4.1 раздел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Calibri"/>
                <w:lang w:eastAsia="en-US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1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 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Msonormalcxspmiddl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  разрешенного строительства, реконструкции объектов капитального  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(полное наименование юридического лица или Ф.И.О. физ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 КПП __________________ ОГРН 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ля юрид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┌─┐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┌─┐                         ┌─┐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е на основании: └─┘ - Устава; └─┘ - Положения; └─┘ - ино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вид документа) ____________, зарегистрированное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кем и когда зарегистрировано юридическое лицо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   подтверждающий    государственную   регистрацию   юридического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ца, _____________________________________________________ от "___" ____________20___ г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н "___" _____________г. 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 документа,  удостоверяющего  личность  заявителя  (представителя заявителя): ______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__ номер _____________ дата выдачи 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н 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веренности, устава или др.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(факс) заявителя 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представителя заявителя 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заявителя (для юридического лица) 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 (регистрации) заявителя (для физического лица) 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и (или) адрес электронной почты заявителя 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ля направления уведомл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- прошу  предоставить разрешение на отклонение от предельных параметров разрешенного    строительства,    реконструкции    объектов    капитального строительства;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└─┘ </w:t>
      </w:r>
      <w:r>
        <w:rPr>
          <w:rFonts w:eastAsia="Times New Roman" w:cs="Times New Roman" w:ascii="Times New Roman" w:hAnsi="Times New Roman"/>
          <w:sz w:val="24"/>
          <w:szCs w:val="24"/>
        </w:rPr>
        <w:t>- прошу предоставить разрешение  на отклонение от предельных параметров разрешенного    строительства,    реконструкции    объектов    капитального строительства, так как являюсь  правообладателем земельного участка, размер которого  меньше  установленных  градостроительным  регламентом минимальных размеров земельных участков;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└─┘ </w:t>
      </w:r>
      <w:r>
        <w:rPr>
          <w:rFonts w:eastAsia="Times New Roman" w:cs="Times New Roman" w:ascii="Times New Roman" w:hAnsi="Times New Roman"/>
          <w:sz w:val="24"/>
          <w:szCs w:val="24"/>
        </w:rPr>
        <w:t>- прошу предоставить  разрешение на отклонение от предельных параметров разрешенного    строительства,    реконструкции    объектов    капитального строительства,  так  как  являюсь  правообладателем   земельного   участка, конфигурация,  инженерно-геологические  или  иные  характеристики  которого неблагоприятны для застройки;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└─┘ </w:t>
      </w:r>
      <w:r>
        <w:rPr>
          <w:rFonts w:eastAsia="Times New Roman" w:cs="Times New Roman" w:ascii="Times New Roman" w:hAnsi="Times New Roman"/>
          <w:sz w:val="24"/>
          <w:szCs w:val="24"/>
        </w:rPr>
        <w:t>- прошу  предоставить разрешение на отклонение от предельных параметров разрешенного    строительства,    реконструкции    объектов    капитального строительства  в  целях  однократного  изменения   одного  или   нескольких предельных  параметров  разрешенного 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"____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"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наименование вида разрешенного использовани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тношении земельного участка с кадастровым номером 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оложенного по адресу: 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указывается полный адрес: область, муниципальное образование, район,  населенный пункт, улица, номер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 (или) объекта капитального строительства 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кадастровым номером 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оложенного по адресу: 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</w:rPr>
        <w:t xml:space="preserve">указывается полный адрес: область, муниципальное образование, район,  населенный пункт, </w:t>
        <w:br/>
        <w:t xml:space="preserve">                                                                     улица, дом, корпус, строение)</w:t>
      </w:r>
    </w:p>
    <w:p>
      <w:pPr>
        <w:pStyle w:val="Normal1"/>
        <w:spacing w:before="0" w:after="0"/>
        <w:ind w:firstLine="708"/>
        <w:contextualSpacing/>
        <w:rPr/>
      </w:pPr>
      <w:r>
        <w:rPr>
          <w:rFonts w:eastAsia="Calibri"/>
          <w:szCs w:val="24"/>
        </w:rPr>
        <w:t>Обязуюсь,  как   заинтересованное   лицо,   нести   расходы,   связанные  с организацией   и   проведением    общественных    обсуждений   по   вопросу предоставления   разрешения   на   отклонение   от  предельных   параметров разрешенного    строительства,    реконструкции    объектов    капитального строительства (не приводится в отношении  заявителей, обратившихся  в целях однократного  изменения  одного  или   нескольких   предельных   параметров разрешенного    строительства,    реконструкции    объектов    капитального строительства,  установленных градостроительным  регламентом для конкретной территориальной зоны, не более чем на десять процентов).                                                                    _____________________________________</w:t>
      </w:r>
    </w:p>
    <w:p>
      <w:pPr>
        <w:pStyle w:val="Normal1"/>
        <w:spacing w:before="0" w:after="0"/>
        <w:ind w:hanging="0"/>
        <w:contextualSpacing/>
        <w:rPr>
          <w:color w:val="000000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</w:t>
      </w:r>
      <w:r>
        <w:rPr>
          <w:rFonts w:eastAsia="Calibri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– 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– 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– 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– 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. &lt;*&gt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 При  отправке по почте документы направляются в адрес Департамента архитектуры    и   градостроительства   города   Ростова-на-Дону   почтовым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             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Ф.И.О. заявителя; Ф.И.О., должность (при наличии)  представителя заявителя)              (подпись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од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Msonormalcxspmiddle"/>
        <w:autoSpaceDE w:val="false"/>
        <w:spacing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/>
          <w:vanish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ind w:left="948" w:firstLine="141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Приложение № 2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left="948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к технологической схеме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услуги</w:t>
            </w:r>
          </w:p>
          <w:p>
            <w:pPr>
              <w:pStyle w:val="Normal"/>
              <w:spacing w:lineRule="auto" w:line="240" w:before="0" w:after="0"/>
              <w:ind w:left="948" w:firstLine="141"/>
              <w:contextualSpacing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ind w:left="5772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ю комиссии </w:t>
        <w:br/>
        <w:t>по подготовке проекта правил землепользования</w:t>
        <w:br/>
        <w:t>и застройки города Ростова-на-Дону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асильеву В.В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</w:t>
      </w:r>
    </w:p>
    <w:p>
      <w:pPr>
        <w:pStyle w:val="Normal"/>
        <w:spacing w:lineRule="auto" w:line="240" w:before="0" w:after="0"/>
        <w:ind w:left="5772" w:firstLine="4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И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</w:p>
    <w:p>
      <w:pPr>
        <w:pStyle w:val="Msonormalcxspmiddle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Msonormalcxspmiddle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__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щество с ограниченной ответственностью «Сайдинг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юридического лица или Ф.И.О. физ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77089786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ПП  _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98764567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ГРН __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0677564536765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ля юридического лиц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е на основани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36"/>
          <w:szCs w:val="36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а; </w:t>
      </w:r>
      <w:r>
        <w:rPr>
          <w:rFonts w:cs="Times New Roman" w:ascii="Times New Roman" w:hAnsi="Times New Roman"/>
          <w:color w:val="000000"/>
          <w:sz w:val="36"/>
          <w:szCs w:val="36"/>
        </w:rPr>
        <w:t>□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; </w:t>
      </w:r>
      <w:r>
        <w:rPr>
          <w:rFonts w:cs="Times New Roman" w:ascii="Times New Roman" w:hAnsi="Times New Roman"/>
          <w:color w:val="000000"/>
          <w:sz w:val="36"/>
          <w:szCs w:val="36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ое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>(указать вид докумен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зарегистрированное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ежрайонной ИФНС № 46 по г. Москве 19.01.2006 г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411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0"/>
          <w:szCs w:val="24"/>
        </w:rPr>
        <w:t>(кем и когда зарегистрировано юридическое лицо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, подтверждающий государственную регистрацию юридического лица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видетельство о государтсвенной регистрации 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от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« 19 » января 2006 г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 «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9» января 2006 г.Межрайонной ИФНС № 46 по г. Москве 19.01.2006 г</w:t>
      </w:r>
    </w:p>
    <w:p>
      <w:pPr>
        <w:pStyle w:val="Normal"/>
        <w:tabs>
          <w:tab w:val="clear" w:pos="708"/>
          <w:tab w:val="left" w:pos="-4680" w:leader="none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ab/>
        <w:tab/>
        <w:tab/>
        <w:tab/>
        <w:tab/>
        <w:tab/>
        <w:t>(когда и кем выдан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я):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 номер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6258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та выдачи 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1.11.2002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ВД Октябрьского р-на г.Ростова-на-Дону</w:t>
      </w:r>
      <w:r>
        <w:rPr>
          <w:rFonts w:cs="Times New Roman" w:ascii="Times New Roman" w:hAnsi="Times New Roman"/>
          <w:color w:val="000000"/>
          <w:sz w:val="24"/>
          <w:szCs w:val="24"/>
        </w:rPr>
        <w:t>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лице 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Иванова Иван Ива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веренности, устава или др.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(факс) заявителя 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8-928-125-35-65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представителя заявителя 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8-928-125-35-65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 заявителя (для юридического лица)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, ул. Казакова, д. 8, ст.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жительства (регистрации) заявителя (для физического лица)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. 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л. Курская, 33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и (или) адрес электронной почты заявителя ___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Ivanov@mail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для направления уведомлений и результата предоставления муниципальной услуг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прошу  предоставить разрешение на отклонение от предельных параметров разрешенного    строительства,    реконструкции    объектов    капитального строительств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┌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прошу предоставить разрешение  на отклонение от предельных параметров разрешенного    строительства,    реконструкции    объектов    капитального строительства, так как являюсь  правообладателем земельного участка, размер которого  меньше  установленных  градостроительным  регламентом минимальных размеров земельных участков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┌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└─┘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- прошу предоставить  разрешение на отклонение от предельных параметров разрешенного    строительства,    реконструкции    объектов    капитального строительства,  так  как  являюсь  правообладателем   земельного   участка, конфигурация,  инженерно-геологические  или  иные  характеристики  которого неблагоприятны для застройки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┌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└─┘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- прошу  предоставить разрешение на отклонение от предельных параметров разрешенного    строительства,    реконструкции    объектов    капитального строительства  в  целях  однократного  изменения   одного  или   нескольких предельных  параметров  разрешенного 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"__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ru-RU"/>
        </w:rPr>
        <w:t>В части площади земельного участка с о,04 га на 0,0355 га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__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                                  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ru-RU"/>
        </w:rPr>
        <w:t>(наименование вида разрешенного исполь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в отношении земельного участка с кадастровым номером __</w:t>
      </w: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u w:val="single"/>
          <w:lang w:eastAsia="ru-RU"/>
        </w:rPr>
        <w:t>61:44:00000000:555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расположенного по адресу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г. Ростов-на-Дону, пер. Суздальский, 23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ru-RU"/>
        </w:rPr>
        <w:t>(указывается полный адрес: область, муниципальное образование, район, населенный пункт, улица, номер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и (или) объекта капитального строительства 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с кадастровым номером 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расположенного по адресу: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ru-RU"/>
        </w:rPr>
        <w:t xml:space="preserve">(указывается полный адрес: область, муниципальное образование, район, </w:t>
        <w:br/>
        <w:t>населенный пункт, улица, дом, корпус, строени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Обязуюсь,  как   заинтересованное   лицо,   нести   расходы,   связанные  с организацией   и   проведением    общественных    обсуждений   по   вопросу предоставления   разрешения   на   отклонение   от  предельных   параметров разрешенного    строительства,    реконструкции    объектов    капитального строительства (не приводится в отношении  заявителей, обратившихся  в целях однократного  изменения  одного  или   нескольких   предельных   параметров разрешенного    строительства,    реконструкции    объектов    капитального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роительства,  установленных градостроительным  регламентом для конкретной территориальной зоны, не более чем на десять процентов).</w:t>
      </w:r>
      <w:r>
        <w:rPr>
          <w:rFonts w:eastAsia="Calibri" w:cs="Courier New" w:ascii="Courier New" w:hAnsi="Courier New"/>
          <w:b/>
          <w:bCs/>
          <w:sz w:val="20"/>
          <w:szCs w:val="20"/>
        </w:rPr>
        <w:t xml:space="preserve">                                    ________________________________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□</w:t>
      </w:r>
      <w:r>
        <w:rPr>
          <w:rFonts w:cs="Times New Roman" w:ascii="Times New Roman" w:hAnsi="Times New Roman"/>
          <w:sz w:val="24"/>
          <w:szCs w:val="24"/>
        </w:rPr>
        <w:t> </w:t>
        <w:noBreakHyphen/>
        <w:t> 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. &lt;*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&lt;*&gt;  При  отправке по почте документы направляются в адрес Департамента архитектуры    и   градостроительства   города   Ростова-на-Дону   почтовым отправлением   с   описью   вложения.  В  описи  указывается:  наименование документа, номер и дата выдачи, количество листов, оригинал или коп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явитель: ___</w:t>
      </w:r>
      <w:r>
        <w:rPr>
          <w:rFonts w:cs="Times New Roman" w:ascii="Times New Roman" w:hAnsi="Times New Roman"/>
          <w:i/>
          <w:sz w:val="28"/>
          <w:szCs w:val="28"/>
        </w:rPr>
        <w:t>Иванов И.И.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Ф.И.О. заявителя; Ф.И.О., должность (при наличии) представителя заявителя)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_" _______________ 20____ года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851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(адрес: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                (дата и врем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дпись)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приема-передачи документов из Департамента архитектуры и градостроительств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города Ростова-на-Дону в отдел обслуживания ___________ района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МКУ «МФЦ города Ростова-на-Дону» (пункт обслуживания: 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РИНЯЛ*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highlight w:val="yellow"/>
        </w:rPr>
      </w:pPr>
      <w:r>
        <w:rPr>
          <w:rFonts w:eastAsia="Calibri" w:cs="Times New Roman" w:ascii="Times New Roman" w:hAnsi="Times New Roman"/>
          <w:b/>
          <w:sz w:val="18"/>
          <w:szCs w:val="20"/>
          <w:highlight w:val="yellow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передачи невостребованных результатов предоставления услуги 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 w:eastAsia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РИНЯ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lk">
    <w:name w:val="blk"/>
    <w:basedOn w:val="Style13"/>
    <w:qFormat/>
    <w:rPr/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2:00Z</dcterms:created>
  <dc:creator>SafronovaT</dc:creator>
  <dc:description/>
  <cp:keywords/>
  <dc:language>en-US</dc:language>
  <cp:lastModifiedBy>Postnova_E</cp:lastModifiedBy>
  <cp:lastPrinted>2020-02-27T11:51:00Z</cp:lastPrinted>
  <dcterms:modified xsi:type="dcterms:W3CDTF">2024-03-20T09:06:00Z</dcterms:modified>
  <cp:revision>4</cp:revision>
  <dc:subject/>
  <dc:title>Приложение № 136</dc:title>
</cp:coreProperties>
</file>