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и Департаментом архитектуры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и градостроительства</w:t>
        <w:br/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20.03.2024 г. № 43</w:t>
      </w:r>
    </w:p>
    <w:p>
      <w:pPr>
        <w:pStyle w:val="Normal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ядок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рганизации защищенного электронного взаимодействия </w:t>
      </w:r>
      <w:r>
        <w:rPr>
          <w:color w:val="000000"/>
          <w:szCs w:val="28"/>
        </w:rPr>
        <w:t xml:space="preserve">при обмене электронными документами </w:t>
      </w:r>
      <w:r>
        <w:rPr>
          <w:bCs/>
          <w:color w:val="000000"/>
          <w:szCs w:val="28"/>
        </w:rPr>
        <w:t>между МФЦ и Уполномоченным органом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Общие положения</w:t>
      </w:r>
    </w:p>
    <w:p>
      <w:pPr>
        <w:pStyle w:val="2"/>
        <w:numPr>
          <w:ilvl w:val="1"/>
          <w:numId w:val="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Настоящий Порядок разработан </w:t>
      </w:r>
      <w:r>
        <w:rPr>
          <w:b w:val="false"/>
          <w:color w:val="000000"/>
          <w:sz w:val="28"/>
          <w:szCs w:val="28"/>
        </w:rPr>
        <w:t xml:space="preserve">на основании Федерального закона </w:t>
        <w:br/>
        <w:t xml:space="preserve">от 27.07.2010 № 210-ФЗ «Об организации предоставления государственных </w:t>
        <w:br/>
        <w:t xml:space="preserve">и муниципальных услуг», Федерального закона от 06.04.2011 № 63-ФЗ </w:t>
        <w:br/>
        <w:t xml:space="preserve">«Об электронной подписи», Федерального закона от 27.07.2006 № 152-ФЗ </w:t>
        <w:br/>
        <w:t>«О персональных данных»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становления Правительства Российской Федерации </w:t>
        <w:br/>
        <w:t xml:space="preserve">от 22.12.2012 № 1376 «Об утверждении Правил организации деятельности многофункциональных центров предоставления государственных и муниципальных услуг» </w:t>
      </w:r>
      <w:r>
        <w:rPr>
          <w:b w:val="false"/>
          <w:bCs w:val="false"/>
          <w:color w:val="000000"/>
          <w:sz w:val="28"/>
          <w:szCs w:val="28"/>
        </w:rPr>
        <w:t>и является неотъемлемой частью настоящего Соглаш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Целью настоящего </w:t>
      </w:r>
      <w:r>
        <w:rPr>
          <w:bCs/>
          <w:color w:val="000000"/>
          <w:szCs w:val="28"/>
        </w:rPr>
        <w:t xml:space="preserve">Порядка </w:t>
      </w:r>
      <w:r>
        <w:rPr>
          <w:color w:val="000000"/>
          <w:szCs w:val="28"/>
        </w:rPr>
        <w:t xml:space="preserve">является определение условий и процедур, при соблюдении которых обеспечивается защита от несанкционированного доступа, целостность, а также подтверждение авторства электронных документов, передаваемых по телекоммуникационным каналам связи </w:t>
      </w:r>
      <w:r>
        <w:rPr>
          <w:bCs/>
          <w:color w:val="000000"/>
          <w:szCs w:val="28"/>
        </w:rPr>
        <w:t xml:space="preserve">между </w:t>
      </w:r>
      <w:r>
        <w:rPr>
          <w:color w:val="000000"/>
          <w:szCs w:val="28"/>
        </w:rPr>
        <w:t xml:space="preserve">МФЦ </w:t>
        <w:br/>
        <w:t xml:space="preserve">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Организация защищенного взаимодейст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Защищенное электронное взаимодействие между МФЦ </w:t>
        <w:br/>
        <w:t xml:space="preserve">и </w:t>
      </w:r>
      <w:bookmarkStart w:id="0" w:name="OLE_LINK14"/>
      <w:bookmarkStart w:id="1" w:name="OLE_LINK13"/>
      <w:bookmarkStart w:id="2" w:name="OLE_LINK12"/>
      <w:bookmarkStart w:id="3" w:name="OLE_LINK11"/>
      <w:r>
        <w:rPr>
          <w:bCs/>
          <w:color w:val="000000"/>
          <w:szCs w:val="28"/>
        </w:rPr>
        <w:t>Уполномоченным органом</w:t>
      </w:r>
      <w:bookmarkEnd w:id="0"/>
      <w:bookmarkEnd w:id="1"/>
      <w:bookmarkEnd w:id="2"/>
      <w:bookmarkEnd w:id="3"/>
      <w:r>
        <w:rPr>
          <w:color w:val="000000"/>
          <w:szCs w:val="28"/>
        </w:rPr>
        <w:t xml:space="preserve"> строится на базе средств криптографической защиты информации (СКЗИ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я организации защищенного информационного взаимодействия могут привлекаться специализированные организации, оказывающие услуги в области шифрования информации и удостоверяющего центра (УЦ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дача электронных пакетов документов между МФЦ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осуществляется в автоматическом (при технической возможности) и ручном режиме уполномоченными лицами, назначенными распорядительными документами Сторон. О назначении уполномоченных лиц Стороны  письменно сообщают друг другу с указанием фамилий, имен и отчеств, номеров телефонов и адресов электронной почты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Юридическая значимость электронных документов в рамках электронного информационного взаимодействия МФЦ 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обеспечивается с использованием усиленной квалифицированной электронной подписи (далее – ЭП). Сертификаты ключей проверки ЭП выдаются УЦ аккредитованными Минкомсвязью Росс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5. ЭП МФЦ или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в электронном документе признается равнозначной собственноручной подписи в документе на бумажном носителе. Если в соответствии с федеральными законами и принимаемыми </w:t>
        <w:br/>
        <w:t xml:space="preserve">в соответствии с ними нормативными правовыми актами документ должен быть заверен печатью, электронный документ, подписанный электронной подписью уполномоченного лица МФЦ ил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>,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Style21"/>
        <w:tabs>
          <w:tab w:val="clear" w:pos="720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е инфраструктурой сертификатов ключей проверки электронной подпис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ФЦ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 УЦ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ющи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воим Регламентом работы (далее – Регламент) и на основании договора между УЦ и </w:t>
      </w:r>
      <w:r>
        <w:rPr>
          <w:rFonts w:cs="Times New Roman" w:ascii="Times New Roman" w:hAnsi="Times New Roman"/>
          <w:color w:val="000000"/>
          <w:sz w:val="28"/>
          <w:szCs w:val="28"/>
        </w:rPr>
        <w:t>МФ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 Для обеспечения взаимного признания сертификатов ключей проверки электронной подписи уполномоченных лиц удостоверяющих цент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Ц, оказывающий услуги МФЦ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еобходимости проводят процедуру кросс-сертификации УЦ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</w:t>
      </w:r>
      <w:r>
        <w:rPr>
          <w:color w:val="000000"/>
          <w:szCs w:val="28"/>
        </w:rPr>
        <w:t xml:space="preserve">защищенного </w:t>
      </w:r>
      <w:r>
        <w:rPr>
          <w:bCs/>
          <w:color w:val="000000"/>
          <w:szCs w:val="28"/>
        </w:rPr>
        <w:t>электронного взаимодейст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я осуществления электронного защищенного взаимодействия на АРМе уполномоченным лицам Сторон устанавливается СКЗИ, вырабатываются </w:t>
        <w:br/>
        <w:t xml:space="preserve">и выдаются ключи шифрования, ключи электронной подписи, ключи проверки электронной подписи, сертификаты ключей проверки электронной подписи </w:t>
        <w:br/>
        <w:t>в соответствии с регламентами обслуживающих их УЦ и  руководство пользователю по эксплуатации СКЗ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2. В качестве транспортной среды для ведения защищенного электронного взаимодействия между МФЦ и </w:t>
      </w:r>
      <w:r>
        <w:rPr>
          <w:bCs/>
          <w:color w:val="000000"/>
          <w:szCs w:val="28"/>
        </w:rPr>
        <w:t>Уполномоченным органом</w:t>
      </w:r>
      <w:r>
        <w:rPr>
          <w:color w:val="000000"/>
          <w:szCs w:val="28"/>
        </w:rPr>
        <w:t xml:space="preserve"> используются телекоммуникационные сети </w:t>
      </w:r>
      <w:r>
        <w:rPr>
          <w:color w:val="000000"/>
          <w:szCs w:val="28"/>
          <w:lang w:val="en-US"/>
        </w:rPr>
        <w:t>VipNet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3. Установка и настройка СКЗИ, средств защиты информации </w:t>
        <w:br/>
        <w:t xml:space="preserve">от несанкционированного доступа могут осуществляться администраторами безопасности МФЦ,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или представителями специализированных организ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4. Указанный порядок защищенного информационного взаимодействия более подробно описывается применительно к выбранному типу СКЗ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4. Порядок действий при осуществлении защищенного электронного взаимодейств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При отправке электронного документа в автоматическом или ручном режиме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ерить подготовленный для отправки электронный документ и подписать его ЭП, убедиться, что ЭП создана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шифровать подписанный электронный документ и отправить шифрованный файл получателю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ить квитанцию о доставке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2. При получении электронных документов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сшифровать полученный файл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оверить наличие ЭП другой Стороны на полученном документе, </w:t>
        <w:br/>
        <w:t>ее целостность и действительность;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тправить квитанцию о доставке (может осуществляться автоматически, </w:t>
        <w:br/>
        <w:t>о чем оговаривается при заключении Соглашения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в случае если ЭП нарушена или недействительна, направить ответное сообщение (письмо) с указанием причины, по которой электронный документ </w:t>
        <w:br/>
        <w:t>не может быть принят к исполн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4.3. Принятые электронные документы обрабатываются в соответствии </w:t>
        <w:br/>
        <w:t xml:space="preserve">с установленным порядком внутреннего электронного документооборота </w:t>
      </w:r>
      <w:r>
        <w:rPr>
          <w:bCs/>
          <w:color w:val="000000"/>
          <w:szCs w:val="28"/>
        </w:rPr>
        <w:t>Уполномоченного органа</w:t>
      </w:r>
      <w:r>
        <w:rPr>
          <w:color w:val="000000"/>
          <w:szCs w:val="28"/>
        </w:rPr>
        <w:t xml:space="preserve"> и МФЦ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5. Обеспечение информационной безопасност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компрометации ключей электронной подписи или шифрования администратор безопасности Стороны, где произошла компрометация, обязан незамедлительно сообщить об этом администратору безопасности другой Сторо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ороны принимают меры по замене скомпрометированных ключей </w:t>
        <w:br/>
        <w:t>в соответствии с правилами работы СКЗИ и Регламентами работы обслуживающих их удостоверяющих центров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6. Порядок разбора конфликтных ситуаций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бор конфликтных ситуаций, связанных с формированием </w:t>
        <w:br/>
        <w:t xml:space="preserve">и использованием в электронных документах ЭП, проводится в соответствии </w:t>
        <w:br/>
        <w:t>с порядком, предусмотренным Регламентом работы УЦ, выдавшего сертификат ключа проверки ЭП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5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4-03-20T08:06:00Z</dcterms:modified>
  <cp:revision>3</cp:revision>
  <dc:subject/>
  <dc:title>ПОСТАНОВЛЕНИЕ</dc:title>
</cp:coreProperties>
</file>