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88" w:leader="none"/>
              </w:tabs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88" w:leader="none"/>
              </w:tabs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соглашению о взаимодействии между</w:t>
              <w:br/>
              <w:t>МКУ «МФЦ города Ростова-на-Дону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88" w:leader="none"/>
              </w:tabs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Департаментом архитектуры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88" w:leader="none"/>
              </w:tabs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градостроительства</w:t>
              <w:br/>
              <w:t>города Ростова-на-Дону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88" w:leader="none"/>
              </w:tabs>
              <w:spacing w:lineRule="auto" w:line="240" w:before="0" w:after="0"/>
              <w:ind w:left="9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0.03.2024 г. № 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гласование проектных решений по отделке фасадов (паспортов цветовых решений фасадов)                                      при реконструкции, ремонте зданий, сооруж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епартамент архитектуры и градостроительства города Ростова-на-Дону (далее - Орган)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 в предоставлении муниципальной услуги - МФЦ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40404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ahoma" w:ascii="Tahoma" w:hAnsi="Tahoma"/>
                <w:color w:val="040404"/>
                <w:sz w:val="16"/>
                <w:szCs w:val="16"/>
                <w:lang w:val="en-US" w:eastAsia="ru-RU"/>
              </w:rPr>
              <w:t>6100000000165403525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color w:val="040404"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40404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проектных решений по отделке фасадов (паспортов цветовых решений фасадов) при реконструкции, ремонте зданий, сооружений 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проектных решений по отделке фасадов (паспортов цветовых решений фасадов) при реконструкции,  ремонте зданий, сооружений 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города Ростова-на-Дону от 15.02.2022 № 112 «Об утверждении административного регламента № АР-108-04 муниципальной услуги «Согласование проектных решений по отделке фасадов (паспортов цветовых решений фасадов) при реконструкции, ремонте зданий, сооружений» 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108-04-3.2 «Согласование проектных решений по отделке фасадов при реконструкции, ремонте зданий, сооружений»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  <w:t>Раздел 2. Общие сведения об услуг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тавления 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ния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гласование проектных решений по отделке фасадов (паспортов цветовых решений фасадов) при реконструкции и ремонте зданий, сооружений и временных объек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 момента регистрации в Органе запроса о предоставлении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 момента регистрации в Органе запроса о предоставлени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едоставление неполного пакета документов, необходимых</w:t>
              <w:br/>
              <w:t>для предоставления муниципальной услуги, предусмотренных пунктами</w:t>
              <w:br/>
              <w:t>2.6.1 - 2.6.6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2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несоответств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ного решения по отделке фасадов (паспорта цветового решения фасадов) при реконструкции, ремонте зданий, сооружени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форме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утвержденной приложением к постановлению Администрации города Ростова-на-Дону от 11.12.2020 № 1283</w:t>
              <w:br/>
              <w:t>«Об утверждении Порядка оформления, согласования и выдачи проекта цветового решения фасада здания, строения, сооружения и их отдельных элементов при реконструкции, реставрации, текущем и капитальном ремонте, отделке и окраске»;</w:t>
            </w:r>
          </w:p>
          <w:p>
            <w:pPr>
              <w:pStyle w:val="Normal"/>
              <w:autoSpaceDE w:val="false"/>
              <w:spacing w:lineRule="auto" w:line="240" w:before="2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соответств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ного решения по отделке фасадов (паспорта цветового решения фасадов) при реконструкции, ремонте зданий, сооружен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ебования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пункта 2.9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рядка оформления, согласования</w:t>
              <w:br/>
              <w:t>и выдачи проекта цветового решения фасада здания, строения, сооружения</w:t>
              <w:br/>
              <w:t>и их отдельных элементов при реконструкции, реставрации, текущем</w:t>
              <w:br/>
              <w:t>и капитальном ремонте, отделке и окраске, утвержденного постановлением Администрации города Ростова-на-Дону от 11.12.2020 № 1283;</w:t>
            </w:r>
          </w:p>
          <w:p>
            <w:pPr>
              <w:pStyle w:val="Normal"/>
              <w:autoSpaceDE w:val="false"/>
              <w:spacing w:lineRule="auto" w:line="240" w:before="2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несоответств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ного решения по отделке фасадов (паспорта цветового решения фасадов) при реконструкции, ремонте зданий, сооружен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ям к цветовому регулированию и отделке стен фасадов, представленным в разделе 16 приложения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ю Ростовской-на-Дону городской Думы от 24.10.2017 № 398 «Об утверждении «Правил благоустройства территории города Ростова-на-Дону» в новой реда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1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2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правка документов по почте в адрес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3. Через ЕПГУ и Р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Через электронную почт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услуги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атегория лиц, имеющих право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ебования к документу, подтверждающему правомочие заявителя соответствующей категории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гласование проектных решений по отделке фасадов (паспортов цветовых решений фасадов) при реконструкции и ремонте зданий, сооружений и временных объектов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изические лиц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на представление интересов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ном порядке, на предо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, оформленное в установленном законном порядке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, оформленный по установленной форме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на территории РФ по существу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видетельство о рождении (для лиц, не достигших возраста 14 лет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ое в установленном законном порядк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, оформленный по установленной форме</w:t>
            </w:r>
          </w:p>
        </w:tc>
      </w:tr>
      <w:tr>
        <w:trPr>
          <w:trHeight w:val="1441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ном порядке, на предоставление интересов заявителя.</w:t>
            </w:r>
          </w:p>
        </w:tc>
      </w:tr>
      <w:tr>
        <w:trPr>
          <w:trHeight w:val="21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по существу на территории РФ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  <w:t>Раздел 4. Документы, предоставляемые заявителем для получения услуги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гласование проектных решений по отделке фасадов (паспортов цветовых решений фасадов) при реконструкции и ремонте зданий, сооружений и временных объект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Заявле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before="0" w:after="200"/>
              <w:jc w:val="both"/>
              <w:rPr>
                <w:strike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представляется по форме согласно </w:t>
            </w:r>
            <w:hyperlink w:anchor="P6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риложениям N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 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 полномочия представителя действовать от имени заявителя без довер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3. Акт органа опеки и попечительства о назначении опекуна или попечител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/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/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ы содержать подчисток, приписок, зачеркнутых слов и других исправлений. Не должна иметь повреждений, наличие которых не позволяет однозначно истолковать их содерж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о собственности, владения, пользования на объект недвижимого имущества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должны строго соответствовать законодательству, действующему на момент их составления. Они в обязательном порядке должны иметь в себе полную информацию о правообладателе с указанием ФИО, типа права, описание и местонахождения объекта недвижим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 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если право собственности, владения, пользования на объект недвижимого имущества (за исключением многоквартирных домов) не зарегистрировано в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 Договор купли-продаж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о всех случаях, за исключением многоквартирных дом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. Договор дарени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о всех случаях, за исключением многоквартирных дом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4. Договор мены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о всех случаях, за исключением многоквартирных дом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. Договор ренты (пожизненного содержания с иждивением)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о всех случаях, за исключением многоквартирных дом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6. Свидетельство о праве на наследство по закону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о всех случаях, за исключением многоквартирных дом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7. Свидетельство о праве на наследство по завещанию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о всех случаях, за исключением многоквартирных дом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. Решение су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о всех случаях, за исключением многоквартирных дом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ное решение по отделке фасадов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порт цветового решения фаса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 при реконструкции,</w:t>
            </w:r>
            <w:r>
              <w:rPr>
                <w:rFonts w:cs="Times New Roman" w:ascii="Times New Roman" w:hAnsi="Times New Roman"/>
                <w:bCs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монте зданий, сооружений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 цветового решения фасада объек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тверждение в письменной форме согласия собственника объек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. Подтверждение в письменной форме согласия собственника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,  если заявитель не является собственником или иным законным владельцем объе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общего собрания собственников помещений в многоквартирном дом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общего собрания собственников помещений в многоквартирном дом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, если объектом является многоквартирный д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о собственности, владения, пользования на объект недвижимого имуще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х ЕГРН об объекте недвижим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лучае если право собственности, владения, пользования на объект недвижимого имущества (за исключением многоквартирных домов)  зарегистрировано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ЮЛ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ыписка из ЕГРЮ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ется юридическими лиц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ий паспорт объекта (МУПТИиО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ий паспорт объекта (МУПТИи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3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гласование проектных решений по отделке фасадов (паспортов цветовых решений фасадов) при реконструкции и ремонте зданий, сооружений и временных объектов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о собственности, владения, пользования на объект недвижим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ий паспорт объекта (МУПТИиОН)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ий паспорт объекта (МУПТИиОН)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ПТИ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  <w:t>Раздел 6. Результат услуги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/документы, являющиеся результа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ам, являющимся результатом </w:t>
            </w:r>
            <w:r>
              <w:rPr>
                <w:rFonts w:cs="Times New Roman" w:ascii="Times New Roman" w:hAnsi="Times New Roman"/>
                <w:b/>
                <w:bCs/>
                <w:strike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стика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(ихся) результа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(ихся) результа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ок хранения невостребованных заявителем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гласованное проектное решение по отделке фасадов (паспорт цветового решения фасада) при реконструкции,</w:t>
            </w:r>
            <w:r>
              <w:rPr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монте зданий, сооружен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гласованный директором ДАиГ проект цветового решения фасада объ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гласованный директором ДАиГ проект цветового решения фасада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ный от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2"/>
                <w:sz w:val="20"/>
                <w:szCs w:val="20"/>
              </w:rPr>
              <w:t>приложение № 7 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услуги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Органом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ределяется Органом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 двух экземплярах. Первый экземпляр выдается заявителю, второй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  <w:br/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2 Выдача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ым регламентом и ТС не предусмотрено оснований для отказа в приеме заявления и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дготовка комплек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, в том числе, расписки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)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сопроводительный реестр, формируемы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равка межведомственных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ет межведомственные запросы о представлении документов (сведений), указанных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Разделе 5 настоящей технологической схем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учае, если они не были представлены заявителем самостояте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регистрации комплекта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ГС ДАи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оступ к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. В случае если в заявлении заявителем указано на получение документов после оказания муниципальной услуги через МФЦ соответствующее решение Орган направляет в МФЦ для выдачи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 при получении ответа на такой межведомственный запрос в срок не более 1 рабочего дня передает его в Орган для принятия решения по услу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в Орган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ответа на межведомственный запрос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СЗ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Органом документов по результатам предост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ИС МФЦ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доставления услуги определяются Орган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может осуществляться посредством информационной системы МФЦ, которая обеспечивает возможность интеграции с Порталом госусл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апроса заявителем осуществляется посредством заполнения электронной формы запроса на Портале госуслу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получения сведений о ходе предоставления муниципальной услуги реализуется по номерам телефонов, адресам электронной почты, указанным в </w:t>
            </w:r>
            <w:hyperlink w:anchor="P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е 1.4.1 раздела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а Портале госуслуг и официальном портале Администрации город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hanging="0"/>
              <w:rPr>
                <w:rFonts w:ascii="Times New Roman" w:hAnsi="Times New Roman" w:eastAsia="Times New Roman" w:cs="Calibri"/>
                <w:lang w:eastAsia="en-US"/>
              </w:rPr>
            </w:pPr>
            <w:r>
              <w:rPr>
                <w:rFonts w:eastAsia="Times New Roman" w:cs="Calibri" w:ascii="Times New Roman" w:hAnsi="Times New Roman"/>
                <w:lang w:eastAsia="en-US"/>
              </w:rPr>
              <w:t>По почте, через МФЦ, с использованием информационно-телекоммуникационной сети "Интернет", официального портала Администрации города, Портала госуслуг, а также может быть принята при личном приеме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ных решений по отделке фасадов (паспортов цветовых решений фасадов) при реконструкции, ремонте зданий, сооружени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ar-SA"/>
        </w:rPr>
        <w:t>Директору Департамента</w:t>
      </w:r>
    </w:p>
    <w:p>
      <w:pPr>
        <w:pStyle w:val="Normal"/>
        <w:suppressAutoHyphens w:val="true"/>
        <w:autoSpaceDE w:val="false"/>
        <w:spacing w:lineRule="auto" w:line="232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ar-SA"/>
        </w:rPr>
        <w:t>архитектуры и градостроительства</w:t>
      </w:r>
    </w:p>
    <w:p>
      <w:pPr>
        <w:pStyle w:val="Normal"/>
        <w:suppressAutoHyphens w:val="true"/>
        <w:autoSpaceDE w:val="false"/>
        <w:spacing w:lineRule="auto" w:line="232" w:before="0" w:after="0"/>
        <w:ind w:right="-1" w:hanging="0"/>
        <w:jc w:val="center"/>
        <w:rPr>
          <w:rFonts w:ascii="Times New Roman" w:hAnsi="Times New Roman" w:eastAsia="Arial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ar-SA"/>
        </w:rPr>
        <w:t>города Ростова-на-Дону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autoSpaceDE w:val="false"/>
        <w:spacing w:lineRule="auto" w:line="232" w:before="0" w:after="0"/>
        <w:ind w:right="-1" w:hanging="0"/>
        <w:rPr>
          <w:rFonts w:ascii="Times New Roman" w:hAnsi="Times New Roman" w:eastAsia="Arial" w:cs="Times New Roman"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ar-SA"/>
        </w:rPr>
        <w:tab/>
        <w:t>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color w:val="000000"/>
          <w:sz w:val="18"/>
          <w:szCs w:val="18"/>
          <w:lang w:eastAsia="ar-SA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ЗАЯВЛЕНИЕ</w:t>
      </w:r>
    </w:p>
    <w:p>
      <w:pPr>
        <w:pStyle w:val="Normal"/>
        <w:spacing w:lineRule="auto" w:line="240" w:before="0" w:after="0"/>
        <w:ind w:right="458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согласов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ектного решения по отделке фасадов (паспорта цветового решения фасадов) при реконструкции, ремонте зданий, сооружений </w:t>
      </w:r>
    </w:p>
    <w:p>
      <w:pPr>
        <w:pStyle w:val="Normal"/>
        <w:spacing w:lineRule="auto" w:line="240" w:before="0" w:after="0"/>
        <w:ind w:right="-105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физического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юридического лиц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tbl>
      <w:tblPr>
        <w:tblW w:w="10385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5"/>
      </w:tblGrid>
      <w:tr>
        <w:trPr>
          <w:trHeight w:val="6408" w:hRule="atLeast"/>
        </w:trPr>
        <w:tc>
          <w:tcPr>
            <w:tcW w:w="10385" w:type="dxa"/>
            <w:tcBorders/>
          </w:tcPr>
          <w:p>
            <w:pPr>
              <w:pStyle w:val="Normal"/>
              <w:spacing w:lineRule="auto" w:line="240" w:before="0" w:after="0"/>
              <w:ind w:right="504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Я___________________________________________________________________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(полное наименование юридического лица или Ф.И.О. физического лица)</w:t>
            </w:r>
          </w:p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НН ___________________, ОГРН 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</w:rPr>
              <w:t>(для юридических лиц)</w:t>
            </w:r>
          </w:p>
          <w:p>
            <w:pPr>
              <w:pStyle w:val="Normal"/>
              <w:spacing w:lineRule="auto" w:line="240" w:before="0" w:after="0"/>
              <w:ind w:right="50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еквизиты документа, удостоверяющего личность заявителя (представителя заявителя):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ерия_____________ номер ________________ дата выдачи _________________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дан __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ind w:right="504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 лице ______________________________________________________________,</w:t>
            </w:r>
          </w:p>
          <w:p>
            <w:pPr>
              <w:pStyle w:val="Normal"/>
              <w:spacing w:lineRule="auto" w:line="240" w:before="0" w:after="0"/>
              <w:ind w:right="504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ействующего на основании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</w:rPr>
              <w:t>(доверенности, устава или др.)</w:t>
            </w:r>
          </w:p>
          <w:p>
            <w:pPr>
              <w:pStyle w:val="Normal"/>
              <w:spacing w:lineRule="auto" w:line="240" w:before="0" w:after="0"/>
              <w:ind w:right="22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елефон (факс) заявителя__________________________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</w:rPr>
              <w:t>(при наличии)</w:t>
            </w:r>
          </w:p>
          <w:p>
            <w:pPr>
              <w:pStyle w:val="Normal"/>
              <w:spacing w:lineRule="auto" w:line="240" w:before="0" w:after="0"/>
              <w:ind w:right="22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елефон представителя заявителя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</w:rPr>
              <w:t>(при наличии)</w:t>
            </w:r>
          </w:p>
          <w:p>
            <w:pPr>
              <w:pStyle w:val="Normal"/>
              <w:spacing w:lineRule="auto" w:line="240" w:before="0" w:after="0"/>
              <w:ind w:right="504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стонахождение заявителя (для юридического лица)______________________</w:t>
            </w:r>
          </w:p>
          <w:p>
            <w:pPr>
              <w:pStyle w:val="Normal"/>
              <w:spacing w:lineRule="auto" w:line="240" w:before="0" w:after="0"/>
              <w:ind w:right="2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ind w:right="2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сто жительства (регистрации) заявителя (для физического лица)____________________________________________________________________________________________________________________________________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2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чтовый адрес и (или) адрес электронной почты заявителя, по которому должен быть направлен отве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22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шу Вас согласо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ектное решение по отделке фасадов (паспорт цветового решения фасадов) при реконструкции, ремонте зданий, сооружен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адресу (нужное подчеркнуть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)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□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□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□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□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тверждаю свое согласие, а также согласие представляемого мною лица,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</w:t>
        <w:br/>
        <w:t>в том числе в автоматизированном режиме, включая принятие решений</w:t>
        <w:br/>
        <w:t>на их основе, в целях предоставления муниципальной услуги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чание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(при наличии)</w:t>
      </w:r>
    </w:p>
    <w:p>
      <w:pPr>
        <w:pStyle w:val="Normal"/>
        <w:widowControl w:val="false"/>
        <w:spacing w:lineRule="auto" w:line="22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2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spacing w:lineRule="auto" w:line="22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widowControl w:val="false"/>
        <w:spacing w:lineRule="auto" w:line="22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* При отправке по почте документы направляются в адрес ДАиГ почтовым отправлением </w:t>
        <w:br/>
        <w:t xml:space="preserve">с описью вложения. В описи указывается: наименование документа, номер и дата выдачи, количество листов, оригинал или копия, количество экземпляров. </w:t>
      </w:r>
    </w:p>
    <w:p>
      <w:pPr>
        <w:pStyle w:val="Normal"/>
        <w:widowControl w:val="false"/>
        <w:spacing w:lineRule="auto" w:line="232" w:before="0" w:after="0"/>
        <w:ind w:left="-567" w:firstLine="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2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итель:__________________________________________       ___________________</w:t>
      </w:r>
    </w:p>
    <w:p>
      <w:pPr>
        <w:pStyle w:val="Normal"/>
        <w:widowControl w:val="false"/>
        <w:spacing w:lineRule="auto" w:line="220" w:before="0" w:after="0"/>
        <w:ind w:firstLine="1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 И. О. заявителя, Ф. И. О. представителя физического лица)                        (подпись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2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____»______________20____ год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ных решений по отделке фасадов (паспортов цветовых решений фасадов) при реконструкции, ремонте зданий, сооружени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у Департамента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остова-на-Дону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right="-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right="-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ОБРАЗЕЦ ЗАПОЛНЕНИЯ ЗАЯВЛЕНИЯ </w:t>
      </w:r>
    </w:p>
    <w:p>
      <w:pPr>
        <w:pStyle w:val="Normal"/>
        <w:spacing w:lineRule="auto" w:line="240" w:before="0" w:after="0"/>
        <w:ind w:right="458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согласов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ектного решения по отделке фасадов (паспорта цветового решения фасадов) при реконструкции, ремонте зданий, сооружений </w:t>
      </w:r>
    </w:p>
    <w:p>
      <w:pPr>
        <w:pStyle w:val="Normal"/>
        <w:spacing w:lineRule="auto" w:line="240" w:before="0" w:after="0"/>
        <w:ind w:right="-105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физического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юридического лиц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85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5"/>
      </w:tblGrid>
      <w:tr>
        <w:trPr>
          <w:trHeight w:val="6408" w:hRule="atLeast"/>
        </w:trPr>
        <w:tc>
          <w:tcPr>
            <w:tcW w:w="10385" w:type="dxa"/>
            <w:tcBorders/>
          </w:tcPr>
          <w:p>
            <w:pPr>
              <w:pStyle w:val="Normal"/>
              <w:spacing w:lineRule="auto" w:line="240" w:before="0" w:after="0"/>
              <w:ind w:right="504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Я____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u w:val="single"/>
              </w:rPr>
              <w:t>Иванов Иван Иванович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_______________________________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(полное наименование юридического лица или Ф.И.О. физического лица)</w:t>
            </w:r>
          </w:p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НН _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u w:val="single"/>
              </w:rPr>
              <w:t>61431413ХХХХ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, ОГРН 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</w:rPr>
              <w:t>(для юридических лиц)</w:t>
            </w:r>
          </w:p>
          <w:p>
            <w:pPr>
              <w:pStyle w:val="Normal"/>
              <w:spacing w:lineRule="auto" w:line="240" w:before="0" w:after="0"/>
              <w:ind w:right="50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квизиты документа, удостоверяющего личность заявителя (представителя заявителя):_____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u w:val="single"/>
              </w:rPr>
              <w:t>паспор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ерия_______6025__ номер ____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u w:val="single"/>
              </w:rPr>
              <w:t>8543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 дата выдачи _____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u w:val="single"/>
              </w:rPr>
              <w:t>15.02.201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дан __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u w:val="single"/>
              </w:rPr>
              <w:t>ОМ-2 УВД г. Волгоднска_______________________________________.</w:t>
            </w:r>
          </w:p>
          <w:p>
            <w:pPr>
              <w:pStyle w:val="Normal"/>
              <w:spacing w:lineRule="auto" w:line="240" w:before="0" w:after="0"/>
              <w:ind w:right="504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 лице ___Петрва Ивана Ивановича_____________________________________,</w:t>
            </w:r>
          </w:p>
          <w:p>
            <w:pPr>
              <w:pStyle w:val="Normal"/>
              <w:spacing w:lineRule="auto" w:line="240" w:before="0" w:after="0"/>
              <w:ind w:right="504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ействующего на основании_______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u w:val="single"/>
              </w:rPr>
              <w:t>доверенност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_____________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</w:rPr>
              <w:t>(доверенности, устава или др.)</w:t>
            </w:r>
          </w:p>
          <w:p>
            <w:pPr>
              <w:pStyle w:val="Normal"/>
              <w:spacing w:lineRule="auto" w:line="240" w:before="0" w:after="0"/>
              <w:ind w:right="22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елефон (факс) заявителя__________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u w:val="single"/>
              </w:rPr>
              <w:t>8(905)436ХХХХ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</w:rPr>
              <w:t>(при наличии)</w:t>
            </w:r>
          </w:p>
          <w:p>
            <w:pPr>
              <w:pStyle w:val="Normal"/>
              <w:spacing w:lineRule="auto" w:line="240" w:before="0" w:after="0"/>
              <w:ind w:right="22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елефон представителя заявителя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</w:rPr>
              <w:t>(при наличии)</w:t>
            </w:r>
          </w:p>
          <w:p>
            <w:pPr>
              <w:pStyle w:val="Normal"/>
              <w:spacing w:lineRule="auto" w:line="240" w:before="0" w:after="0"/>
              <w:ind w:right="504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стонахождение заявителя (для юридического лица)______________________</w:t>
            </w:r>
          </w:p>
          <w:p>
            <w:pPr>
              <w:pStyle w:val="Normal"/>
              <w:spacing w:lineRule="auto" w:line="240" w:before="0" w:after="0"/>
              <w:ind w:right="2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u w:val="single"/>
              </w:rPr>
              <w:t>344000, г. Ростов-на-Дону, ул. Веселая,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_______________.</w:t>
            </w:r>
          </w:p>
          <w:p>
            <w:pPr>
              <w:pStyle w:val="Normal"/>
              <w:spacing w:lineRule="auto" w:line="240" w:before="0" w:after="0"/>
              <w:ind w:right="2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сто жительства (регистрации) заявителя (для физического лица)____________________________________________________________________________________________________________________________________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220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чтовый адрес и (или) адрес электронной почты заявителя, по которому должен быть направлен отве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u w:val="single"/>
              </w:rPr>
              <w:t>344000, г. Ростов-на-Дону, ул. Веселая,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right="22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_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шу Вас согласо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ектное решение по отделке фасадов (паспорт цветового решения фасадов) при реконструкции, ремонте зданий, сооружен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адресу (нужное подчеркнуть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г. Ростов-на-Дону, ул. Шаумяна,63__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)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□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black"/>
          <w:lang w:eastAsia="ru-RU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□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□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тверждаю свое согласие, а также согласие представляемого мною лица,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</w:t>
        <w:br/>
        <w:t>в том числе в автоматизированном режиме, включая принятие решений</w:t>
        <w:br/>
        <w:t>на их основе, в целях предоставления муниципальной услуги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чание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(при наличии)</w:t>
      </w:r>
    </w:p>
    <w:p>
      <w:pPr>
        <w:pStyle w:val="Normal"/>
        <w:widowControl w:val="false"/>
        <w:spacing w:lineRule="auto" w:line="22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2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spacing w:lineRule="auto" w:line="22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widowControl w:val="false"/>
        <w:spacing w:lineRule="auto" w:line="22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* При отправке по почте документы направляются в адрес ДАиГ почтовым отправлением </w:t>
        <w:br/>
        <w:t xml:space="preserve">с описью вложения. В описи указывается: наименование документа, номер и дата выдачи, количество листов, оригинал или копия, количество экземпляров. </w:t>
      </w:r>
    </w:p>
    <w:p>
      <w:pPr>
        <w:pStyle w:val="Normal"/>
        <w:widowControl w:val="false"/>
        <w:spacing w:lineRule="auto" w:line="232" w:before="0" w:after="0"/>
        <w:ind w:left="-567" w:firstLine="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итель: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                               ___________________</w:t>
      </w:r>
    </w:p>
    <w:p>
      <w:pPr>
        <w:pStyle w:val="Normal"/>
        <w:widowControl w:val="false"/>
        <w:spacing w:lineRule="auto" w:line="220" w:before="0" w:after="0"/>
        <w:ind w:firstLine="1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 И. О. заявителя, Ф. И. О. представителя физического лица)                        (подпись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2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____»______________20____ год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ных решений по отделке фасадов (паспортов цветовых решений фасадов) при реконструкции, ремонте зданий, сооружени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иректору Департамента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остова-на-Дону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Н ___________________, ОГРН 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color w:val="000000"/>
        </w:rPr>
        <w:t>(для юридических лиц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ерия___________ номер ________________ дата выдачи 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ыдан 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ействующего на основании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</w:t>
      </w:r>
      <w:r>
        <w:rPr>
          <w:rFonts w:eastAsia="Calibri" w:cs="Times New Roman" w:ascii="Times New Roman" w:hAnsi="Times New Roman"/>
          <w:color w:val="000000"/>
        </w:rPr>
        <w:t>(доверенности, устава или др.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телефон представителя заявителя 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сто жительства (регистрации) заявителя (для физического лица)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Calibri" w:cs="Times New Roman" w:ascii="Times New Roman" w:hAnsi="Times New Roman"/>
          <w:color w:val="000000"/>
        </w:rPr>
        <w:t>(указывается точное наименование муниципальной услуг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Записано в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__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color w:val="000000"/>
        </w:rPr>
        <w:t>(указываются подлежащие исправлению сведения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авильная запись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color w:val="000000"/>
        </w:rPr>
        <w:t>(указываются необходимые сведения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оответствии с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Calibri" w:cs="Times New Roman" w:ascii="Times New Roman" w:hAnsi="Times New Roman"/>
          <w:color w:val="000000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</w:t>
        <w:br/>
        <w:t>в том числе в автоматизированном режиме, включая принятие решений</w:t>
        <w:br/>
        <w:t xml:space="preserve">на их основе, в целях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pacing w:lineRule="auto" w:line="22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  <w:lang w:eastAsia="ru-RU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* При отправке по почте заявление и пакет документов направляются</w:t>
        <w:br/>
        <w:t xml:space="preserve">в адрес ДАиГ почтовым отправлением с описью влож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явитель:_____________________________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__________________________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 (представителя заявителя)                                   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Cs w:val="28"/>
        </w:rPr>
        <w:t>«____»______________20____ год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righ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ных решений по отделке фасадов (паспортов цветовых решений фасадов) при реконструкции, ремонте зданий, сооружени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иректору Департамента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hanging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остова-на-Дону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right="-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ОБРАЗЕЦ ЗАПОЛНЕНИЯ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 xml:space="preserve">Иванов Иван Иванович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Н 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6141413ХХХХ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__, ОГРН 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color w:val="000000"/>
        </w:rPr>
        <w:t>(для юридических лиц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квизиты документа, удостоверяющего личность заявителя (представителя заявителя):_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паспорт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ерия_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6025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__ номер _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645881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5___ дата выдачи 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15.02.2012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,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ыдан _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ОМ-2 УВД г. Волгодонск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лице __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Петрова Ивана Иванвич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ействующего на основании_______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доверенност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</w:t>
      </w:r>
      <w:r>
        <w:rPr>
          <w:rFonts w:eastAsia="Calibri" w:cs="Times New Roman" w:ascii="Times New Roman" w:hAnsi="Times New Roman"/>
          <w:color w:val="000000"/>
        </w:rPr>
        <w:t>(доверенности, устава или др.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телефон (факс) заявителя_____________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8(863)2696435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телефон представителя заявителя 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сто жительства (регистрации) заявителя (для физического лица)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 xml:space="preserve">344000, г. Ростов-на-Дону, ул. Светлая,8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344000 г. Ростов-на-Дону, ул. Светлая,8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общаю об опечатке и (или) ошибке, допущенной при предоставлении муниципальной услуги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огласование проектных решений по отделке фасадов (паспортов цветовых решений фасадов) при реконструкции, ремонте зданий, сооружений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Calibri" w:cs="Times New Roman" w:ascii="Times New Roman" w:hAnsi="Times New Roman"/>
          <w:color w:val="000000"/>
        </w:rPr>
        <w:t>(указывается точное наименование муниципальной услуги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Записано в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ул. Зеленая,35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___________________________________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color w:val="000000"/>
        </w:rPr>
        <w:t>(указываются подлежащие исправлению сведения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__________________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 xml:space="preserve"> паспорте цветового решения фасад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авильная запись______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ул. Зеленая,36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color w:val="000000"/>
        </w:rPr>
        <w:t>(указываются необходимые сведения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оответствии с _____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  <w:t>выпиской из ЕГР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Calibri" w:cs="Times New Roman" w:ascii="Times New Roman" w:hAnsi="Times New Roman"/>
          <w:color w:val="000000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black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                   а также иных действий, необходимых для обработки персональных                                данных в рамках предоставления муниципальной услуги),</w:t>
        <w:br/>
        <w:t>в том числе в автоматизированном режиме, включая принятие решений</w:t>
        <w:br/>
        <w:t xml:space="preserve">на их основе, в целях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pacing w:lineRule="auto" w:line="22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  <w:lang w:eastAsia="ru-RU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* При отправке по почте заявление и пакет документов направляются</w:t>
        <w:br/>
        <w:t xml:space="preserve">в адрес ДАиГ почтовым отправлением с описью влож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ь: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_______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__________________________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 (представителя заявителя)                                   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Cs w:val="28"/>
        </w:rPr>
        <w:t>«____»______________20____ год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ind w:left="5400" w:right="-77" w:firstLine="709"/>
        <w:jc w:val="righ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ных решений по отделке фасадов (паспортов цветовых решений фасадов) при реконструкции, ремонте зданий, сооружени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решения о соглас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а цветового решения фасада здания, строения, сооружения и их отдельных элементов при реконструкции, текущем и капитальном ремонте, отделке и окраске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исьмо Департамента архитектуры и градостроительства </w:t>
        <w:br/>
        <w:t xml:space="preserve">               города Ростова-на-Дону в свободной форм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ных решений по отделке фасадов (паспортов цветовых решений фасадов) при реконструкции, ремонте зданий, сооружени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ец решения о соглас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а цветового решения фасада здания, строения, сооружения и их отдельных элементов при реконструкции, текущем и капитальном ремонте, отделке и окраске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исьмо Департамента архитектуры и градостроительства </w:t>
        <w:br/>
        <w:t xml:space="preserve">               города Ростова-на-Дону в свободной форме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ных решений по отделке фасадов (паспортов цветовых решений фасадов) при реконструкции, ремонте зданий, сооружени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решения об отказе в предоставлении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исьмо Департамента архитектуры и градостроительства </w:t>
        <w:br/>
        <w:t xml:space="preserve">               города Ростова-на-Дону в свободной форм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ных решений по отделке фасадов (паспортов цветовых решений фасадов) при реконструкции, ремонте зданий, сооружени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ец решения об отказе в предоставлении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исьмо Департамента архитектуры и градостроительства </w:t>
        <w:br/>
        <w:t xml:space="preserve">               города Ростова-на-Дону в свободной форм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ных решений по отделке фасадов (паспортов цветовых решений фасадов) при реконструкции, ремонте зданий, сооружени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архитектуры и градостроитель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Департамент архитектуры и градостроительств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left="-420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подпись)                       (дата и врем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                   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подпись)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ных решений по отделке фасадов (паспортов цветовых решений фасадов) при реконструкции, ремонте зданий, сооружени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архитектуры и градостроительств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Департамента архитектуры и градостроительств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ных решений по отделке фасадов (паспортов цветовых решений фасадов) при реконструкции, ремонте зданий, сооружени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архитектуры и градостроительства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hanging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left="-420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hyperlink" Target="consultantplus://offline/ref=E0C92A434C1120E652CF76DFD2313114DC64E23C8AF1CA51345D346CE7E78D4B64251A557AC12466AF4088CCA40DD065A66AAA40D1AFFC0B3CD8AF50D5WCF" TargetMode="External"/><Relationship Id="rId4" Type="http://schemas.openxmlformats.org/officeDocument/2006/relationships/hyperlink" Target="consultantplus://offline/ref=C08405FE73A0FFA7041312024B16D446145A1AD1BD98EC433F467A690ACA5376C3538839F55790A51C1F8A9C7D4C4C32A09A82109238C59B73788209f7e4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13:00Z</dcterms:created>
  <dc:creator>SafronovaT</dc:creator>
  <dc:description/>
  <cp:keywords/>
  <dc:language>en-US</dc:language>
  <cp:lastModifiedBy>Postnova_E</cp:lastModifiedBy>
  <cp:lastPrinted>2022-03-11T12:51:00Z</cp:lastPrinted>
  <dcterms:modified xsi:type="dcterms:W3CDTF">2024-03-20T08:58:00Z</dcterms:modified>
  <cp:revision>4</cp:revision>
  <dc:subject/>
  <dc:title/>
</cp:coreProperties>
</file>