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/>
      </w:pPr>
      <w:r>
        <w:rPr>
          <w:szCs w:val="28"/>
        </w:rPr>
        <w:t>к соглашению о взаимодействии между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МКУ «МФЦ города Ростова-на-Дону»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 xml:space="preserve">и Департаментом архитектуры </w:t>
        <w:br/>
        <w:t>и градостроительства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города Ростова-на-Дону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20.03.2024 г. № 43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center"/>
        <w:rPr/>
      </w:pPr>
      <w:r>
        <w:rPr>
          <w:szCs w:val="28"/>
        </w:rPr>
        <w:t>Перечень услуг,</w:t>
        <w:br/>
        <w:t xml:space="preserve">по которым процедуры консультирования, приема и выдачи документов </w:t>
        <w:br/>
        <w:t xml:space="preserve">передаются в </w:t>
      </w:r>
      <w:r>
        <w:rPr/>
        <w:t>МКУ «МФЦ города Ростова-на-Дону»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47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6" w:leader="none"/>
                <w:tab w:val="left" w:pos="7088" w:leader="none"/>
              </w:tabs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е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огласование проектных решений по отделке фасадов (паспортов цветовых решений фасадов) при реконструкции, ремонте зданий, сооружени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дача разрешения на строительство (в том числе внесение изменений </w:t>
              <w:br/>
              <w:t>в разрешение на строительство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Выдача разрешения на ввод объекта в эксплуатацию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градостроительного плана земельного участк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инятие решения о подготовке документации по планировке территори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документации по планировке территори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исвоение адреса объекту адресации, изменение и аннулирование такого адрес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еревод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правление уведомления о планируемом сносе объекта капитального строительств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правление уведомления о завершении сноса объекта капитального строительств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Иные (технические)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тзыв обращения и возврат документов по инициативе заявител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дополнительных документ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8"/>
    </w:rPr>
  </w:style>
  <w:style w:type="character" w:styleId="Style18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3">
    <w:name w:val="Заголовок 3 Знак"/>
    <w:basedOn w:val="Style12"/>
    <w:qFormat/>
    <w:rPr>
      <w:sz w:val="33"/>
      <w:szCs w:val="33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Bodytext4">
    <w:name w:val="Body text4"/>
    <w:basedOn w:val="Style12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09:00Z</dcterms:created>
  <dc:creator>pilipenko</dc:creator>
  <dc:description/>
  <cp:keywords/>
  <dc:language>en-US</dc:language>
  <cp:lastModifiedBy>Postnova_E</cp:lastModifiedBy>
  <cp:lastPrinted>2024-03-20T10:41:00Z</cp:lastPrinted>
  <dcterms:modified xsi:type="dcterms:W3CDTF">2024-03-20T07:41:00Z</dcterms:modified>
  <cp:revision>4</cp:revision>
  <dc:subject/>
  <dc:title>ПОСТАНОВЛЕНИЕ</dc:title>
</cp:coreProperties>
</file>