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5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3.2024 г. № 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архитектуры и градостроительств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инимающая участие в предоставлении муниципальной услуги - МФЦ.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40100010000227132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 Ростова-на-Дону от 11 сентября 2017 г. № 863</w:t>
              <w:br/>
              <w:t>«Об утверждении административного регламента № АР-026-04 муниципальной услуги «Перевод жилого помещения в нежилое помещение и нежилого помещения в жилое помещение»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026-04-3.2 «Перевод жилого помещения в нежилое помещение и нежилого помещения в жилое помещ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 позднее чем через 45 дней со дня предоставления в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иГ не позднее чем через 3 рабочих дня со дня принятия одного из указанных решений выдает или направляет заявителю документ, подтверждающий приняти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 позднее чем через 45 дней со дня предоставления в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иГ не позднее чем через 3 рабочих дня со дня принятия одного из указанных решений выдает или направляет заявителю документ, подтверждающий приняти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представление документов, указанных в пунктах 2.6.1-2.6.9 раздела 2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Поступление в ДАиГ ответа на межведомственный запрос, свидетельствующего об отсутствии документа и (или) информации, необходимых для предоставления муниципальной услуги, предусмотренных пунктами 2.7.1-2.7.3 раздела 2 административного регламента, если соответствующий документ не представлен заявителем по собственной инициат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редставление документов в ненадлежащий орг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Несоблюдение предусмотренных статьей 22 Жилищного кодекса Российской Федерации условий перевода помещения, а именно: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доступ к переводимому жил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ереводимое жил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раво собственности на переводимое жилое помещение обременено правами каких-либо лиц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ереводимое помещение является квартирой в многоквартирном доме и расположено выше первого этажа указанного дома, при условии, что помещения, расположенные непосредственно под квартирой, переводимой в нежилое помещение, являются жилыми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ереводимое жилое помещение расположено в наемном доме социального использования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еревод жилого помещения в нежилое помещение имеет цель - осуществление религиозной деятельности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 Переводимое нежилое помещение не отвечает требованиям, установленным разделом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N 47, или отсутствует возможность обеспечить соответствие такого помещения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раво собственности на переводимое нежилое помещение обременено правами каких-либо лиц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еревод жилого помещения в нежилое помещение и нежилого помещения в жилое помещение не отвечает требованиям Жилищного кодекса Российской Федерации и (или) законодательства о градостроите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, являющиеся правообладателями земельных участ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9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4"/>
        <w:gridCol w:w="1967"/>
        <w:gridCol w:w="17"/>
        <w:gridCol w:w="2692"/>
        <w:gridCol w:w="40"/>
        <w:gridCol w:w="1869"/>
        <w:gridCol w:w="75"/>
        <w:gridCol w:w="2234"/>
        <w:gridCol w:w="32"/>
        <w:gridCol w:w="3543"/>
        <w:gridCol w:w="54"/>
        <w:gridCol w:w="1210"/>
        <w:gridCol w:w="17"/>
        <w:gridCol w:w="1134"/>
        <w:gridCol w:w="25"/>
        <w:gridCol w:w="17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ление о переводе помещ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 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от имени юридического лица без доверенности (законный представитель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веренность, оформленная в установленном законом порядке на представление интересов заяв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водимое помещение, в случае если право на переводимое помещение не зарегистрировано в Е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купли-продаж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вещанию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водимого помещения (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лан переводимого помещения с его техническим опис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ереводимое помещение является нежилы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план, готовит кадастровый инженер. Направляется в ДАиГ на бумажном носител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ереводимое помещение является жилым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этажный план дома, в котором находится переводим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заявителем в случае отсутствия документа в распоряжении МУПТИиОН и ГБУ РО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 подготавливается и предоставляется организациями технической инвентар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экз. - оригина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регистрации прав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этажный план дома, в котором находится переводим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римыкающих помещениях к переводимому помеще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регистрации прав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ключение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бъектов культурного наследия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ключение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о соответствии помещения требованиям, предъявляемым к жилому помещению, и его пригодности для проживания (в случае перевода нежилого помещения в жилое помещ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ЖКХиЭ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ереводе;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 должен быть оформлен в соответствии с требованиями Постановления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еревод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АиГ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О ДАиГ в ИСОГ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ИСОГ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ИСОГД (определяется административный регламент, в соответствии с которым предоставляется муниципальная услуга, отдел, ответственный за предоставление муниципальной услуги, присваивается регистрационный номер запрос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ИСОГ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в ИСОГД специалистом КОО Даи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Cs w:val="28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направляется специалистом отдела программно-технического обеспечения ДаиГ заявителю по электронной почте не позднее рабочего дня, следующего за днем регистрации заявления в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ИСОГ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 ОВРСиВЭ Да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ле проверки представленного пакета документов специалистом ОВРСиВЭ ДаиГ подготавливаются проекты решения о переводе и уведомления о переводе либо проекты решения об отказе в переводе и уведомления об отказе в переводе, а также проекты писем в адрес собственников помещений, примыкающих к помещению, в отношении которого было принято решение о переводе либо решение об отказе в переводе, содержащие информацию о принятом реш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более 45 дней со дня поступления заявления и пакета документов в Даи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 ОВРСиВЭ Да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ИСОГ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уведомление в переводе, уведомление об отказе в перев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3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(неполный перечень документов, необходимых для предоставления услуги)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сканируется и направляется в электронной форм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ДаиГ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–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Даи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аи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9</w:t>
              <w:br/>
              <w:t xml:space="preserve">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ДАиГ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переводе помещения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ля физических лиц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Я, 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ностью фамилия, имя и отчество (последнее при наличии) зая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N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___" _____________ г.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ый(ая) по адресу 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указанием 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 контактный телефон 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дрес электронной почты 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ий(ая) по доверенности, удостоверенной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нотариуса, округ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 "___"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г. N в реестре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 иным основаниям 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т имени 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фамилия, имя и отчество (последнее при наличии) доверител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(ой) по адресу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указанием 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____________ N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__" _______________ г.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ошу  Вас  перевести  из жилого (нежилого) помещения в нежилое (жилое) помещение (нужное подчеркнуть): 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вартиру N _______, комнату (N комнаты на поэтажном плане), часть квартиры (N комнат на поэтажном плане), часть жилого дома (N помещений на поэтажном плане); нежилое помещение (N помещения на поэтажном плане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кадастровым номером 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переводимого помещ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по адресу: 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адрес помещения указывается в соответствии с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оустанавливающими (правоподтверждающими) документам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меющее следующие технико-экономические показател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обязательно указываются: общая площадь помещения. Также указываются иные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хнико-экономические показатели помещения по желанию заявител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надлежащее мне на основании 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реквизиты правоустанавливающего и (или) правоподтвержд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а о праве собственности на помещение; при наличии записи о государственной регистрации права собственности в ЕГРН обязательно указывается номер соответствующей регистрационной записи) расположенное   в  границах   земельного  участка  с  кадастровым  номером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земельного участка, в границах которого                    расположено переводимое помещение) в целях использования помещения в качестве 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планируемый вид использования жилого помещения после перевод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нежилое помещение (офисное, административное, магазин и т.д.); в случае перевода нежилого помещения в жилое помещение в графе указывается  "в качестве жилого помещения") при условии проведения 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ются переустройства и (или) перепланировки переводимого помещения, и (или) иные работы либо указывается "без проведения дополнительных работ"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 согласие, а также согласие представляемого мной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____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я, 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__" _____________ 20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eastAsia="Calibri" w:cs="Arial"/>
          <w:b/>
          <w:b/>
          <w:bCs/>
          <w:sz w:val="20"/>
          <w:szCs w:val="20"/>
          <w:lang w:eastAsia="ru-RU"/>
        </w:rPr>
      </w:pPr>
      <w:r>
        <w:rPr>
          <w:rFonts w:eastAsia="Calibri" w:cs="Arial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переводе помещения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ля физических лиц)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lang w:eastAsia="ru-RU"/>
        </w:rPr>
      </w:pPr>
      <w:r>
        <w:rPr>
          <w:rFonts w:eastAsia="Calibri" w:cs="Times New Roman" w:ascii="Times New Roman" w:hAnsi="Times New Roman"/>
          <w:color w:val="FF0000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Я, 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Иванов Иван Иванович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ностью фамилия, имя и отчество (последнее при наличии) зая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_____ N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_____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>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" 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8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г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2010                       ИФНС по Ленинскому району г.Ростов-на-Дону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зарегистрированный(ая) по адрес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г.Ростов-на-Дону, ул.Ленина, 32, кВ. 7 , 344114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указанием 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 контактный телефон 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88000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дрес электронной почты 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Ivanov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@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yandex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.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ru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действующий(ая) по доверенности, удостоверенной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Петровым Петром Петровичем, натариус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нотариуса, округ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 "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18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" 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8. 2018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_________г. N в реестре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/000-н/00-0000-0-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 иным основаниям 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т имени 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Федорова Федора Федоровича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фамилия, имя и отчество (последнее при наличии) доверител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(ой) по адресу 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г. Ростов-на-Дону, ул.Каракумская, 5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указанием 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 N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" 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02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г.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2010                  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ИФНС по Ленинскому району г.Ростов-на-Дону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рошу  Вас  перевести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из жилого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 (нежилого) помещения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в нежилое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 (жилое) помещение (нужное подчеркнуть): 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г.Ростов-на-Дону, ул. Беляева, 26,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вартиру N 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, комнату (N комнаты на поэтажном плане), часть квартиры (N комнат на поэтажном плане), часть жилого дома (N помещений на поэтажном плане); нежилое помещение (N помещения на поэтажном плане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кадастровым номером 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61:44:0000000: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переводимого помещ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по адресу: 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 г.Ростов-на-Дону, ул. Беляева, 26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адрес помещения указывается в соответствии с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оустанавливающими (правоподтверждающими) документам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меющее следующие технико-экономические показател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35,7 кв.м.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обязательно указываются: общая площадь помещения. Также указываются иные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хнико-экономические показатели помещения по желанию заявител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надлежащее мне на основании 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договор купле-продажи от 01.01.2001.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реквизиты правоустанавливающего и (или) правоподтвержд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а о праве собственности на помещение; при наличии записи о государственной регистрации права собственности в ЕГРН обязательно указывается номер соответствующей регистрационной записи) расположенное   в  границах   земельного  участка  с  кадастровым  номером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61.44.0000000:000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земельного участка, в границах которого                    расположено переводимое помещение) в целях использования помещения в качестве 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магазина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планируемый вид использования жилого помещения после перевод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нежилое помещение (офисное, административное, магазин и т.д.); в случае перевода нежилого помещения в жилое помещение в графе указывается  "в качестве жилого помещения") при условии проведения 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без проведения дополнительный работ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ются переустройства и (или) перепланировки переводимого помещения, и (или) иные работы либо указывается "без проведения дополнительных работ"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 согласие, а также согласие представляемого мной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Иванов Иван Иванович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я, 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8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" 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1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20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2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ConsPlusNonformat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Heading1"/>
        <w:keepNext w:val="false"/>
        <w:spacing w:before="0" w:after="60"/>
        <w:jc w:val="both"/>
        <w:rPr>
          <w:rFonts w:eastAsia="Calibri"/>
        </w:rPr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переводе помещения (для юридических лиц)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НН__________________________ КПП __________________ ОГРН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его  на  основании:  └─┘  -  Устава;  └─┘  - Положения; └─┘ - ин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ать вид документа) 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 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ем и когда зарегистрировано юридическое лицо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 подтверждающий   государственную  регистрацию  юридического лиц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 от "___"___________ 20___ г.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_" _____________г. 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дрес  (местонахождение  постоянно  действующего  исполнительного органа (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лучае  отсутствия  иного  органа  или  лица, имеющего право действовать от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мени  юридического лица без доверенности))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лице 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лжность, представитель, полностью фамилия, имя и отчеств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следнее при наличии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 N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_" ______________ г. 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(ой) по адресу 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 с указанием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контактный телефон ________________, адрес электронной почты 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ий от имени юридического лица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без доверенности (указывается лицом, имеющим право действовать от имен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юридического   лица  без  доверенности  в  силу  закона  или  учредительных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на основании доверенности, удостоверенной 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нотариуса, округ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_____" __________________ г., N в реестре 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 иным основаниям 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ошу  Вас  перевести  из жилого (нежилого) помещения в нежилое (жилое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мещение (нужное подчеркнуть):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вартиру N __, комнату (N комнаты на поэтажном плане), часть квартир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N комнат на поэтажном плане), часть жилого дома (N помещений на поэтажном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лане); нежилое помещение (N помещения на поэтажном плане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кадастровым номером 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переводимого помещ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по адресу: 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адрес помещения указывается в соответствии с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оустанавливающими (правоподтверждающими) документам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меющее следующие технико-экономические показател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обязательно указываются: общая площадь помещения. Также указываются ины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хнико-экономические показатели помещения по желанию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надлежащее мне на основании 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реквизиты правоустанавливающего и (или) правоподтвержд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а о праве собственности на помещение; при наличии записи 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сударственной регистрации права собственности в ЕГРН обязательн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ется номер соответствующей регистрационной запис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  в   границах   земельного  участка  с  кадастровым  номером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земельного участка, в границах которо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о переводимое помещ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целях использования помещения в качестве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планируемый вид использования жилого помещения после перев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нежилое помещение (офисное, административное, магазин и т.д.); в случае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вода нежилого помещения в жилое помещение в графе указываетс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в качестве жилого помещения"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 условии проведения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ются переустройства и (или) перепланировки переводимого помещения, 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или) иные работы либо указывается "без проведения дополнительных работ"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 муниципальной    услуги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 согласие, а также согласие представляемого мной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том числе передачу),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            предоставления            муниципальной            услуг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    (подпись) предста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__" _____________ 20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Heading1"/>
        <w:keepNext w:val="false"/>
        <w:spacing w:before="0" w:after="60"/>
        <w:jc w:val="both"/>
        <w:rPr>
          <w:rFonts w:eastAsia="Calibri"/>
        </w:rPr>
      </w:pPr>
      <w:r>
        <w:rPr>
          <w:rFonts w:eastAsia="Courier New" w:cs="Courier New" w:ascii="Courier New" w:hAnsi="Courier New"/>
          <w:b w:val="false"/>
          <w:bCs/>
          <w:sz w:val="20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переводе помещения 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ООО «РОСТОВ-ЮГ»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</w:rPr>
      </w:pPr>
      <w:r>
        <w:rPr>
          <w:rFonts w:eastAsia="Calibri" w:cs="Times New Roman" w:ascii="Times New Roman" w:hAnsi="Times New Roman"/>
          <w:b w:val="false"/>
          <w:bCs/>
          <w:sz w:val="24"/>
        </w:rPr>
        <w:t>ИНН ______</w:t>
      </w:r>
      <w:r>
        <w:rPr>
          <w:rFonts w:cs="Times New Roman" w:ascii="Times New Roman" w:hAnsi="Times New Roman"/>
          <w:b w:val="false"/>
          <w:color w:val="FF0000"/>
          <w:sz w:val="32"/>
          <w:szCs w:val="28"/>
          <w:u w:val="single"/>
        </w:rPr>
        <w:t>1111111111</w:t>
      </w:r>
      <w:r>
        <w:rPr>
          <w:rFonts w:eastAsia="Calibri" w:cs="Times New Roman" w:ascii="Times New Roman" w:hAnsi="Times New Roman"/>
          <w:b w:val="false"/>
          <w:bCs/>
          <w:sz w:val="24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 w:val="32"/>
          <w:szCs w:val="28"/>
          <w:u w:val="single"/>
        </w:rPr>
        <w:t>1111111111</w:t>
      </w:r>
      <w:r>
        <w:rPr>
          <w:rFonts w:eastAsia="Calibri" w:cs="Times New Roman" w:ascii="Times New Roman" w:hAnsi="Times New Roman"/>
          <w:b w:val="false"/>
          <w:bCs/>
          <w:sz w:val="24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 w:val="32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его  на  основании:  └─┘  -  Устава;  └─┘  - Положения; └─┘ - иное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(указать вид документа)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Администрации города Ростова-на-Дону от 01.01.2011.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 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ем и когда зарегистрировано юридическое лицо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 подтверждающий   государственную  регистрацию  юридического лиц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 от "___"___________ 20___ г.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__" _____________г. 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Адрес  (местонахождение  постоянно  действующего  исполнительного органа (в случае отсутствия  иного  органа  или  лица, имеющего право действовать от имени  юридического лица без доверенности))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г. Ростов-на-Дону, ул. Береговая, 100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лице 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Иванова Ивана Ивановича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лжность, представитель, полностью фамилия, имя и отчеств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следнее при наличии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, удостоверяющий личность: серия 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 N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000000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"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" 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______ г.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2005   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ИФНС по Ленинскому району г.Ростов-на-Дону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огда и кем выдан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регистрированного(ой) по адресу 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г.Ростов-на-Дону,  ул.Большая Садовая, 74, кв.1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стью адрес регистрации с указанием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чтового индекс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контактный телефон 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88000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, адрес электронной почты 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Ivanov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@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yandex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.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ru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ий от имени юридического лица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без доверенности (указывается лицом, имеющим право действовать от имен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юридического   лица  без  доверенности  в  силу  закона  или  учредительных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на основании доверенности, удостоверенной 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доверенность №000 от 01.01.202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нотариуса, округ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_____" __________________ г., N в реестре 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 иным основаниям 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наименование и реквизиты документ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ошу  Вас  перевести  из жилого (нежилого) помещения в нежилое (жилое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мещение (нужное подчеркнуть):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г. Ростов-на-Дону, ул. Беляева, 26 , к.1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квартиру N __, комнату (N комнаты на поэтажном плане), часть квартир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N комнат на поэтажном плане), часть жилого дома (N помещений на поэтажном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лане); нежилое помещение (N помещения на поэтажном плане)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 кадастровым номером 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61:44:0000000:123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переводимого помещ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по адресу: 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г. Ростов-на-Дону, ул. Беляева, 26 , к.1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адрес помещения указывается в соответствии с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оустанавливающими (правоподтверждающими) документам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имеющее следующие технико-экономические показател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общая площадь 54,6 кв.м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</w:rPr>
        <w:t>.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обязательно указываются: общая площадь помещения. Также указываются ины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хнико-экономические показатели помещения по желанию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надлежащее мне на основании 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договора купле-продажи от 01.01.20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реквизиты правоустанавливающего и (или) правоподтвержд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а о праве собственности на помещение; при наличии записи 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сударственной регистрации права собственности в ЕГРН обязательн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ется номер соответствующей регистрационной запис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ное   в   границах   земельного  участка  с  кадастровым  номером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61:44:0000000:111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кадастровый номер земельного участка, в границах которо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асположено переводимое помещ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целях использования помещения в качестве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офиса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планируемый вид использования жилого помещения после перев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нежилое помещение (офисное, административное, магазин и т.д.); в случае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вода нежилого помещения в жилое помещение в графе указываетс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в качестве жилого помещения"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и условии проведения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без проведения дополнительных работ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указываются переустройства и (или) перепланировки переводимого помещения, 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или) иные работы либо указывается "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без проведения дополнительных работ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 муниципальной    услуги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 согласие, а также согласие представляемого мной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том числе передачу),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            предоставления            муниципальной            услуг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Иванов Иван Иванович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     (подпись) предста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8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 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1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20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2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амилия, имя и отчеств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следнее при наличии)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квизиты документа,  удостоверяющего личность заявителя: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ерия __________ номер ________________ дата выдачи 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__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ГРН _____________________ дата присвоения 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лице 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его(ей) на основании 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Место   жительства   (регистрации)   заявителя   (для   физического  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чтовый  адрес  и  (или)  адрес  электронной  почты заявителя, по которому должен быть направлен ответ 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муниципальной услуги 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писано _____________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соответствии с 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 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 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)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я 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й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иректору Департамент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архитектуры и градостроительств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Иванов Иван Иванович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амилия, имя и отчеств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оследнее при наличии)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квизиты документа,  удостоверяющего личность заявителя: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паспорт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серия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номер 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 дата выдачи 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01.01.2010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ыдан 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>ИФНС по Ленинскому району г.Ростов-на-Дону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ГРН _____________________ дата присвоения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лице 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______Петрова Петра Петровича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ействующего(ей) на основании 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доверенности от 02.02.202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лефон (факс) заявителя 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 xml:space="preserve">88000000000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89990000000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Место   жительства   (регистрации)   заявителя   (для   физического  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г.Ростов-на-Дону, ул. Б.Садовая, 100, кв.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чтовый  адрес  и  (или)  адрес  электронной  почты заявителя, по которому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лжен быть направлен ответ 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Ivanov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@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yandex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.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>ru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Сообщаю   об   опечатке  и  (или)  ошибке,  допущенной  при  предоставлении муниципальной услуги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«Перевод жилого помещения в нежилое помещение и нежилого помещения в жилое помещение»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писано 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авильная запись 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в соответствии с _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 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ов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ь: 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Петров Петр Петрович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        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(фамилия, имя и отчество (последнее при наличии))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заявителя 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"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"____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05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20_</w:t>
      </w:r>
      <w:r>
        <w:rPr>
          <w:rFonts w:eastAsia="Calibri" w:cs="Times New Roman" w:ascii="Times New Roman" w:hAnsi="Times New Roman"/>
          <w:b w:val="false"/>
          <w:bCs/>
          <w:color w:val="FF0000"/>
          <w:sz w:val="24"/>
          <w:szCs w:val="24"/>
          <w:u w:val="single"/>
        </w:rPr>
        <w:t>22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й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&lt;*&gt;  При отправке по почте документы направляются в адрес ДАиГ почтовым отправлением   с   описью   вложения.  В  описи  указывается:  наименование документа,  номер  и  дата  выдачи, 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lang w:val="ru-RU"/>
        </w:rPr>
        <w:t>Департамент архитектуры и градостроительств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</w:t>
            </w:r>
            <w:r>
              <w:rPr>
                <w:sz w:val="24"/>
                <w:szCs w:val="24"/>
                <w:vertAlign w:val="superscript"/>
                <w:lang w:val="ru-RU"/>
              </w:rPr>
              <w:t>ДАиГ</w:t>
            </w:r>
            <w:r>
              <w:rPr>
                <w:sz w:val="24"/>
                <w:szCs w:val="24"/>
                <w:vertAlign w:val="superscript"/>
              </w:rPr>
              <w:t xml:space="preserve">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архитектуры и градостроительст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Департамента архитектуры и градостроительства</w:t>
      </w:r>
      <w:r>
        <w:rPr>
          <w:sz w:val="20"/>
          <w:szCs w:val="20"/>
        </w:rPr>
        <w:t xml:space="preserve">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фамилия, инициалы специалиста </w:t>
            </w:r>
            <w:r>
              <w:rPr>
                <w:sz w:val="20"/>
                <w:szCs w:val="20"/>
                <w:lang w:val="ru-RU"/>
              </w:rPr>
              <w:t>ДАиГ</w:t>
            </w:r>
            <w:r>
              <w:rPr>
                <w:sz w:val="20"/>
                <w:szCs w:val="20"/>
              </w:rPr>
              <w:t xml:space="preserve">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0"/>
          <w:szCs w:val="10"/>
        </w:rPr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Приложение № 9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еревод жилого помещения в нежилое помещ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 нежилого помещения в жилое помещение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 xml:space="preserve">Департамент архитектуры и градостроительства </w:t>
      </w:r>
      <w:r>
        <w:rPr>
          <w:sz w:val="20"/>
          <w:szCs w:val="20"/>
        </w:rPr>
        <w:t xml:space="preserve">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</w:t>
            </w:r>
            <w:r>
              <w:rPr>
                <w:sz w:val="20"/>
                <w:szCs w:val="20"/>
                <w:lang w:val="ru-RU"/>
              </w:rPr>
              <w:t>ДАиГ</w:t>
            </w:r>
            <w:r>
              <w:rPr>
                <w:sz w:val="20"/>
                <w:szCs w:val="20"/>
              </w:rPr>
              <w:t xml:space="preserve">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4" w:leader="none"/>
        </w:tabs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720" w:gutter="0" w:header="284" w:top="686" w:footer="284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200"/>
        <w:ind w:left="-108" w:right="-108" w:hanging="0"/>
        <w:contextualSpacing/>
        <w:jc w:val="center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283" w:top="794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sz w:val="18"/>
        <w:szCs w:val="18"/>
      </w:rPr>
      <w:tab/>
    </w:r>
    <w:r>
      <w:rPr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Style21">
    <w:name w:val="Текст сноски Знак"/>
    <w:basedOn w:val="Style12"/>
    <w:qFormat/>
    <w:rPr>
      <w:lang w:val="ru-RU" w:bidi="ar-SA"/>
    </w:rPr>
  </w:style>
  <w:style w:type="character" w:styleId="EndnoteTextChar">
    <w:name w:val="Endnote Text Char"/>
    <w:basedOn w:val="Style12"/>
    <w:qFormat/>
    <w:rPr>
      <w:lang w:val="ru-RU" w:bidi="ar-SA"/>
    </w:rPr>
  </w:style>
  <w:style w:type="character" w:styleId="Style22">
    <w:name w:val="Схема документа Знак"/>
    <w:basedOn w:val="Style12"/>
    <w:qFormat/>
    <w:rPr>
      <w:rFonts w:ascii="Tahoma" w:hAnsi="Tahoma" w:cs="Tahoma"/>
      <w:lang w:val="ru-RU" w:bidi="ar-SA"/>
    </w:rPr>
  </w:style>
  <w:style w:type="character" w:styleId="BodyTextChar">
    <w:name w:val="Body Text Char"/>
    <w:basedOn w:val="Style12"/>
    <w:qFormat/>
    <w:rPr>
      <w:lang w:val="ru-RU" w:bidi="ar-SA"/>
    </w:rPr>
  </w:style>
  <w:style w:type="character" w:styleId="PlaceholderText">
    <w:name w:val="Placeholder Text"/>
    <w:basedOn w:val="Style12"/>
    <w:qFormat/>
    <w:rPr>
      <w:rFonts w:cs="Times New Roman"/>
      <w:color w:val="808080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basedOn w:val="Style12"/>
    <w:qFormat/>
    <w:rPr>
      <w:color w:val="80808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4">
    <w:name w:val="Нижний колонтитул Знак"/>
    <w:basedOn w:val="Style12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basedOn w:val="Style12"/>
    <w:qFormat/>
    <w:rPr>
      <w:rFonts w:cs="Times New Roman"/>
      <w:color w:val="808080"/>
    </w:rPr>
  </w:style>
  <w:style w:type="character" w:styleId="22">
    <w:name w:val="Замещающий текст2"/>
    <w:basedOn w:val="Style12"/>
    <w:qFormat/>
    <w:rPr>
      <w:rFonts w:cs="Times New Roman"/>
      <w:color w:val="808080"/>
    </w:rPr>
  </w:style>
  <w:style w:type="character" w:styleId="3">
    <w:name w:val="Замещающий текст3"/>
    <w:basedOn w:val="Style12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C32EA4492224778845C22506890183917520DBF701F6C1E7DEFFCA077CF7180A23996D574C7ABA7FB30B204D61C975039A35819Fd5H4L" TargetMode="External"/><Relationship Id="rId5" Type="http://schemas.openxmlformats.org/officeDocument/2006/relationships/hyperlink" Target="consultantplus://offline/ref=8722B10312B57C7B4D187150C81BFFD3C0F6C584A7D0E101B0C8716114C417F3383144274C4DC2DC1A79EC2863F5B31DE07EE32Fk408N" TargetMode="External"/><Relationship Id="rId6" Type="http://schemas.openxmlformats.org/officeDocument/2006/relationships/hyperlink" Target="http://www.rostov/" TargetMode="External"/><Relationship Id="rId7" Type="http://schemas.openxmlformats.org/officeDocument/2006/relationships/hyperlink" Target="http://www.rostov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3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4-03-20T09:09:00Z</dcterms:modified>
  <cp:revision>4</cp:revision>
  <dc:subject/>
  <dc:title>Приложение № 132</dc:title>
</cp:coreProperties>
</file>