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2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оглашению о взаимодействии между</w:t>
        <w:br/>
        <w:t>МКУ «МФЦ города Ростова-на-Дону»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епартаментом архитектуры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</w:t>
        <w:br/>
        <w:t>города Ростова-на-Дону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3.2024 г. № 4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архитектуры и градостроительства города Ростова-на-Дону  (далее - Орган)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00000016560937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новление Администрации города Ростова-на-Дону от 04.12.2020 №1264 «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ламен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е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еш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ь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питального строительства»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9-04-3.2 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алендарных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отказа в приеме документов для получения муниципальной услуги 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комиссии об отказе в предоставлении разрешения на условно разрешенный вид использования земельного участка или объекта капитального строительства, направленные главе Администрации города Ростова-на-Дону, составленные на основании заключения комиссии по результатам проведения публичных слуш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остановления предоставления муниципальной услуги действующим законодательством Российской Федерации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, оформленное в установленном законном порядке</w:t>
            </w:r>
          </w:p>
        </w:tc>
      </w:tr>
      <w:tr>
        <w:trPr>
          <w:trHeight w:val="7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видетельство о рождении (для лиц, не достигших возраста 14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44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239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3970"/>
        <w:gridCol w:w="1275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явл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едоставлении разрешения на условно разрешенный вид использ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представляется по форме согласно </w:t>
            </w:r>
            <w:hyperlink w:anchor="P6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риложениям N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административному регламе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и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 и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ля представителей физического лиц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Для представителей юридического лиц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выписка из ЕГРЮ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устанавливающие документы на земельный участок и (или) объект капитального строительства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в случае если право на земельный участок и (или) объект капитального строительства (при наличии объектов капитального строительства) не зарегистрировано в ЕГРН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 Правоустанавливающие документы на земельный участок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если право на земельный участок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недвижим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. Свидетельство о праве собственности на земл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2. Государственный акт о праве пожизненного наследуемого владения земельным участком (праве постоянного (бессрочного) пользования земельным участко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ый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3. Договор на передачу земельного участка в постоянное (бессрочное) пользов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4. Свидетельство о пожизненном наследуемом владении земельным участк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5 Свидетельство о праве бессрочного (постоянного) пользования земл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6 Договор аренды земельного участ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7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8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9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0. Договор о переуступке пра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1. Типовой договор о предоставлении в бессрочное пользование земельного участка под строительство индивидуального жилого до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ый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2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 Правоустанавливающие документы на объекты капитального строительства, расположенные на земельном участк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личии объектов капитального строительства в случае если права на объекты не зарегистрированы в Е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яется один из документов, перечисленных в данном пункте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недвижим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1. 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организациями технической инвентариза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2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3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4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5. Договор ренты (пожизненного содержания с иждивение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6. Свидетельство о праве на наследство по закон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7. Свидетельство о праве на наследство по завещани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8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, обосновывающие целесообразность, возможность и допустимость реализации намерений с соблюдением действующих градостроительных и технических регламентов, СНиПов, СанПиНов, СП, нормативов градостроительного проектирования и другого законод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</w:rPr>
              <w:t>5.1. Материалы, обосновывающие целесообразность, возможность и допустимость реализации намерений с соблюдением действующих градостроительных и технических регламентов, СНиПов, СанПиНов, СП, нормативов градостроительного проектирования и друг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ющие материалы предъявляются в виде эскизного проекта строительства, реконструкции объекта капитального строительства, который предлагается реализовать в случае предоставления разрешения на условно разрешенный вид использования земельного участка или объекта капитального строитель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щие материалы включают: 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яснительную записку; расчет технико-экономических показателей; схему планировочной организации земельного участка, выполненную в соответствии с градостроительным планом земельного участка; информацию об объекте капитального строительства (технология и состав помещений, поэтажные планы с указанием назначения помещений); 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формацию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боснование того, что реализацией предложений не будет оказано негативное воздействие на окружающую среду в объемах, превышающих допустимые пределы (при необходимости). 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ми могут представляться иные материалы, обосновывающие целесообразность, возможность и допустимость реализации предлож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ое согласие всех правообладателей земельного участка и/или объекта капитального строитель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Нотариально заверенное согласие всех правообладателей земельного участка и/или объекта капитального строительства, в отношении которых запрашивается разрешение на условно разрешенный вид использования, </w:t>
            </w:r>
          </w:p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б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 Документ, удостоверяющий полномочия заявителя как представителя всех правообладателей земельного участка и/или объекта капитального строительства при направлении заявлени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RMA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ых, наряду с заявителем, правообладателей земельного участка и/или объекта капитального строительства, в отношении которых запрашивается разрешение на условно разрешенный вид использования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бъекте недвижимости (об </w:t>
            </w:r>
            <w:r>
              <w:rPr>
                <w:rFonts w:cs="Times New Roman" w:ascii="Times New Roman" w:hAnsi="Times New Roman"/>
              </w:rPr>
              <w:t>объекте капитального строительства (при наличии объектов капитального строительства)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бъекте недвижимости (об </w:t>
            </w:r>
            <w:r>
              <w:rPr>
                <w:rFonts w:cs="Times New Roman" w:ascii="Times New Roman" w:hAnsi="Times New Roman"/>
              </w:rPr>
              <w:t>объекте капитального строительства (при наличии объектов капитального строительств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предоставлении разрешения на условно разрешенный вид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а Администрации города, публикация правового акта Администрации города Ростова-на-Дону в городской газете "Ростов официальный" и размещение на официальном портале Администрации города Ростова-на-Дону и поступление заверенной копии постановлени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Администрации города Ростова-на-Дону оформляется на бланке установленного образца согласно инструкции по делопроизводству в Администрации города Ростова-на-Дон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а Администрации города, публикация правового акта Администрации города Ростова-на-Дону в городской газете "Ростов официальный" и размещение на официальном портале Администрации города Ростова-на-Дону и поступление заверенной копии постановления в Орга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Администрации города Ростова-на-Дону оформляется на бланке установленного образца согласно инструкции по делопроизводству в Администрации города Ростова-на-Дон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алендарных дня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алендарных дня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календарных дня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6 к технологической схеме) 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7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е 1.4.1 раздела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Calibri"/>
                <w:lang w:eastAsia="en-US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ind w:left="948" w:firstLine="141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Приложение № 1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left="948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к технологической схеме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 услуг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left="948" w:firstLine="14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ind w:left="5772" w:hanging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ю комиссии </w:t>
        <w:br/>
        <w:t>по подготовке проекта правил землепользования и застройки города Ростова-на-Дону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ИО)</w:t>
      </w:r>
    </w:p>
    <w:p>
      <w:pPr>
        <w:pStyle w:val="Msonormalcxspmiddle"/>
        <w:spacing w:before="0" w:after="0"/>
        <w:ind w:firstLine="709"/>
        <w:contextualSpacing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изического лица)</w:t>
      </w:r>
    </w:p>
    <w:p>
      <w:pPr>
        <w:pStyle w:val="Msonormalcxspmiddle"/>
        <w:autoSpaceDE w:val="false"/>
        <w:spacing w:before="0" w:after="0"/>
        <w:ind w:firstLine="709"/>
        <w:contextualSpacing/>
        <w:jc w:val="center"/>
        <w:rPr>
          <w:color w:val="000000"/>
        </w:rPr>
      </w:pPr>
      <w:r>
        <w:rPr>
          <w:color w:val="000000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ab/>
        <w:t xml:space="preserve">                                  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: серия________ № _______________________код подразделения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иной документ, удостоверяющий личность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  «___»_____________г._____________________________________________________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когда и кем выдан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й (ая) по адресу: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 ______________________________ ОГРНИП 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 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 адрес  для  направления  сообщений  и  результата  предоставления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 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 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ля направления сообщений и результата предоставления муниципальной услуг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й(ая) по доверенности, удостоверенной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4"/>
        </w:rPr>
        <w:t>(Ф.И.О. нотариуса, округ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 «___» ______________г. № в реестре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 иным основаниям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 имени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полностью фамилия, имя и отчество (при наличии)  доверител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его (ей) по адресу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паспорт серии  ____________  №____________ код подразделения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иной документ, удостоверяющий личность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  «___»______________г.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когда и кем выдан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шу  предоставить  разрешение  на  условно  разрешенный вид использования (напротив необходимого пункта поставить значок V)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емельного участк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ъекта капитального строительства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"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наименование вида разрешенного использовани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емельного участка с кадастровым номером 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ложенного по адресу: ______________________________________________________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,</w:t>
      </w:r>
      <w:r>
        <w:rPr>
          <w:rFonts w:eastAsia="Times New Roman" w:cs="Times New Roman" w:ascii="Times New Roman" w:hAnsi="Times New Roman"/>
          <w:color w:val="000000"/>
        </w:rPr>
        <w:t xml:space="preserve"> (указывается полный адрес: область, муниципальное образование, район, населенный пункт, улица, номер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(или) объекта капитального строительства 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кадастровым номером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ложенного по адресу: 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указывается полный адрес: область, муниципальное образование, район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еленный пункт, улица, дом, корпус, строение)</w:t>
      </w:r>
    </w:p>
    <w:p>
      <w:pPr>
        <w:pStyle w:val="Normal1"/>
        <w:spacing w:before="0" w:after="0"/>
        <w:ind w:hanging="0"/>
        <w:contextualSpacing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</w:t>
      </w:r>
    </w:p>
    <w:p>
      <w:pPr>
        <w:pStyle w:val="Normal1"/>
        <w:spacing w:before="0" w:after="0"/>
        <w:ind w:firstLine="708"/>
        <w:contextualSpacing/>
        <w:rPr/>
      </w:pPr>
      <w:r>
        <w:rPr>
          <w:color w:val="000000"/>
          <w:szCs w:val="24"/>
        </w:rPr>
        <w:t xml:space="preserve">Обязуюсь   как   заинтересованное   лицо  нести  расходы,  связанные  с организацией    </w:t>
        <w:br/>
        <w:t>и    проведением   общественных   обсуждений   по   вопросу предоставления   разрешения   на   условно  разрешенный  вид  использования земельного  участка или объекта капитального строительства (не проводятся в случаях, когда условно разрешенный вид использования земельного участка или объекта 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 после проведения общественных обсуждений по инициативе физического или  юридического  лица,  заинтересованного  в предоставлении разрешения на условно разрешенный вид использования).</w:t>
      </w:r>
    </w:p>
    <w:p>
      <w:pPr>
        <w:pStyle w:val="ConsPlusNonformat"/>
        <w:jc w:val="right"/>
        <w:rPr/>
      </w:pPr>
      <w:r>
        <w:rPr/>
        <w:t>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1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 </w:t>
      </w:r>
      <w:r>
        <w:rPr>
          <w:rFonts w:cs="Times New Roman" w:ascii="Times New Roman" w:hAnsi="Times New Roman"/>
          <w:sz w:val="24"/>
          <w:szCs w:val="24"/>
        </w:rPr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лагаются &lt;*&gt;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Ф.И.О. заявителя, Ф.И.О. представителя физического лица) (подпись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од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 документы  направляются в адрес Департамента архитектуры    и   градостроительства   города   Ростова-на-Дону   почтовым отправлением   с   описью   вложения.  В  описи  указывается:  наименование документа, номер и дата выдачи, количество листов, оригинал или коп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ind w:left="948" w:firstLine="141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Приложение № 2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left="948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к технологической схеме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 услуги</w:t>
            </w:r>
          </w:p>
          <w:p>
            <w:pPr>
              <w:pStyle w:val="Normal"/>
              <w:spacing w:lineRule="auto" w:line="240" w:before="0" w:after="0"/>
              <w:ind w:left="948" w:firstLine="141"/>
              <w:contextualSpacing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ind w:left="5772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ю комиссии </w:t>
        <w:br/>
        <w:t>по подготовке проекта правил землепользования</w:t>
        <w:br/>
        <w:t>и застройки города Ростова-на-Дону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ИО)</w:t>
      </w:r>
    </w:p>
    <w:p>
      <w:pPr>
        <w:pStyle w:val="Normal"/>
        <w:spacing w:lineRule="auto" w:line="240" w:before="0" w:after="0"/>
        <w:ind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юридического лица)</w:t>
      </w:r>
    </w:p>
    <w:p>
      <w:pPr>
        <w:pStyle w:val="Msonormalcxspmiddle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лное наименование юридического лиц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__________________________ КПП __________________ ОГРН 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ующее на основании: </w:t>
      </w:r>
      <w:r>
        <w:rPr>
          <w:rFonts w:cs="Times New Roman" w:ascii="Times New Roman" w:hAnsi="Times New Roman"/>
          <w:color w:val="000000"/>
          <w:sz w:val="36"/>
          <w:szCs w:val="36"/>
        </w:rPr>
        <w:t>□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ва; </w:t>
      </w:r>
      <w:r>
        <w:rPr>
          <w:rFonts w:cs="Times New Roman" w:ascii="Times New Roman" w:hAnsi="Times New Roman"/>
          <w:color w:val="000000"/>
          <w:sz w:val="36"/>
          <w:szCs w:val="36"/>
        </w:rPr>
        <w:t>□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; </w:t>
      </w:r>
      <w:r>
        <w:rPr>
          <w:rFonts w:cs="Times New Roman" w:ascii="Times New Roman" w:hAnsi="Times New Roman"/>
          <w:color w:val="000000"/>
          <w:sz w:val="36"/>
          <w:szCs w:val="36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иное </w:t>
        <w:br/>
      </w:r>
      <w:r>
        <w:rPr>
          <w:rFonts w:cs="Times New Roman" w:ascii="Times New Roman" w:hAnsi="Times New Roman"/>
          <w:color w:val="000000"/>
          <w:sz w:val="20"/>
          <w:szCs w:val="24"/>
        </w:rPr>
        <w:t>(указать вид документа)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,зарегистрированное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411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кем и когда зарегистрировано юридическое лицо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 государственную регистрацию юридического лица, ___________________________________________________ от «___»____________20___г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 «___»_____________г.______________________________________________________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ab/>
        <w:tab/>
        <w:tab/>
        <w:tab/>
        <w:tab/>
        <w:tab/>
        <w:tab/>
        <w:tab/>
        <w:t>(когда и кем выдан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(место нахождения) постоянно действующего исполнительного органа (в случае отсутствия - иного органа или лица, имеющих право действовать от имени юридического лица без доверенности)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 лице__________________________________________________________________________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должность, представитель, Ф.И.О. полностью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: серия_____________ №_________________ код подразделения_________________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иной документ, удостоверяющий личность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 «___»__________г.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когда и кем выдан</w:t>
      </w:r>
      <w:r>
        <w:rPr>
          <w:rFonts w:cs="Times New Roman" w:ascii="Times New Roman" w:hAnsi="Times New Roman"/>
          <w:i/>
          <w:color w:val="000000"/>
          <w:sz w:val="20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 проживания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4"/>
        </w:rPr>
        <w:t>(полностью место постоянного или преимущественного проживани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 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 адрес  для  направления  сообщений  и  результата  предоставления муниципальной       услуги 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 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ля направления сообщений и результата предоставления муниципальной услуг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  лице,   действующего  от  имени  юридического  лица:  без  доверенности (указывается лицом, имеющим право действовать от имени юридического лица без  доверенности в силу закона или учредительных документов); на основании доверенности, удостоверенно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.И.О. нотариуса, округ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__" _________________ г., N в реестре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ным основания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шу  предоставить разрешение на условно разрешенный вид использования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против необходимого пункта поставить значок V):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□ -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а капитального строительств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"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вида разрешенного использования)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 с кадастровым номером: ________________________________,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оженного по адресу: ______________________________________________;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ется полный адрес: область, муниципальное образование, район, населенный пункт, улица, номер)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(или) объекта капитального строительства,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,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оженного по адресу:__________________________________________________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ывается полный адрес: область, муниципальное образование, район, </w:t>
        <w:br/>
        <w:t>населенный пункт, улица, дом, корпус, строение)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уюсь  как заинтересованное лицо нести расходы, связанные с организацией и  проведением общественных обсуждений по вопросу предоставления разрешения на  условно разрешенный вид использования земельного участка (не проводятся в  случаях,  когда условно разрешенный вид использования земельного участка или   объекта   капитального   строительства  включен  в  градостроительный регламент в установленном для внесения изменений в правила землепользования и  застройки порядке после проведения общественных обсуждений по инициативе физического  или  юридического  лица,  заинтересованного  в  предоставлении разрешения на условно разрешенный вид использования)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)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 свое  согласие  на  обработку  персональных  данных (сбор, систематизацию,  накопление,  хранение,  уточнение (обновление, изменение), использование,  распространение  (в  том  числе  передачу),  обезличивание,  блокирование,  уничтожение  персональных  данных,  а  также  иные действия, необходимые  для  обработки  персональных  данных  в  рамках предоставления муниципальной  услуги),  в  том  числе в автоматизированном режиме, включая принятие  решений на их основе, в целях предоставления муниципальной услуги  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лагаются &lt;*&gt;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юрлицо, Ф.И.О. представителя заявителя)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-------------------------------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 документы  направляются в адрес Департамента архитектуры    и   градостроительства   города   Ростова-на-Дону   почтовым отправлением   с   описью   вложения.  В  описи  указывается:  наименование документа, номер и дата выдачи, количество листов, оригинал или коп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ind w:left="948" w:firstLine="141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Приложение № 3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left="948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к технологической схеме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 услуг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left="948" w:firstLine="14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ind w:left="5772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ю комиссии </w:t>
        <w:br/>
        <w:t>по подготовке проекта правил землепользования и застройки города Ростова-на-Дону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Васильеву В.В.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ИО)</w:t>
      </w:r>
    </w:p>
    <w:p>
      <w:pPr>
        <w:pStyle w:val="Msonormalcxspmiddle"/>
        <w:spacing w:before="0" w:after="0"/>
        <w:ind w:firstLine="709"/>
        <w:contextualSpacing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изического лица)</w:t>
      </w:r>
    </w:p>
    <w:p>
      <w:pPr>
        <w:pStyle w:val="Msonormalcxspmiddle"/>
        <w:autoSpaceDE w:val="false"/>
        <w:spacing w:before="0" w:after="0"/>
        <w:ind w:firstLine="709"/>
        <w:contextualSpacing/>
        <w:jc w:val="center"/>
        <w:rPr>
          <w:color w:val="000000"/>
        </w:rPr>
      </w:pPr>
      <w:r>
        <w:rPr>
          <w:color w:val="000000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,  -----------------------------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----------------------------------------------------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ab/>
        <w:t xml:space="preserve">                                  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: серия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60 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41395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д подразделе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_  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610-000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иной документ, удостоверяющий личность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ан  «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22 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юня 2001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тделом УФМС России по Ростовской области в Ворошиловском районе г. Ростова-на-Дон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когда и кем выдан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й (ая) по адресу:  _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. Ростов-на-Дону, ул. Герцена, 18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 ______________________________ ОГРНИП 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 телефон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8-923-161-71-8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 адрес  для  направления  сообщений  и  результата  предоставления муниципальной услуги 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г. Ростов-на-Дону, ул. Герцена, 18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 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ivanov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ля направления сообщений и результата предоставления муниципальной услуг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й(ая) по доверенности, удостоверенной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ab/>
        <w:tab/>
        <w:t>(Ф.И.О. нотариуса, округ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 «___» ______________г. № в реестре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 иным основаниям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 имени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полностью фамилия, имя и отчество (при наличии)  доверител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его (ей) по адресу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полностью адрес постоянного или преимущественного проживани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паспорт серии  ____________  №____________ код подразделения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иной документ, удостоверяющий личность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  «___»______________г.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когда и кем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ошу  предоставить  разрешение  на  условно  разрешенный вид использ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напротив необходимого пункта поставить значок V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V - земельного участка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□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-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>«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ru-RU"/>
        </w:rPr>
        <w:t>Магазины (объекты капитального строительства для продажи товаров)</w:t>
      </w:r>
      <w:r>
        <w:rPr>
          <w:i/>
          <w:color w:val="000000"/>
          <w:sz w:val="28"/>
          <w:szCs w:val="28"/>
        </w:rPr>
        <w:t>»</w:t>
      </w:r>
    </w:p>
    <w:p>
      <w:pPr>
        <w:pStyle w:val="Normal1"/>
        <w:spacing w:before="0" w:after="0"/>
        <w:ind w:left="708" w:firstLine="708"/>
        <w:contextualSpacing/>
        <w:rPr/>
      </w:pPr>
      <w:r>
        <w:rPr>
          <w:color w:val="000000"/>
          <w:vertAlign w:val="superscript"/>
        </w:rPr>
        <w:t xml:space="preserve">                                  </w:t>
      </w:r>
      <w:r>
        <w:rPr>
          <w:color w:val="000000"/>
          <w:vertAlign w:val="superscript"/>
        </w:rPr>
        <w:t>(наименование вида разрешенного строительств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61:44:000000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енного по адресу: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. Ростов-на-Дону, ул. Герцена, 18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;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(указывается полный адрес: область, муниципальное образование, район, населенный пункт, улица, номер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 (или) объекту капитального строительства «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ru-RU"/>
        </w:rPr>
        <w:t>Магазины (объекты капитального строительства для продажи товаров)</w:t>
      </w:r>
      <w:r>
        <w:rPr>
          <w:i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61:44:0000000:00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оженного по адрес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г. Ростов-на-Дону, ул. Герцена, 18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указывается полный адрес: область, муниципальное образование, район, населенный пункт, улица, дом, корпус, строение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1"/>
        <w:spacing w:before="0" w:after="0"/>
        <w:ind w:right="-142" w:firstLine="708"/>
        <w:contextualSpacing/>
        <w:rPr/>
      </w:pPr>
      <w:r>
        <w:rPr>
          <w:color w:val="000000"/>
          <w:szCs w:val="24"/>
          <w:lang w:eastAsia="en-US"/>
        </w:rPr>
        <w:t>Обязуюсь   как   заинтересованное   лицо  нести  расходы,  связанные  с организацией    и    проведением   общественных   обсуждений   по   вопросу предоставления   разрешения   на   условно  разрешенный  вид  использования земельного  участка или объекта капитального строительства (не проводятся в случаях, когда условно разрешенный вид использования земельного участка или объекта  капитального строительства включен в градостроительный регламент в установленном для внесения изменений в правила землепользования и застройки</w:t>
      </w:r>
    </w:p>
    <w:p>
      <w:pPr>
        <w:pStyle w:val="Normal1"/>
        <w:spacing w:before="0" w:after="0"/>
        <w:ind w:right="-142" w:hanging="0"/>
        <w:contextualSpacing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порядке  после проведения общественных обсуждений по инициативе физического или  юридического  лица,  заинтересованного  в предоставлении разрешения на условно разрешенный вид использования).</w:t>
      </w:r>
    </w:p>
    <w:p>
      <w:pPr>
        <w:pStyle w:val="Normal1"/>
        <w:spacing w:before="0" w:after="0"/>
        <w:ind w:right="-142" w:hanging="0"/>
        <w:contextualSpacing/>
        <w:jc w:val="right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_________________</w:t>
      </w:r>
    </w:p>
    <w:p>
      <w:pPr>
        <w:pStyle w:val="Normal1"/>
        <w:spacing w:before="0" w:after="0"/>
        <w:ind w:right="-142" w:hanging="0"/>
        <w:contextualSpacing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(подпись)            .</w:t>
      </w:r>
    </w:p>
    <w:p>
      <w:pPr>
        <w:pStyle w:val="Normal1"/>
        <w:spacing w:before="0" w:after="0"/>
        <w:ind w:right="-142" w:hanging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лагаются &lt;*&gt;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 И.И.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.И.О. заявителя, Ф.И.О. представителя физического лица) (подпись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>__" _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ва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 документы  направляются в адрес Департамента архитектуры    и   градостроительства   города   Ростова-на-Дону   почтовым отправлением   с   описью   вложения.  В  описи  указывается:  наименование документа, номер и дата выдачи, количество листов, оригинал или коп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ind w:left="948" w:firstLine="141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Приложение № 4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left="948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к технологической схеме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 услуги</w:t>
            </w:r>
          </w:p>
          <w:p>
            <w:pPr>
              <w:pStyle w:val="Normal"/>
              <w:spacing w:lineRule="auto" w:line="240" w:before="0" w:after="0"/>
              <w:ind w:left="948" w:firstLine="141"/>
              <w:contextualSpacing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ind w:left="5772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ю комиссии </w:t>
        <w:br/>
        <w:t>по подготовке проекта правил землепользования</w:t>
        <w:br/>
        <w:t>и застройки города Ростова-на-Дону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асильеву В.В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И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юридического лица)</w:t>
      </w:r>
    </w:p>
    <w:p>
      <w:pPr>
        <w:pStyle w:val="Msonormalcxspmiddle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Msonormalcxspmiddle"/>
        <w:autoSpaceDE w:val="false"/>
        <w:spacing w:before="0" w:after="0"/>
        <w:contextualSpacing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щество с ограниченной ответственностью «Сайдинг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олное наименование юридического лиц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right="-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770897865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ПП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98764567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ГРН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0677564536765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ующее на основании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36"/>
          <w:szCs w:val="36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ва;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□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;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ое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(указать вид документа)______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е 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жрайонной ИФНС № 46 по г. Москве 19.01.200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411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кем и когда зарегистрировано юридическое лицо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, подтверждающий государственную регистрацию юридического лица,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видетельство о государственной регистрации юридического лиц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от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« 19 » января 2006 г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 «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9» января 2006 г.Межрайонной ИФНС № 46 по г. Москве 19.01.2006 г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ab/>
        <w:tab/>
        <w:tab/>
        <w:tab/>
        <w:tab/>
        <w:tab/>
        <w:t>(когда и кем выдан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(место нахождения) постоянно действующего исполнительного органа </w:t>
        <w:br/>
        <w:t xml:space="preserve">(в случае отсутствия - иного органа или лица, имеющих право действовать от имени юридического лица без доверенности)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. Москва, ул. Казакова, д. 8, ст.6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 лице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ванова Ивана Иван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должность, представитель, Ф.И.О. полностью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:  серия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6000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 №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0700</w:t>
      </w:r>
      <w:r>
        <w:rPr>
          <w:rFonts w:cs="Times New Roman" w:ascii="Times New Roman" w:hAnsi="Times New Roman"/>
          <w:color w:val="000000"/>
          <w:sz w:val="24"/>
          <w:szCs w:val="24"/>
        </w:rPr>
        <w:t>____ код подразделения 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610-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иной документ, удостоверяющий личность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н «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_»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ктябр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.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УФМС России по РО в Пролетарском районе г. Ростова-неа-Дону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когда и кем выдан</w:t>
      </w:r>
      <w:r>
        <w:rPr>
          <w:rFonts w:cs="Times New Roman" w:ascii="Times New Roman" w:hAnsi="Times New Roman"/>
          <w:i/>
          <w:color w:val="000000"/>
          <w:sz w:val="20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612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 проживания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4"/>
        </w:rPr>
        <w:t>(полностью место постоянного или преимущественного проживания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 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8-928-125-35-6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,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 адрес  для  направления  сообщений  и  результата  предоставления муниципальной       услуги 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 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Ivanov@mail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ля направления сообщений и результата предоставления муниципальной услуг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, действующего от имени юридического лица: без доверенности </w:t>
        <w:br/>
        <w:t>(указывается лицом, имеющим право действовать от имени юридического лица без доверенности в силу закона или учредительных документов); на основании доверенности, удостоверенной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Ф.И.О. нотариуса, округ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___» __________________ г., № в реестре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иным основаниям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 предоставить  разрешение  на  условно  разрешенный вид исполь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емельного участ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□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color w:val="000000"/>
        </w:rPr>
        <w:t>«_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ru-RU"/>
        </w:rPr>
        <w:t>Общественное питание (объекты капитального строительства для устройства мест общественного питания (рестораны, кафе, столовые, закусочные, бары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__________________________________________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contextualSpacing/>
        <w:jc w:val="center"/>
        <w:rPr/>
      </w:pPr>
      <w:r>
        <w:rPr>
          <w:color w:val="000000"/>
          <w:vertAlign w:val="superscript"/>
        </w:rPr>
        <w:t>(наименование вида разрешенного строительств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1:44:0031808:18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, расположенного по адресу:__г. Ростов-на-Дону, пер. Суздальский, 23____________;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полный адрес: область, муниципальное образование, район, населенный пункт, улица, 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(или) объекту капитального строительства _________________________________________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оженного по адресу: 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ывается полный адрес: область,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уюсь   как   заинтересованное   лицо  нести  расходы,  связанные  с организацией    и    проведением   общественных   обсуждений   по   вопросу предоставления   разрешения   на   условно  разрешенный  вид  использования земельного  участка или объекта капитального строительства (не проводятся в случаях, когда условно разрешенный вид использования земельного участка или объекта 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 после проведения общественных обсуждений по инициативе физического или  юридического  лица,  заинтересованного  в предоставлении разрешения на условно разрешенный вид использования)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дпись)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лагаются &lt;*&gt;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:</w:t>
      </w:r>
      <w:r>
        <w:rPr>
          <w:rFonts w:cs="Times New Roman" w:ascii="Times New Roman" w:hAnsi="Times New Roman"/>
          <w:szCs w:val="28"/>
        </w:rPr>
        <w:t>______</w:t>
      </w:r>
      <w:r>
        <w:rPr>
          <w:rFonts w:cs="Times New Roman" w:ascii="Times New Roman" w:hAnsi="Times New Roman"/>
          <w:szCs w:val="28"/>
          <w:u w:val="single"/>
        </w:rPr>
        <w:t>Иванов И.И.</w:t>
      </w:r>
      <w:r>
        <w:rPr>
          <w:rFonts w:cs="Times New Roman" w:ascii="Times New Roman" w:hAnsi="Times New Roman"/>
          <w:szCs w:val="28"/>
        </w:rPr>
        <w:t>___________________________________</w:t>
      </w:r>
      <w:r>
        <w:rPr>
          <w:rFonts w:cs="Times New Roman" w:ascii="Times New Roman" w:hAnsi="Times New Roman"/>
          <w:szCs w:val="28"/>
          <w:u w:val="single"/>
        </w:rPr>
        <w:t xml:space="preserve">                </w:t>
      </w:r>
      <w:r>
        <w:rPr>
          <w:rFonts w:cs="Times New Roman" w:ascii="Times New Roman" w:hAnsi="Times New Roman"/>
          <w:szCs w:val="28"/>
        </w:rPr>
        <w:t>___________</w:t>
      </w:r>
    </w:p>
    <w:p>
      <w:pPr>
        <w:pStyle w:val="Normal"/>
        <w:autoSpaceDE w:val="false"/>
        <w:spacing w:lineRule="auto" w:line="240" w:before="0" w:after="0"/>
        <w:ind w:left="708" w:firstLine="708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(юрлицо, Ф.И.О представителя заявителя)</w:t>
        <w:tab/>
        <w:tab/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22»  июня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   </w:t>
      </w:r>
      <w:r>
        <w:rPr>
          <w:rFonts w:cs="Times New Roman" w:ascii="Times New Roman" w:hAnsi="Times New Roman"/>
          <w:bCs/>
          <w:lang w:eastAsia="ru-RU"/>
        </w:rPr>
        <w:t>--------------------------------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&lt;*&gt; При отправке по почте  документы  направляются в адрес Департамента архитектуры    и   градостроительства   города   Ростова-на-Дону   почтовым  отправлением   с   описью   вложения.  В  описи  указывается:  наименование документа, номер и дата выдачи, количество листов, оригинал или копия.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(адрес: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left="-420" w:firstLine="23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дпись)                       (дата и врем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дпись)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highlight w:val="yellow"/>
        </w:rPr>
      </w:pPr>
      <w:r>
        <w:rPr>
          <w:rFonts w:eastAsia="Calibri" w:cs="Times New Roman" w:ascii="Times New Roman" w:hAnsi="Times New Roman"/>
          <w:b/>
          <w:sz w:val="18"/>
          <w:szCs w:val="20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Реестр от __________ № ________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приема-передачи документов из Департамента архитектуры и градостроительства 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города Ростова-на-Дону в отдел обслуживания ___________ района 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МКУ «МФЦ города Ростова-на-Дону» (пункт обслуживания: ____________)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Общее количество сформированных пакетов документов - 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ЕРЕДА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РИНЯЛ*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ОЛУЧИ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Реестр от __________ № ________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передачи невостребованных результатов предоставления услуги 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left="-420" w:firstLine="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Общее количество сформированных пакетов документов - 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ЕРЕДА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РИНЯ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ОЛУЧИ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21:00Z</dcterms:created>
  <dc:creator>SafronovaT</dc:creator>
  <dc:description/>
  <cp:keywords/>
  <dc:language>en-US</dc:language>
  <cp:lastModifiedBy>Postnova_E</cp:lastModifiedBy>
  <cp:lastPrinted>2020-02-27T09:18:00Z</cp:lastPrinted>
  <dcterms:modified xsi:type="dcterms:W3CDTF">2024-03-20T09:05:00Z</dcterms:modified>
  <cp:revision>4</cp:revision>
  <dc:subject/>
  <dc:title>Приложение № 136</dc:title>
</cp:coreProperties>
</file>