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1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оглашению о взаимодействии между</w:t>
        <w:br/>
        <w:t>МКУ «МФЦ города Ростова-на-Дону»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епартаментом архитектуры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радостроительства</w:t>
        <w:br/>
        <w:t>города Ростова-на-Дону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0.03.2024 г. № 4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епартамент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епартамент архитектуры и градостроительства города Ростова-на-Дону (далее – ДАиГ)</w:t>
            </w:r>
          </w:p>
        </w:tc>
      </w:tr>
      <w:tr>
        <w:trPr>
          <w:trHeight w:val="5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gbinding"/>
              <w:shd w:fill="FFFFFF" w:val="clear"/>
              <w:spacing w:lineRule="atLeast" w:line="360" w:before="0" w:after="0"/>
              <w:rPr>
                <w:color w:val="535B63"/>
                <w:sz w:val="20"/>
                <w:szCs w:val="20"/>
              </w:rPr>
            </w:pPr>
            <w:r>
              <w:rPr>
                <w:sz w:val="20"/>
                <w:szCs w:val="20"/>
              </w:rPr>
              <w:t>614010001000004545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>
          <w:trHeight w:val="7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7.01.2021  № 40 «Об утверждении административного регламента № АР-082-04 муниципальной услуги «Предоставление сведений информационной системы обеспечения градостроительной деятельност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8"/>
              <w:spacing w:lineRule="atLeast" w:line="26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082-04-3.2 «Предоставление сведений информационной системы обеспечения градостроительной деятельности»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евышаю щий </w:t>
              <w:br/>
              <w:t xml:space="preserve">10 рабочих дней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 дня поступления запроса в МФЦ или ДА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вышающий 10 рабочих дней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о дня поступления запроса в МФЦ или ДАи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предоставлении сведений, содержащихся в информационной системе обеспечения градостроительной деятельности города Ростова-на-Дону (далее – ИСГД), может быть отказано по причин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неполного пакета документов, указанных </w:t>
              <w:br/>
              <w:t>в пунктах 2.6.1-2.6.3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ет в предоставлении сведений, содержащихся </w:t>
              <w:br/>
              <w:t>в ИСОГД, установленный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Почтовым отправлен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4. Электронной почтой на адрес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cityarch@rostov-gorod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Сведения ИСОГД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на электронном носителе, приложенным заявителем к запрос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ым отправл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ой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отивированный отказ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ым отправл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ой почто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>
          <w:trHeight w:val="2401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любое заинтересованное лицо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ицо, имеющее соответствующие полномочия представлять интересы физического лица без доверенности   (законный представит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, подтверждающий полномочия представителя действовать от имени физического лица без доверенности: свидетельство о рождении либо акт органа опеки и попечительства о назначении опекуна (попечителя)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14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ременное удостоверение личности гражданина Российской Федерац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решение на временное проживание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ид на жительство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стоверение беженца в Российской Федерации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рассмотрении ходатайства о признании беженцем по существу на территории Российской Федерации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Свидетельство о предоставлении временного убежища на территории Российской  Федерации 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, подтверждающий полномочия представителя действовать от имени юридического лица без довер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 либо учредительный документ (устав) и приказ о назначении на дол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веренность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Документ не должен иметь повреждений, наличие которых не позволяет однозначно истолковать их содержа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ременное удостоверение личности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решение на временное проживание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ид на жительство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стоверение беженца в Российской Федерации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165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рассмотрении ходатайства о признании беженцем по существу на территории Российской Федерации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Свидетельство о предоставлении временного убежища на территории Российской  Федерации 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про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просе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прос не может быть заполнен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прос должен быть подписан заявителем или представителем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Запрос, направленный посредством электронной почты подписывается простой электронной подписью для физических лиц либо усиленной квалифицированной электронной подписью для юрид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рос от физического лица, направленный посредством электронной почты может быть подписан усиленной квалифицированной электронной подпис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приложение № 2 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приложение № 3 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ъявляется для обозрения (при направлении почтой – заверенная в установленном порядке копия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иностранного государства, легализованный на территории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опия документа, не заверенная нотариусом, предоставляется заявителем </w:t>
              <w:br/>
              <w:t>с предъявлением подлин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ъявляется для обозрения (при направлении почтой – заверенная в установленном порядке коп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опекуна (на представление интересов несовершеннолетнего ребенка до 14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 либо учредительный документ (устав/учредительный договор) и приказ о назначении на должность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 - с целью подтверждения полномочий законного представителя физического лиц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Может предоставляться заявителем по его жел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ами опеки и попечительства в порядке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опия документа, не заверенная нотариусом, предоставляется заявителем </w:t>
              <w:br/>
              <w:t>с предъявлением подлин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 либо органа, выдавшего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епартамента (Департамент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епартамента (Департамент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 - с целью подтверждения полномочий законного представителя физическ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 - 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опеки и попечитель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общего и профессионального образования Ростов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Департа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едения из соответствующих разделов ИСОГД и/или копии документов </w:t>
            </w:r>
          </w:p>
          <w:p>
            <w:pPr>
              <w:pStyle w:val="Style28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уальные сведения на момент исполнения услуги, выполненные в виде письма Департамента, графического материала, выписки из документа либо копии документа, подписанные заместителем директора Департамента по информационному обеспечению градостроительной деятельности, либо лица, исполняющего его обязанности с нанесением штампа «Информационная система обеспечения градостроительной деятельности» (на письмо Департамента штамп не наноситс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Департамента об отсутствии испрашиваемых сведений в ИСОГ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или в электронном виде на оптическом носителе, предоставленном заяв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 (для запросов, поступивших на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дн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 хранитс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каз в предоставлении сведений ИСОГ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Департамента, подписанное заместителем директора Департамента по информационному обеспечению градостроительной деятельности, либо лица, исполняющего его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или в электронном виде на оптическом носителе, предоставленном заяв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 (для запросов, поступивших на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дн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 хранитс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АиГ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проса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прос и пакет документов в Информационной системе обеспечения градостроительной деятельности (далее – ИСОГД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проса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проса и пакета документов производится в автоматическом режиме в ИСОГ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проса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проса и пакета документов посредством почты осуществляется в ИСОГ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и полученного в рамках межведомственного взаимодействия и путем открытого доступа пакета документов, 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документы, проверяет отсутствие оснований для отказа в предоставлении услуги, в случае отсутствия таковых, осуществляет поиск сведений ИСОГД и подготовку соответствующих материалов на бумажных носителях либо в электронном виде, в зависимости от выбора заявителя, указанного в запрос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рабочих дней со дня поступления запроса в ДАи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ОГ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Направляет сведения ИСОГД либо мотивированный отказ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чт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нформационно-телекоммуникационная сеть «Интерне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личности Заявителя (представителя заявителя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Департамен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3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Департамен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2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Департа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сканируется и направляется в электронной форме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Аи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</w:tr>
      <w:tr>
        <w:trPr>
          <w:trHeight w:val="69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1 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ается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сопроводительный реестр (Приложение № 1), формируемы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</w:tr>
      <w:tr>
        <w:trPr>
          <w:trHeight w:val="6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5.2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дготовка комплекта документов (без учета принципа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ДАиГ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рабочих дней со дня обращения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ДАи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Департаментом документов по результатам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рабочих дней со дня обращения заявит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приложение № 10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Аи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 и (или) полномочия (в случае обращения представителя заяв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Департамент и в течение следующих 2  рабочих дней обеспечивает направление их в Департамен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Департаме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Департамент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1 к технологической схеме)</w:t>
            </w:r>
          </w:p>
        </w:tc>
      </w:tr>
      <w:tr>
        <w:trPr>
          <w:trHeight w:val="3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Департамент архитектуры и градостроительства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полняются действия с 1.1 по 1.3 подпунктов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нные в настоящем разделе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 в ИСОГ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ОГ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0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е -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разец заполнения заявления – приложение № 5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ОГ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 по 16 пункты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Департамент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Департамент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Департамент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Департамент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20" w:before="0" w:after="0"/>
        <w:ind w:left="637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у Департамента </w:t>
      </w:r>
    </w:p>
    <w:p>
      <w:pPr>
        <w:pStyle w:val="Normal"/>
        <w:autoSpaceDE w:val="false"/>
        <w:spacing w:lineRule="auto" w:line="22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хитектуры и градостроительства</w:t>
      </w:r>
    </w:p>
    <w:p>
      <w:pPr>
        <w:pStyle w:val="Normal"/>
        <w:autoSpaceDE w:val="false"/>
        <w:spacing w:lineRule="auto" w:line="22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2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ЗАПРОС</w:t>
      </w:r>
    </w:p>
    <w:p>
      <w:pPr>
        <w:pStyle w:val="Normal"/>
        <w:spacing w:lineRule="auto" w:line="220" w:before="0" w:after="0"/>
        <w:jc w:val="center"/>
        <w:rPr/>
      </w:pPr>
      <w:r>
        <w:rPr/>
        <w:t>о предоставлении сведений информационной системы обеспечения градостроительной деятельности города Ростова-на-Дону</w:t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2199" w:hRule="atLeast"/>
        </w:trPr>
        <w:tc>
          <w:tcPr>
            <w:tcW w:w="9961" w:type="dxa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лное наименование юридического лица или Ф.И.О. физического лица)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квизиты документа, удостоверяющего личность заявителя:  ___________________________, 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_______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_______________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__________________________,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________________________________________________________________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___________________________дата присвоения__________________________________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ля юридического лица)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лице __________________________________________________________________________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ующего на основании ________________________________________________________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веренность, устав или др.)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(факс) заявителя __________________________________________________________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(факс) представителя заявителя _____________________________________________,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нахождение (место жительства) заявителя (представителя заявителя)_________________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и (или) адрес электронной почты для связи с заявителем (представителем заявителя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шу предоставить сведения информационной системы обеспечения градостроительной деятельности города Ростова-на-Дону (ИСОГД):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3"/>
            </w:tblGrid>
            <w:tr>
              <w:trPr/>
              <w:tc>
                <w:tcPr>
                  <w:tcW w:w="9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(указать раздел ИСОГД, уточнить, какие именно сведения необходимо предоставить:</w:t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из Генерального плана города Ростова-на-Дону,</w:t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из Правил землепользования и застройки города Ростова-на-Дону,</w:t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 w:before="0" w:after="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сведения о зонах особого использования территории,</w:t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 w:before="0" w:after="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из документации по планировке территории (проект планировки территории, проект межевания территории),</w:t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из дел о застроенных и подлежащих застройке земельных участках,</w:t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i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18"/>
                      <w:szCs w:val="18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i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18"/>
                      <w:szCs w:val="18"/>
                      <w:lang w:eastAsia="ru-RU"/>
                    </w:rPr>
                    <w:t>геодезические картографические материалы)</w:t>
                  </w:r>
                </w:p>
              </w:tc>
            </w:tr>
          </w:tbl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/>
              <w:t>в отношении:</w:t>
            </w:r>
          </w:p>
          <w:tbl>
            <w:tblPr>
              <w:tblW w:w="9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1417"/>
              <w:gridCol w:w="1351"/>
              <w:gridCol w:w="4745"/>
            </w:tblGrid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31" w:leader="none"/>
                    </w:tabs>
                    <w:spacing w:lineRule="auto" w:line="228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  <w:lang w:eastAsia="ru-RU"/>
                    </w:rPr>
                    <w:t>территории</w:t>
                  </w:r>
                </w:p>
              </w:tc>
              <w:tc>
                <w:tcPr>
                  <w:tcW w:w="2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31" w:leader="none"/>
                    </w:tabs>
                    <w:spacing w:lineRule="auto" w:line="228"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  <w:lang w:eastAsia="ru-RU"/>
                    </w:rPr>
                    <w:t>земельного участка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31" w:leader="none"/>
                    </w:tabs>
                    <w:spacing w:lineRule="auto" w:line="228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  <w:lang w:eastAsia="ru-RU"/>
                    </w:rPr>
                    <w:t>объекта капитального строительства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9848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 xml:space="preserve">напротив необходимого пункта поставить значок √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)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75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о адресу:</w:t>
                  </w:r>
                </w:p>
              </w:tc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7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7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7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адастровый номер (при наличии)</w:t>
                  </w:r>
                </w:p>
              </w:tc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375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писание местонахождения интересующей территории</w:t>
                  </w:r>
                </w:p>
              </w:tc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37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4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848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и (или) копии следующих документов, содержащихся в разделе ИСОГД</w:t>
                  </w:r>
                </w:p>
              </w:tc>
            </w:tr>
            <w:tr>
              <w:trPr/>
              <w:tc>
                <w:tcPr>
                  <w:tcW w:w="984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указать реквизиты документов, если копии не нужны – поставить прочерк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6"/>
              <w:gridCol w:w="8077"/>
            </w:tblGrid>
            <w:tr>
              <w:trPr/>
              <w:tc>
                <w:tcPr>
                  <w:tcW w:w="17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0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8"/>
                      <w:lang w:eastAsia="ru-RU"/>
                    </w:rPr>
                    <w:t>Сведения о документах, содержащихся в разделах ИСОГД</w:t>
                  </w:r>
                </w:p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pacing w:val="-2"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I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  <w:lang w:eastAsia="ru-RU"/>
                    </w:rPr>
                    <w:t xml:space="preserve">Документы территориального планирования Российской Федерации </w:t>
                    <w:br/>
                    <w:t>в части, касающейся территории муниципального образования (не открыт)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II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  <w:lang w:eastAsia="ru-RU"/>
                    </w:rPr>
                    <w:t>Документы территориального планирования субъекта Российской Федерации в части, касающейся территории муниципального образования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III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окументы территориального планирования муниципального образования, материалы по их обоснованию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IV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вила землепользования и застройки, внесение в них изменений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V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окументация по планировке территорий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VI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зученность природных и техногенных условий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VII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зъятие и резервирование земельных участков для государственных или муниципальных нужд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VIII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строенные и подлежащие застройке земельные участки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IX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еодезические картографические материалы</w:t>
                  </w:r>
                </w:p>
              </w:tc>
            </w:tr>
          </w:tbl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римечание.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, содержащиеся в ИСОГД, предоставляются заявител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в виде текстового документа, содержащего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документах, материалах, картах, схемах и чертежах, размещенных в разделах ИСОГД, либо информация об их отсутствии в ИСОГД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сведения об изученности природных и техногенных условий на основании результатов инженерных изыскан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сведения об изъятии и резервировании земельных участков для государственных или муниципальных нужд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сведения о документах, размещенных в деле о застроенном и подлежащем застройке земельном участке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 в виде копий документов (выписок), копий (выкопировок) карт, схем, чертеж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 в виде электронных копий документ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из Генерального плана города Ростова-на-Дону могут быть представлены в вид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писки из Генерального плана о функциональных зонах города </w:t>
              <w:br/>
              <w:t>Ростова-на-Дону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агмента карты планируемого размещения объектов местного значения города Ростова-на-Дону (автомобильные дороги местного значения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агмента карты планируемого размещения объектов местного значения города Ростова-на-Дону (образование, здравоохранение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рагмента карты планируемого размещения объектов местного значения города Ростова-на-Дону (физическая культура и массовый спорт, иные области </w:t>
              <w:br/>
              <w:t>в связи с решением вопросов местного значения городского округа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ведения из Правил землепользования и застройки города </w:t>
              <w:br/>
              <w:t>Ростова-на-Дону могут быть представлены в вид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агмента карты границ зон с особыми условиями использования территорий, выделенных по условиям охраны окружающей среды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рагмента карты границ территорий объектов культурного наследия </w:t>
              <w:br/>
              <w:t xml:space="preserve">и границ зон с особыми условиями использования территорий, выделенных </w:t>
              <w:br/>
              <w:t>по условиям охраны объектов культурного наслед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агмента карты зон градостроительного регулирования на территории города Ростова-на-Дону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писки, включающей фрагменты карты территорий, в границах которых предусмотрено осуществление деятельности по комплексному и устойчивому развитию территории, карты границ территориальных зон, населенного пункта «Город Ростов-на-Дону», муниципального образования «Городской округ </w:t>
              <w:br/>
              <w:t>«Город Ростов-на-Дону» и градостроительный регламент территориальной зоны, в которой расположен земельный участо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виде отдельного документа предоставляются сведения о порядке применения правил землепользования и застройки города Ростова-на-Дону </w:t>
              <w:br/>
              <w:t>и внесения изменений в указанные правил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лучае если копия запрашиваемого текстового документа в бумажной форме содержит более 10 страниц формата А4, заявителю предоставляется выписка из бумажного документа в отношении указанного адреса или территории в виде бумажного докумен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лучае если копия запрашиваемого текстового документа в бумажной форме содержит более 10 страниц формата А4 и заявителем указана электронная почта, заявителю будет направлена копия электронного 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пии топографических планов (в масштабах 1:2000, 1:500) части территории муниципального образования «Город Ростов-на-Дону» предоставляются заявителю в виде выкопировок по указанному адресу </w:t>
              <w:br/>
              <w:t>в бумажном виде или в виде электронного докумен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и топографических планов масштаба 1:2000 предоставляются в виде выкопировки на одном листе не более формата А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и топографических планов масштаба 1:500 территории или части территории муниципального образования «Город Ростов-на-Дону», превышающей 6,25 гектара (то есть более одного номенклатурного листа), предоставляются заявителю в электронном вид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Электронные копии текстовых документов изготавливаются и выдаются (рассылаются) в формате *.pdf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ктронные копии карт, схем, чертежей изготавливаются и выдаются (рассылаются) в форматах *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i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, либо *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bmp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либо *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jp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Результат муниципальной услуги прошу предоставить (напротив необходимого пункта поставит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единственный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 значок V)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 –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в виде бумажного документа посредством почтового от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□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в виде бумажного документа при личном обращении по месту сдач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□ –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в виде электронного документа на собственном электронном носителе (нужное подчеркнуть: CD/DVD-диск, </w:t>
            </w: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lash-память) при личном обращении </w:t>
              <w:br/>
              <w:t>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□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в виде электронного документа посредством Портала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□ –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в виде электронного документа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Подтверждаю свое согласие, а также согласие представляемого мной лица, </w:t>
              <w:br/>
      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      <w:br/>
              <w:t xml:space="preserve">а также иных действий, необходимых для обработки персональных данных </w:t>
              <w:br/>
              <w:t xml:space="preserve">в рамках предоставления муниципальной услуги), в том числе </w:t>
              <w:br/>
              <w:t>в автоматизированном режиме, включая принятие решений на их основе, в целях предоставления муниципальной услуги.</w:t>
            </w:r>
          </w:p>
        </w:tc>
      </w:tr>
    </w:tbl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Заявитель:____________________________________________         ___________</w:t>
      </w:r>
    </w:p>
    <w:p>
      <w:pPr>
        <w:pStyle w:val="Normal"/>
        <w:autoSpaceDE w:val="false"/>
        <w:spacing w:lineRule="auto" w:line="228" w:before="0" w:after="0"/>
        <w:ind w:left="1416" w:firstLine="708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.И.О. заявителя (представителя заявителя))</w:t>
        <w:tab/>
        <w:tab/>
        <w:tab/>
        <w:t xml:space="preserve">       (подпись)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«____»_______________20____ года</w:t>
      </w:r>
    </w:p>
    <w:p>
      <w:pPr>
        <w:pStyle w:val="Normal"/>
        <w:widowControl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28" w:before="0" w:after="0"/>
        <w:jc w:val="both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28" w:before="0" w:after="0"/>
        <w:ind w:right="34" w:hanging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* При отправке по почте документы направляются в адрес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Normal"/>
        <w:tabs>
          <w:tab w:val="clear" w:pos="708"/>
          <w:tab w:val="left" w:pos="6120" w:leader="none"/>
        </w:tabs>
        <w:spacing w:lineRule="auto" w:line="228" w:before="0" w:after="0"/>
        <w:ind w:right="34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2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у Департамента </w:t>
      </w:r>
    </w:p>
    <w:p>
      <w:pPr>
        <w:pStyle w:val="Normal"/>
        <w:autoSpaceDE w:val="false"/>
        <w:spacing w:lineRule="auto" w:line="22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хитектуры и градостроительства</w:t>
      </w:r>
    </w:p>
    <w:p>
      <w:pPr>
        <w:pStyle w:val="Normal"/>
        <w:autoSpaceDE w:val="false"/>
        <w:spacing w:lineRule="auto" w:line="22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2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ОБРАЗЕЦ ЗАПОЛНЕНИЯ ЗАПРОСА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ЗАПРОС</w:t>
      </w:r>
    </w:p>
    <w:p>
      <w:pPr>
        <w:pStyle w:val="Normal"/>
        <w:spacing w:lineRule="auto" w:line="220" w:before="0" w:after="0"/>
        <w:jc w:val="center"/>
        <w:rPr/>
      </w:pPr>
      <w:r>
        <w:rPr/>
        <w:t>о предоставлении сведений информационной системы обеспечения градостроительной деятельности города Ростова-на-Дону</w:t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2199" w:hRule="atLeast"/>
        </w:trPr>
        <w:tc>
          <w:tcPr>
            <w:tcW w:w="9961" w:type="dxa"/>
            <w:tcBorders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лное наименование юридического лица или Ф.И.О. физического лица)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квизиты документа, удостоверяющего личность заявителя:  ___________________________, 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_______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_______________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__________________________,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________________________________________________________________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___________________________дата присвоения__________________________________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ля юридического лица)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лице __________________________________________________________________________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ующего на основании ________________________________________________________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веренность, устав или др.)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(факс) заявителя __________________________________________________________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(факс) представителя заявителя _____________________________________________,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нахождение (место жительства) заявителя (представителя заявителя)_________________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и (или) адрес электронной почты для связи с заявителем (представителем заявителя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шу предоставить сведения информационной системы обеспечения градостроительной деятельности города Ростова-на-Дону (ИСОГД):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3"/>
            </w:tblGrid>
            <w:tr>
              <w:trPr/>
              <w:tc>
                <w:tcPr>
                  <w:tcW w:w="9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(указать раздел ИСОГД, уточнить, какие именно сведения необходимо предоставить:</w:t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из Генерального плана города Ростова-на-Дону,</w:t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из Правил землепользования и застройки города Ростова-на-Дону,</w:t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 w:before="0" w:after="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сведения о зонах особого использования территории,</w:t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 w:before="0" w:after="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из документации по планировке территории (проект планировки территории, проект межевания территории),</w:t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из дел о застроенных и подлежащих застройке земельных участках,</w:t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i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18"/>
                      <w:szCs w:val="18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i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18"/>
                      <w:szCs w:val="18"/>
                      <w:lang w:eastAsia="ru-RU"/>
                    </w:rPr>
                    <w:t>геодезические картографические материалы)</w:t>
                  </w:r>
                </w:p>
              </w:tc>
            </w:tr>
          </w:tbl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/>
              <w:t>в отношении:</w:t>
            </w:r>
          </w:p>
          <w:tbl>
            <w:tblPr>
              <w:tblW w:w="9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1417"/>
              <w:gridCol w:w="1351"/>
              <w:gridCol w:w="4745"/>
            </w:tblGrid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31" w:leader="none"/>
                    </w:tabs>
                    <w:spacing w:lineRule="auto" w:line="228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  <w:lang w:eastAsia="ru-RU"/>
                    </w:rPr>
                    <w:t>территории</w:t>
                  </w:r>
                </w:p>
              </w:tc>
              <w:tc>
                <w:tcPr>
                  <w:tcW w:w="2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31" w:leader="none"/>
                    </w:tabs>
                    <w:spacing w:lineRule="auto" w:line="228"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  <w:lang w:eastAsia="ru-RU"/>
                    </w:rPr>
                    <w:t>земельного участка</w:t>
                  </w:r>
                </w:p>
              </w:tc>
              <w:tc>
                <w:tcPr>
                  <w:tcW w:w="4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31" w:leader="none"/>
                    </w:tabs>
                    <w:spacing w:lineRule="auto" w:line="228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  <w:lang w:eastAsia="ru-RU"/>
                    </w:rPr>
                    <w:t>объекта капитального строительства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9848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 xml:space="preserve">напротив необходимого пункта поставить значок √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)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75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о адресу:</w:t>
                  </w:r>
                </w:p>
              </w:tc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7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7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7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адастровый номер (при наличии)</w:t>
                  </w:r>
                </w:p>
              </w:tc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375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писание местонахождения интересующей территории</w:t>
                  </w:r>
                </w:p>
              </w:tc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37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28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4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848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и (или) копии следующих документов, содержащихся в разделе ИСОГД</w:t>
                  </w:r>
                </w:p>
              </w:tc>
            </w:tr>
            <w:tr>
              <w:trPr/>
              <w:tc>
                <w:tcPr>
                  <w:tcW w:w="984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указать реквизиты документов, если копии не нужны – поставить прочерк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6"/>
              <w:gridCol w:w="8077"/>
            </w:tblGrid>
            <w:tr>
              <w:trPr/>
              <w:tc>
                <w:tcPr>
                  <w:tcW w:w="17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0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pacing w:val="-2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8"/>
                      <w:lang w:eastAsia="ru-RU"/>
                    </w:rPr>
                    <w:t>Сведения о документах, содержащихся в разделах ИСОГД</w:t>
                  </w:r>
                </w:p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pacing w:val="-2"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I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  <w:lang w:eastAsia="ru-RU"/>
                    </w:rPr>
                    <w:t xml:space="preserve">Документы территориального планирования Российской Федерации </w:t>
                    <w:br/>
                    <w:t>в части, касающейся территории муниципального образования (не открыт)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II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  <w:lang w:eastAsia="ru-RU"/>
                    </w:rPr>
                    <w:t>Документы территориального планирования субъекта Российской Федерации в части, касающейся территории муниципального образования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III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окументы территориального планирования муниципального образования, материалы по их обоснованию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IV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вила землепользования и застройки, внесение в них изменений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V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окументация по планировке территорий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VI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зученность природных и техногенных условий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VII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зъятие и резервирование земельных участков для государственных или муниципальных нужд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VIII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строенные и подлежащие застройке земельные участки</w:t>
                  </w:r>
                </w:p>
              </w:tc>
            </w:tr>
            <w:tr>
              <w:trPr/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ел IX</w:t>
                  </w:r>
                </w:p>
              </w:tc>
              <w:tc>
                <w:tcPr>
                  <w:tcW w:w="8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еодезические картографические материалы</w:t>
                  </w:r>
                </w:p>
              </w:tc>
            </w:tr>
          </w:tbl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римечание.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, содержащиеся в ИСОГД, предоставляются заявител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в виде текстового документа, содержащего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документах, материалах, картах, схемах и чертежах, размещенных в разделах ИСОГД, либо информация об их отсутствии в ИСОГД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сведения об изученности природных и техногенных условий на основании результатов инженерных изыскан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сведения об изъятии и резервировании земельных участков для государственных или муниципальных нужд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сведения о документах, размещенных в деле о застроенном и подлежащем застройке земельном участке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 в виде копий документов (выписок), копий (выкопировок) карт, схем, чертеж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 в виде электронных копий документ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из Генерального плана города Ростова-на-Дону могут быть представлены в вид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писки из Генерального плана о функциональных зонах города </w:t>
              <w:br/>
              <w:t>Ростова-на-Дону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агмента карты планируемого размещения объектов местного значения города Ростова-на-Дону (автомобильные дороги местного значения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агмента карты планируемого размещения объектов местного значения города Ростова-на-Дону (образование, здравоохранение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рагмента карты планируемого размещения объектов местного значения города Ростова-на-Дону (физическая культура и массовый спорт, иные области </w:t>
              <w:br/>
              <w:t>в связи с решением вопросов местного значения городского округа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ведения из Правил землепользования и застройки города </w:t>
              <w:br/>
              <w:t>Ростова-на-Дону могут быть представлены в вид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агмента карты границ зон с особыми условиями использования территорий, выделенных по условиям охраны окружающей среды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рагмента карты границ территорий объектов культурного наследия </w:t>
              <w:br/>
              <w:t xml:space="preserve">и границ зон с особыми условиями использования территорий, выделенных </w:t>
              <w:br/>
              <w:t>по условиям охраны объектов культурного наслед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агмента карты зон градостроительного регулирования на территории города Ростова-на-Дону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писки, включающей фрагменты карты территорий, в границах которых предусмотрено осуществление деятельности по комплексному и устойчивому развитию территории, карты границ территориальных зон, населенного пункта «Город Ростов-на-Дону», муниципального образования «Городской округ </w:t>
              <w:br/>
              <w:t>«Город Ростов-на-Дону» и градостроительный регламент территориальной зоны, в которой расположен земельный участо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виде отдельного документа предоставляются сведения о порядке применения правил землепользования и застройки города Ростова-на-Дону </w:t>
              <w:br/>
              <w:t>и внесения изменений в указанные правил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лучае если копия запрашиваемого текстового документа в бумажной форме содержит более 10 страниц формата А4, заявителю предоставляется выписка из бумажного документа в отношении указанного адреса или территории в виде бумажного докумен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лучае если копия запрашиваемого текстового документа в бумажной форме содержит более 10 страниц формата А4 и заявителем указана электронная почта, заявителю будет направлена копия электронного 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пии топографических планов (в масштабах 1:2000, 1:500) части территории муниципального образования «Город Ростов-на-Дону» предоставляются заявителю в виде выкопировок по указанному адресу </w:t>
              <w:br/>
              <w:t>в бумажном виде или в виде электронного докумен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и топографических планов масштаба 1:2000 предоставляются в виде выкопировки на одном листе не более формата А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и топографических планов масштаба 1:500 территории или части территории муниципального образования «Город Ростов-на-Дону», превышающей 6,25 гектара (то есть более одного номенклатурного листа), предоставляются заявителю в электронном вид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Электронные копии текстовых документов изготавливаются и выдаются (рассылаются) в формате *.pdf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ктронные копии карт, схем, чертежей изготавливаются и выдаются (рассылаются) в форматах *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i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, либо *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bmp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либо *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jp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Результат муниципальной услуги прошу предоставить (напротив необходимого пункта поставит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единственный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 значок V)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 –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в виде бумажного документа посредством почтового от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□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в виде бумажного документа при личном обращении по месту сдач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□ –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в виде электронного документа на собственном электронном носителе (нужное подчеркнуть: CD/DVD-диск, </w:t>
            </w: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lash-память) при личном обращении </w:t>
              <w:br/>
              <w:t>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□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в виде электронного документа посредством Портала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□ – 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в виде электронного документа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Подтверждаю свое согласие, а также согласие представляемого мной лица, </w:t>
              <w:br/>
      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      <w:br/>
              <w:t xml:space="preserve">а также иных действий, необходимых для обработки персональных данных </w:t>
              <w:br/>
              <w:t xml:space="preserve">в рамках предоставления муниципальной услуги), в том числе </w:t>
              <w:br/>
              <w:t>в автоматизированном режиме, включая принятие решений на их основе, в целях предоставления муниципальной услуги.</w:t>
            </w:r>
          </w:p>
        </w:tc>
      </w:tr>
    </w:tbl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Заявитель:_____</w:t>
      </w:r>
      <w:r>
        <w:rPr>
          <w:rFonts w:cs="Times New Roman" w:ascii="Times New Roman" w:hAnsi="Times New Roman"/>
          <w:sz w:val="28"/>
          <w:szCs w:val="20"/>
          <w:u w:val="single"/>
          <w:lang w:eastAsia="ru-RU"/>
        </w:rPr>
        <w:t>Иванов И.И.</w:t>
      </w:r>
      <w:r>
        <w:rPr>
          <w:rFonts w:cs="Times New Roman" w:ascii="Times New Roman" w:hAnsi="Times New Roman"/>
          <w:sz w:val="28"/>
          <w:szCs w:val="20"/>
          <w:lang w:eastAsia="ru-RU"/>
        </w:rPr>
        <w:t>_______________________________         ___________</w:t>
      </w:r>
    </w:p>
    <w:p>
      <w:pPr>
        <w:pStyle w:val="Normal"/>
        <w:autoSpaceDE w:val="false"/>
        <w:spacing w:lineRule="auto" w:line="228" w:before="0" w:after="0"/>
        <w:ind w:left="1416" w:firstLine="708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.И.О. заявителя (представителя заявителя))</w:t>
        <w:tab/>
        <w:tab/>
        <w:tab/>
        <w:t xml:space="preserve">       (подпись)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01</w:t>
      </w:r>
      <w:r>
        <w:rPr>
          <w:rFonts w:cs="Times New Roman" w:ascii="Times New Roman" w:hAnsi="Times New Roman"/>
          <w:sz w:val="24"/>
          <w:szCs w:val="24"/>
          <w:lang w:eastAsia="ru-RU"/>
        </w:rPr>
        <w:t>_»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0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02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</w:t>
      </w:r>
    </w:p>
    <w:p>
      <w:pPr>
        <w:pStyle w:val="Normal"/>
        <w:widowControl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28" w:before="0" w:after="0"/>
        <w:jc w:val="both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28" w:before="0" w:after="0"/>
        <w:ind w:right="34" w:hanging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* При отправке по почте документы направляются в адрес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Normal"/>
        <w:tabs>
          <w:tab w:val="clear" w:pos="708"/>
          <w:tab w:val="left" w:pos="6120" w:leader="none"/>
        </w:tabs>
        <w:spacing w:lineRule="auto" w:line="228" w:before="0" w:after="0"/>
        <w:ind w:right="34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9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ConsPlusNormal1"/>
        <w:ind w:left="5103" w:right="-1"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2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у Департамента </w:t>
      </w:r>
    </w:p>
    <w:p>
      <w:pPr>
        <w:pStyle w:val="Normal"/>
        <w:autoSpaceDE w:val="false"/>
        <w:spacing w:lineRule="auto" w:line="22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хитектуры и градостроительства</w:t>
      </w:r>
    </w:p>
    <w:p>
      <w:pPr>
        <w:pStyle w:val="Normal"/>
        <w:autoSpaceDE w:val="false"/>
        <w:spacing w:lineRule="auto" w:line="22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2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юридического лица или Ф.И.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ля юридических ли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 номер ________________ дата выдачи 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  ______________________________________________________________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ице  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оверенности, устава ил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(факс) заявителя 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представителя заявителя ___________________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нахождение заявителя (для юридического лица) 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 (регистрации) заявителя (для физического лица) 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 ________________________________________________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точное наименование муниципальной услуг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исано ____________________________________________________________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указываются подлежащие исправлению сведения)  </w:t>
      </w:r>
      <w:r>
        <w:rPr>
          <w:rFonts w:cs="Times New Roman" w:ascii="Times New Roman" w:hAnsi="Times New Roman"/>
          <w:sz w:val="28"/>
          <w:szCs w:val="28"/>
          <w:lang w:eastAsia="ru-RU"/>
        </w:rPr>
        <w:t>в 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ьная запись ____________________________________________________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ются необходимые с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: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________________________________________       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4"/>
          <w:lang w:eastAsia="ru-RU"/>
        </w:rPr>
        <w:t>(Ф.И.О. заявителя (представителя заявителя)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8"/>
          <w:lang w:eastAsia="ru-RU"/>
        </w:rPr>
        <w:t>«____»______________20____ год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1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* При отправке по почте заявление и пакет документов направляются в адрес Департамента архитектуры и градостроительства города Ростова-на-Дону почтовым отправлением </w:t>
        <w:br/>
        <w:t xml:space="preserve">с описью в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31"/>
        <w:jc w:val="center"/>
        <w:rPr>
          <w:b/>
          <w:b/>
          <w:bCs/>
        </w:rPr>
      </w:pPr>
      <w:r>
        <w:rPr>
          <w:b/>
          <w:bCs/>
        </w:rPr>
        <w:t>ОБРАЗЕЦ ЗАПОЛНЕНИЯ ЗАЯВЛЕНИЯ</w:t>
      </w:r>
    </w:p>
    <w:p>
      <w:pPr>
        <w:pStyle w:val="Style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2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у Департамента </w:t>
      </w:r>
    </w:p>
    <w:p>
      <w:pPr>
        <w:pStyle w:val="Normal"/>
        <w:autoSpaceDE w:val="false"/>
        <w:spacing w:lineRule="auto" w:line="22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хитектуры и градостроительства</w:t>
      </w:r>
    </w:p>
    <w:p>
      <w:pPr>
        <w:pStyle w:val="Normal"/>
        <w:autoSpaceDE w:val="false"/>
        <w:spacing w:lineRule="auto" w:line="22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2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Я, Сидоров Петр Иванови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юридического лица или Ф.И.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ля юридических лиц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аспор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6060_</w:t>
      </w:r>
      <w:r>
        <w:rPr>
          <w:rFonts w:cs="Times New Roman" w:ascii="Times New Roman" w:hAnsi="Times New Roman"/>
          <w:sz w:val="28"/>
          <w:szCs w:val="28"/>
          <w:lang w:eastAsia="ru-RU"/>
        </w:rPr>
        <w:t>_ номер 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600500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 дата выдачи 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9.02.2020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н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08» июня 1990  г. ОВД Кировского района г. Ростова-на-Дону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лице  _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Дмитриева Дмитрия Дмитриевича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доверенности № 61-73-Х/61-2018-10-ХХХ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оверенности, устава или др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(факс) заявителя 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8 928 027 ХХ Х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ри налич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представителя заявителя 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8 905 015 ХХ Х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ри налич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нахождение заявителя (для юридического лица) 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344022 г. Ростов-на-Дону,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ул. Петровская, 33, кв. 5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 (регистрации) заявителя (для физического лица) __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fghjk01@yandex.ru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 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едоставление сведений информационной системы обеспечения градостроительн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_________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точное наименование муниципальной услуг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ано 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Ж-1/2/18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___________________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указываются подлежащие исправлению сведения)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 __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в__выписке из Правил землепользования и застройки города Ростова-на-Дону </w:t>
      </w:r>
      <w:r>
        <w:rPr>
          <w:rFonts w:cs="Times New Roman" w:ascii="Times New Roman" w:hAnsi="Times New Roman"/>
          <w:sz w:val="28"/>
          <w:szCs w:val="28"/>
          <w:lang w:eastAsia="ru-RU"/>
        </w:rPr>
        <w:t>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ая запись 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 Ж-2/2/18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___________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ются необходимые сведе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вилами землепользования и застройки города Ростова-на-Дон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Х 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: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_</w:t>
      </w:r>
      <w:r>
        <w:rPr>
          <w:rFonts w:cs="Times New Roman" w:ascii="Times New Roman" w:hAnsi="Times New Roman"/>
          <w:color w:val="000000"/>
          <w:u w:val="single"/>
        </w:rPr>
        <w:t xml:space="preserve"> Дмитриев Дмитрий Дмитриевич</w:t>
      </w:r>
      <w:r>
        <w:rPr>
          <w:rFonts w:cs="Times New Roman" w:ascii="Times New Roman" w:hAnsi="Times New Roman"/>
          <w:sz w:val="24"/>
          <w:szCs w:val="28"/>
          <w:lang w:eastAsia="ru-RU"/>
        </w:rPr>
        <w:t>______________________       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4"/>
          <w:lang w:eastAsia="ru-RU"/>
        </w:rPr>
        <w:t>(Ф.И.О. заявителя (представителя заявителя)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8"/>
          <w:lang w:eastAsia="ru-RU"/>
        </w:rPr>
        <w:t>«____»______________20____ год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1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* При отправке по почте заявление и пакет документов направляются в адрес Департамента архитектуры и градостроительства города Ростова-на-Дону почтовым отправлением </w:t>
        <w:br/>
        <w:t xml:space="preserve">с описью в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ложительного результата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исьмо Департамента архитектуры и градостроительства города </w:t>
        <w:br/>
        <w:t>Ростова-на-Дону в свобод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Графический материал, подготовленный Департаментом архитектуры </w:t>
        <w:br/>
        <w:t>и градостроительства города Ростова-на-Дону в свобод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ыписка из документа, подготовленная Департаментом архитектуры </w:t>
        <w:br/>
        <w:t>и градостроительства города Ростова-на-Дону в свобод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опия документа, подготовленная Департаментом архитектуры </w:t>
        <w:br/>
        <w:t>и градостроительства города Ростова-на-Д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ец выписки из Правил землепользования и застройки города Ростова-на-Дон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>Заместитель директора Департамен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по информационному обеспеч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радостроительной деятельност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Н. Юр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Ы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Правил землепользования и застройки города Ростова-на-Дон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Решение Ростовской-на-Дону городской Думы №605 от 21.12.2018 (ред. от 22.10.2019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тношении земельного участка, расположенного по адрес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. Ростов-на-Дону, ул. Малюгиной, 15 (61:44:0050160:3)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Header"/>
      <w:bookmarkEnd w:id="0"/>
      <w:r>
        <w:rPr>
          <w:rFonts w:cs="Times New Roman" w:ascii="Times New Roman" w:hAnsi="Times New Roman"/>
          <w:b/>
          <w:sz w:val="28"/>
          <w:szCs w:val="28"/>
        </w:rPr>
        <w:t>Статья 21. Установление территорий, в границах которых предусматривается осуществление деятельности по комплексному и устойчивому развитию территории</w:t>
      </w:r>
    </w:p>
    <w:p>
      <w:pPr>
        <w:pStyle w:val="Style32"/>
        <w:autoSpaceDE w:val="false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1. На карте градостроительного зонирования устанавливаются территории, в границах которых предусматривается осуществление деятельности по комплексному и устойчивому развитию территории и в соответствии с Градостроительным кодексом Российской Федерации отображаются на отдельной карте согласно </w:t>
      </w:r>
      <w:r>
        <w:rPr>
          <w:sz w:val="20"/>
          <w:szCs w:val="20"/>
          <w:u w:val="single"/>
        </w:rPr>
        <w:t>приложению 2</w:t>
      </w:r>
      <w:r>
        <w:rPr>
          <w:sz w:val="20"/>
          <w:szCs w:val="20"/>
        </w:rPr>
        <w:t>.</w:t>
      </w:r>
    </w:p>
    <w:p>
      <w:pPr>
        <w:pStyle w:val="Style28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 Планирование осуществления деятельности по комплексному и устойчивому развитию территории основывается на Положении о территориальном планировании Генерального плана, определяющего основные направления градостроительного развития территории города.</w:t>
      </w:r>
    </w:p>
    <w:p>
      <w:pPr>
        <w:pStyle w:val="Style28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 На территориях, в границах которых предусматривается осуществление деятельности по комплексному и устойчивому развитию территории предусматриваются следующие виды деятельности по комплексному и устойчивому развитию: </w:t>
      </w:r>
    </w:p>
    <w:p>
      <w:pPr>
        <w:pStyle w:val="Style28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 развитие застроенных территорий;</w:t>
      </w:r>
    </w:p>
    <w:p>
      <w:pPr>
        <w:pStyle w:val="Style28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 комплексное освоение территор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3) </w:t>
      </w:r>
      <w:r>
        <w:rPr>
          <w:rFonts w:cs="Times New Roman" w:ascii="Times New Roman" w:hAnsi="Times New Roman"/>
          <w:bCs/>
          <w:sz w:val="20"/>
          <w:szCs w:val="20"/>
        </w:rPr>
        <w:t>комплексное развитие территории по инициативе правообладателей земельных участков и (или) расположенных на них объектов недвижимого имущества;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 комплексное развитие территорий по инициативе органа местного самоуправл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96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4013"/>
      </w:tblGrid>
      <w:tr>
        <w:trPr/>
        <w:tc>
          <w:tcPr>
            <w:tcW w:w="1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ТЕРРИТОРИЙ, В ГРАНИЦАХ КОТОРЫХ ПРЕДУСМОТРЕНО ОСУЩЕСТВЛЕНИЕ ДЕЯТЕЛЬНОСТИ ПО КОМПЛЕКСНОМУ И УСТОЙЧИВОМУ РАЗВИТИЮ ТЕРРИТОРИИ (фрагмент)</w:t>
            </w:r>
          </w:p>
        </w:tc>
      </w:tr>
      <w:tr>
        <w:trPr>
          <w:cantSplit w:val="true"/>
        </w:trPr>
        <w:tc>
          <w:tcPr>
            <w:tcW w:w="1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Image2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61250" cy="444309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0" cy="444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Условные обозначения:</w:t>
            </w:r>
          </w:p>
          <w:tbl>
            <w:tblPr>
              <w:tblW w:w="7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"/>
              <w:gridCol w:w="4002"/>
              <w:gridCol w:w="425"/>
              <w:gridCol w:w="2013"/>
            </w:tblGrid>
            <w:tr>
              <w:trPr/>
              <w:tc>
                <w:tcPr>
                  <w:tcW w:w="484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  <w:t>ГРАНИЦЫ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  <w:lang w:val="en-US"/>
                    </w:rPr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60680" cy="190500"/>
                        <wp:effectExtent l="0" t="0" r="0" b="0"/>
                        <wp:docPr id="6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0" t="-189" r="-10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068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0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рриториальной зоны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1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72110" cy="212090"/>
                        <wp:effectExtent l="0" t="0" r="0" b="0"/>
                        <wp:docPr id="7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7" t="-172" r="-9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2110" cy="212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0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рритории осуществления деятельно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 комплексному и устойчивому развитию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1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  <w:t xml:space="preserve"> 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Департам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информационному обеспеч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ой деятельност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Н. Ю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2" w:name="Header"/>
      <w:bookmarkStart w:id="3" w:name="Статья_56"/>
      <w:bookmarkEnd w:id="2"/>
      <w:bookmarkEnd w:id="3"/>
      <w:r>
        <w:rPr>
          <w:rFonts w:cs="Times New Roman" w:ascii="Times New Roman" w:hAnsi="Times New Roman"/>
          <w:b/>
          <w:sz w:val="24"/>
          <w:szCs w:val="24"/>
          <w:lang w:eastAsia="ru-RU"/>
        </w:rPr>
        <w:t>Статья 56. Градостроительный регламент территориальной зоны реформирования жилой застройки (ЗР-4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  <w:bookmarkStart w:id="4" w:name="Статья_56"/>
      <w:bookmarkStart w:id="5" w:name="Статья_56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 Градостроительный регламент данной территориальной зоны разработан для обеспечения правовых условий формирования, развития и обслуживания территорий, предназначенных для реформирования (трансформации) сложившейся жилой застройки в общественно-деловую и иную коммерческую застрой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2. Перечень видов разрешенного использования земельных участков и объектов капитального строительства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5"/>
        <w:gridCol w:w="4678"/>
      </w:tblGrid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разрешенного использ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3.07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 (котельные, водозаборы, очистные сооружения, насосные станции, водопроводы, линии электропередач, трансформаторные подстанции, газопроводы, линии связи, телефонные станции, канализации, стоянки, гаражи и мастерские для обслуживания уборочной и аварийной техники, и иные объекты коммунального обслуживания; здания, помещения, предназначенные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3.08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Социальное обслуживание (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овыми номер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.3.08.01 – Р.3.08.04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.3.08.0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Дома социального обслуживания (размещение зданий, предназначенных для размещения домов престарелых, домов ребенка, детских домов, пунктов ночлега для бездомных граждан; размещение объектов капитального строительства для временного размещения вынужденных переселенцев, лиц, признанных беженцам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.3.08.0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Оказание социальной помощи населению (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 некоммерческих фондов, благотворительных организаций, клубов по интересам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.3.08.0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Оказание услуг связи (размещение зданий, предназначенных для размещения пунктов оказания услуг почтовой, телеграфной, междугородней и международной телефонной связ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.3.08.0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Общежития (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порядковым номером Р.4.27.00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3.09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е обслуживание (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стерские мелкого ремонта, ателье, бани, парикмахерские, прачечные, химчистки, похоронные бюро и иные объекты капитального строительства для оказания населению или организациям бытовых услуг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3.10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улаторно-поликлиническое обслуживание (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гаражного назначени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3.12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, начальное и среднее общее образование (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тские ясли, детские сады, школы, лицеи, гимназии, художественные, музыкальные школы, объекты для размещения образовательных кружков и иных организаций, осуществляющие деятельность по воспитанию, образованию и просвещению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3.14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е развитие (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еи, выставочные залы, художественные галереи, дома культуры, библиотеки, кинотеатры и кинозалы, театры, филармонии, планетарии;</w:t>
              <w:br/>
              <w:t>здания и сооружения для размещения цирков, зверинцев, зоопарков, океанариумов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ройство площадок для празднеств и гуляний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3.15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озное использование (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ъекты капитального строительства для отправления религиозных обрядов; объекты для постоянного местонахождения духовных лиц, паломников и послушников в связи с осуществлением ими религиозной службы; объекты для осуществления благотворительной и религиозной образовательной деятельност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3.16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управление (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ъекты капитального строительства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объекты капитального строительства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ы капитального строительства для дипломатических представительств иностранных государств и консульских учреждений в Российской Федераци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3.19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улаторное ветеринарное обслуживание (объекты капитального строительства для оказания ветеринарных услуг без содержания животных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гаражного назначени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4.21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ое управление (объекты капитального строительства для размещения объектов управленческой деятельности, не связанной с государственным или муниципальным управлением и оказанием услуг, а также для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4.24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ы (объекты капитального строительства для продажи товаров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4.25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нковская и страховая деятельность (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ъекты капитального строительства для размещения организаций, оказывающих банковские и страховые услуг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4.26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ственное питание (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ъекты капитального строительства для устройства мест общественного питания (рестораны, кафе, столовые, закусочные, бары)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4.27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чное обслуживание (гостиницы, а также иные здания, используемые с целью извлечения предпринимательской выгоды из предоставления жилого помещения для временного проживания в них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ственное питание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4.28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чения (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ъекты капитального строительства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4.29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автотранспорта (постоянные или временные гаражи с несколькими стояночными местами, стоянки (парковки), гаражи, в том числе многоярусные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5.32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ых (рекреация) (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ъекты для занятия спортом, физической культурой, пешими или верховыми прогулками, в том числе спортивные клубы, спортивные залы, бассейны, беговые дорожки, спортивные сооружения, теннисные корты, поля для спортивной игры, автодромы, мотодромы, трамплины, трассы, спортивные стрельбища, причалы и сооружения, необходимые для водных видов спорта и хранения соответствующего инвентаря, спортивные базы и лагеря. Объекты для отдыха и туризма, наблюдения за природой, пикников, рыбалки и иной деятельности, в том числе базы и палаточные лагеря для проведения экскурсий по ознакомлению с природой, пеших и конных прогулок, устройство троп и дорожек; пансионаты, туристические гостиницы, кемпинги, дома отдыха, не оказывающие услуг по лечению, а также иные здания, используемые с целью извлечения предпринимательской выгоды из предоставления жилого помещения для временного проживания в них, детские лагеря. Объекты, необходимые для создания и ухода за парками, городскими лесами, садами и скверами, прудами, озерами, водохранилищами, пляжами, береговыми полосами водных объектов общего пользования; объекты для обустройства мест отдыха на территории озеленения общего пользования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5.33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 (объекты капитального строительства для размещения спортивных клубов, спортивных залов, бассейнов; площадки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; площадки для занятия водным спортом (причалы и сооружения, необходимые для водных видов спорта и хранения соответствующего инвентаря); спортивные базы и лагеря, конноспортивные школы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8.59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внутреннего правопорядка (объекты капитального строительства для подготовки и поддержания в готовности органов внутренних дел и спасательных служб, в которых существует военизированная служба; объекты гражданской обороны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12.70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Земельные участки (территории) общего пользования.</w:t>
            </w:r>
            <w:r>
              <w:rPr>
                <w:rFonts w:cs="Saloon;Times New Roman" w:ascii="Saloon;Times New Roman" w:hAnsi="Saloo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(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овыми номер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Р.12.70.01 – Р.12.70.02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.12.70.0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лично-дорожная сеть (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4"/>
                  <w:lang w:eastAsia="ru-RU"/>
                </w:rPr>
                <w:t>кодами  2.7.1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4"/>
                  <w:lang w:eastAsia="ru-RU"/>
                </w:rPr>
                <w:t>4.9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4"/>
                  <w:lang w:eastAsia="ru-RU"/>
                </w:rPr>
                <w:t>7.2.3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 Классификатора, а также некапитальных сооружений, предназначенных для охраны транспортных средств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.12.70.0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Благоустройство территории (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словно разрешенные виды использ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2.01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дивидуального жилищного строительства (индивидуальный жилой д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ые гаражи, подсобные сооружени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2.02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этажная многоквартирная жилая застройка (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оэтажный многоквартирный жилой дом; объекты обслуживания жилой застройки во встроенных, пристроенных и встроенно-пристроенных помещениях малоэтажного многоквартирного дом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ые гаражи, сооружения вспомогательного исполь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стройство спортивных и детских площадок, площадок отдых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2.03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рованная жилая застройка (б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кированный жилой дом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ые гаражи и иные вспомогательные сооруж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стройство спортивных и детских площадок, площадок отдых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2.04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этажная жилая застройка (многоквартирный жилой дом,  объекты обслуживания жилой застройки во встроенных, пристроенных и встроенно-пристроенных помещениях многоквартирного дом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и озелен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земные гаражи и автостоян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стройство спортивных и детских площадок, площадок отдых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2.05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этажная жилая застройка (высотная застройка) (многоквартирный жилой дом, объекты обслуживания жилой застройки во встроенных, пристроенных и встроенно-пристроенных помещениях многоквартирного дом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стройство спортивных и детских площадок, хозяйственных площад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земные гаражи и наземные автостоянки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2.06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ные мойки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3.20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юты для животных: 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ъекты капитального строительства для оказания ветеринарных услуг в стациона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капитального строительства для содержания, разведения животных, не являющихся сельскохозяйственным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апитального строительства для организации гостиниц для животны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4.30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придорожного сервиса (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заправочные станции (бензиновые, газовые); автомобильные мойки и прачечные для автомобильных принадлежностей, мастерские, предназначенные для ремонта и обслуживания автомобилей, и прочие объекты придорожного сервис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газины сопутствующей торговл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для организации общественного питания в качестве объектов придорожного сервис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для предоставления гостиничных услуг в качестве придорожного сервис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5.38.0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я для гольфа или конных прогулок (объекты для обустройства мест для игры в гольф; объекты для осуществления конных прогулок, конноспортивные манежи (без трибун)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тельные сооружения для обустройства мест для игры в гольф, для осуществления конных прогулок, для осуществления необходимых земляных рабо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. 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3.1. Для вида разрешенного использования, соответствующего порядковому номеру </w:t>
      </w:r>
      <w:r>
        <w:rPr/>
        <w:t>Р.2.01.00, устанавливаются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51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0"/>
        <w:gridCol w:w="566"/>
        <w:gridCol w:w="850"/>
        <w:gridCol w:w="2126"/>
        <w:gridCol w:w="1701"/>
        <w:gridCol w:w="1134"/>
        <w:gridCol w:w="1134"/>
        <w:gridCol w:w="1134"/>
        <w:gridCol w:w="1134"/>
        <w:gridCol w:w="2268"/>
        <w:gridCol w:w="1560"/>
      </w:tblGrid>
      <w:tr>
        <w:trPr>
          <w:trHeight w:val="23" w:hRule="atLeast"/>
        </w:trPr>
        <w:tc>
          <w:tcPr>
            <w:tcW w:w="2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ельные размеры земельных участков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инимальный отступ от границы земельного участк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дземных этажей зданий, строений и сооружени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та зданий, строений и сооружений (м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ый процент застройк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-мальный процент озеленения земельных участков</w:t>
            </w:r>
          </w:p>
        </w:tc>
      </w:tr>
      <w:tr>
        <w:trPr>
          <w:trHeight w:val="23" w:hRule="atLeast"/>
        </w:trPr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ощадь земельных участков (га)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ирина земельного участка (м)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им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ксимальна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инимальна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ксималь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ыкающей к красной линии и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ритории общего пользования, в том числе улице, проезду, береговой линии (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ыкающей к границам сопредельного земельного участка(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има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ксима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им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ксималь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основного вида разрешенного использования земельных участков и объектов капитального строи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нормируетс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нормируетс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нормиру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нормиру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нормирует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 Процент застройки принят в соответствии с коэффициентом застройки, указанным в параметрах функциональных зон Положения о территориальном планировании Генерального плана. В условиях градостроительной реконструкции процент застройки может быть увеличен до 60 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** В условиях градостроительной реконструкции допускается уменьшение отступа до 1 м при условии соблюдения </w:t>
      </w:r>
      <w:r>
        <w:rPr>
          <w:rFonts w:cs="Times New Roman" w:ascii="Times New Roman" w:hAnsi="Times New Roman"/>
          <w:sz w:val="20"/>
          <w:szCs w:val="20"/>
        </w:rPr>
        <w:t>строительных, экологических, санитарно-гигиенических, противопожарных и иных правил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3.2 Для остальных видов разрешенного использования земельных участков и объектов капитального строительства устанавливаются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34"/>
        <w:gridCol w:w="1602"/>
        <w:gridCol w:w="1604"/>
        <w:gridCol w:w="1599"/>
        <w:gridCol w:w="1602"/>
        <w:gridCol w:w="1736"/>
        <w:gridCol w:w="1868"/>
        <w:gridCol w:w="1600"/>
      </w:tblGrid>
      <w:tr>
        <w:trPr>
          <w:tblHeader w:val="true"/>
          <w:trHeight w:val="23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рядковые номера видов разрешенного использования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земельного участка (га)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-мальный процент застройки (%)</w:t>
            </w:r>
          </w:p>
        </w:tc>
        <w:tc>
          <w:tcPr>
            <w:tcW w:w="3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дземных этажей зданий,  строений и сооружений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ая высота зданий, строений и сооружений (м)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мальный процент озеленения земельных участков (%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.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.</w:t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2.03.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ормируетс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2.02.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ормируетс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**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2.04.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ормируетс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**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Times New Roman" w:ascii="Times New Roman" w:hAnsi="Times New Roman"/>
                <w:lang w:eastAsia="ru-RU"/>
              </w:rPr>
              <w:instrText xml:space="preserve"> HYPERLINK "../../C:%5CWINDOWS%5CTemp%5C%D0%9F%D1%80%D0%B0%D0%B2%D0%B8%D0%BB%D0%B0_%D0%B7%D0%B5%D0%BC%D0%BB%D0%B5%D0%BF%D0%BE%D0%BB%D1%8C%D0%B7%D0%BE%D0%B2%D0%B0%D0%BD%D0%B8%D1%8F_%D0%B8_%D0%B7%D0%B0%D1%81%D1%82%D1%80%D0%BE%D0%B9%D0%BA%D0%B8.docx" \l "Р_2_04_00"</w:instrText>
            </w:r>
            <w:r>
              <w:rPr>
                <w:rStyle w:val="InternetLink"/>
                <w:sz w:val="20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lang w:eastAsia="ru-RU"/>
              </w:rPr>
              <w:t>Р.2.05.00</w:t>
            </w:r>
            <w:r>
              <w:rPr>
                <w:rStyle w:val="InternetLink"/>
                <w:sz w:val="20"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ормируетс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0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**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3.14.00, Р.4.24.00, Р.4.26.00, Р.4.28.00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нормируется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3.08.00, 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.3.08.0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Р.3.08.02, Р.3.08.03, Р.3.08.04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3.10.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нормируется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0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3.09.00, Р.3.16.00, Р.3.19.00, Р.3.20.00, Р.4.21.00, Р.4.25.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нормируется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3.07.00, Р.3.15.00, Р.4.30.00,  Р.5.38.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ормируетс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нормируется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нормируется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нормируется*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2.06.00, Р.4.29.00, Р.8.59.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ормируетс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нормируетс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ормируетс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нормируется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3.12.00, Р.5.32.00, Р.5.33.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ормируетс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ормируетс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нормируется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4.27.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ормируетс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.12.70.00, 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.12.70.01, Р.12.70.0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етс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етс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етс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ется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ет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 За исключением объектов капитального строительства, находящихся в пределах зон ограничений по этажности, выделенных по условиям охраны объектов культурного наследия, безопасности воздушного движения, и зоны регулирования архитектурной среды вдоль основных магистралей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* Минимальный процент озеленения может быть уменьшен до 15% при разработке документации по планировке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.3. Для указанных в пункте 3.2 части 3 настоящей статьи видов разрешенного использования земельных участков и объектов капитального строительства предельные (минимальные и (или) максимальные) размеры земельных участков, кроме их площади, и минимальные отступы от границ земельных участков не подлежа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. 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4.1. Для видов разрешенного использования,</w:t>
      </w:r>
      <w:r>
        <w:rPr>
          <w:rFonts w:cs="Times New Roman" w:ascii="Times New Roman" w:hAnsi="Times New Roman"/>
          <w:sz w:val="20"/>
          <w:szCs w:val="20"/>
        </w:rPr>
        <w:t xml:space="preserve"> соответствующих порядковым номерам </w:t>
      </w:r>
      <w:r>
        <w:rPr>
          <w:rFonts w:cs="Times New Roman" w:ascii="Times New Roman" w:hAnsi="Times New Roman"/>
          <w:sz w:val="20"/>
          <w:szCs w:val="20"/>
          <w:lang w:eastAsia="ru-RU"/>
        </w:rPr>
        <w:t>Р.2.06.00, Р.4.30.00, автомобильные мойки не более двух по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.2. Максимальная площадь встроенных, пристроенных и встроенно-пристроенных помещений в многоквартирном жилом доме для размещения объектов обслуживания жилой застройки</w:t>
      </w:r>
    </w:p>
    <w:tbl>
      <w:tblPr>
        <w:tblW w:w="15165" w:type="dxa"/>
        <w:jc w:val="left"/>
        <w:tblInd w:w="-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29"/>
        <w:gridCol w:w="7936"/>
      </w:tblGrid>
      <w:tr>
        <w:trPr>
          <w:trHeight w:val="253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вида разрешенного использован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ующего порядковому номер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2.04.00</w:t>
            </w:r>
          </w:p>
        </w:tc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% от общей площади многоквартирного жилого дома</w:t>
            </w:r>
          </w:p>
        </w:tc>
      </w:tr>
      <w:tr>
        <w:trPr>
          <w:trHeight w:val="253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вида разрешенного использован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ующего порядковому номер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2.05.00</w:t>
            </w:r>
          </w:p>
        </w:tc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% от общей площади многоквартирного жилого дома</w:t>
            </w:r>
          </w:p>
        </w:tc>
      </w:tr>
      <w:tr>
        <w:trPr>
          <w:trHeight w:val="253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вида разрешенного использован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ующего порядковому номер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.2.02.00</w:t>
            </w:r>
          </w:p>
        </w:tc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% от общей площади многоквартирного жилого дом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4.3. Для вида разрешенного использования,</w:t>
      </w:r>
      <w:r>
        <w:rPr>
          <w:rFonts w:cs="Times New Roman" w:ascii="Times New Roman" w:hAnsi="Times New Roman"/>
          <w:sz w:val="20"/>
          <w:szCs w:val="20"/>
        </w:rPr>
        <w:t xml:space="preserve"> соответствующего порядковому номеру </w:t>
      </w:r>
      <w:r>
        <w:rPr>
          <w:rFonts w:cs="Times New Roman" w:ascii="Times New Roman" w:hAnsi="Times New Roman"/>
          <w:sz w:val="20"/>
          <w:szCs w:val="20"/>
          <w:lang w:eastAsia="ru-RU"/>
        </w:rPr>
        <w:t>Р.4.24.00, максимальная площадь помещений – 2500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4.4. Коэффициент использования территории для видов разрешенного использования, </w:t>
      </w:r>
      <w:r>
        <w:rPr>
          <w:rFonts w:cs="Times New Roman" w:ascii="Times New Roman" w:hAnsi="Times New Roman"/>
          <w:sz w:val="20"/>
          <w:szCs w:val="20"/>
        </w:rPr>
        <w:t xml:space="preserve">соответствующих порядковым номерам </w:t>
      </w:r>
      <w:r>
        <w:rPr>
          <w:rFonts w:cs="Times New Roman" w:ascii="Times New Roman" w:hAnsi="Times New Roman"/>
          <w:sz w:val="20"/>
          <w:szCs w:val="20"/>
          <w:lang w:eastAsia="ru-RU"/>
        </w:rPr>
        <w:t>Р.2.04.00, Р.2.05.00, Р.4.27.00, принимается в соответствии с частью 7 статьи 25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5. Ограничения использования земельных участков и объектов капитального строительства указаны в статье 26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6. 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границах территориальной зоны ЗР-4 принимаются в соответствии со статьей 27 Правил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972" w:type="dxa"/>
        <w:jc w:val="left"/>
        <w:tblInd w:w="1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1"/>
        <w:gridCol w:w="4181"/>
      </w:tblGrid>
      <w:tr>
        <w:trPr/>
        <w:tc>
          <w:tcPr>
            <w:tcW w:w="1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ГРАНИЦ ТЕРРИТОРИАЛЬНЫХ ЗОН (фрагмент)</w:t>
            </w:r>
          </w:p>
        </w:tc>
      </w:tr>
      <w:tr>
        <w:trPr>
          <w:cantSplit w:val="true"/>
        </w:trPr>
        <w:tc>
          <w:tcPr>
            <w:tcW w:w="1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Image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64425" cy="4446905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4425" cy="444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6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5552"/>
            </w:tblGrid>
            <w:tr>
              <w:trPr/>
              <w:tc>
                <w:tcPr>
                  <w:tcW w:w="9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bookmarkStart w:id="7" w:name="Legend"/>
                  <w:bookmarkEnd w:id="7"/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04800" cy="304800"/>
                        <wp:effectExtent l="0" t="0" r="0" b="0"/>
                        <wp:docPr id="9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5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ЗР-4 зона реформирования жилой застройки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Департам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информационному обеспеч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ой деятельност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Н. Ю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Клевцова Светлана Анатольевна</w:t>
      </w:r>
      <w:r>
        <w:rPr>
          <w:rFonts w:cs="Times New Roman" w:ascii="Times New Roman" w:hAnsi="Times New Roman"/>
          <w:sz w:val="16"/>
          <w:szCs w:val="16"/>
          <w:lang w:val="en-US"/>
        </w:rPr>
        <w:t>, 240-70-07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решения об отказе в предоставлении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исьмо Департамента архитектуры и градостроительства </w:t>
        <w:br/>
        <w:t xml:space="preserve">               города Ростова-на-Дону в свободной форме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решения об отказе в предоставлении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исьмо Департамента архитектуры и градостроительства </w:t>
        <w:br/>
        <w:t xml:space="preserve">               города Ростова-на-Дону в свобод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sz w:val="18"/>
          <w:szCs w:val="20"/>
          <w:highlight w:val="yellow"/>
        </w:rPr>
      </w:pPr>
      <w:r>
        <w:rPr>
          <w:rFonts w:eastAsia="Calibri" w:cs="Times New Roman" w:ascii="Times New Roman" w:hAnsi="Times New Roman"/>
          <w:b/>
          <w:sz w:val="18"/>
          <w:szCs w:val="20"/>
          <w:highlight w:val="yellow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архитектуры и градостроительств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Реестр от __________ № ________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 xml:space="preserve">приема-передачи документов из Департамента архитектуры и градостроительства 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 xml:space="preserve">города Ростова-на-Дону в отдел обслуживания ___________ района 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МКУ «МФЦ города Ростова-на-Дону» (пункт обслуживания: ____________)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Общее количество сформированных пакетов документов - 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ЕРЕДА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РИНЯЛ*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ОЛУЧИ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сведений информационной системы обеспечения градостроительной деятельности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архитектуры и градостроительства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left="-420" w:firstLine="23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alo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</w:rPr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7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gbinding">
    <w:name w:val="ng-bind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consultantplus://offline/ref=731A5449C6857573801AED49CAFE3BB1B61FE64C62E60972FDF840E41885E5ECFE64D6C525D805342B22E1DAF48BDC78169DD49B2Eo0V3L" TargetMode="External"/><Relationship Id="rId6" Type="http://schemas.openxmlformats.org/officeDocument/2006/relationships/hyperlink" Target="consultantplus://offline/ref=731A5449C6857573801AED49CAFE3BB1B61FE64C62E60972FDF840E41885E5ECFE64D6C627D105342B22E1DAF48BDC78169DD49B2Eo0V3L" TargetMode="External"/><Relationship Id="rId7" Type="http://schemas.openxmlformats.org/officeDocument/2006/relationships/hyperlink" Target="consultantplus://offline/ref=731A5449C6857573801AED49CAFE3BB1B61FE64C62E60972FDF840E41885E5ECFE64D6C723D605342B22E1DAF48BDC78169DD49B2Eo0V3L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17:00Z</dcterms:created>
  <dc:creator>SafronovaT</dc:creator>
  <dc:description/>
  <cp:keywords/>
  <dc:language>en-US</dc:language>
  <cp:lastModifiedBy>Postnova_E</cp:lastModifiedBy>
  <cp:lastPrinted>2020-02-17T09:02:00Z</cp:lastPrinted>
  <dcterms:modified xsi:type="dcterms:W3CDTF">2024-03-20T09:03:00Z</dcterms:modified>
  <cp:revision>4</cp:revision>
  <dc:subject/>
  <dc:title/>
</cp:coreProperties>
</file>