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Приложение № 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 xml:space="preserve">и Департаментом архитектуры </w:t>
        <w:br/>
        <w:t>и градостроительства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20.03.2024 г. № 4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2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4-03-20T08:09:00Z</dcterms:modified>
  <cp:revision>3</cp:revision>
  <dc:subject/>
  <dc:title>ПОСТАНОВЛЕНИЕ</dc:title>
</cp:coreProperties>
</file>