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7088" w:leader="none"/>
        </w:tabs>
        <w:suppressAutoHyphens w:val="false"/>
        <w:spacing w:lineRule="auto" w:line="240" w:before="0" w:after="0"/>
        <w:ind w:left="9781" w:hanging="0"/>
        <w:jc w:val="center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иложение № 16</w:t>
      </w:r>
    </w:p>
    <w:p>
      <w:pPr>
        <w:pStyle w:val="Normal"/>
        <w:pBdr/>
        <w:tabs>
          <w:tab w:val="clear" w:pos="708"/>
          <w:tab w:val="left" w:pos="426" w:leader="none"/>
          <w:tab w:val="left" w:pos="7088" w:leader="none"/>
        </w:tabs>
        <w:suppressAutoHyphens w:val="false"/>
        <w:spacing w:lineRule="auto" w:line="240" w:before="0" w:after="0"/>
        <w:ind w:left="9781" w:hanging="0"/>
        <w:jc w:val="center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к соглашению о взаимодействии между</w:t>
        <w:br/>
        <w:t>МКУ «МФЦ города Ростова-на-Дону»</w:t>
      </w:r>
    </w:p>
    <w:p>
      <w:pPr>
        <w:pStyle w:val="Normal"/>
        <w:pBdr/>
        <w:tabs>
          <w:tab w:val="clear" w:pos="708"/>
          <w:tab w:val="left" w:pos="426" w:leader="none"/>
          <w:tab w:val="left" w:pos="7088" w:leader="none"/>
        </w:tabs>
        <w:suppressAutoHyphens w:val="false"/>
        <w:spacing w:lineRule="auto" w:line="240" w:before="0" w:after="0"/>
        <w:ind w:left="9781" w:hanging="0"/>
        <w:jc w:val="center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и Департаментом архитектуры</w:t>
      </w:r>
    </w:p>
    <w:p>
      <w:pPr>
        <w:pStyle w:val="Normal"/>
        <w:pBdr/>
        <w:tabs>
          <w:tab w:val="clear" w:pos="708"/>
          <w:tab w:val="left" w:pos="426" w:leader="none"/>
          <w:tab w:val="left" w:pos="7088" w:leader="none"/>
        </w:tabs>
        <w:suppressAutoHyphens w:val="false"/>
        <w:spacing w:lineRule="auto" w:line="240" w:before="0" w:after="0"/>
        <w:ind w:left="9781" w:hanging="0"/>
        <w:jc w:val="center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и градостроительства</w:t>
        <w:br/>
        <w:t>города Ростова-на-Дону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т 20.03.2024 г.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«</w:t>
      </w:r>
      <w:r>
        <w:rPr>
          <w:rStyle w:val="1"/>
          <w:rFonts w:cs="Times New Roman" w:ascii="Times New Roman" w:hAnsi="Times New Roman"/>
          <w:sz w:val="28"/>
          <w:szCs w:val="28"/>
          <w:lang w:eastAsia="ru-RU"/>
        </w:rPr>
        <w:t xml:space="preserve">Направление уведомления о планируемом сносе объекта капитального строительства </w:t>
        <w:br/>
        <w:t>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b/>
          <w:bCs/>
          <w:sz w:val="32"/>
          <w:szCs w:val="24"/>
        </w:rPr>
        <w:t>Раздел 1. Общие сведения о муниципальной услуге</w:t>
      </w:r>
    </w:p>
    <w:tbl>
      <w:tblPr>
        <w:tblW w:w="154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6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 (далее -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00000000184685682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т 03.12.2020 № 1253 «Об утверждении Административного регламента №АР-346-04 муниципальной услуги «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</w:tr>
      <w:tr>
        <w:trPr>
          <w:trHeight w:val="5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№ СТ-346-04-3.2 «Направление уведомления о планируемом сносе объекта капитального строительст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№ СТ-346-04-3.3 «Направление уведомления о завершении сноса объекта капитального строительства»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525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31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 рабочих дней </w:t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 рабочих дней </w:t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Основания для отказа в предоставлении муниципальной услуги в разрезе подуслуги № СТ-346-04-3.2 отсутствуют.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иГ подготавливает письмо о невозможности размещения уведомления о планируемом сносе в ИСОГД (в случае непредставления заявителем (представителем заявителя) документов, предусмотренных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1.4.1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1.4.2 раздела 2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) в установленный ср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нования для отказа в предоставлении муниципальной услуги в разрезе подуслуги № СТ-346-04-3.3 отсутствуют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 Личное обращение в МФЦ; ДАи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 Почтовым отправл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Cs/>
                <w:sz w:val="20"/>
                <w:szCs w:val="20"/>
              </w:rPr>
              <w:t xml:space="preserve">4. Электронной почтой на адрес: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cityarch@rostov-gorod.r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both"/>
              <w:rPr>
                <w:rStyle w:val="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3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>
          <w:trHeight w:val="141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Style w:val="1"/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trike/>
                <w:color w:val="FF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trike/>
                <w:color w:val="FF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веренность, оформленная в установленном законом порядке, на представление интересов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yell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97"/>
        <w:gridCol w:w="2750"/>
        <w:gridCol w:w="1870"/>
        <w:gridCol w:w="2341"/>
        <w:gridCol w:w="3543"/>
        <w:gridCol w:w="1210"/>
        <w:gridCol w:w="119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уведомления о планируемом сносе объекта капитального строительства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eastAsia="ru-RU"/>
                </w:rPr>
                <w:t>Уведомление</w:t>
              </w:r>
            </w:hyperlink>
            <w:r>
              <w:rPr>
                <w:rStyle w:val="1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планируемом сносе объекта капитального строительст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нное уведомление должно содержать следующие сведения: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(при наличии), место жительства застройщика, реквизиты документа, удостоверяющего личность (для физического лица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 местонахождение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 (при наличии), адрес или описание место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аве застройщика на земельный участок, а также сведения о наличии прав иных лиц на земельный участок (при наличии таких лиц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 с застройщиком или техническим заказчиком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-118" w:hanging="0"/>
              <w:jc w:val="center"/>
              <w:rPr/>
            </w:pPr>
            <w:hyperlink w:anchor="P6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риложения № 1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-118" w:hanging="0"/>
              <w:jc w:val="center"/>
              <w:rPr/>
            </w:pPr>
            <w:hyperlink w:anchor="P6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риложения № 2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видетельство о государственной регистрации рождения (для лиц, не достигших четырнадцатилетнего возраста), выданное компетентными органами иностранного государства, и его перевод на русский язык, верность которого засвидетельствована нотариусом (если нотариус владеет соответствующими языками), либо перевод на русский язык, выполненный переводчиком, подлинность подписи которого засвидетельствована нотариус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Для лиц, не достигших четырнадцатилетнего возра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уведомлением о планируемом сносе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от имени физического лица без доверенности (законный представитель)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- свидетельство о рождении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ru-RU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</w:t>
              <w:br/>
              <w:t>и материалы обследования объекта капитального строительства, подготовленные специализированными проектными организация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  <w:t>Проект организации работ по сносу или демонтажу не требуется в случае снос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ind w:left="-35" w:firstLine="142"/>
              <w:jc w:val="both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  <w:t>Гаража на земельном участке, предоставленном физическому лицу для целей, не связанных с осуществлением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ind w:left="-35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  <w:t>Жилого дома, садового дома, хозяйственных постро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организации работ по сносу объекта капитального строительства, подготовленный специалистом по организации </w:t>
              <w:br/>
              <w:t xml:space="preserve">архитектурно-строительного проектирования, сведения о котором включены </w:t>
              <w:br/>
              <w:t>в национальный реестр специалистов в области архитектурно-строительного проектиро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text"/>
              <w:snapToGrid w:val="false"/>
              <w:spacing w:before="100" w:after="24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highlight w:val="magenta"/>
                  <w:u w:val="none"/>
                </w:rPr>
                <w:t>Требования</w:t>
              </w:r>
            </w:hyperlink>
            <w:r>
              <w:rPr>
                <w:rStyle w:val="1"/>
                <w:rFonts w:cs="Times New Roman" w:ascii="Times New Roman" w:hAnsi="Times New Roman"/>
                <w:highlight w:val="magenta"/>
              </w:rPr>
              <w:t xml:space="preserve"> к составу и содержанию проекта организации работ по сносу объекта капитального строительства устанавливаются Правительством Российской Федерации от 26 апреля 2019 г. № 5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 на снос объекта капитального строитель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magenta"/>
              </w:rPr>
              <w:t xml:space="preserve">в случае, если снос объекта капитального строительства планируется осуществлять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в уставных (складочных) капиталах которых Российской Федерации, субъектов Российской Федерации, муниципальных образований составляет более 50 процентов, к проекту прилагается смета на снос объекта капитального строитель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77" w:hRule="atLeast"/>
        </w:trPr>
        <w:tc>
          <w:tcPr>
            <w:tcW w:w="1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уведомления о завершении сноса объекта капитального строительства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завершении сноса объекта капитального строи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нное уведомление должно содержать следующие сведения: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 (при наличии), место жительства застройщика, реквизиты документа, удостоверяющего личность (для физического лица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и местонахождение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земельного участка (при наличии), адрес или описание местоположения земельного участка;</w:t>
            </w:r>
          </w:p>
          <w:p>
            <w:pPr>
              <w:pStyle w:val="Normal"/>
              <w:autoSpaceDE w:val="false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аве застройщика на земельный участок, а также сведения о наличии прав иных лиц на земельный участок (при наличии таких лиц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      </w:r>
          </w:p>
          <w:p>
            <w:pPr>
              <w:pStyle w:val="Normal"/>
              <w:autoSpaceDE w:val="false"/>
              <w:spacing w:lineRule="auto" w:line="240" w:before="20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и (или) адрес электронной почты для связи с застройщиком или техническим заказчиком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-118" w:hanging="0"/>
              <w:jc w:val="center"/>
              <w:rPr/>
            </w:pPr>
            <w:hyperlink w:anchor="P6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риложения № 1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-118" w:hanging="0"/>
              <w:jc w:val="center"/>
              <w:rPr/>
            </w:pPr>
            <w:hyperlink w:anchor="P63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риложения № 2</w:t>
              </w:r>
            </w:hyperlink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, гражданин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Свидетельство о государственной регистрации рождения (для лиц, не достигших четырнадцатилетнего возраста), выданное компетентными органами иностранного государства, и его перевод на русский язык, верность которого засвидетельствована нотариусом (если нотариус владеет соответствующими языками), либо перевод на русский язык, выполненный переводчиком, подлинность подписи которого засвидетельствована нотариус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Для лиц, не достигших четырнадцатилетнего возра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уведомлением о планируемом сносе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от имени физического лица без доверенности (законный представитель), 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Свидетельство о рождении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-Акт органов опеки и попечительства о назначении опекуна или попеч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>
          <w:rFonts w:cs="Times New Roman" w:ascii="Times New Roman" w:hAnsi="Times New Roman"/>
          <w:b/>
          <w:bCs/>
          <w:sz w:val="28"/>
          <w:szCs w:val="28"/>
        </w:rPr>
        <w:t>заимодействия</w:t>
      </w:r>
    </w:p>
    <w:tbl>
      <w:tblPr>
        <w:tblW w:w="154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889"/>
        <w:gridCol w:w="3190"/>
        <w:gridCol w:w="1430"/>
        <w:gridCol w:w="1851"/>
        <w:gridCol w:w="1322"/>
        <w:gridCol w:w="1842"/>
        <w:gridCol w:w="1276"/>
        <w:gridCol w:w="1209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9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5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уведомления о планируемом сносе объекта капитального строитель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rStyle w:val="1"/>
                <w:sz w:val="20"/>
                <w:szCs w:val="20"/>
              </w:rPr>
              <w:t xml:space="preserve">Письмо ДАиГ </w:t>
              <w:br/>
              <w:t xml:space="preserve">о размещении уведомления </w:t>
              <w:br/>
              <w:t xml:space="preserve">о планируемом сносе </w:t>
              <w:br/>
              <w:t xml:space="preserve">и документов </w:t>
              <w:br/>
              <w:t>в ИСОГ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rStyle w:val="1"/>
                <w:sz w:val="20"/>
                <w:szCs w:val="20"/>
              </w:rPr>
              <w:t xml:space="preserve">Письмо ДАиГ </w:t>
              <w:br/>
              <w:t xml:space="preserve">о невозможности размещения уведомления </w:t>
              <w:br/>
              <w:t>о планируемом сносе в ИСОГД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1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исьмо ДАиГ </w:t>
              <w:br/>
              <w:t xml:space="preserve">о размещении уведомления </w:t>
              <w:br/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 xml:space="preserve">о завершении сноса </w:t>
              <w:br/>
              <w:t>в ИСОГД.</w:t>
            </w:r>
          </w:p>
          <w:p>
            <w:pPr>
              <w:pStyle w:val="Style2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ДАи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Style w:val="1"/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Раздел 7. "Технологические процессы предоставления "подуслуги"</w:t>
      </w:r>
    </w:p>
    <w:tbl>
      <w:tblPr>
        <w:tblW w:w="153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82"/>
        <w:gridCol w:w="5245"/>
        <w:gridCol w:w="2156"/>
        <w:gridCol w:w="1849"/>
        <w:gridCol w:w="1419"/>
        <w:gridCol w:w="1737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АиГ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планируемом сносе и пакета документов при направлении уведомления о планируемом сносе и пакета документов по почте в адрес ДА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уведомления о планируемом сносе и пакета документов по почте в адрес ДАиГ регистрация полученного по почте уведомления о планируемом сносе и пакета документов осуществляется в ИСОГД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2. Прием и регистрация уведомления о планируемом сносе и пакета документов при направлении уведомления о планируемом сносе и пакета документов с использованием Портала гос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уведомления о планируемом сносе и пакета документов с использованием Портала госуслуг регистрация электронного уведомления о планируемом сносе и пакета документов производится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 либо на следующий рабочий день в случае поступления уведомления о планируемом сносе и пакета документов по окончании рабочего времени. В случае поступления уведомления о планируемом сносе и пакета документов, необходимых для предоставления муниципальной услуги в разрезе под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планируемом сносе и пакета документов при направлении уведомления о планируемом сносе и пакета документов посредством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уведомления о планируемом сносе и пакета документов посредством электронной почты в ДАиГ регистрация электронного уведомления о планируемом сносе и пакета документов осуществляется в ИС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 либо на следующий рабочий день в случае поступления уведомления о планируемом сносе и пакета документов по окончании рабочего времени. В случае поступления уведомления о планируемом сносе и пакета документов, необходимых для предоставления муниципальной услуги в разрезе под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одится проверка наличия пакета документов, представленного заявителем (представителем заяв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ритерием принятия решения о подготовке письма ДАиГ </w:t>
              <w:br/>
              <w:t xml:space="preserve">о размещении уведомления о планируемом сносе </w:t>
              <w:br/>
              <w:t>и документов в ИСОГД или письма ДАиГ о невозможности размещения уведомления о планируемом сносе в ИСОГД является наличие уведомления о планируемом сносе и необходимых документов для предоставления муниципальной услуги в разрезе подуслуги.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авливается проект результата муниципальной услуги в разрезе подуслуги в виде письма ДАиГ о размещении уведомления о планируемом сносе и документов в ИСОГД либо письма ДАиГ о невозможности размещения уведомления о планируемом сносе в ИСОГД (в случае непредставления заявителем (представителем заявителя) документов, предусмотренных </w:t>
            </w:r>
            <w:hyperlink r:id="rId6" w:tgtFrame="_blank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1.4.1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7" w:tgtFrame="_blank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1.4.2 раздела 2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) в установленный ср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не позднее 6 рабочих дней со дня поступления уведомления о планируемом снос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течение двух рабочих дней со дня поступления уведомления о планируемом сносе  </w:t>
              <w:br/>
              <w:t xml:space="preserve">(в  случае отсутствия документов, предусмотренных </w:t>
            </w:r>
            <w:hyperlink r:id="rId8" w:tgtFrame="_blank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1.4.1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9" w:tgtFrame="_blank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1.4.2 раздела 2</w:t>
              </w:r>
            </w:hyperlink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Выдача (направление) результата муниципальной услуги в разрезе подуслуги (в соответствии со способом, указанным в уведомлении о планируемом снос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</w:t>
              <w:br/>
              <w:t>в разрезе подуслуги по почте  результат муниципальной услуги в разрезе подуслуги направляет в адрес заявителя (представителя заявителя) 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</w:t>
              <w:br/>
              <w:t xml:space="preserve">в разрезе подуслуги в электронной форме направляет результат муниципальной услуги в разрезе подуслуги на адрес электронной почты, указанный </w:t>
              <w:br/>
              <w:t>в уведомлении о планируемом сносе, либо через Портал гос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результата муниципальной услуги в разрезе подуслуги через Портал госуслуг возможно только </w:t>
              <w:br/>
              <w:t>в случае обращения заявителя с использованием Портала госусл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 Прием и регистрация уведомления о завершении сноса при направлении уведомления о завершении сноса по почте в адрес 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аправлении уведомления о завершении сноса по почте в адрес ДАиГ регистрация полученного по почте уведомления о завершении сноса осуществляется в ИСОГД</w:t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его полу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"/>
              </w:rPr>
              <w:t>1.2.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Прием и регистрация уведомления о завершении сноса при направлении уведомления о завершении сноса с использованием Портала госуслуг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аправлении уведомления о завершении сноса с использованием Портала госуслуг регистрация электронного уведомления о завершении сноса производится в ИСОГД</w:t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lang w:eastAsia="ru-RU"/>
              </w:rPr>
              <w:t>В день его поступления либо на следующий рабочий день в случае поступления уведомления о завершении сноса по окончании рабочего времени. В случае поступления уведомления о завершении сноса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уведомления о завершении сноса при направлении уведомления о завершении сноса посредством электронной почты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аправлении уведомления о завершении сноса посредством электронной почты в ДАиГ регистрация электронного уведомления о завершении сноса осуществляется в ИСОГД</w:t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snapToGrid w:val="false"/>
              <w:spacing w:before="22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lang w:eastAsia="ru-RU"/>
              </w:rPr>
              <w:t xml:space="preserve">В день его поступления либо на следующий рабочий день в случае поступления уведомления о завершении сноса по окончании рабочего времени. В случае поступления уведомления о завершении сноса, необходимого для предоставления муниципальной услуги в разрезе подуслуги, в выходные или нерабочие праздничные дни его регистрация осуществляется в первый рабочий день, следующий за выходным или нерабочим праздничным днем 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1.4.Подготовка результата предоставления муниципальной услуги в разрезе подуслуги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22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авливается проект результата муниципальной услуги в разрезе подуслуги в виде письма ДАиГ </w:t>
              <w:br/>
              <w:t>о размещении уведомления о завершении сноса в ИСОГД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не позднее 6 рабочих дней со дня поступления уведомления о планируемом сносе;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1.3. Выдача (направление) результата муниципальной услуги в разрезе подуслуги (в соответствии со способом, указанным в уведомлении о завершении сно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</w:t>
              <w:br/>
              <w:t>в разрезе подуслуги по почте результат муниципальной услуги в разрезе подуслуги направляет в адрес заявителя (представителя заявителя)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</w:t>
              <w:br/>
              <w:t xml:space="preserve">в разрезе подуслуги в электронной форме направляет результат муниципальной услуги в разрезе подуслуги </w:t>
              <w:br/>
              <w:t xml:space="preserve">на адрес электронной почты, указанной в уведомлении </w:t>
              <w:br/>
              <w:t>о завершении сноса, либо через Портал гос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в разрезе подуслуги через Портал госуслуг возможно только в случае обращения заявителя с использованием Портала гос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 наименование Ю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eastAsia="ru-RU"/>
                </w:rPr>
                <w:t>Уведомление</w:t>
              </w:r>
            </w:hyperlink>
            <w:r>
              <w:rPr>
                <w:rStyle w:val="1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планируемом сносе объекта капитального строи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оответствие в уведомлении о планируемом сносе данных (сведений) с данными (сведениями), содержащимися в представленных документах, а также удостоверяется в наличии в уведомлении о планируемом сносе подписи заявителя (представителя заявителя) и даты его представ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всех документов, указанных в пунктах 2.6.1.1 - 2.6.1.4.2, 2.6.1.5 раздела 2 административного регламента, необходимых для предоставления муниципальной услуги в разрезе под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в разрезе подуслуги информирует в устной форме заявителя (представителя заявителя) о наличии препятствий для рассмотрения вопроса о предоставлении муниципальной услуги в разрезе подуслуги и предлагает принять меры по их устранен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 заполнения отдельных пунктов уведомления о планируемом сносе предлагает заявителю (представителю заявителя) заполнить все пункты уведомления о планируемом сносе для последующего принятия уведомления о планируемом сносе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иеме документов, необходимых для предоставления муниципальной услуги в разрезе подуслуги, специалист МФЦ сверяет оригиналы документов с представленными копиями, заверяет штампом "копия верна", ставит дату и подпись (за исключением документов, которые должны быть представлены в оригинале), регистрирует уведомление о планируемом сносе и пакет документов в ИИС ЕС МФЦ РО, выдает заявителю (представителю заявителя) выписку из ИИС ЕС МФЦ РО о получении документов с информацией о сроках рассмотрения уведомления о планируемом сносе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, регистрация, учет уведомления о планируемом сносе и пакета документов специалистами МФЦ, а также передача документов в ДАиГ осуществляются в соответствии с соглашением о взаимодейств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Выдача результата муниципальной услуги в разрезе подуслуги при обращении заявителя (представителя)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согласия заявителя (представителя заявителя) МФЦ уведомляет SMS-сообщением на мобильный номер телефона заявителя (представителя заявителя) о ходе предоставления муниципальной услуги в разрезе подуслуги (при наличии технической возмож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Заявитель (представитель заявителя) прибывает в МФЦ с документом, удостоверяющим личность (представитель заявителя дополнительно представляет документ, подтверждающий полномочия представителя заявителя), и выпиской из ИИС ЕС МФЦ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 знакомит заявителя (представителя заявителя) с перечнем и содержанием выдаваем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(представитель заявителя) подтверждает получение результата муниципальной услуги в разрезе подуслуги личной подписью с расшифровкой в соответствующей графе выписки из ИИС ЕС МФЦ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зультат - Письмо ДАиГ о размещении уведомления о планируемом сносе и документов в ИСОГ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зультат - Письмо ДАиГ о невозможности размещения уведомления о планируемом сносе и документов в ИСОГ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Прием и регистрация уведомления о завершении сноса и пакета документов при обращении заявителя (представителя заявителя) в МФЦ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 (представителя заявителя), в том числе проверяет наличие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 действовать от его имени, в том числе полномочия представителя юридического лица действовать от имени юридического лица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 xml:space="preserve">Проверяет наличие уведомления о завершении сноса, указанного в </w:t>
            </w:r>
            <w:hyperlink w:anchor="P190" w:tgtFrame="_blank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bidi="ar-SA"/>
                </w:rPr>
                <w:t>пункте 2.6.2.1 раздела 2</w:t>
              </w:r>
            </w:hyperlink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 xml:space="preserve"> административного регламента, необходимого для предоставления муниципальной услуги в разрезе подуслуги;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Проверяет соответствие в уведомлении о завершении сноса данных (сведений) с данными (сведениями), содержащимися в представленных документах, а также удостоверяется в наличии в уведомлении о завершении сноса подписи заявителя (представителя заявителя) и даты его представления;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В случае незаполнения отдельных пунктов уведомления о завершении сноса предлагает заявителю (представителю заявителя) заполнить все пункты уведомления о завершении сноса для последующего принятия уведомления о завершении сноса.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При приеме уведомления о завершении сноса регистрирует уведомление о завершении сноса в ИИС ЕС МФЦ РО, выдает заявителю (представителю заявителя) выписку из ИИС ЕС МФЦ РО о получении документов с информацией о сроках рассмотрения уведомления о завершении сноса.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Прием, регистрация, учет уведомления о завершении сноса и пакета документов специалистами МФЦ, а также передача документов в ДАиГ осуществляются в соответствии с соглашением о взаимодейств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Выдача результата муниципальной услуги в разрезе подуслуги при обращении заявителя (представителя заявителя)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 xml:space="preserve">В случае согласия заявителя (представителя заявителя) МФЦ уведомляет SMS-сообщением на мобильный номер телефона заявителя (представителя заявителя) о ходе предоставления муниципальной услуги в разрезе подуслуги </w:t>
            </w:r>
            <w:r>
              <w:rPr>
                <w:rFonts w:cs="Times New Roman"/>
                <w:sz w:val="20"/>
                <w:szCs w:val="20"/>
              </w:rPr>
              <w:t>(при наличии технической возможности)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Заявитель (представитель заявителя) прибывает в МФЦ с документом, удостоверяющим личность (представитель заявителя дополнительно представляет документ, подтверждающий полномочия представителя заявителя) и выпиской из ИИС ЕС МФЦ РО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Специалист МФЦ знакомит заявителя (представителя заявителя) с перечнем и содержанием выдаваемых документов</w:t>
            </w:r>
          </w:p>
          <w:p>
            <w:pPr>
              <w:pStyle w:val="3"/>
              <w:suppressAutoHyphens w:val="false"/>
              <w:autoSpaceDE w:val="false"/>
              <w:spacing w:before="220" w:after="0"/>
              <w:jc w:val="both"/>
              <w:textAlignment w:val="auto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Style w:val="1"/>
                <w:rFonts w:eastAsia="Times New Roman" w:cs="Times New Roman"/>
                <w:sz w:val="20"/>
                <w:szCs w:val="20"/>
                <w:lang w:bidi="ar-SA"/>
              </w:rPr>
              <w:t>Заявитель (представитель заявителя) подтверждает получение результата муниципальной услуги в разрезе подуслуги личной подписью с расшифровкой в соответствующей графе выписки из ИИС ЕС МФЦ 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зультат - Письмо ДАиГ о размещении уведомления о завершении сноса в ИСОГ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ДАи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Style w:val="1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Style w:val="1"/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сканируется и направляется в электронной форме в </w:t>
            </w:r>
            <w:r>
              <w:rPr>
                <w:rStyle w:val="1"/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ДАиГ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</w:tr>
      <w:tr>
        <w:trPr>
          <w:trHeight w:val="69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Style w:val="1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ДАиГ (по системе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рытие 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Style w:val="1"/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.Осуществляется размещение в ИСОГД уведомления о планируемом сносе и документов (при наличии документов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lang w:eastAsia="ru-RU"/>
                </w:rPr>
                <w:t>пунктами 2.6.1.4.1</w:t>
              </w:r>
            </w:hyperlink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lang w:eastAsia="ru-RU"/>
                </w:rPr>
                <w:t>2.6.1.4.2 раздела 2</w:t>
              </w:r>
            </w:hyperlink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административного регламента)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00" w:after="0"/>
              <w:ind w:firstLine="54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подготавливается проект результата муниципальной услуги в разрезе подуслуги в виде письма ДАиГ о размещении уведомления о планируемом сносе и документов в ИСОГД либо письма ДАиГ о невозможности размещения уведомления о планируемом сносе в ИСОГД (в случае непредставления заявителем (представителем заявителя) документов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lang w:eastAsia="ru-RU"/>
                </w:rPr>
                <w:t>пунктами 2.6.1.4.1</w:t>
              </w:r>
            </w:hyperlink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lang w:eastAsia="ru-RU"/>
                </w:rPr>
                <w:t>2.6.1.4.2 раздела 2</w:t>
              </w:r>
            </w:hyperlink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административного регламента) в установленный срок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0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обеспечивается подписание проекта результата муниципальной услуги в разрезе подуслуги заместителем директора ДАиГ (по контрольно-правовой работе) или иным должностным лицом, исполняющим его обязанности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0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осуществляется регистрация результата муниципальной услуги в разрезе подуслуги в ИСОГД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2.подготавливается проект результата муниципальной услуги в разрезе подуслуги в виде письма ДАиГ о размещении уведомления о завершении сноса в ИСОГД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0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обеспечивается подписание проекта результата муниципальной услуги в разрезе подуслуги заместителем директора ДАиГ (по контрольно-правовой работе) или иным должностным лицом, исполняющим его обязанности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0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осуществляется регистрация результата муниципальной услуги в разрезе подуслуги в ИСОГ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муниципальной услуги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исьмо ДАиГ о размещении уведомления  о планируемом сносе и документов в ИСОГ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Письмо ДАиГ о невозможности размещения уведомления </w:t>
              <w:br/>
              <w:t>о планируемом сносе в ИСОГД</w:t>
            </w:r>
          </w:p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исьмо ДАиГ о размещении уведомления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о завершении сноса в ИСОГ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Аи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В случае согласия заявителя (представителя заявителя) МФЦ уведомляет SMS-сообщением на мобильный номер телефона заявителя (представителя заявителя) о ходе предоставления муниципальной услуги в разрезе под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Аи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явитель (представитель заявителя) прибывает в МФЦ с документом, удостоверяющим личность (представитель заявителя дополнительно представляет документ, подтверждающий полномочия представителя заявителя), и выпиской из ИИС ЕС МФЦ РО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2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специалист МФЦ знакоми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pBdr/>
              <w:suppressAutoHyphens w:val="false"/>
              <w:autoSpaceDE w:val="false"/>
              <w:spacing w:lineRule="auto" w:line="240" w:before="220" w:after="0"/>
              <w:ind w:firstLine="540"/>
              <w:jc w:val="both"/>
              <w:textAlignment w:val="auto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заявитель (представитель заявителя) подтверждает получение результата муниципальной услуги в разрезе подуслуги личной подписью с расшифровкой в соответствующей графе выписки из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в электронной форме</w:t>
      </w:r>
    </w:p>
    <w:tbl>
      <w:tblPr>
        <w:tblW w:w="147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4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«Направление уведомления о планируемом сносе объекта капитального строительства </w:t>
        <w:br/>
        <w:t>и уведомления 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5"/>
      <w:bookmarkEnd w:id="0"/>
      <w:r>
        <w:rPr>
          <w:rStyle w:val="1"/>
          <w:rFonts w:eastAsia="Courier New"/>
        </w:rPr>
        <w:t xml:space="preserve">    </w:t>
      </w:r>
      <w:r>
        <w:rPr/>
        <w:t>Уведомление о планируемом сносе объекта капитального стро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                                </w:t>
      </w:r>
      <w:r>
        <w:rPr/>
        <w:t>"__" ________ 20</w:t>
      </w:r>
      <w:r>
        <w:rPr>
          <w:rFonts w:cs="Times New Roman" w:ascii="Times New Roman" w:hAnsi="Times New Roman"/>
          <w:u w:val="single"/>
        </w:rPr>
        <w:t>__</w:t>
      </w:r>
      <w:r>
        <w:rPr/>
        <w:t xml:space="preserve">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(наименование органа местного самоуправления поселения, городского округа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по месту нахождения объекта капитального строительства или в случае, если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</w:t>
      </w:r>
      <w:r>
        <w:rPr/>
        <w:t>объект капитального строительства расположен на межселенной территории,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1. Сведения о застройщике, техническом заказчике</w:t>
      </w:r>
    </w:p>
    <w:p>
      <w:pPr>
        <w:pStyle w:val="ConsPlusNormal1"/>
        <w:jc w:val="center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</w:t>
      </w:r>
      <w:r>
        <w:rPr/>
        <w:t>2. Сведения о земельном участке</w:t>
      </w:r>
    </w:p>
    <w:p>
      <w:pPr>
        <w:pStyle w:val="ConsPlusNormal1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3. Сведения об объекте капитального строительства, подлежащем сносу</w:t>
      </w:r>
    </w:p>
    <w:p>
      <w:pPr>
        <w:pStyle w:val="ConsPlusNormal1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чтовый адрес и (или) адрес электронной почты для связи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им уведомлением я 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/>
        <w:t>даю  согласие  на обработку персональных данных (в случае если застройщиком</w:t>
      </w:r>
    </w:p>
    <w:p>
      <w:pPr>
        <w:pStyle w:val="ConsPlusNonformat"/>
        <w:jc w:val="both"/>
        <w:rPr/>
      </w:pPr>
      <w:r>
        <w:rPr/>
        <w:t>является физическое лицо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  ___________  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(должность, в случае, если      (подпись)      (расшифровка подписи)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</w:t>
      </w:r>
      <w:r>
        <w:rPr/>
        <w:t>застройщиком или техническим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заказчиком является юридическое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настоящему уведомлению прилагаются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lang w:eastAsia="ru-RU"/>
        </w:rPr>
      </w:pPr>
      <w:r>
        <w:rPr/>
        <w:t>___________________________________________________________________________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60" w:right="567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228"/>
        <w:ind w:left="4111" w:right="-1" w:hanging="0"/>
        <w:jc w:val="both"/>
        <w:rPr>
          <w:rFonts w:ascii="Times New Roman" w:hAnsi="Times New Roman" w:cs="Times New Roman"/>
          <w:b/>
          <w:b/>
          <w:highlight w:val="yellow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«Направление уведомления о планируемом сносе объекта капитального строительства </w:t>
        <w:br/>
        <w:t>и уведомления 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Уведомление о планируемом сносе объекта капитального стро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                                     </w:t>
      </w:r>
      <w:r>
        <w:rPr/>
        <w:t>"01" января 2021 г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Департамент архитектуры и градостроительства города Ростова-на-Дону 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(наименование органа местного самоуправления поселения, городского округа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по месту нахождения объекта капитального строительства или в случае, если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</w:t>
      </w:r>
      <w:r>
        <w:rPr/>
        <w:t>объект капитального строительства расположен на межселенной территории,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1. Сведения о застройщике, техническом заказчике</w:t>
      </w:r>
    </w:p>
    <w:p>
      <w:pPr>
        <w:pStyle w:val="ConsPlusNormal1"/>
        <w:jc w:val="center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  <w:t xml:space="preserve">344000, г. Ростов-на-Дону, пр-кт 40-летия Победы, 423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Паспорт  60 12 № 344258, выдан ОМ-2 города Таганрога Ростовской области, 29.08.2001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</w:t>
      </w:r>
      <w:r>
        <w:rPr/>
        <w:t>2. Сведения о земельном участке</w:t>
      </w:r>
    </w:p>
    <w:p>
      <w:pPr>
        <w:pStyle w:val="ConsPlusNormal1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61:44:0000000:37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344000, г. Ростов-на-Дону, пр-кт 40-летия Победы, 4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Договор купли-продажи от 21.02.2003 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3. Сведения об объекте капитального строительства, подлежащем сносу</w:t>
      </w:r>
    </w:p>
    <w:p>
      <w:pPr>
        <w:pStyle w:val="ConsPlusNormal1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61:44:0000000:34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Договор купли-продажи от 21.02.2003 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чтовый адрес и (или) адрес электронной почты для связи: </w:t>
        <w:br/>
        <w:t xml:space="preserve">344000, г. Ростов-на-Дону, пр-кт 40-летия Победы, 423, </w:t>
      </w:r>
      <w:r>
        <w:rPr>
          <w:rStyle w:val="1"/>
          <w:lang w:val="en-US"/>
        </w:rPr>
        <w:t>ivanov</w:t>
      </w:r>
      <w:r>
        <w:rPr/>
        <w:t>@</w:t>
      </w:r>
      <w:r>
        <w:rPr>
          <w:rStyle w:val="1"/>
          <w:lang w:val="en-US"/>
        </w:rPr>
        <w:t>mail</w:t>
      </w:r>
      <w:r>
        <w:rPr/>
        <w:t>.</w:t>
      </w:r>
      <w:r>
        <w:rPr>
          <w:rStyle w:val="1"/>
          <w:lang w:val="en-US"/>
        </w:rPr>
        <w:t>ru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им уведомлением я Иванов Иван Иванович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/>
        <w:t>даю  согласие  на обработку персональных данных (в случае если застройщиком</w:t>
      </w:r>
    </w:p>
    <w:p>
      <w:pPr>
        <w:pStyle w:val="ConsPlusNonformat"/>
        <w:jc w:val="both"/>
        <w:rPr/>
      </w:pPr>
      <w:r>
        <w:rPr/>
        <w:t>является физическое лицо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  ___________  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(должность, в случае, если      (подпись)      (расшифровка подписи)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</w:t>
      </w:r>
      <w:r>
        <w:rPr/>
        <w:t>застройщиком или техническим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заказчиком является юридическое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настоящему уведомлению прилагаются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lang w:eastAsia="ru-RU"/>
        </w:rPr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228"/>
        <w:ind w:left="4111" w:right="-1" w:hanging="0"/>
        <w:jc w:val="both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  <w:t>___________________________________________________________________________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60" w:right="567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«Направление уведомления о планируемом сносе объекта капитального строительства </w:t>
        <w:br/>
        <w:t>и уведомления 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143"/>
      <w:bookmarkEnd w:id="1"/>
      <w:r>
        <w:rPr>
          <w:rStyle w:val="1"/>
          <w:rFonts w:eastAsia="Courier New"/>
        </w:rPr>
        <w:t xml:space="preserve">     </w:t>
      </w:r>
      <w:r>
        <w:rPr/>
        <w:t>Уведомление о завершении сноса объекта капитального стро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                               </w:t>
      </w:r>
      <w:r>
        <w:rPr/>
        <w:t>"__" 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(наименование органа местного самоуправления поселения, городского округа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по месту нахождения земельного участка, на котором располагался снесенный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объект капитального строительства, или в случае, если такой земельный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</w:t>
      </w:r>
      <w:r>
        <w:rPr/>
        <w:t>участок находится на межселенной территории, - наименование органа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</w:t>
      </w:r>
      <w:r>
        <w:rPr/>
        <w:t>местного самоуправления муниципальн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1. Сведения о застройщике, техническом заказчике</w:t>
      </w:r>
    </w:p>
    <w:p>
      <w:pPr>
        <w:pStyle w:val="ConsPlusNormal1"/>
        <w:jc w:val="both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</w:t>
      </w:r>
      <w:r>
        <w:rPr/>
        <w:t>2. Сведения о земельном участке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Настоящим  уведомляю   о  сносе   объекта   капитального  строительства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, указанного в уведомлении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</w:t>
      </w:r>
      <w:r>
        <w:rPr/>
        <w:t>(кадастровый номер объекта капитального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</w:t>
      </w:r>
      <w:r>
        <w:rPr/>
        <w:t>строительства (при наличии)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о планируемом сносе объекта капитального строительства от "__" ____ 20__ г.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                                                           </w:t>
      </w:r>
      <w:r>
        <w:rPr/>
        <w:t>(дата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                                       </w:t>
      </w:r>
      <w:r>
        <w:rPr/>
        <w:t>на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чтовый адрес и (или) адрес электронной почты для связи: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им уведомлением я 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/>
        <w:t>даю  согласие  на обработку персональных данных (в случае если застройщиком</w:t>
      </w:r>
    </w:p>
    <w:p>
      <w:pPr>
        <w:pStyle w:val="ConsPlusNonformat"/>
        <w:jc w:val="both"/>
        <w:rPr/>
      </w:pPr>
      <w:r>
        <w:rPr/>
        <w:t>является физическое лицо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  ___________  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(должность, в случае, если      (подпись)      (расшифровка подписи)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</w:t>
      </w:r>
      <w:r>
        <w:rPr/>
        <w:t>застройщиком или техническим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заказчиком является юридическое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(при наличии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60" w:right="567" w:gutter="0" w:header="540" w:top="823" w:footer="899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«Направление уведомления о планируемом сносе объекта капитального строительства </w:t>
        <w:br/>
        <w:t>и уведомления о завершении сноса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28" w:before="0" w:after="0"/>
        <w:ind w:left="4111"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</w:t>
      </w:r>
      <w:r>
        <w:rPr/>
        <w:t>Уведомление о завершении сноса объекта капитального стро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                                  </w:t>
      </w:r>
      <w:r>
        <w:rPr/>
        <w:t>"10" января 2021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Департамент архитектуры и градостроительства города Ростова-на-Дону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(наименование органа местного самоуправления поселения, городского округа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</w:t>
      </w:r>
      <w:r>
        <w:rPr/>
        <w:t>по месту нахождения земельного участка, на котором располагался снесенный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объект капитального строительства, или в случае, если такой земельный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</w:t>
      </w:r>
      <w:r>
        <w:rPr/>
        <w:t>участок находится на межселенной территории, - наименование органа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</w:t>
      </w:r>
      <w:r>
        <w:rPr/>
        <w:t>местного самоуправления муниципальн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1. Сведения о застройщике, техническом заказчике</w:t>
      </w:r>
    </w:p>
    <w:p>
      <w:pPr>
        <w:pStyle w:val="ConsPlusNormal1"/>
        <w:jc w:val="both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  <w:t xml:space="preserve">344000, г. Ростов-на-Дону, пр-кт 40-летия Победы, 423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1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Паспорт  60 12 № 344258, выдан ОМ-2 города Таганрога Ростовской области, 29.08.2001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.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jc w:val="center"/>
        <w:rPr/>
      </w:pPr>
      <w:r>
        <w:rPr/>
        <w:t>2. Сведения о земельном участке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074" w:type="dxa"/>
        <w:jc w:val="left"/>
        <w:tblInd w:w="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099"/>
        <w:gridCol w:w="415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61:44:0000000:37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344000, г. Ростов-на-Дону, пр-кт 40-летия Победы, 4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Договор купли-продажи от 21.02.2003 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  <w:t>_</w:t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Настоящим  уведомляю   о  сносе   объекта   капитального  строительства 61:44:0000000:3417, указанного в уведомлении о планируемом сносе объекта капитального строительства от "01" января 2021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чтовый адрес и (или) адрес электронной почты для связи: 344000, </w:t>
        <w:br/>
        <w:t xml:space="preserve">г. Ростов-на-Дону, пр-кт 40-летия Победы, 423, </w:t>
      </w:r>
      <w:r>
        <w:rPr>
          <w:rStyle w:val="1"/>
          <w:lang w:val="en-US"/>
        </w:rPr>
        <w:t>ivanov</w:t>
      </w:r>
      <w:r>
        <w:rPr/>
        <w:t>@</w:t>
      </w:r>
      <w:r>
        <w:rPr>
          <w:rStyle w:val="1"/>
          <w:lang w:val="en-US"/>
        </w:rPr>
        <w:t>mail</w:t>
      </w:r>
      <w:r>
        <w:rPr/>
        <w:t>.</w:t>
      </w:r>
      <w:r>
        <w:rPr>
          <w:rStyle w:val="1"/>
          <w:lang w:val="en-US"/>
        </w:rPr>
        <w:t>ru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им уведомлением я Иванов Иван Иванович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/>
        <w:t>даю  согласие  на обработку персональных данных (в случае если застройщиком</w:t>
      </w:r>
    </w:p>
    <w:p>
      <w:pPr>
        <w:pStyle w:val="ConsPlusNonformat"/>
        <w:jc w:val="both"/>
        <w:rPr/>
      </w:pPr>
      <w:r>
        <w:rPr/>
        <w:t>является физическое лицо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________________________________  ___________  ____________________________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</w:t>
      </w:r>
      <w:r>
        <w:rPr/>
        <w:t>(должность, в случае, если      (подпись)      (расшифровка подписи)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</w:t>
      </w:r>
      <w:r>
        <w:rPr/>
        <w:t>застройщиком или техническим</w:t>
      </w:r>
    </w:p>
    <w:p>
      <w:pPr>
        <w:pStyle w:val="ConsPlusNonformat"/>
        <w:jc w:val="both"/>
        <w:rPr>
          <w:rStyle w:val="1"/>
          <w:rFonts w:eastAsia="Courier New"/>
        </w:rPr>
      </w:pPr>
      <w:r>
        <w:rPr/>
        <w:t>заказчиком является юридическое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         </w:t>
      </w:r>
      <w:r>
        <w:rPr/>
        <w:t>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Style w:val="1"/>
          <w:rFonts w:eastAsia="Courier New"/>
        </w:rPr>
      </w:pPr>
      <w:r>
        <w:rPr>
          <w:rStyle w:val="1"/>
          <w:rFonts w:eastAsia="Courier New"/>
        </w:rPr>
        <w:t xml:space="preserve">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Style w:val="1"/>
          <w:rFonts w:eastAsia="Courier New"/>
        </w:rPr>
        <w:t xml:space="preserve">    </w:t>
      </w:r>
      <w:r>
        <w:rPr/>
        <w:t>(при наличии)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60" w:right="1558" w:gutter="0" w:header="540" w:top="823" w:footer="899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Style w:val="1"/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-передачи документов из отдела обслуживания ___________ района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партамент архитектуры и градостроительства города Ростова-на-Дону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4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 (представителя заявителя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ЕРЕДАЛ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фамилия, инициалы специалиста КА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подпись)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РИНЯЛ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фамилия, инициалы специалиста Департамен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подпись)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4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4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ОЛУЧИЛ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фамилия, инициалы курьера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position w:val="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 xml:space="preserve">                        </w:t>
            </w:r>
            <w:r>
              <w:rPr>
                <w:rStyle w:val="1"/>
                <w:rFonts w:cs="Times New Roman" w:ascii="Times New Roman" w:hAnsi="Times New Roman"/>
                <w:position w:val="24"/>
                <w:sz w:val="24"/>
                <w:szCs w:val="24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924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Style w:val="1"/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924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а-передачи документов из Департамента архитектуры и градостроительства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Ростова-на-Дону в отдел обслуживания ___________ района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11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заявителя (представителя заявителя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фамилия, инициалы специалиста Департамен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*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фамилия, инициалы специалиста КА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подпись)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фамилия, инициалы курьера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pBdr/>
        <w:spacing w:lineRule="auto" w:line="240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pBdr/>
        <w:spacing w:lineRule="auto" w:line="264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</w:t>
      </w:r>
    </w:p>
    <w:p>
      <w:pPr>
        <w:pStyle w:val="Normal"/>
        <w:keepLines/>
        <w:widowControl w:val="false"/>
        <w:pBdr/>
        <w:spacing w:lineRule="auto" w:line="264" w:before="0" w:after="0"/>
        <w:ind w:left="9240" w:hanging="0"/>
        <w:jc w:val="center"/>
        <w:rPr>
          <w:rStyle w:val="1"/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 услуги</w:t>
      </w:r>
    </w:p>
    <w:p>
      <w:pPr>
        <w:pStyle w:val="Normal"/>
        <w:keepLines/>
        <w:widowControl w:val="false"/>
        <w:pBdr/>
        <w:spacing w:lineRule="auto" w:line="264" w:before="0" w:after="0"/>
        <w:ind w:left="924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0"/>
          <w:szCs w:val="20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keepLines/>
        <w:widowControl w:val="false"/>
        <w:spacing w:lineRule="auto" w:line="264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  <w:t>Реестр от __________ № ________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  <w:t>передачи невостребованных результатов предоставления услуги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Style w:val="1"/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  <w:t>(адрес: _________________________________________________)</w:t>
      </w:r>
    </w:p>
    <w:tbl>
      <w:tblPr>
        <w:tblW w:w="14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4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№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hanging="6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Фамилия, имя, отчество заявителя (представителя заявителя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auto" w:line="240" w:before="0" w:after="0"/>
              <w:ind w:left="-420" w:firstLine="23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sz w:val="20"/>
          <w:szCs w:val="20"/>
          <w:highlight w:val="white"/>
        </w:rPr>
        <w:t>Общее количество сформированных пакетов документов - ___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ЕРЕДА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(фамилия, инициалы специалиста КА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highlight w:val="white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                            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РИНЯ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(фамилия, инициалы специалиста Департамен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___  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highlight w:val="white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(подпись)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Style w:val="1"/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ОЛУЧИЛ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                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  <w:highlight w:val="white"/>
              </w:rPr>
              <w:t>(фамилия, инициалы курьера МФ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___  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(подпись)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720" w:right="902" w:gutter="0" w:header="284" w:top="771" w:footer="284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60"/>
      <w:outlineLvl w:val="0"/>
    </w:pPr>
    <w:rPr>
      <w:rFonts w:ascii="Arial" w:hAnsi="Arial" w:eastAsia="Calibri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1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ы концевой сноски"/>
    <w:qFormat/>
    <w:rPr>
      <w:rFonts w:cs="Times New Roman"/>
      <w:sz w:val="16"/>
      <w:vertAlign w:val="superscript"/>
    </w:rPr>
  </w:style>
  <w:style w:type="character" w:styleId="Style20">
    <w:name w:val="Основной текст_"/>
    <w:qFormat/>
    <w:rPr>
      <w:sz w:val="19"/>
      <w:szCs w:val="19"/>
      <w:lang w:bidi="ar-SA"/>
    </w:rPr>
  </w:style>
  <w:style w:type="character" w:styleId="13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Верхний колонтитул Знак1"/>
    <w:qFormat/>
    <w:rPr>
      <w:rFonts w:cs="Mangal"/>
      <w:szCs w:val="21"/>
    </w:rPr>
  </w:style>
  <w:style w:type="character" w:styleId="Style24">
    <w:name w:val="Нижний колонтитул Знак"/>
    <w:qFormat/>
    <w:rPr>
      <w:rFonts w:cs="Mangal"/>
      <w:szCs w:val="21"/>
    </w:rPr>
  </w:style>
  <w:style w:type="character" w:styleId="WWCharLFO2LVL1">
    <w:name w:val="WW_CharLFO2LVL1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Wingdings" w:hAnsi="Wingdings" w:cs="Wingdings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26">
    <w:name w:val="Абзац списка"/>
    <w:basedOn w:val="Normal"/>
    <w:qFormat/>
    <w:pPr>
      <w:suppressAutoHyphens w:val="true"/>
      <w:spacing w:lineRule="auto" w:line="240" w:before="0" w:after="0"/>
      <w:ind w:left="720" w:right="0" w:hanging="0"/>
    </w:pPr>
    <w:rPr/>
  </w:style>
  <w:style w:type="paragraph" w:styleId="16">
    <w:name w:val="Обычный1"/>
    <w:qFormat/>
    <w:pPr>
      <w:widowControl/>
      <w:pBdr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22">
    <w:name w:val="Обычный2"/>
    <w:qFormat/>
    <w:pPr>
      <w:widowControl/>
      <w:pBdr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ru-RU" w:eastAsia="zh-CN" w:bidi="ar-SA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ConsNonformat">
    <w:name w:val="Con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3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suppressAutoHyphens w:val="true"/>
      <w:autoSpaceDE w:val="false"/>
      <w:spacing w:lineRule="auto" w:line="240" w:before="0" w:after="0"/>
      <w:ind w:left="0" w:right="28" w:hanging="0"/>
      <w:jc w:val="both"/>
    </w:pPr>
    <w:rPr>
      <w:rFonts w:eastAsia="Calibri"/>
      <w:sz w:val="24"/>
      <w:szCs w:val="24"/>
      <w:lang w:val="en-US"/>
    </w:rPr>
  </w:style>
  <w:style w:type="paragraph" w:styleId="Footer">
    <w:name w:val="Footer"/>
    <w:basedOn w:val="3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szCs w:val="21"/>
    </w:rPr>
  </w:style>
  <w:style w:type="paragraph" w:styleId="19">
    <w:name w:val="Знак Знак Знак Знак1"/>
    <w:basedOn w:val="Normal"/>
    <w:qFormat/>
    <w:pPr>
      <w:suppressAutoHyphens w:val="true"/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нак Знак Знак Знак2"/>
    <w:basedOn w:val="Normal"/>
    <w:qFormat/>
    <w:pPr>
      <w:widowControl w:val="false"/>
      <w:suppressAutoHyphens w:val="true"/>
      <w:autoSpaceDE w:val="false"/>
      <w:spacing w:lineRule="exact" w:line="240" w:before="0" w:after="0"/>
      <w:ind w:left="0" w:right="28"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Знак51"/>
    <w:basedOn w:val="Normal"/>
    <w:qFormat/>
    <w:pPr>
      <w:suppressAutoHyphens w:val="true"/>
      <w:autoSpaceDE w:val="false"/>
      <w:spacing w:lineRule="auto" w:line="240" w:before="0" w:after="0"/>
      <w:ind w:left="0" w:right="28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45" w:before="0" w:after="420"/>
      <w:jc w:val="both"/>
    </w:pPr>
    <w:rPr>
      <w:rFonts w:eastAsia="Calibri" w:cs="Times New Roman"/>
      <w:sz w:val="19"/>
      <w:szCs w:val="19"/>
      <w:highlight w:val="white"/>
    </w:rPr>
  </w:style>
  <w:style w:type="paragraph" w:styleId="201">
    <w:name w:val="Обычный (веб)20"/>
    <w:basedOn w:val="Normal"/>
    <w:qFormat/>
    <w:pPr>
      <w:suppressAutoHyphens w:val="true"/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30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pBdr/>
      <w:suppressAutoHyphens w:val="true"/>
      <w:autoSpaceDE w:val="false"/>
      <w:bidi w:val="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1">
    <w:name w:val="Схема документа1"/>
    <w:basedOn w:val="Normal"/>
    <w:qFormat/>
    <w:pPr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112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suppressAutoHyphens w:val="true"/>
      <w:jc w:val="center"/>
    </w:pPr>
    <w:rPr>
      <w:b/>
      <w:bCs/>
    </w:rPr>
  </w:style>
  <w:style w:type="paragraph" w:styleId="Style33">
    <w:name w:val="Содержимое врезки"/>
    <w:basedOn w:val="Normal"/>
    <w:qFormat/>
    <w:pPr>
      <w:suppressAutoHyphens w:val="true"/>
    </w:pPr>
    <w:rPr/>
  </w:style>
  <w:style w:type="paragraph" w:styleId="Style34">
    <w:name w:val="Верхний колонтитул слева"/>
    <w:basedOn w:val="Normal"/>
    <w:qFormat/>
    <w:pPr>
      <w:suppressLineNumbers/>
      <w:tabs>
        <w:tab w:val="clear" w:pos="708"/>
        <w:tab w:val="center" w:pos="7285" w:leader="none"/>
        <w:tab w:val="right" w:pos="14570" w:leader="none"/>
      </w:tabs>
      <w:suppressAutoHyphens w:val="true"/>
    </w:pPr>
    <w:rPr/>
  </w:style>
  <w:style w:type="paragraph" w:styleId="Headertext">
    <w:name w:val="headertext"/>
    <w:basedOn w:val="Normal"/>
    <w:qFormat/>
    <w:pPr>
      <w:pBdr/>
      <w:suppressAutoHyphens w:val="false"/>
      <w:spacing w:lineRule="auto" w:line="240" w:before="100" w:after="10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F65362A778F99ED42886196821FB256374353CCC9785AE2C316DD21238ECE1E534B6687FB30F6CADFEA4E12C2CBC4DFE" TargetMode="External"/><Relationship Id="rId3" Type="http://schemas.openxmlformats.org/officeDocument/2006/relationships/hyperlink" Target="consultantplus://offline/ref=41F65362A778F99ED42886196821FB256374353CCC9785AE2C316DD21238ECE1E534B6687FB30F6CADFEA4E12B2CBC4DFE" TargetMode="External"/><Relationship Id="rId4" Type="http://schemas.openxmlformats.org/officeDocument/2006/relationships/hyperlink" Target="consultantplus://offline/ref=39394CC224C55A8DB511D81DC8E907FBB83EE4D82B401B84C1F285F943828AE8DDC1CAA338EFF9104034EA742071AAD7D1" TargetMode="External"/><Relationship Id="rId5" Type="http://schemas.openxmlformats.org/officeDocument/2006/relationships/hyperlink" Target="consultantplus://offline/ref=6AB8053628437E8EDB74F5B8481F6708D28D96F2830B27E0FB0071368B9D6EE54361E64AFE1ECBFFDD9714ADFE7898572D" TargetMode="External"/><Relationship Id="rId6" Type="http://schemas.openxmlformats.org/officeDocument/2006/relationships/hyperlink" Target="consultantplus://offline/ref=73BB204D1AD51731245D2A6919845B24B70452CA92BF0E81DA95B674059076777209C5C893DE2D009882188AC32485059A" TargetMode="External"/><Relationship Id="rId7" Type="http://schemas.openxmlformats.org/officeDocument/2006/relationships/hyperlink" Target="consultantplus://offline/ref=73BB204D1AD51731245D2A6919845B24B70452CA92BF0E81DA95B674059076777209C5C893DE2D009882188AC42485059A" TargetMode="External"/><Relationship Id="rId8" Type="http://schemas.openxmlformats.org/officeDocument/2006/relationships/hyperlink" Target="consultantplus://offline/ref=6C452FD757F3DA3E9694F41B241B353A34F9D410E5A3B339068E1373642BB658E8C8E139C345B9968ACB6A2DF6CA1B386A" TargetMode="External"/><Relationship Id="rId9" Type="http://schemas.openxmlformats.org/officeDocument/2006/relationships/hyperlink" Target="consultantplus://offline/ref=6C452FD757F3DA3E9694F41B241B353A34F9D410E5A3B339068E1373642BB658E8C8E139C345B9968ACB6A2DF1CA1B386A" TargetMode="External"/><Relationship Id="rId10" Type="http://schemas.openxmlformats.org/officeDocument/2006/relationships/hyperlink" Target="consultantplus://offline/ref=39394CC224C55A8DB511D81DC8E907FBB83EE4D82B401B84C1F285F943828AE8DDC1CAA338EFF9104034EA742071AAD7D1" TargetMode="External"/><Relationship Id="rId11" Type="http://schemas.openxmlformats.org/officeDocument/2006/relationships/hyperlink" Target="consultantplus://offline/ref=7DB0BEF7CA2F265C4BE25466D9BF441216491F23E977C550B4A8E8AA48F69BCE8EA784357C4F7F2E5CBDD295699FAAF15A62F188D07AC519800E9272j3DEM" TargetMode="External"/><Relationship Id="rId12" Type="http://schemas.openxmlformats.org/officeDocument/2006/relationships/hyperlink" Target="consultantplus://offline/ref=7DB0BEF7CA2F265C4BE25466D9BF441216491F23E977C550B4A8E8AA48F69BCE8EA784357C4F7F2E5CBDD2956E9FAAF15A62F188D07AC519800E9272j3DEM" TargetMode="External"/><Relationship Id="rId13" Type="http://schemas.openxmlformats.org/officeDocument/2006/relationships/hyperlink" Target="consultantplus://offline/ref=7DB0BEF7CA2F265C4BE25466D9BF441216491F23E977C550B4A8E8AA48F69BCE8EA784357C4F7F2E5CBDD295699FAAF15A62F188D07AC519800E9272j3DEM" TargetMode="External"/><Relationship Id="rId14" Type="http://schemas.openxmlformats.org/officeDocument/2006/relationships/hyperlink" Target="consultantplus://offline/ref=7DB0BEF7CA2F265C4BE25466D9BF441216491F23E977C550B4A8E8AA48F69BCE8EA784357C4F7F2E5CBDD2956E9FAAF15A62F188D07AC519800E9272j3DE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4:00Z</dcterms:created>
  <dc:creator>SafronovaT</dc:creator>
  <dc:description/>
  <cp:keywords/>
  <dc:language>en-US</dc:language>
  <cp:lastModifiedBy>Postnova_E</cp:lastModifiedBy>
  <cp:lastPrinted>2023-12-13T12:00:00Z</cp:lastPrinted>
  <dcterms:modified xsi:type="dcterms:W3CDTF">2024-03-20T08:16:00Z</dcterms:modified>
  <cp:revision>3</cp:revision>
  <dc:subject/>
  <dc:title>Приложение № 2</dc:title>
</cp:coreProperties>
</file>