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0"/>
      </w:tblGrid>
      <w:tr>
        <w:trPr/>
        <w:tc>
          <w:tcPr>
            <w:tcW w:w="5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88" w:leader="none"/>
              </w:tabs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88" w:leader="none"/>
              </w:tabs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соглашению о взаимодействии между</w:t>
              <w:br/>
              <w:t>МКУ «МФЦ города Ростова-на-Дону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88" w:leader="none"/>
              </w:tabs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Департаментом архитектуры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88" w:leader="none"/>
              </w:tabs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градостроительства</w:t>
              <w:br/>
              <w:t>города Ростова-на-Дону</w:t>
            </w:r>
          </w:p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0.03.2024 г. № 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разрешения на ввод объекта в эксплуатац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 города Ростова-на-Дону (далее - ДАиГ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140100010000527131</w:t>
            </w:r>
          </w:p>
        </w:tc>
      </w:tr>
      <w:tr>
        <w:trPr>
          <w:trHeight w:val="2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азрешения на ввод объекта в эксплуатацию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азрешения на ввод объекта в эксплуатацию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0.01.2020 № 20 Об утверждении административного регламента № АР-275-04 муниципальной услуги «Выдача разрешения на ввод объекта в эксплуатацию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75-04-3.2 «Выдача разрешения на ввод объекта в эксплуатацию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азрешения на ввод объекта в эксплуатаци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5 рабочих д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5 рабочих дн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 xml:space="preserve">Перечень оснований для отказа в предоставлении услуги приведен в приложении </w:t>
              <w:br/>
              <w:t>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Личное обращение в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Почтовым отправл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5. Электронной почтой на адрес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cityarch@rostov-gorod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.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ым отправл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отивированный отказ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ым отправл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ой почтой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"/>
        <w:gridCol w:w="1400"/>
        <w:gridCol w:w="1876"/>
        <w:gridCol w:w="2952"/>
        <w:gridCol w:w="1694"/>
        <w:gridCol w:w="1862"/>
        <w:gridCol w:w="2155"/>
        <w:gridCol w:w="2981"/>
      </w:tblGrid>
      <w:tr>
        <w:trPr>
          <w:tblHeader w:val="true"/>
          <w:trHeight w:val="1971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выдачи разрешения на ввод объекта в эксплуатацию</w:t>
            </w:r>
          </w:p>
        </w:tc>
      </w:tr>
      <w:tr>
        <w:trPr>
          <w:trHeight w:val="1068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стройщик объекта капитального строительства или технический заказчик, если застройщиком техническому заказчику переданы функции застройщика, предусмотренные законодательством о градостроительной деятельност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strike/>
                <w:color w:val="FF000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strike/>
                <w:color w:val="FF000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ный представитель (родитель, усыновитель, опекун или попечитель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окумент, подтверждающий полномочия представителя действов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 имени физического лица без доверенности (законный представ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оформленный в установленном законом порядке</w:t>
            </w:r>
          </w:p>
        </w:tc>
      </w:tr>
      <w:tr>
        <w:trPr>
          <w:trHeight w:val="1067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стройщик объекта капитального строительства или технический заказчик, если застройщиком техническому заказчику переданы функции застройщика, предусмотренные законодательством о градостроительной деятельност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strike/>
                <w:color w:val="FF000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144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strike/>
                <w:color w:val="FF000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цо, имеющее право действовать без доверенности от имени юридического лиц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оформленный в установленном законом порядке</w:t>
            </w:r>
          </w:p>
        </w:tc>
      </w:tr>
      <w:tr>
        <w:trPr>
          <w:trHeight w:val="2179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trike/>
                <w:color w:val="FF0000"/>
                <w:highlight w:val="yellow"/>
              </w:rPr>
            </w:pPr>
            <w:r>
              <w:rPr>
                <w:strike/>
                <w:color w:val="FF0000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46"/>
        <w:gridCol w:w="19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выдачи разрешения на ввод объекта в эксплуатацию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ыдаче разрешения на ввод объекта в эксплуатацию.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(уведомлении)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(уведомление)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(уведомление) должно быть подписано заявителем или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я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я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№ 2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(решение, протокол) о назначении (избрании) лица, имеющего право действовать от имени юридического лица без доверен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земельный участок</w:t>
              <w:br/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ри отсутствии документов (их копий или сведений, содержащихся в них) о зарегистрированных правах на объект недвижимости в Е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собственности на землю (выданное земельным комитетом,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акт о праве пожизненного наследуемого владения земельным участком (праве постоянного (бессрочного) пользования земельным участком) (выданный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 передачу земельного участка в постоянное (бессрочное) пользование (заключенный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ожизненном наследуемом владении земельным участком (выданное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бессрочного (постоянного) пользования землей (выданное земельным комитетом, исполнительным органом сельского (поселкового)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земельного участка (заключенный с органами местного самоуправления или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купли-продажи (заключенный с органами местного самоуправления или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мены 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дарения 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о переуступке прав 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овой договор о предоставлении в бессрочное пользование земельного участка под строительство индивидуального жилого дома (заключенный с органом местного самоуправления, исполнительным комитетом Совета народных депутатов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оглашение об установлении сервитута (при отсутствии документов (их копий или сведений, содержащихся в них) в ЕГРН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</w:t>
            </w: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ешение об установлении публичного сервиту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либо засвидетельствованная в установленном порядке копия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 подключении (технологическом присоединении) построенного, реконструированного объекта капитального строительства (этапа объекта капитального строительства) к сетям инженерно-технического обеспечения  строитель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 подключении (технологическом присоединении) построенного, реконструированного объекта капитального строительства (этапа объекта капитального строительства) к сетям инженерно-технического обеспечения  строитель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правляются заявителем, в случае, если такое подключение (технологическое присоединение) объекта предусмотрено проектной документацие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</w:t>
              <w:br/>
              <w:t xml:space="preserve">и планировочную организацию земельного участка и подписанная лицом, осуществляющим строительство (лицом, осуществляющим строительство, </w:t>
              <w:br/>
              <w:t>и застройщиком или техническим заказчиком)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</w:t>
              <w:br/>
              <w:t xml:space="preserve">и планировочную организацию земельного участка и подписанная лицом, осуществляющим строительство (лицом, осуществляющим строительство, </w:t>
              <w:br/>
              <w:t xml:space="preserve">и застройщиком или техническим заказчиком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в случае осуществления строительства, реконструкции на основании договора строительного подряд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 исключением случаев строительства, реконструкции линейного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ий план объекта капитального строительства, подготовленный </w:t>
              <w:br/>
              <w:t xml:space="preserve">в соответствии </w:t>
              <w:br/>
              <w:t xml:space="preserve">с Федеральным законом </w:t>
              <w:br/>
              <w:t xml:space="preserve">от 13.07.2015 </w:t>
              <w:br/>
              <w:t xml:space="preserve">№ 218-ФЗ </w:t>
              <w:br/>
              <w:t xml:space="preserve">«О государственной регистрации недвижимости» 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лан объекта капитального строитель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.,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ый документ, заверенный усиленной квалифицированной электронной подписью кадастрового инженера, и на бумажном носителе </w:t>
              <w:br/>
              <w:t>(при налич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  <w:t>По новому проекту регламента здесь указаны все документы обязательные. Остальные по ГрК РФ исключены.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rHeight w:val="5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(уведомлении)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(уведомление)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(уведомление) должно быть подписано заявителем или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№ 9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(решение, протокол) о назначении (избрании) лица, имеющего право действовать от имени юридического лица без доверен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9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в котором допущена опечатка и (или) ошиб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в котором допущена опечатка и (или) ошиб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9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выдачи разрешения на ввод объекта в эксплуатацию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б объекте недвижимости (о земельном участке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ган регистрации прав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план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8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ся в распоряжении ДА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ланировки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ланировки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ся в распоряжении ДА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межевания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межеван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ся в распоряжении ДА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решение на строи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решение на строи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ся в распоряжении ДА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</w:t>
              <w:br/>
              <w:t>в соответствии с частями 3.8 и 3.9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</w:t>
              <w:br/>
              <w:t>в соответствии с частями 3.8 и 3.9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ая служба государственного строительного надзора Росто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–получение отв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уполномоченного на осуществление федерального государственного экологического надзора федерального органа исполнительной в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уполномоченного на осуществление федерального государственного экологического надзора федерального органа исполнительной в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–получение отв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об установлении сервит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об установлении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–получение от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установлении публичного сервит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установлении публичного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–получение от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ДА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муниципальной услуги в разрезе подуслуги СТ-275-04-3.2 «Выдача разрешения на ввод объекта в эксплуатацию»: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Приказа Минстроя России от 19.02.2015 № 117/пр «Об утверждении формы разрешения на строительство и формы разрешения на ввод объекта в эксплуатаци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 ДАиГ на бумажном носителе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го 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о ДАиГ в свободной фор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о ДАиГ в свободной фор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 ДАиГ на бумажном носителе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АиГ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обеспечения градостроительной деятельности (далее – ИСОГД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ИСОГ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озднее тре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электронной почты осуществляется в ИСОГ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озднее тре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3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чих дней со дня поступления заявления (уведомления) в ДАи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и полученного в рамках межведомственного взаимодействия и путем открытого доступа пакета документов, 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проект результата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 со дня поступления заявления (уведомления) в ДАи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МЭВ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яет решение об отказе в выдаче разрешения на ввод объекта в эксплуатацию либо разрешение на ввод объекта в эксплуатаци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А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Аи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сканируется и направляется в электронной форме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Аи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ДАиГ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 В случае несоответствия заявления и пакета документов осуществляется возврат заявления о выдаче разрешения на ввод объекта в эксплуатацию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беспечивает подготовку, согласование и подписание в адрес заявителя письма об возврате заявления и представленного заявителем пакета документов. В письме должны быть указаны причины отка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выдаче разрешения на ввод объекта в эксплуатацию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6.2. В случае принятия решения обеспечивает выполнения административных процедур 3-5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Муниципальная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геоинформационная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система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) </w:t>
              <w:noBreakHyphen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информационная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систем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содержащая набор актуальных пространственных данных об объектах городской территории, с установленным регламентом обновления данных и доступа к данны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 со дня получения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рабоч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; ИСАР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Аи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Аи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4 к технологической схеме предоставления муниципальной услуги)</w:t>
            </w:r>
          </w:p>
        </w:tc>
      </w:tr>
      <w:tr>
        <w:trPr>
          <w:trHeight w:val="3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Департамент архитектуры и градостроительства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полняются действия с 1.1 по 1.3 подпунктов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нные в настоящем разделе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????????????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 в ИСОГ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ОГ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ОГД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ются действия с 18 по 23 пункты, указанные в настояще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center"/>
        <w:outlineLvl w:val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разрешения на </w:t>
      </w:r>
      <w:r>
        <w:rPr>
          <w:rFonts w:cs="Times New Roman" w:ascii="Times New Roman" w:hAnsi="Times New Roman"/>
          <w:b/>
          <w:sz w:val="18"/>
          <w:szCs w:val="18"/>
        </w:rPr>
        <w:t>ввод объекта в эксплуатацию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иректору Департамент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орода Ростова-на-Дону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right="-10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ind w:right="-10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ыдаче разрешения на ввод объекта (этапа строительства, реконструкции объекта) </w:t>
        <w:br/>
        <w:t>в эксплуатацию</w:t>
      </w:r>
    </w:p>
    <w:p>
      <w:pPr>
        <w:pStyle w:val="Normal"/>
        <w:spacing w:lineRule="auto" w:line="240" w:before="0" w:after="0"/>
        <w:ind w:right="-1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072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_______________________________________________________________________________,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е наименование юридического лица, (или) полностью фамилия, имя и отчество (при наличии) заявителя)</w:t>
            </w:r>
          </w:p>
          <w:p>
            <w:pPr>
              <w:pStyle w:val="Style27"/>
              <w:tabs>
                <w:tab w:val="clear" w:pos="708"/>
                <w:tab w:val="left" w:pos="9701" w:leader="underscore"/>
              </w:tabs>
              <w:ind w:right="-105" w:hanging="0"/>
              <w:jc w:val="both"/>
              <w:rPr/>
            </w:pPr>
            <w:r>
              <w:rPr/>
              <w:t xml:space="preserve">ИНН ______________________, ОГРН </w:t>
              <w:tab/>
              <w:t>,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индивидуальных предпринимателей)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серия ______________ № ______________код подразделения ____________________,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«___» _____________года</w:t>
              <w:tab/>
              <w:t>,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гда и кем выдан)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ный(ая) по адресу  __________________________________________________,  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адрес регистрации, с указанием почтового индекса)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_______________, адрес электронной почты_________________________, 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(ая) по доверенности, удостоверенной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амилия, имя и отчество (при наличии) нотариуса, округ)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«___» ____________года № в реестре  _________________________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ым основания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мени</w:t>
              <w:tab/>
              <w:t>,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й(ая) по адресу 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адрес регистрации, с указанием почтового индекса)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серия __________ №________________ код подразделения_______________________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5" w:leader="none"/>
              </w:tabs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__________________________________________ ,ОГРНИП _________________________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right="-105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индивидуальных предпринимателей)</w:t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«___» ___________ года</w:t>
              <w:tab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гда и кем выдан)</w:t>
            </w:r>
          </w:p>
          <w:p>
            <w:pPr>
              <w:pStyle w:val="Heading1"/>
              <w:keepNext w:val="false"/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умент, подтверждающий государственную регистрацию юридического лица:</w:t>
            </w:r>
          </w:p>
          <w:p>
            <w:pPr>
              <w:pStyle w:val="Heading1"/>
              <w:keepNext w:val="false"/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идетельство о государственной регистрации юридического лица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9701" w:leader="underscore"/>
              </w:tabs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ия __________ номер __________________ дата выдачи</w:t>
              <w:tab/>
              <w:t>,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9701" w:leader="underscore"/>
              </w:tabs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но</w:t>
              <w:tab/>
              <w:t>,</w:t>
            </w:r>
          </w:p>
          <w:p>
            <w:pPr>
              <w:pStyle w:val="Heading1"/>
              <w:keepNext w:val="false"/>
              <w:autoSpaceDE w:val="false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(полное наименование налогового органа)</w:t>
            </w:r>
          </w:p>
          <w:p>
            <w:pPr>
              <w:pStyle w:val="Heading1"/>
              <w:keepNext w:val="false"/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и  лист   записи  Единого   государственного  реестра  юридических   лиц,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9701" w:leader="underscore"/>
              </w:tabs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выдачи</w:t>
              <w:tab/>
              <w:t>,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9701" w:leader="underscore"/>
              </w:tabs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н</w:t>
              <w:tab/>
              <w:t>.</w:t>
            </w:r>
          </w:p>
          <w:p>
            <w:pPr>
              <w:pStyle w:val="Heading1"/>
              <w:keepNext w:val="false"/>
              <w:autoSpaceDE w:val="false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(полное наименование налогового орга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нахождение) постоянно действующего исполнительного органа </w:t>
              <w:br/>
              <w:t>(в случае отсутствия – иного органа или лица, имеющих право действовать от имени юридического лица без доверенности)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.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 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, представитель, полностью фамилия, имя и отчество (при наличии))</w:t>
            </w:r>
          </w:p>
          <w:p>
            <w:pPr>
              <w:pStyle w:val="Normal"/>
              <w:tabs>
                <w:tab w:val="clear" w:pos="708"/>
                <w:tab w:val="left" w:pos="-4680" w:leader="none"/>
              </w:tabs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серия _____________ № _____________ код подразделения ______________________</w:t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,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«___» ____________ года</w:t>
              <w:tab/>
              <w:t>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5" w:leader="none"/>
                <w:tab w:val="left" w:pos="6120" w:leader="none"/>
              </w:tabs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ого(ой) по адресу __________________________________________________,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адрес регистрации, с указанием почтового индекса)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_____________, адрес электронной почты ___________________ </w:t>
              <w:br/>
              <w:t>действующего(ей) от имени юридического лиц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05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довер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лицом, имеющим право действовать от имени юридического лица без доверенности в силу закона или учредительных документов);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нотариальной доверенности, удостоверенной 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амилия, имя и отчество (при наличии) нотариуса, округ)</w:t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____ года, № в реестре</w:t>
              <w:tab/>
              <w:t>;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м основаниям 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5" w:leader="none"/>
              </w:tabs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шу Вас выдать разрешение на ввод объекта в эксплуатацию: _________________________________________________________________________________________________________________________________________________________________ 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5" w:leader="none"/>
              </w:tabs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указывается наименование объекта в соответствии с разрешением на строительство, его кадастровый номер  в случае, если выдано разрешение на реконструкцию объекта капитального строительств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5" w:leader="none"/>
              </w:tabs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ьство (реконструкция) которого осуществлялось в соответствии </w:t>
              <w:br/>
              <w:t xml:space="preserve">с разрешением на строительство № ______________ </w:t>
              <w:br/>
              <w:t xml:space="preserve">от ______________________, на земельном участке (кадастровом квартале) </w:t>
              <w:br/>
              <w:t xml:space="preserve">с кадастровым номером _____________________, площадью </w:t>
              <w:tab/>
              <w:t>, расположенном по адресу:_____________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ом по адресу:__________________________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муниципальной услуги прошу предоставить (напротив необходимого пункта поставить значок V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посредством почтового от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при личном обращени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 посредством Портала госуслуг;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 посредством ЕИСЖС;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 посредством официального Интернет-портала городской Думы и Администрации города Ростова-на-Дону;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 посредством электронной почты.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        <w:br/>
              <w:t>в целях предоставления муниципальной услуги.     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ю согласие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при осуществлении строительства, реконструкции здания, сооружения без привлечения средств иных лиц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тверждает, что строительство, реконструкция здания, сооружения осуществлялись застройщиком без привлечения средств иных ли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 на осуществление государственной регистрации права собственности застройщика_______________________________________________________на построенные, реконструированные здания, сооружения, сооружения и (или) на все расположенные в таких зданиях, сооружениях помещения, машино-места при осуществлении строительства, реконструкции здания, сооружения с привлечением средств иных лиц.   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ю согласие на осуществление государственной регистрации права собственности иным лицом (лицами)_______________________________________________________________ на построенные, реконструированные здания, сооружения, сооружения и (или) на все расположенные в таких зданиях, сооружениях помещения, машино-места при осуществлении строительства, реконструкции здания, сооружения с привлечением средств иных лиц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тверждаю, что строительство, реконструкция здания, сооружения осуществлялись исключительно с привлечением средств застройщика и указанного в настоящей части иного лица (иных лиц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едения об уплате государственной пошлины за осуществление государственной регистрации прав 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_______________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реквизиты платежного документа)</w:t>
            </w:r>
          </w:p>
          <w:p>
            <w:pPr>
              <w:pStyle w:val="Normal"/>
              <w:ind w:right="-10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ерность и полноту сведений подтверждаю.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0"/>
              <w:ind w:right="-10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ы прилагаются*</w:t>
              <w:tab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10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* При отправке по почте документы направляются в адрес Департамента архитектуры </w:t>
              <w:br/>
              <w:t xml:space="preserve">и градостроительства города Ростова-на-Дону почтовым отправлением с описью вложения.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10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10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щаем Ваше внимание о важности своевременного предоставления в Федеральную службу государственной статистики отчетности об объеме освоенных инвестиций в основной капитал.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:_____________________________________________________    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амилия, имя и отчество (при наличии)                        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явителя  (представителя заявителя)) </w:t>
            </w:r>
          </w:p>
          <w:p>
            <w:pPr>
              <w:pStyle w:val="Normal"/>
              <w:autoSpaceDE w:val="false"/>
              <w:ind w:left="708"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autoSpaceDE w:val="false"/>
              <w:ind w:left="708"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_20____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ind w:right="-1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1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center"/>
        <w:outlineLvl w:val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center"/>
        <w:outlineLvl w:val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разрешения на </w:t>
      </w:r>
      <w:r>
        <w:rPr>
          <w:rFonts w:cs="Times New Roman" w:ascii="Times New Roman" w:hAnsi="Times New Roman"/>
          <w:b/>
          <w:sz w:val="18"/>
          <w:szCs w:val="18"/>
        </w:rPr>
        <w:t>ввод объекта в эксплуатацию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иректору Департамент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орода Ростова-на-Дону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right="-105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ЕЦ ЗАПОЛНЕНИЯ ЗАЯВЛЕНИЯ 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ind w:right="-10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ыдаче разрешения на ввод объекта (этапа строительства, реконструкции объекта) </w:t>
        <w:br/>
        <w:t>в эксплуатацию</w:t>
      </w:r>
    </w:p>
    <w:p>
      <w:pPr>
        <w:pStyle w:val="Normal"/>
        <w:spacing w:lineRule="auto" w:line="240" w:before="0" w:after="0"/>
        <w:ind w:right="-1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072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_______Иванов Иван Иванович____________________________________________________,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е наименование юридического лица, (или) полностью фамилия, имя и отчество (при наличии) заявителя)</w:t>
            </w:r>
          </w:p>
          <w:p>
            <w:pPr>
              <w:pStyle w:val="Style27"/>
              <w:tabs>
                <w:tab w:val="clear" w:pos="708"/>
                <w:tab w:val="left" w:pos="9701" w:leader="underscore"/>
              </w:tabs>
              <w:ind w:right="-105" w:hanging="0"/>
              <w:jc w:val="both"/>
              <w:rPr/>
            </w:pPr>
            <w:r>
              <w:rPr/>
              <w:t xml:space="preserve">ИНН _6143425987ХХХ_____________________, ОГРН </w:t>
              <w:tab/>
              <w:t>,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индивидуальных предпринимателей)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серия ___6025_____ № ___6458925____код подразделения ______610-011_________,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«_06__»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9  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год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ОУФНС России по РО в г. Волгодонске__________,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гда и кем выдан)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й(ая) по адресу 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44007 г. Ростов-на-Дону, ул. Рабочая,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,  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адрес регистрации, с указанием почтового индекса)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 905 455 ХХХ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, адрес электронной почты________________________, 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(ая) по доверенности, удостоверенной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етровым Иваном Сергеевич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амилия, имя и отчество (при наличии) нотариуса, округ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»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года № в реестре 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-ХХХ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ым основания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мен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етрова Петра Петровича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ого(ой) по адресу 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44028 г. Ростов-на-Дону, ул. Веселая,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,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адрес регистрации, с указанием почтового индекса)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серия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 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 №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4588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 код подразделения_________________________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5" w:leader="none"/>
              </w:tabs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______6141359ХХХХ_______________ ,ОГРНИП _________________________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индивидуальных предпринимателей)</w:t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 «_02_» декабря  2011года  ОУФНС России по РО в Советском районе г. Ростова-на-Дону </w:t>
              <w:tab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гда и кем выдан)</w:t>
            </w:r>
          </w:p>
          <w:p>
            <w:pPr>
              <w:pStyle w:val="Heading1"/>
              <w:keepNext w:val="false"/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умент, подтверждающий государственную регистрацию юридического лица:</w:t>
            </w:r>
          </w:p>
          <w:p>
            <w:pPr>
              <w:pStyle w:val="Heading1"/>
              <w:keepNext w:val="false"/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идетельство о государственной регистрации юридического лица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7893" w:leader="none"/>
                <w:tab w:val="left" w:pos="9701" w:leader="underscore"/>
              </w:tabs>
              <w:autoSpaceDE w:val="false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ия ____6235______ номер ___6598445_______________ дата выдачи</w:t>
              <w:tab/>
              <w:t>24.06.2015</w:t>
              <w:tab/>
              <w:t>,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9701" w:leader="underscore"/>
              </w:tabs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но</w:t>
              <w:tab/>
              <w:t>,</w:t>
            </w:r>
          </w:p>
          <w:p>
            <w:pPr>
              <w:pStyle w:val="Heading1"/>
              <w:keepNext w:val="false"/>
              <w:autoSpaceDE w:val="false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(полное наименование налогового органа)</w:t>
            </w:r>
          </w:p>
          <w:p>
            <w:pPr>
              <w:pStyle w:val="Heading1"/>
              <w:keepNext w:val="false"/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и  лист   записи  Единого   государственного  реестра  юридических   лиц,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9701" w:leader="underscore"/>
              </w:tabs>
              <w:autoSpaceDE w:val="false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выдачи 25.03.2017</w:t>
              <w:tab/>
              <w:t>,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9701" w:leader="underscore"/>
              </w:tabs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н</w:t>
              <w:tab/>
              <w:t>.</w:t>
            </w:r>
          </w:p>
          <w:p>
            <w:pPr>
              <w:pStyle w:val="Heading1"/>
              <w:keepNext w:val="false"/>
              <w:autoSpaceDE w:val="false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(полное наименование налогового орга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нахождение) постоянно действующего исполнительного органа </w:t>
              <w:br/>
              <w:t>(в случае отсутствия – иного органа или лица, имеющих право действовать от имени юридического лица без доверенности)___г. Ростов-на-Дону, ул. Береговая, 3___________</w:t>
              <w:tab/>
              <w:t>.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 __Петров Петр Петрович, заместитель директора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, представитель, полностью фамилия, имя и отчество (при наличии))</w:t>
            </w:r>
          </w:p>
          <w:p>
            <w:pPr>
              <w:pStyle w:val="Normal"/>
              <w:tabs>
                <w:tab w:val="clear" w:pos="708"/>
                <w:tab w:val="left" w:pos="-4680" w:leader="none"/>
              </w:tabs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серия ___6238____ № __389564____ код подразделения ____610-010_______________</w:t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,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 «_15__» марта 2003 года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УФНС России по РО в Советском районе г. Ростова-на-Дону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5" w:leader="none"/>
                <w:tab w:val="left" w:pos="6120" w:leader="none"/>
              </w:tabs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ого(ой) по адресу __344058, г. Ростов-на-Дону, ул. Еременко 101/2________,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адрес регистрации, с указанием почтового индекса)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__8-928-659-ХХХХ_, адрес электронной почты ___________________ </w:t>
              <w:br/>
              <w:t>действующего(ей) от имени юридического лиц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05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довер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лицом, имеющим право действовать от имени юридического лица без доверенности в силу закона или учредительных документов);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нотариальной доверенности, удостоверенной 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амилия, имя и отчество (при наличии) нотариуса, округ)</w:t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____ года, № в реестре</w:t>
              <w:tab/>
              <w:t>;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м основаниям 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5" w:leader="none"/>
              </w:tabs>
              <w:autoSpaceDE w:val="false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шу Вас выдать разрешение на ввод объекта в эксплуатацию: ____________________________ многоквартирный жилой дом___________________________ 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5" w:leader="none"/>
              </w:tabs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указывается наименование объекта в соответствии с разрешением на строительство, его кадастровый номер  в случае, если выдано разрешение на реконструкцию объекта капитального строительств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5" w:leader="none"/>
              </w:tabs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01" w:leader="underscore"/>
              </w:tabs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ьство (реконструкция) которого осуществлялось в соответствии </w:t>
              <w:br/>
              <w:t xml:space="preserve">с разрешением на строительство № ______________ </w:t>
              <w:br/>
              <w:t xml:space="preserve">от ______________________, на земельном участке (кадастровом квартале) </w:t>
              <w:br/>
              <w:t xml:space="preserve">с кадастровым номером _____________________, площадью </w:t>
              <w:tab/>
              <w:t>, расположенном по адресу:_____________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ом по адресу:__________________________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муниципальной услуги прошу предоставить (напротив необходимого пункта поставить значок V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посредством почтового от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в виде бумажного документа при личном обращени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 посредством Портала госуслуг;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 посредством ЕИСЖС;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 посредством официального Интернет-портала городской Думы и Администрации города Ростова-на-Дону;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 посредством электронной почты.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        <w:br/>
              <w:t>в целях предоставления муниципальной услуги.     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ю согласие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при осуществлении строительства, реконструкции здания, сооружения без привлечения средств иных лиц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тверждает, что строительство, реконструкция здания, сооружения осуществлялись застройщиком без привлечения средств иных ли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 на осуществление государственной регистрации права собственности застройщика_____ООО «Юг»_______________________на построенные, реконструированные здания, сооружения, сооружения и (или) на все расположенные в таких зданиях, сооружениях помещения, машино-места при осуществлении строительства, реконструкции здания, сооружения с привлечением средств иных лиц.   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ю согласие на осуществление государственной регистрации права собственности иным лицом (лицами)_______________________________________________________________ на построенные, реконструированные здания, сооружения, сооружения и (или) на все расположенные в таких зданиях, сооружениях помещения, машино-места при осуществлении строительства, реконструкции здания, сооружения с привлечением средств иных лиц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тверждаю, что строительство, реконструкция здания, сооружения осуществлялись исключительно с привлечением средств застройщика и указанного в настоящей части иного лица (иных лиц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едения об уплате государственной пошлины за осуществление государственной регистрации прав 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_______________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реквизиты платежного документа)</w:t>
            </w:r>
          </w:p>
          <w:p>
            <w:pPr>
              <w:pStyle w:val="Normal"/>
              <w:ind w:right="-10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ерность и полноту сведений подтверждаю.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0"/>
              <w:ind w:right="-10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ы прилагаются*</w:t>
              <w:tab/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10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* При отправке по почте документы направляются в адрес Департамента архитектуры </w:t>
              <w:br/>
              <w:t xml:space="preserve">и градостроительства города Ростова-на-Дону почтовым отправлением с описью вложения.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10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10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щаем Ваше внимание о важности своевременного предоставления в Федеральную службу государственной статистики отчетности об объеме освоенных инвестиций в основной капитал.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:______________Иванов Иван Иванович_________________    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амилия, имя и отчество (при наличии)                        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явителя  (представителя заявителя)) </w:t>
            </w:r>
          </w:p>
          <w:p>
            <w:pPr>
              <w:pStyle w:val="Normal"/>
              <w:autoSpaceDE w:val="false"/>
              <w:ind w:left="708"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19» декабря 202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center"/>
        <w:outlineLvl w:val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center"/>
        <w:outlineLvl w:val="0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</w:t>
      </w: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  <w:t>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разрешения на </w:t>
      </w:r>
      <w:r>
        <w:rPr>
          <w:rFonts w:cs="Times New Roman" w:ascii="Times New Roman" w:hAnsi="Times New Roman"/>
          <w:b/>
          <w:sz w:val="18"/>
          <w:szCs w:val="18"/>
        </w:rPr>
        <w:t>ввод объекта в эксплуатацию"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А РАЗРЕШЕНИЯ НА ВВОД ОБЪЕКТА В ЭКСПЛУАТАЦ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у 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застройщ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 - для граждан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ное наименование организации - д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юридических лиц), его почтовый индек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адрес, адрес электронной почты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РАЗРЕШЕНИЕ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на ввод объекта в эксплуатац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а ________________                                                                                           № 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I. __________________________________________________________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(наименование уполномоченного федерального органа исполнительной власти,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или органа исполнительной власти субъекта Российской Федерации, или органа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местного самоуправления, осуществляющих выдачу разрешения на ввод объекта  в эксплуатацию, Государственная корпорация по атомной энергии "Росатом") в   соответствии   со 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kern w:val="0"/>
            <w:sz w:val="24"/>
            <w:szCs w:val="24"/>
            <w:lang w:eastAsia="ru-RU"/>
          </w:rPr>
          <w:t>статьей  55</w:t>
        </w:r>
      </w:hyperlink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 Градостроительного  кодекса  Российской Федерации  разрешает  ввод в эксплуатацию построенного, реконструированного объекта капитального строительства; линейного объекта; объекта капитального строительства,  входящего в состав линейного объекта; завершенного работами по  сохранению  объекта  культурного  наследия,  при  которых затрагивались конструктивные  и  другие  характеристики надежности и безопасности объекта,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(наименование объекта (этапа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капитального строительства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_____________________________________________________________________________________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в соответствии с проектной документацией, кадастровый номер объекта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расположенного по адресу: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(адрес объекта капитального строительства в соответствии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_____________________________________________________________________________________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с государственным адресным реестром с указанием реквизитов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документов о присвоении, об изменении адреса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на земельном участке (земельных участках) с кадастровым номером: 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_________________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строительный адрес: _________________________________________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_________________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В   отношении  объекта  капитального  строительства  выдано  разрешение  на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строительство, N ______________, дата выдачи ___________, орган, выдавший  разрешение </w:t>
        <w:br/>
        <w:t xml:space="preserve">на строительство _____________________________________________________________________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II. Сведения об объекте капитального строительст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tbl>
      <w:tblPr>
        <w:tblW w:w="96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1294"/>
        <w:gridCol w:w="1531"/>
        <w:gridCol w:w="1474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Par3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Par40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" w:name="Par41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роек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3" w:name="Par42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ный объем - 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надземной ч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нежилых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встроенно-пристроенных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зданий, сооружени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ъекты непроизводственного назначения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местим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таже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дземны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показател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Объекты жилищного фонд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таже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одземны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ек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ц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вартир/общая площадь, 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е чем 4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показател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бъекты производственного назначения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объек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итель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показател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Линейные объекты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(клас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(КЛ, ВЛ, КВЛ), уровень напряжения линий электропередач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показател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Соответствие требованиям энергетической эффективности и требованиям оснащенности приборами учета используемых энергетических ресурсов 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 энергоэффективности зд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тепловой энергии на 1 кв. м площад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т * ч/м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утепления наружных ограждающих конструк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световых проем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Разрешение   на   ввод   объекта  в  эксплуатацию  недействительно  без технического плана __________________________________________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____________________________________________________________________________________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____________________________________     ___________         ________________________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(должность уполномоченного           (подпись)           (расшифровка подписи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сотрудника органа, осуществляющего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выдачу разрешения на ввод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объекта в эксплуатацию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"__" _______________ 20__ г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center"/>
        <w:outlineLvl w:val="0"/>
        <w:rPr>
          <w:rFonts w:ascii="Times New Roman" w:hAnsi="Times New Roman" w:eastAsia="Calibri" w:cs="Times New Roman"/>
          <w:b/>
          <w:b/>
          <w:color w:val="000000"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</w:t>
      </w: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  <w:t>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разрешения на </w:t>
      </w:r>
      <w:r>
        <w:rPr>
          <w:rFonts w:cs="Times New Roman" w:ascii="Times New Roman" w:hAnsi="Times New Roman"/>
          <w:b/>
          <w:sz w:val="18"/>
          <w:szCs w:val="18"/>
        </w:rPr>
        <w:t>ввод объекта в эксплуатацию"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ЕЦ РАЗРЕШЕНИЯ НА ВВОД ОБЪЕКТА В ЭКСПЛУАТАЦИЮ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"/>
        <w:gridCol w:w="35"/>
        <w:gridCol w:w="50"/>
        <w:gridCol w:w="569"/>
        <w:gridCol w:w="285"/>
        <w:gridCol w:w="422"/>
        <w:gridCol w:w="573"/>
        <w:gridCol w:w="427"/>
        <w:gridCol w:w="569"/>
        <w:gridCol w:w="57"/>
        <w:gridCol w:w="102"/>
        <w:gridCol w:w="267"/>
        <w:gridCol w:w="569"/>
        <w:gridCol w:w="142"/>
        <w:gridCol w:w="129"/>
        <w:gridCol w:w="440"/>
        <w:gridCol w:w="836"/>
        <w:gridCol w:w="18"/>
        <w:gridCol w:w="711"/>
        <w:gridCol w:w="569"/>
        <w:gridCol w:w="180"/>
        <w:gridCol w:w="246"/>
        <w:gridCol w:w="226"/>
        <w:gridCol w:w="176"/>
        <w:gridCol w:w="25"/>
        <w:gridCol w:w="142"/>
        <w:gridCol w:w="484"/>
        <w:gridCol w:w="1081"/>
        <w:gridCol w:w="367"/>
        <w:gridCol w:w="345"/>
        <w:gridCol w:w="27"/>
        <w:gridCol w:w="30"/>
        <w:gridCol w:w="20"/>
        <w:gridCol w:w="3"/>
        <w:gridCol w:w="32"/>
        <w:gridCol w:w="30"/>
        <w:gridCol w:w="20"/>
        <w:gridCol w:w="3"/>
      </w:tblGrid>
      <w:tr>
        <w:trPr>
          <w:trHeight w:val="265" w:hRule="exact"/>
        </w:trPr>
        <w:tc>
          <w:tcPr>
            <w:tcW w:w="3146" w:type="dxa"/>
            <w:gridSpan w:val="1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596265</wp:posOffset>
                      </wp:positionV>
                      <wp:extent cx="3962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46.95pt" to="409.3pt,4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1053465</wp:posOffset>
                      </wp:positionV>
                      <wp:extent cx="3124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35pt,82.95pt" to="379.3pt,8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у: </w:t>
            </w:r>
          </w:p>
        </w:tc>
        <w:tc>
          <w:tcPr>
            <w:tcW w:w="7065" w:type="dxa"/>
            <w:gridSpan w:val="2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92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gridSpan w:val="3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"Феникс"</w:t>
              <w:br/>
              <w:t>(ИНН 6163089651)</w:t>
            </w:r>
          </w:p>
        </w:tc>
        <w:tc>
          <w:tcPr>
            <w:tcW w:w="55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9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gridSpan w:val="3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1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застройщика,</w:t>
            </w:r>
          </w:p>
        </w:tc>
        <w:tc>
          <w:tcPr>
            <w:tcW w:w="5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9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gridSpan w:val="3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000 г. Ростов-на-Дону, пер. Соборный, 70д</w:t>
              <w:br/>
            </w:r>
          </w:p>
        </w:tc>
        <w:tc>
          <w:tcPr>
            <w:tcW w:w="5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9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gridSpan w:val="3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1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 почтовый индекс и адрес)</w:t>
            </w:r>
          </w:p>
        </w:tc>
        <w:tc>
          <w:tcPr>
            <w:tcW w:w="5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9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gridSpan w:val="3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5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9" w:type="dxa"/>
            <w:gridSpan w:val="3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РЕШЕНИЕ</w:t>
              <w:br/>
              <w:t>на ввод объекта в эксплуатацию</w:t>
            </w:r>
          </w:p>
        </w:tc>
        <w:tc>
          <w:tcPr>
            <w:tcW w:w="85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9" w:type="dxa"/>
            <w:gridSpan w:val="3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413" w:type="dxa"/>
            <w:gridSpan w:val="1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«09» Января 2020 г.</w:t>
            </w:r>
          </w:p>
        </w:tc>
        <w:tc>
          <w:tcPr>
            <w:tcW w:w="2703" w:type="dxa"/>
            <w:gridSpan w:val="6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2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008" w:type="dxa"/>
            <w:gridSpan w:val="1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61-310-ХХХХХХ-2020</w:t>
            </w:r>
          </w:p>
        </w:tc>
      </w:tr>
      <w:tr>
        <w:trPr>
          <w:trHeight w:val="297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067" w:type="dxa"/>
            <w:gridSpan w:val="1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gridSpan w:val="6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4" w:type="dxa"/>
            <w:gridSpan w:val="16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9" w:type="dxa"/>
            <w:gridSpan w:val="32"/>
            <w:vMerge w:val="restart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. Департамент архитектуры и градостроительства города Ростова-на-Дону</w:t>
            </w:r>
          </w:p>
        </w:tc>
        <w:tc>
          <w:tcPr>
            <w:tcW w:w="85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9" w:type="dxa"/>
            <w:gridSpan w:val="32"/>
            <w:vMerge w:val="continue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9" w:type="dxa"/>
            <w:gridSpan w:val="3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0" w:after="200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, осуществляющего выдачу разрешения на ввод в эксплуатацию)</w:t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9" w:type="dxa"/>
            <w:gridSpan w:val="3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9" w:type="dxa"/>
            <w:gridSpan w:val="3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 соответствии  со  статьей  55  Градостроительного  кодекса  Российской  Федерации разрешает</w:t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в эксплуатацию</w:t>
            </w:r>
          </w:p>
        </w:tc>
        <w:tc>
          <w:tcPr>
            <w:tcW w:w="1564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ного</w:t>
            </w:r>
          </w:p>
        </w:tc>
        <w:tc>
          <w:tcPr>
            <w:tcW w:w="2276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  <w:t>реконструированного</w:t>
            </w:r>
          </w:p>
        </w:tc>
        <w:tc>
          <w:tcPr>
            <w:tcW w:w="4003" w:type="dxa"/>
            <w:gridSpan w:val="1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а капитального строительства;</w:t>
            </w:r>
          </w:p>
        </w:tc>
      </w:tr>
      <w:tr>
        <w:trPr>
          <w:trHeight w:val="280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  <w:t xml:space="preserve">линейного объекта; </w:t>
            </w:r>
          </w:p>
        </w:tc>
        <w:tc>
          <w:tcPr>
            <w:tcW w:w="8843" w:type="dxa"/>
            <w:gridSpan w:val="3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  <w:t>объекта   капитального   строительства,   входящего   в   состав   линейного  объекта;</w:t>
            </w:r>
          </w:p>
        </w:tc>
      </w:tr>
      <w:tr>
        <w:trPr>
          <w:trHeight w:val="559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0119" w:type="dxa"/>
            <w:gridSpan w:val="3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  <w:t>завершенного работами по сохранению объекта культурного наследия, при которых затрагивались  конструктивные  и  другие  характеристики  надежности  и  безопасности объекта</w:t>
            </w:r>
          </w:p>
        </w:tc>
        <w:tc>
          <w:tcPr>
            <w:tcW w:w="85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140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9" w:type="dxa"/>
            <w:gridSpan w:val="3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10099" w:type="dxa"/>
            <w:gridSpan w:val="3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19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АЗС, расположенная на земельном участке 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ind w:left="30" w:right="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с кадастровым номером 61:44:0021902:ХХХ по адресу: </w:t>
            </w:r>
          </w:p>
          <w:p>
            <w:pPr>
              <w:pStyle w:val="Normal"/>
              <w:widowControl w:val="false"/>
              <w:autoSpaceDE w:val="false"/>
              <w:spacing w:lineRule="exact" w:line="319" w:before="0" w:after="20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товская область, г. Ростов-на-Дону,  ул. Советская</w:t>
            </w:r>
          </w:p>
        </w:tc>
        <w:tc>
          <w:tcPr>
            <w:tcW w:w="77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exact"/>
        </w:trPr>
        <w:tc>
          <w:tcPr>
            <w:tcW w:w="10099" w:type="dxa"/>
            <w:gridSpan w:val="3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099" w:type="dxa"/>
            <w:gridSpan w:val="30"/>
            <w:vMerge w:val="restart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9" w:before="0" w:after="200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объекта капитального строительства в соответствии с проектной документацией, его кадастровый номер)</w:t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099" w:type="dxa"/>
            <w:gridSpan w:val="30"/>
            <w:vMerge w:val="continue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0099" w:type="dxa"/>
            <w:gridSpan w:val="3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оженного по адресу:</w:t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10099" w:type="dxa"/>
            <w:gridSpan w:val="3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10099" w:type="dxa"/>
            <w:gridSpan w:val="30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оссия, Ростовская область, г. Ростов-на-Дону, Пролетарский район, ул. Советская</w:t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9" w:type="dxa"/>
            <w:gridSpan w:val="26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(земельных участках) с кадастровым номером:</w:t>
            </w:r>
          </w:p>
        </w:tc>
        <w:tc>
          <w:tcPr>
            <w:tcW w:w="1793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9" w:type="dxa"/>
            <w:gridSpan w:val="3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:44:0021902:ХХХ</w:t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gridSpan w:val="9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ый адрес:</w:t>
            </w:r>
          </w:p>
        </w:tc>
        <w:tc>
          <w:tcPr>
            <w:tcW w:w="7132" w:type="dxa"/>
            <w:gridSpan w:val="2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9" w:type="dxa"/>
            <w:gridSpan w:val="30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9" w:type="dxa"/>
            <w:gridSpan w:val="3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отношении объекта капитального строительства выдано разрешение на строительство, </w:t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gridSpan w:val="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-310-ХХХХХХ-2019</w:t>
            </w:r>
          </w:p>
        </w:tc>
        <w:tc>
          <w:tcPr>
            <w:tcW w:w="1706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ата выдачи</w:t>
            </w:r>
          </w:p>
        </w:tc>
        <w:tc>
          <w:tcPr>
            <w:tcW w:w="2134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.10.2019г.</w:t>
            </w:r>
          </w:p>
        </w:tc>
        <w:tc>
          <w:tcPr>
            <w:tcW w:w="3434" w:type="dxa"/>
            <w:gridSpan w:val="16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рган, выдавший разрешение</w:t>
            </w:r>
          </w:p>
        </w:tc>
      </w:tr>
      <w:tr>
        <w:trPr>
          <w:trHeight w:val="280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4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роительство</w:t>
            </w:r>
          </w:p>
        </w:tc>
        <w:tc>
          <w:tcPr>
            <w:tcW w:w="8185" w:type="dxa"/>
            <w:gridSpan w:val="26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архитектуры и градостроительства города Ростова-на-Дону</w:t>
            </w:r>
          </w:p>
        </w:tc>
        <w:tc>
          <w:tcPr>
            <w:tcW w:w="85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822" w:type="dxa"/>
            <w:gridSpan w:val="26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Сведения об объекте капитального строительства</w:t>
            </w:r>
          </w:p>
        </w:tc>
        <w:tc>
          <w:tcPr>
            <w:tcW w:w="2354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роекту</w:t>
            </w:r>
          </w:p>
        </w:tc>
        <w:tc>
          <w:tcPr>
            <w:tcW w:w="2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</w:t>
            </w:r>
          </w:p>
        </w:tc>
        <w:tc>
          <w:tcPr>
            <w:tcW w:w="77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1009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щие показатели вводимого в эксплуатацию объекта</w:t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ый объем – всего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. м</w:t>
            </w:r>
          </w:p>
        </w:tc>
        <w:tc>
          <w:tcPr>
            <w:tcW w:w="21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. м</w:t>
            </w:r>
          </w:p>
        </w:tc>
        <w:tc>
          <w:tcPr>
            <w:tcW w:w="21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21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нежилых помещений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21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встроенно-пристроенных помещений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21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зданий, сооружений 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1009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бъекты непроизводственного назначения</w:t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exact"/>
        </w:trPr>
        <w:tc>
          <w:tcPr>
            <w:tcW w:w="10099" w:type="dxa"/>
            <w:gridSpan w:val="3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Нежилые объекты</w:t>
              <w:br/>
              <w:t>(объекты здравоохранения, образования, культуры, отдыха, спорта и т.д.)</w:t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ст (заправочных поста)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мещений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естимость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этажей (уровней)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дземных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, интернет-связь</w:t>
            </w:r>
          </w:p>
        </w:tc>
        <w:tc>
          <w:tcPr>
            <w:tcW w:w="2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, интернет-связь</w:t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фты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калаторы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лидные подъемники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фундаментов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обетон</w:t>
            </w:r>
          </w:p>
        </w:tc>
        <w:tc>
          <w:tcPr>
            <w:tcW w:w="2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обетон</w:t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стен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перекрытий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кровли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ный лист</w:t>
            </w:r>
          </w:p>
        </w:tc>
        <w:tc>
          <w:tcPr>
            <w:tcW w:w="2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ный лист</w:t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0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каза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застрой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кций для хранения топл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 топливного пар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И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И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екций резерву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ранения топл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чных коло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ная способность</w:t>
            </w:r>
          </w:p>
        </w:tc>
        <w:tc>
          <w:tcPr>
            <w:tcW w:w="2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ок/с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10099" w:type="dxa"/>
            <w:gridSpan w:val="3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 Объекты жилищного фонда</w:t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3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3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этажей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дземных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кций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ций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вартир/общая площадь, всего</w:t>
              <w:br/>
              <w:t>в том числе: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/кв. м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ые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/кв. м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комнатные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/кв. м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комнатные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/кв. м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комнатные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/кв. м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комнатные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/кв. м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чем 5-комнатные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/кв. м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фты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калаторы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лидные подъемники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фундаментов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стен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перекрытий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кровли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3413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показатели</w:t>
            </w:r>
          </w:p>
        </w:tc>
        <w:tc>
          <w:tcPr>
            <w:tcW w:w="668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exact"/>
        </w:trPr>
        <w:tc>
          <w:tcPr>
            <w:tcW w:w="1009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бъекты производственного назначения</w:t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бъекта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ельность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фты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калаторы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лидные подъемники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фундаментов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стен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перекрытий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кровли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показатели</w:t>
            </w:r>
          </w:p>
        </w:tc>
        <w:tc>
          <w:tcPr>
            <w:tcW w:w="668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5" w:after="15"/>
              <w:ind w:left="30" w:righ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exact"/>
        </w:trPr>
        <w:tc>
          <w:tcPr>
            <w:tcW w:w="1009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Линейные объекты</w:t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(класс)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6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(КЛ, ВЛ, КВЛ), уровень напряжения линий электропередачи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конструктивных элементов, оказывающих</w:t>
              <w:br/>
              <w:t>влияние на безопасность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6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показатели</w:t>
            </w:r>
          </w:p>
        </w:tc>
        <w:tc>
          <w:tcPr>
            <w:tcW w:w="668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1009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оответствие требованиям энергетической эффективности и требованиям</w:t>
              <w:br/>
              <w:t>оснащенности приборами учета используемых энергетических ресурсов</w:t>
            </w:r>
          </w:p>
        </w:tc>
        <w:tc>
          <w:tcPr>
            <w:tcW w:w="5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 энергоэффективности здания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тепловой энергии на 1 кв. м площади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т•ч/кв.м</w:t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утепления наружных ограждающих конструкций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потребность в утеплении</w:t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потребность в утеплении</w:t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34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е световых проемов</w:t>
            </w:r>
          </w:p>
        </w:tc>
        <w:tc>
          <w:tcPr>
            <w:tcW w:w="2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9387" w:type="dxa"/>
            <w:gridSpan w:val="2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4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шение на ввод объекта в эксплуатацию недействительно без технического плана</w:t>
            </w:r>
          </w:p>
        </w:tc>
        <w:tc>
          <w:tcPr>
            <w:tcW w:w="71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99" w:type="dxa"/>
            <w:gridSpan w:val="3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19г., Иванова Ирина Алексеевна ,</w:t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6" w:hRule="exact"/>
        </w:trPr>
        <w:tc>
          <w:tcPr>
            <w:tcW w:w="10099" w:type="dxa"/>
            <w:gridSpan w:val="3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ого аттестата кадастрового инженера 61-13-ХХХ, выдан 12.08.2013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– 266ХХ</w:t>
            </w:r>
          </w:p>
        </w:tc>
        <w:tc>
          <w:tcPr>
            <w:tcW w:w="5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3" w:hRule="exact"/>
        </w:trPr>
        <w:tc>
          <w:tcPr>
            <w:tcW w:w="5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14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вный архитектор города – директор Департамента</w:t>
            </w:r>
          </w:p>
        </w:tc>
        <w:tc>
          <w:tcPr>
            <w:tcW w:w="2754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ХХХХХХХ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</w:t>
            </w:r>
          </w:p>
        </w:tc>
        <w:tc>
          <w:tcPr>
            <w:tcW w:w="3234" w:type="dxa"/>
            <w:gridSpan w:val="1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15" w:after="15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____ХХХХХХХ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</w:t>
            </w:r>
          </w:p>
        </w:tc>
      </w:tr>
      <w:tr>
        <w:trPr>
          <w:trHeight w:val="23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196" w:type="dxa"/>
            <w:gridSpan w:val="14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7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14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7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gridSpan w:val="1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7" w:before="15" w:after="15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 уполномоченного сотрудника органа, осуществляющего выдачу разрешения на ввод в эксплуатацию)</w:t>
            </w:r>
          </w:p>
        </w:tc>
        <w:tc>
          <w:tcPr>
            <w:tcW w:w="2754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7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234" w:type="dxa"/>
            <w:gridSpan w:val="1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7" w:before="15" w:after="15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322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gridSpan w:val="1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09» Января 2020 г.</w:t>
            </w:r>
          </w:p>
        </w:tc>
        <w:tc>
          <w:tcPr>
            <w:tcW w:w="2754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34" w:type="dxa"/>
            <w:gridSpan w:val="1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4" w:type="dxa"/>
            <w:gridSpan w:val="3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 w:before="0" w:after="200"/>
              <w:ind w:left="30" w:right="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9245" w:type="dxa"/>
            <w:gridSpan w:val="31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center"/>
        <w:outlineLvl w:val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разрешения на </w:t>
      </w:r>
      <w:r>
        <w:rPr>
          <w:rFonts w:cs="Times New Roman" w:ascii="Times New Roman" w:hAnsi="Times New Roman"/>
          <w:b/>
          <w:sz w:val="18"/>
          <w:szCs w:val="18"/>
        </w:rPr>
        <w:t>ввод объекта в эксплуатацию"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решения об отказе в предоставлении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исьмо Департамента архитектуры и градостроительства </w:t>
        <w:br/>
        <w:t xml:space="preserve">               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4"/>
        <w:gridCol w:w="3621"/>
        <w:gridCol w:w="2180"/>
      </w:tblGrid>
      <w:tr>
        <w:trPr/>
        <w:tc>
          <w:tcPr>
            <w:tcW w:w="440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</w:t>
            </w:r>
          </w:p>
        </w:tc>
        <w:tc>
          <w:tcPr>
            <w:tcW w:w="362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center"/>
        <w:outlineLvl w:val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br w:type="page"/>
      </w: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разрешения на </w:t>
      </w:r>
      <w:r>
        <w:rPr>
          <w:rFonts w:cs="Times New Roman" w:ascii="Times New Roman" w:hAnsi="Times New Roman"/>
          <w:b/>
          <w:sz w:val="18"/>
          <w:szCs w:val="18"/>
        </w:rPr>
        <w:t>ввод объекта в эксплуатацию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ец решения об отказе в предоставлении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исьмо Департамента архитектуры и градостроительства </w:t>
        <w:br/>
        <w:t xml:space="preserve">                                  города Ростова-на-Дону в свободной форме.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4"/>
        <w:gridCol w:w="3621"/>
        <w:gridCol w:w="2180"/>
      </w:tblGrid>
      <w:tr>
        <w:trPr/>
        <w:tc>
          <w:tcPr>
            <w:tcW w:w="4404" w:type="dxa"/>
            <w:tcBorders/>
          </w:tcPr>
          <w:p>
            <w:pPr>
              <w:pStyle w:val="ConsPlusNormal1"/>
              <w:widowControl/>
              <w:tabs>
                <w:tab w:val="clear" w:pos="708"/>
                <w:tab w:val="left" w:pos="28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рхитектор города –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</w:t>
            </w:r>
          </w:p>
        </w:tc>
        <w:tc>
          <w:tcPr>
            <w:tcW w:w="362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center"/>
        <w:outlineLvl w:val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18"/>
          <w:szCs w:val="20"/>
        </w:rPr>
        <w:t xml:space="preserve"> </w:t>
      </w: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разрешения на </w:t>
      </w:r>
      <w:r>
        <w:rPr>
          <w:rFonts w:cs="Times New Roman" w:ascii="Times New Roman" w:hAnsi="Times New Roman"/>
          <w:b/>
          <w:sz w:val="18"/>
          <w:szCs w:val="18"/>
        </w:rPr>
        <w:t>ввод объекта в эксплуатацию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103"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ному архитектору города –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иректору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рхитектуры и градо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jc w:val="center"/>
        <w:outlineLvl w:val="0"/>
        <w:rPr/>
      </w:pPr>
      <w:r>
        <w:rPr/>
        <w:t>ЗАЯВЛЕНИЕ</w:t>
      </w:r>
    </w:p>
    <w:p>
      <w:pPr>
        <w:pStyle w:val="Style27"/>
        <w:jc w:val="center"/>
        <w:rPr/>
      </w:pPr>
      <w:r>
        <w:rPr/>
        <w:t>об исправлении опечаток и (или) ошибок</w:t>
      </w:r>
    </w:p>
    <w:p>
      <w:pPr>
        <w:pStyle w:val="Style27"/>
        <w:jc w:val="center"/>
        <w:rPr/>
      </w:pPr>
      <w:r>
        <w:rPr/>
      </w:r>
    </w:p>
    <w:p>
      <w:pPr>
        <w:pStyle w:val="Style27"/>
        <w:rPr/>
      </w:pPr>
      <w:r>
        <w:rPr/>
        <w:t>____________________________________________________________________________________</w:t>
      </w:r>
    </w:p>
    <w:p>
      <w:pPr>
        <w:pStyle w:val="Style27"/>
        <w:jc w:val="center"/>
        <w:rPr/>
      </w:pPr>
      <w:r>
        <w:rPr/>
        <w:t>(полное наименование юридического лица или Ф. И. О. физического лица)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ИНН ___________________________________, ОГРН _____________________________________,</w:t>
      </w:r>
    </w:p>
    <w:p>
      <w:pPr>
        <w:pStyle w:val="Style27"/>
        <w:rPr/>
      </w:pPr>
      <w:r>
        <w:rPr/>
        <w:t xml:space="preserve">                                                                     </w:t>
      </w:r>
      <w:r>
        <w:rPr/>
        <w:t>(для юридических лиц)</w:t>
      </w:r>
    </w:p>
    <w:p>
      <w:pPr>
        <w:pStyle w:val="Style27"/>
        <w:rPr/>
      </w:pPr>
      <w:r>
        <w:rPr/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Style27"/>
        <w:rPr/>
      </w:pPr>
      <w:r>
        <w:rPr/>
        <w:t>серия_______ номер ________________ дата выдачи ______________________________________,</w:t>
      </w:r>
    </w:p>
    <w:p>
      <w:pPr>
        <w:pStyle w:val="Style27"/>
        <w:rPr/>
      </w:pPr>
      <w:r>
        <w:rPr/>
        <w:t>выдан ______________________________________________________________________________.</w:t>
      </w:r>
    </w:p>
    <w:p>
      <w:pPr>
        <w:pStyle w:val="Style27"/>
        <w:ind w:right="-2" w:hanging="0"/>
        <w:rPr/>
      </w:pPr>
      <w:r>
        <w:rPr/>
        <w:t>В лице ______________________________________________________________________________,</w:t>
      </w:r>
    </w:p>
    <w:p>
      <w:pPr>
        <w:pStyle w:val="Style27"/>
        <w:rPr/>
      </w:pPr>
      <w:r>
        <w:rPr/>
        <w:t>действующего на основании ___________________________________________________________,</w:t>
      </w:r>
    </w:p>
    <w:p>
      <w:pPr>
        <w:pStyle w:val="Style27"/>
        <w:tabs>
          <w:tab w:val="clear" w:pos="708"/>
          <w:tab w:val="left" w:pos="851" w:leader="none"/>
        </w:tabs>
        <w:jc w:val="center"/>
        <w:rPr/>
      </w:pPr>
      <w:r>
        <w:rPr/>
        <w:t>(доверенности, устава или др.)</w:t>
      </w:r>
    </w:p>
    <w:p>
      <w:pPr>
        <w:pStyle w:val="Style27"/>
        <w:rPr/>
      </w:pPr>
      <w:r>
        <w:rPr/>
        <w:t>телефон (факс) заявителя ______________________________________________________________,</w:t>
      </w:r>
    </w:p>
    <w:p>
      <w:pPr>
        <w:pStyle w:val="Style27"/>
        <w:rPr/>
      </w:pPr>
      <w:r>
        <w:rPr/>
        <w:t xml:space="preserve">                                                                                         </w:t>
      </w:r>
      <w:r>
        <w:rPr/>
        <w:t>(при наличии)</w:t>
      </w:r>
    </w:p>
    <w:p>
      <w:pPr>
        <w:pStyle w:val="Style27"/>
        <w:rPr/>
      </w:pPr>
      <w:r>
        <w:rPr/>
        <w:t>телефон представителя заявителя _______________________________________________________,</w:t>
      </w:r>
    </w:p>
    <w:p>
      <w:pPr>
        <w:pStyle w:val="Style27"/>
        <w:rPr/>
      </w:pPr>
      <w:r>
        <w:rPr/>
        <w:t xml:space="preserve">                                                                                         </w:t>
      </w:r>
      <w:r>
        <w:rPr/>
        <w:t>(при наличии)</w:t>
      </w:r>
    </w:p>
    <w:p>
      <w:pPr>
        <w:pStyle w:val="Style27"/>
        <w:rPr/>
      </w:pPr>
      <w:r>
        <w:rPr/>
        <w:t>Место нахождения заявителя (для юридического лица)_____________________________________.</w:t>
      </w:r>
    </w:p>
    <w:p>
      <w:pPr>
        <w:pStyle w:val="Style27"/>
        <w:jc w:val="both"/>
        <w:rPr/>
      </w:pPr>
      <w:r>
        <w:rPr/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7"/>
        <w:rPr/>
      </w:pPr>
      <w:r>
        <w:rPr/>
        <w:t>Почтовый адрес и (или) адрес электронной почты заявителя ________________.</w:t>
      </w:r>
    </w:p>
    <w:p>
      <w:pPr>
        <w:pStyle w:val="Style27"/>
        <w:jc w:val="both"/>
        <w:rPr/>
      </w:pPr>
      <w:r>
        <w:rPr/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Style27"/>
        <w:ind w:firstLine="709"/>
        <w:jc w:val="center"/>
        <w:rPr/>
      </w:pPr>
      <w:r>
        <w:rPr/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center"/>
        <w:rPr/>
      </w:pPr>
      <w:r>
        <w:rPr/>
        <w:t>Правильная запись____________________________________________________ (указываются необходимые сведения)</w:t>
      </w:r>
    </w:p>
    <w:p>
      <w:pPr>
        <w:pStyle w:val="Style27"/>
        <w:rPr/>
      </w:pPr>
      <w:r>
        <w:rPr/>
        <w:t>в соответствии с __________________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ind w:firstLine="709"/>
        <w:rPr/>
      </w:pPr>
      <w:r>
        <w:rPr/>
        <w:t>Прошу исправить допущенную опечатку и (или) ошибку и выдать новый документ.</w:t>
      </w:r>
    </w:p>
    <w:p>
      <w:pPr>
        <w:pStyle w:val="Style27"/>
        <w:ind w:firstLine="709"/>
        <w:rPr/>
      </w:pPr>
      <w:r>
        <w:rPr/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□ – </w:t>
      </w:r>
      <w:r>
        <w:rPr>
          <w:rFonts w:eastAsia="Calibri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□ – </w:t>
      </w:r>
      <w:r>
        <w:rPr>
          <w:rFonts w:eastAsia="Calibri" w:cs="Times New Roman" w:ascii="Times New Roman" w:hAnsi="Times New Roman"/>
          <w:sz w:val="24"/>
          <w:szCs w:val="24"/>
        </w:rPr>
        <w:t>в виде бумажного документа при личном обращ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□ – </w:t>
      </w:r>
      <w:r>
        <w:rPr>
          <w:rFonts w:eastAsia="Calibri"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ind w:left="-142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* При отправке по почте документы направляются в адрес ДАиГ почтовым отправлением с описью вложения. </w:t>
      </w:r>
    </w:p>
    <w:p>
      <w:pPr>
        <w:pStyle w:val="Style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____________________________________________         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ИО, должность представителя юридического лица)             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</w:rPr>
        <w:t>«____»______________20____ года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outlineLvl w:val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Times New Roman" w:cs="Times New Roman" w:ascii="Times New Roman" w:hAnsi="Times New Roman"/>
          <w:b/>
          <w:sz w:val="18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</w:t>
      </w:r>
      <w:r>
        <w:rPr>
          <w:rFonts w:eastAsia="Calibri" w:cs="Times New Roman" w:ascii="Times New Roman" w:hAnsi="Times New Roman"/>
          <w:b/>
          <w:color w:val="000000"/>
          <w:sz w:val="18"/>
          <w:szCs w:val="20"/>
        </w:rPr>
        <w:t>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разрешения на </w:t>
      </w:r>
      <w:r>
        <w:rPr>
          <w:rFonts w:cs="Times New Roman" w:ascii="Times New Roman" w:hAnsi="Times New Roman"/>
          <w:b/>
          <w:sz w:val="18"/>
          <w:szCs w:val="18"/>
        </w:rPr>
        <w:t>ввод объекта в эксплуатацию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)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ConsPlusNormal1"/>
        <w:ind w:left="5103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му архитектору города –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иректору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рхитектуры и градо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27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БРАЗЕЦ ЗАПОЛНЕНИЯ ЗАЯВЛЕНИЯ</w:t>
      </w:r>
    </w:p>
    <w:p>
      <w:pPr>
        <w:pStyle w:val="Style27"/>
        <w:jc w:val="center"/>
        <w:rPr/>
      </w:pPr>
      <w:r>
        <w:rPr/>
        <w:t>об исправлении опечаток и (или) ошибок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Style27"/>
        <w:rPr/>
      </w:pPr>
      <w:r>
        <w:rPr/>
        <w:t>_______________________</w:t>
      </w:r>
      <w:r>
        <w:rPr>
          <w:u w:val="single"/>
        </w:rPr>
        <w:t>Я, Сидоров Петр Иванович</w:t>
      </w:r>
      <w:r>
        <w:rPr/>
        <w:t>______________________________________</w:t>
      </w:r>
    </w:p>
    <w:p>
      <w:pPr>
        <w:pStyle w:val="Style27"/>
        <w:rPr/>
      </w:pPr>
      <w:r>
        <w:rPr/>
        <w:t xml:space="preserve">                         </w:t>
      </w:r>
      <w:r>
        <w:rPr/>
        <w:t>(полное наименование юридического лица или Ф. И. О. физического лица)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ИНН ___________________, ОГРН ______________________________________________________,</w:t>
      </w:r>
    </w:p>
    <w:p>
      <w:pPr>
        <w:pStyle w:val="Style27"/>
        <w:rPr/>
      </w:pPr>
      <w:r>
        <w:rPr/>
        <w:t xml:space="preserve">                                                                     </w:t>
      </w:r>
      <w:r>
        <w:rPr/>
        <w:t>(для юридических лиц)</w:t>
      </w:r>
    </w:p>
    <w:p>
      <w:pPr>
        <w:pStyle w:val="Style27"/>
        <w:rPr/>
      </w:pPr>
      <w:r>
        <w:rPr/>
        <w:t>Реквизиты документа, удостоверяющего личность заявителя (представителя заявителя):_</w:t>
      </w:r>
      <w:r>
        <w:rPr>
          <w:u w:val="single"/>
        </w:rPr>
        <w:t>паспорт</w:t>
      </w:r>
      <w:r>
        <w:rPr/>
        <w:t xml:space="preserve">_______________ 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рия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0 92</w:t>
      </w:r>
      <w:r>
        <w:rPr>
          <w:rFonts w:cs="Times New Roman" w:ascii="Times New Roman" w:hAnsi="Times New Roman"/>
          <w:color w:val="000000"/>
          <w:sz w:val="24"/>
          <w:szCs w:val="24"/>
        </w:rPr>
        <w:t>__№ 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11468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д подразделения _610-012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иной документ, удостоверяющий личность)</w:t>
      </w:r>
    </w:p>
    <w:p>
      <w:pPr>
        <w:pStyle w:val="Style27"/>
        <w:ind w:right="-2" w:hanging="0"/>
        <w:rPr/>
      </w:pPr>
      <w:r>
        <w:rPr>
          <w:color w:val="000000"/>
        </w:rPr>
        <w:t>выдан «</w:t>
      </w:r>
      <w:r>
        <w:rPr>
          <w:color w:val="000000"/>
          <w:u w:val="single"/>
        </w:rPr>
        <w:t>08</w:t>
      </w:r>
      <w:r>
        <w:rPr>
          <w:color w:val="000000"/>
        </w:rPr>
        <w:t>_» __</w:t>
      </w:r>
      <w:r>
        <w:rPr>
          <w:color w:val="000000"/>
          <w:u w:val="single"/>
        </w:rPr>
        <w:t>июня</w:t>
      </w:r>
      <w:r>
        <w:rPr>
          <w:color w:val="000000"/>
        </w:rPr>
        <w:t>____</w:t>
      </w:r>
      <w:r>
        <w:rPr>
          <w:color w:val="000000"/>
          <w:u w:val="single"/>
        </w:rPr>
        <w:t xml:space="preserve">1990 </w:t>
      </w:r>
      <w:r>
        <w:rPr>
          <w:color w:val="000000"/>
        </w:rPr>
        <w:t xml:space="preserve"> г. _</w:t>
      </w:r>
      <w:r>
        <w:rPr>
          <w:color w:val="000000"/>
          <w:u w:val="single"/>
        </w:rPr>
        <w:t>ОВД Кировского района г. Ростова-на-Дону</w:t>
      </w:r>
      <w:r>
        <w:rPr>
          <w:color w:val="000000"/>
        </w:rPr>
        <w:t xml:space="preserve">_________________, </w:t>
      </w:r>
    </w:p>
    <w:p>
      <w:pPr>
        <w:pStyle w:val="Style27"/>
        <w:ind w:right="-2" w:hanging="0"/>
        <w:rPr/>
      </w:pPr>
      <w:r>
        <w:rPr>
          <w:color w:val="000000"/>
        </w:rPr>
        <w:t xml:space="preserve">в лице </w:t>
      </w:r>
      <w:r>
        <w:rPr>
          <w:color w:val="000000"/>
          <w:u w:val="single"/>
        </w:rPr>
        <w:t>Дмитриева Дмитрия Дмитриевича_ __________________________________________</w:t>
      </w:r>
      <w:r>
        <w:rPr>
          <w:color w:val="000000"/>
        </w:rPr>
        <w:t>_____,</w:t>
      </w:r>
    </w:p>
    <w:p>
      <w:pPr>
        <w:pStyle w:val="Style27"/>
        <w:rPr/>
      </w:pPr>
      <w:r>
        <w:rPr/>
        <w:t xml:space="preserve">действующего на основании </w:t>
      </w:r>
      <w:r>
        <w:rPr>
          <w:color w:val="000000"/>
          <w:u w:val="single"/>
        </w:rPr>
        <w:t>доверенности № 61-73-Х/61-2018-10-ХХХ_</w:t>
      </w:r>
      <w:r>
        <w:rPr/>
        <w:t>______________________,</w:t>
      </w:r>
    </w:p>
    <w:p>
      <w:pPr>
        <w:pStyle w:val="Style27"/>
        <w:tabs>
          <w:tab w:val="clear" w:pos="708"/>
          <w:tab w:val="left" w:pos="851" w:leader="none"/>
        </w:tabs>
        <w:jc w:val="center"/>
        <w:rPr/>
      </w:pPr>
      <w:r>
        <w:rPr/>
        <w:t>(доверенности, устава или др.)</w:t>
      </w:r>
    </w:p>
    <w:p>
      <w:pPr>
        <w:pStyle w:val="Style27"/>
        <w:rPr/>
      </w:pPr>
      <w:r>
        <w:rPr/>
        <w:t>телефон (факс) заявителя __</w:t>
      </w:r>
      <w:r>
        <w:rPr>
          <w:color w:val="000000"/>
          <w:u w:val="single"/>
        </w:rPr>
        <w:t>8 928 027 ХХ ХХ</w:t>
      </w:r>
      <w:r>
        <w:rPr>
          <w:color w:val="000000"/>
        </w:rPr>
        <w:t xml:space="preserve"> _____________________________________________,</w:t>
      </w:r>
    </w:p>
    <w:p>
      <w:pPr>
        <w:pStyle w:val="Style27"/>
        <w:rPr/>
      </w:pPr>
      <w:r>
        <w:rPr/>
        <w:t xml:space="preserve">                                                                                         </w:t>
      </w:r>
      <w:r>
        <w:rPr/>
        <w:t>(при наличии)</w:t>
      </w:r>
    </w:p>
    <w:p>
      <w:pPr>
        <w:pStyle w:val="Style27"/>
        <w:rPr/>
      </w:pPr>
      <w:r>
        <w:rPr/>
        <w:t>телефон представителя заявителя __</w:t>
      </w:r>
      <w:r>
        <w:rPr>
          <w:color w:val="000000"/>
          <w:u w:val="single"/>
        </w:rPr>
        <w:t>8 905 015 ХХ ХХ</w:t>
      </w:r>
      <w:r>
        <w:rPr>
          <w:color w:val="000000"/>
        </w:rPr>
        <w:t xml:space="preserve"> </w:t>
      </w:r>
      <w:r>
        <w:rPr/>
        <w:t>______________________________________,</w:t>
      </w:r>
    </w:p>
    <w:p>
      <w:pPr>
        <w:pStyle w:val="Style27"/>
        <w:rPr/>
      </w:pPr>
      <w:r>
        <w:rPr/>
        <w:t xml:space="preserve">                                                                                         </w:t>
      </w:r>
      <w:r>
        <w:rPr/>
        <w:t>(при наличии)</w:t>
      </w:r>
    </w:p>
    <w:p>
      <w:pPr>
        <w:pStyle w:val="Style27"/>
        <w:rPr/>
      </w:pPr>
      <w:r>
        <w:rPr/>
        <w:t>Местонахождения заявителя (для юридического лица)_____________________.</w:t>
      </w:r>
    </w:p>
    <w:p>
      <w:pPr>
        <w:pStyle w:val="Style27"/>
        <w:jc w:val="both"/>
        <w:rPr/>
      </w:pPr>
      <w:r>
        <w:rPr/>
        <w:t>Место жительства (регистрации) заявителя (для физического лица</w:t>
      </w:r>
      <w:r>
        <w:rPr>
          <w:color w:val="000000"/>
        </w:rPr>
        <w:t>)</w:t>
      </w:r>
      <w:r>
        <w:rPr>
          <w:color w:val="000000"/>
          <w:u w:val="single"/>
        </w:rPr>
        <w:t xml:space="preserve"> 344022 г. Ростов-на-Дону,    </w:t>
        <w:br/>
        <w:t>ул. Петровская, 33, кв. 5</w:t>
      </w:r>
      <w:r>
        <w:rPr>
          <w:color w:val="000000"/>
        </w:rPr>
        <w:t>______________________________________________________________.</w:t>
        <w:br/>
      </w:r>
      <w:r>
        <w:rPr/>
        <w:t xml:space="preserve">Почтовый адрес и (или) адрес электронной почты заявителя </w:t>
      </w:r>
      <w:r>
        <w:rPr>
          <w:color w:val="000000"/>
          <w:u w:val="single"/>
        </w:rPr>
        <w:t xml:space="preserve">___ </w:t>
      </w:r>
      <w:r>
        <w:rPr>
          <w:color w:val="000000"/>
          <w:u w:val="single"/>
          <w:lang w:val="en-US"/>
        </w:rPr>
        <w:t>fghjk</w:t>
      </w:r>
      <w:r>
        <w:rPr>
          <w:color w:val="000000"/>
          <w:u w:val="single"/>
        </w:rPr>
        <w:t>01@</w:t>
      </w:r>
      <w:r>
        <w:rPr>
          <w:color w:val="000000"/>
          <w:u w:val="single"/>
          <w:lang w:val="en-US"/>
        </w:rPr>
        <w:t>yandex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  <w:r>
        <w:rPr>
          <w:color w:val="000000"/>
          <w:u w:val="single"/>
        </w:rPr>
        <w:t xml:space="preserve"> ____________.</w:t>
      </w:r>
    </w:p>
    <w:p>
      <w:pPr>
        <w:pStyle w:val="Style27"/>
        <w:jc w:val="both"/>
        <w:rPr/>
      </w:pPr>
      <w:r>
        <w:rPr/>
        <w:t>Сообщаю об опечатке и (или) ошибке, допущенной при предоставлении муниципальной услуги</w:t>
      </w:r>
      <w:r>
        <w:rPr>
          <w:color w:val="000000"/>
        </w:rPr>
        <w:t>: «</w:t>
      </w:r>
      <w:r>
        <w:rPr>
          <w:color w:val="000000"/>
          <w:u w:val="single"/>
        </w:rPr>
        <w:t>Выдача разрешения на ввод объекта в эксплуатацию»______________________</w:t>
      </w:r>
      <w:r>
        <w:rPr/>
        <w:t>_______________</w:t>
      </w:r>
    </w:p>
    <w:p>
      <w:pPr>
        <w:pStyle w:val="Style27"/>
        <w:ind w:firstLine="709"/>
        <w:jc w:val="center"/>
        <w:rPr/>
      </w:pPr>
      <w:r>
        <w:rPr/>
        <w:t xml:space="preserve">(указывается точное наименование муниципальной услуги) </w:t>
      </w:r>
    </w:p>
    <w:p>
      <w:pPr>
        <w:pStyle w:val="Style27"/>
        <w:rPr/>
      </w:pPr>
      <w:r>
        <w:rPr/>
        <w:t>Записано__</w:t>
      </w:r>
      <w:r>
        <w:rPr>
          <w:u w:val="single"/>
        </w:rPr>
        <w:t>«количество этажей (уровней) по проекту – 1, фактически – 1»_____________________</w:t>
      </w:r>
      <w:r>
        <w:rPr/>
        <w:t xml:space="preserve">  (указываются подлежащие исправлению сведения)  </w:t>
      </w:r>
    </w:p>
    <w:p>
      <w:pPr>
        <w:pStyle w:val="Style27"/>
        <w:rPr/>
      </w:pPr>
      <w:r>
        <w:rPr/>
        <w:t>в__</w:t>
      </w:r>
      <w:r>
        <w:rPr>
          <w:u w:val="single"/>
        </w:rPr>
        <w:t xml:space="preserve">разрешении на ввод объекта на эксплуатацию </w:t>
      </w:r>
      <w:r>
        <w:rPr>
          <w:color w:val="000000"/>
          <w:u w:val="single"/>
        </w:rPr>
        <w:t>от 09.01.2020__</w:t>
      </w:r>
      <w:r>
        <w:rPr>
          <w:u w:val="single"/>
        </w:rPr>
        <w:t>№</w:t>
      </w:r>
      <w:r>
        <w:rPr/>
        <w:t xml:space="preserve"> _</w:t>
      </w:r>
      <w:r>
        <w:rPr>
          <w:color w:val="000000"/>
          <w:u w:val="single"/>
        </w:rPr>
        <w:t>61-310-ХХХХХХ-2020</w:t>
      </w:r>
      <w:r>
        <w:rPr>
          <w:color w:val="000000"/>
        </w:rPr>
        <w:t>____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numPr>
          <w:ilvl w:val="0"/>
          <w:numId w:val="0"/>
        </w:numPr>
        <w:outlineLvl w:val="0"/>
        <w:rPr/>
      </w:pPr>
      <w:r>
        <w:rPr/>
        <w:t>Правильная запись_</w:t>
      </w:r>
      <w:r>
        <w:rPr>
          <w:u w:val="single"/>
        </w:rPr>
        <w:t>«количество этажей (уровней) по проекту – 4, фактически – 4»</w:t>
      </w:r>
      <w:r>
        <w:rPr/>
        <w:t xml:space="preserve">_____________ </w:t>
      </w:r>
    </w:p>
    <w:p>
      <w:pPr>
        <w:pStyle w:val="Style27"/>
        <w:rPr/>
      </w:pPr>
      <w:r>
        <w:rPr/>
        <w:t xml:space="preserve">                                             </w:t>
      </w:r>
      <w:r>
        <w:rPr/>
        <w:t>(указываются необходимые сведения)</w:t>
      </w:r>
    </w:p>
    <w:p>
      <w:pPr>
        <w:pStyle w:val="Style27"/>
        <w:rPr/>
      </w:pPr>
      <w:r>
        <w:rPr/>
        <w:t>в соответствии с _</w:t>
      </w:r>
      <w:r>
        <w:rPr>
          <w:u w:val="single"/>
        </w:rPr>
        <w:t>проектной документацией, техническим планом</w:t>
      </w:r>
      <w:r>
        <w:rPr/>
        <w:t>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rPr/>
      </w:pPr>
      <w:r>
        <w:rPr/>
        <w:t>Прошу исправить допущенную опечатку и (или) ошибку и выдать новый документ.</w:t>
      </w:r>
    </w:p>
    <w:p>
      <w:pPr>
        <w:pStyle w:val="Style27"/>
        <w:rPr/>
      </w:pPr>
      <w:r>
        <w:rPr/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□ – </w:t>
      </w:r>
      <w:r>
        <w:rPr>
          <w:rFonts w:eastAsia="Calibri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□ – </w:t>
      </w:r>
      <w:r>
        <w:rPr>
          <w:rFonts w:eastAsia="Calibri" w:cs="Times New Roman" w:ascii="Times New Roman" w:hAnsi="Times New Roman"/>
          <w:sz w:val="24"/>
          <w:szCs w:val="24"/>
        </w:rPr>
        <w:t>в виде бумажного документа при личном обращ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□ – </w:t>
      </w:r>
      <w:r>
        <w:rPr>
          <w:rFonts w:eastAsia="Calibri"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 xml:space="preserve">на их основе, в целях предоставления муниципальной услуги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__  «Роспись»____________________</w:t>
      </w:r>
    </w:p>
    <w:p>
      <w:pPr>
        <w:pStyle w:val="Normal"/>
        <w:spacing w:lineRule="auto" w:line="240" w:before="0" w:after="0"/>
        <w:ind w:left="-142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* При отправке по почте документы направляются в адрес ДАиГ почтовым отправлением с описью вложения. </w:t>
      </w:r>
    </w:p>
    <w:p>
      <w:pPr>
        <w:pStyle w:val="Style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:___</w:t>
      </w:r>
      <w:r>
        <w:rPr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Дмитриев Дмитрий Дмитриевич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         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ИО, должность представителя юридического лица)                     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</w:rPr>
        <w:t>«_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04</w:t>
      </w:r>
      <w:r>
        <w:rPr>
          <w:rFonts w:eastAsia="Calibri" w:cs="Times New Roman" w:ascii="Times New Roman" w:hAnsi="Times New Roman"/>
          <w:sz w:val="24"/>
          <w:szCs w:val="24"/>
        </w:rPr>
        <w:t>__»____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02</w:t>
      </w:r>
      <w:r>
        <w:rPr>
          <w:rFonts w:eastAsia="Calibri" w:cs="Times New Roman" w:ascii="Times New Roman" w:hAnsi="Times New Roman"/>
          <w:sz w:val="24"/>
          <w:szCs w:val="24"/>
        </w:rPr>
        <w:t>_________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2020</w:t>
      </w:r>
      <w:r>
        <w:rPr>
          <w:rFonts w:eastAsia="Calibri" w:cs="Times New Roman" w:ascii="Times New Roman" w:hAnsi="Times New Roman"/>
          <w:sz w:val="24"/>
          <w:szCs w:val="24"/>
        </w:rPr>
        <w:t>_года</w:t>
        <w:tab/>
        <w:tab/>
        <w:tab/>
        <w:tab/>
        <w:tab/>
        <w:tab/>
        <w:tab/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1034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1034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разрешения на </w:t>
      </w:r>
      <w:r>
        <w:rPr>
          <w:rFonts w:cs="Times New Roman" w:ascii="Times New Roman" w:hAnsi="Times New Roman"/>
          <w:b/>
          <w:sz w:val="18"/>
          <w:szCs w:val="18"/>
        </w:rPr>
        <w:t>ввод объекта в эксплуатацию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архитектуры и градостроительств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1034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разрешения на </w:t>
      </w:r>
      <w:r>
        <w:rPr>
          <w:rFonts w:cs="Times New Roman" w:ascii="Times New Roman" w:hAnsi="Times New Roman"/>
          <w:b/>
          <w:sz w:val="18"/>
          <w:szCs w:val="18"/>
        </w:rPr>
        <w:t xml:space="preserve">ввод объекта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в эксплуатацию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numPr>
          <w:ilvl w:val="0"/>
          <w:numId w:val="0"/>
        </w:numPr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Департамента архитектуры и градостроительств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1034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разрешения на </w:t>
      </w:r>
      <w:r>
        <w:rPr>
          <w:rFonts w:cs="Times New Roman" w:ascii="Times New Roman" w:hAnsi="Times New Roman"/>
          <w:b/>
          <w:sz w:val="18"/>
          <w:szCs w:val="18"/>
        </w:rPr>
        <w:t xml:space="preserve">ввод объекта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в эксплуатацию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1034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left="-420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left="6804" w:hanging="0"/>
        <w:jc w:val="center"/>
        <w:outlineLvl w:val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6804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6804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разрешения на строительство (в том числе внесение изменений в разрешение на строительство)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6804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6804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ечень оснований для отказа в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луг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 Отсутствие документов, необходимых для предоставления муниципальной услуги, перечисленных в пунктах 2.6.1.4.1-2.6.1.4.12, 2.6.1.5, 2.6.1.6, 2.6.2.5, 2.6.2.6, 2.7.1-2.7.8 раздела 2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есоответствие объекта капитального строительства требованиям </w:t>
        <w:br/>
        <w:t xml:space="preserve">к строительству, реконструкции объекта капитального строительства, установленным на дату выдачи представленного для получения разрешения </w:t>
        <w:br/>
        <w:t xml:space="preserve">на строительство градостроительного плана земельного участка, или в случае строительства, реконструкции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.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ое основание для отказа в предоставлении муниципальной услуги </w:t>
        <w:br/>
        <w:t>не применяется в случае, если разрешение на строительство соответствующего объекта капитального строительства выдано до введения в действие Градостроительного кодекс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, указанных в пункте 2.9.4 раздела 2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, в случаях указанных </w:t>
        <w:br/>
        <w:t>в пункте 2.9.4 раздела 2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объекта капитального строительства разрешенному использованию земельного участка и (или) ограничениям, установленным </w:t>
        <w:br/>
        <w:t xml:space="preserve">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</w:t>
        <w:br/>
        <w:t xml:space="preserve">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части 7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</w:t>
        <w:br/>
        <w:t>в эксплуатацию.</w:t>
      </w:r>
    </w:p>
    <w:p>
      <w:pPr>
        <w:pStyle w:val="ConsPlusNormal1"/>
        <w:ind w:firstLine="708"/>
        <w:jc w:val="both"/>
        <w:rPr>
          <w:color w:val="000000"/>
          <w:szCs w:val="28"/>
        </w:rPr>
      </w:pPr>
      <w:bookmarkStart w:id="4" w:name="P26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ответствие объекта капитального строительства разрешенному использованию земельного участка и (или) ограничениям, установленным </w:t>
        <w:br/>
        <w:t xml:space="preserve">в соответствии с земельным и иным законодательством Российской Федерации </w:t>
        <w:br/>
        <w:t xml:space="preserve">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</w:t>
        <w:br/>
        <w:t xml:space="preserve">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</w:t>
        <w:br/>
        <w:t xml:space="preserve">или изменена зона с особыми условиями использования территории, не введен </w:t>
        <w:br/>
        <w:t>в эксплуатацию.</w:t>
      </w:r>
    </w:p>
    <w:p>
      <w:pPr>
        <w:pStyle w:val="S1"/>
        <w:tabs>
          <w:tab w:val="clear" w:pos="708"/>
          <w:tab w:val="left" w:pos="1418" w:leader="none"/>
        </w:tabs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Основной текст с отступом 3 Знак"/>
    <w:basedOn w:val="Style12"/>
    <w:qFormat/>
    <w:rPr>
      <w:rFonts w:eastAsia="Times New Roman" w:cs="Calibri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25D57D59B911FA894D2A8D56D2767E6CEC20A2C5D43EAEDAA0537FE3BAA318C5197FDA692D998A5AD1106FFCB7A176465158A00A05D6I5C5J" TargetMode="External"/><Relationship Id="rId3" Type="http://schemas.openxmlformats.org/officeDocument/2006/relationships/hyperlink" Target="consultantplus://offline/ref=3ABE6576EAC15A3640FA051EF787044650F07A4AE90522023719FAB213D6C4A1D9AD61ED45AB757ED1B58503B8710E811F41B003D68667F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16:00Z</dcterms:created>
  <dc:creator>SafronovaT</dc:creator>
  <dc:description/>
  <cp:keywords/>
  <dc:language>en-US</dc:language>
  <cp:lastModifiedBy>Postnova_E</cp:lastModifiedBy>
  <cp:lastPrinted>2023-12-19T16:52:00Z</cp:lastPrinted>
  <dcterms:modified xsi:type="dcterms:W3CDTF">2024-03-20T08:12:00Z</dcterms:modified>
  <cp:revision>3</cp:revision>
  <dc:subject/>
  <dc:title>Приложение № 19</dc:title>
</cp:coreProperties>
</file>