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84"/>
      </w:tblGrid>
      <w:tr>
        <w:trPr/>
        <w:tc>
          <w:tcPr>
            <w:tcW w:w="9584" w:type="dxa"/>
            <w:tcBorders/>
          </w:tcPr>
          <w:tbl>
            <w:tblPr>
              <w:tblW w:w="6379" w:type="dxa"/>
              <w:jc w:val="righ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379"/>
            </w:tblGrid>
            <w:tr>
              <w:trPr/>
              <w:tc>
                <w:tcPr>
                  <w:tcW w:w="63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Приложение № 6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  <w:t>к дополнительному соглашению</w:t>
                    <w:br/>
                    <w:t xml:space="preserve"> о взаимодействии </w:t>
                  </w:r>
                </w:p>
                <w:p>
                  <w:pPr>
                    <w:pStyle w:val="Normal"/>
                    <w:spacing w:lineRule="auto" w:line="240" w:before="0" w:after="0"/>
                    <w:contextualSpacing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едоставление в собственность субъектам малого и среднего предпринимательства арендуемого ими муниципального движимого и недвижимого имуще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 Общие сведения о муниципальной усл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36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536"/>
        <w:gridCol w:w="10206"/>
      </w:tblGrid>
      <w:tr>
        <w:trPr>
          <w:trHeight w:val="8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метр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4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, предоставляющего услугу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 имущественно-земельных отношений города Ростова-на-Дону (далее - ДИЗО)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Номер услуги в федеральном реестре 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100010000202356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лн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 собственность субъектам малого и среднего предпринимательства арендуемого ими муниципального движимого и недвижимого имущества</w:t>
            </w:r>
          </w:p>
        </w:tc>
      </w:tr>
      <w:tr>
        <w:trPr>
          <w:trHeight w:val="20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аткое наименование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 собственность субъектам малого и среднего предпринимательства арендуемого ими муниципального движимого и недвижимого имущества</w:t>
            </w:r>
          </w:p>
        </w:tc>
      </w:tr>
      <w:tr>
        <w:trPr>
          <w:trHeight w:val="554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министративный регламент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Администрации города Ростова-на-Дону от 22.02.2019 № 131 «Об утверждении административного регламента муниципальной услуги № АР-133-20 «Предоставление в собственность субъектам малого и среднего предпринимательства арендуемого ими муниципального движимого и недвижимого имущества» </w:t>
            </w:r>
          </w:p>
        </w:tc>
      </w:tr>
      <w:tr>
        <w:trPr>
          <w:trHeight w:val="11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«подуслуг»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-133-20-3.2 «Предоставление в собственность субъектам малого и среднего предпринимательства арендуемого ими муниципального движимого и недвижимого имущества» </w:t>
            </w:r>
          </w:p>
        </w:tc>
      </w:tr>
      <w:tr>
        <w:trPr>
          <w:trHeight w:val="79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ы оценки качества предоставления муниципальной услуги</w:t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 Терминальные устройства в МФ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 Анкетирование заявителя сотрудником МФЦ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2. Общие сведения о "подуслугах"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6"/>
        <w:gridCol w:w="1418"/>
        <w:gridCol w:w="1843"/>
        <w:gridCol w:w="1701"/>
        <w:gridCol w:w="1134"/>
        <w:gridCol w:w="850"/>
        <w:gridCol w:w="1276"/>
        <w:gridCol w:w="1276"/>
        <w:gridCol w:w="2126"/>
        <w:gridCol w:w="1559"/>
        <w:gridCol w:w="1559"/>
      </w:tblGrid>
      <w:tr>
        <w:trPr>
          <w:tblHeader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предоставления в зависимости от услов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каза в приеме документ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тказа в предоставлении</w:t>
            </w:r>
          </w:p>
          <w:p>
            <w:pPr>
              <w:pStyle w:val="Normal"/>
              <w:spacing w:lineRule="auto" w:line="240" w:before="0" w:after="0"/>
              <w:ind w:right="-27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"подуслуги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Основания приостановления  предос</w:t>
            </w:r>
          </w:p>
          <w:p>
            <w:pPr>
              <w:pStyle w:val="Normal"/>
              <w:spacing w:lineRule="auto" w:line="240" w:before="0" w:after="0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ния "подуслуги"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Срок приостановления предос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тавле</w:t>
            </w:r>
          </w:p>
          <w:p>
            <w:pPr>
              <w:pStyle w:val="Normal"/>
              <w:spacing w:lineRule="auto" w:line="240" w:before="0" w:after="0"/>
              <w:ind w:right="-26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8"/>
                <w:sz w:val="20"/>
                <w:szCs w:val="20"/>
              </w:rPr>
              <w:t>ния "подуслуги"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та за предоста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обращения за получением "подуслуги"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пособ получения результата "подуслуги"</w:t>
            </w:r>
          </w:p>
        </w:tc>
      </w:tr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" w:right="-28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по месту жительства (месту нахождения юр.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" w:right="-3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аличие платы (государственной пошли</w:t>
            </w:r>
          </w:p>
          <w:p>
            <w:pPr>
              <w:pStyle w:val="Normal"/>
              <w:spacing w:lineRule="auto" w:line="240" w:before="0" w:after="0"/>
              <w:ind w:hanging="65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0"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Реквизиты норматив ного право вого акта, являющегося основанием  для взимания платы (государственной пошлин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0"/>
                <w:szCs w:val="20"/>
              </w:rPr>
              <w:t>КБК для взимания платы (государственной пошлины), в том числе через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Предоставление в собственность субъектам малого и среднего предпринимательства арендуемого ими муниципального движимого и недвижимого имуществ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ксимальный срок предоставления муниципальной услуги 104 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ксимальный срок предоставления муниципальной услуги 104 д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Представление заявителем документов с исправлениями;</w:t>
            </w:r>
          </w:p>
          <w:p>
            <w:pPr>
              <w:pStyle w:val="22"/>
              <w:widowControl w:val="false"/>
              <w:tabs>
                <w:tab w:val="clear" w:pos="708"/>
                <w:tab w:val="left" w:pos="-108" w:leader="none"/>
                <w:tab w:val="left" w:pos="1701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Наличие у заявителя неполного комплекта документов, необходимых и обязательных, подлежащих представлению заяви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 заявление о реализации преимущественного права на приобретение арендуемого имущества подано в случаях, указанных в части 2 статьи 1 Федерального закона от 22.07.2008 № 159-ФЗ "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 с заявлением о реализации преимущественного права на приобретение арендуемого имущества обратилось лицо, утратившее право на реализацию преимущественного права на приобретение арендуемого имущества, указанного в заявлении, согласно части 9 статьи 4 Федерального закона № 159-ФЗ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 с заявлением о реализации преимущественного права на приобретение арендуемого имущества обратилось лицо, указанное в части 3 статьи 14 Федерального закона от 24.07.2007 № 209-ФЗ "О развитии малого и среднего предпринимательства в Российской Федерации" или субъект малого и среднего предпринимательства, осуществляющий добычу и переработку полезных ископаемых (кроме общераспространенных полезных ископаемых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 отсутствие у представителя заявителя соответствующих полномочий на получение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нарушение требований к оформлению заявления, указанных в пункте 2.6 раздела 1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заявителем (представителем заявителя) не представлены документы, предусмотренные пунктами 2.6.1 - 2.6.4 раздела 2 административного регламен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 наличие в представленных документах противоречивых сведений об объекте и (или) субъекте (заявителе) правоотнош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 срок непрерывного временного владения и (или) временного пользования заявителем арендуемого имущества менее двух лет по состоянию на день подачи заявления (в случае если имущество не включено в Перечень муниципального имущества) или менее трех лет по состоянию на день подачи заявления (в случае если имущество включено в Перечень муниципального имущества, в течение пяти и более лет до дня подачи заявления о реализации преимущественного права на приобретение арендуемого муниципального недвижимого имущества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 срок непрерывного временного владения и (или) временного пользования заявителем арендуемым недвижимым имуществом менее двух лет по состоянию на день подачи заяв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- заявление подано в отношении недвижимого имущества, включен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 Перечень муниципального имущества в течение менее пяти лет до дня подачи заяв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срок непрерывного временного владения и (или) временного пользования заявителем арендуемым движимым имуществом менее одного год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по состоянию на день подачи заяв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заявление подано в отношении движимого имущества, не включенно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 xml:space="preserve">в Перечень муниципального имущества, либо включенного в Перечень муниципального имущества в течение менее трех лет до дня подачи заявления;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в Перечень муниципального имущества включены сведения об отнесении арендуемого движимого имущества к имуществу, указанному в части 4 статьи 2 Федерального закона № 159-ФЗ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 сведения о субъекте малого и среднего предпринимательства на день заключения договора купли-продажи имущества исключены из единого реестра субъектов малого и среднего предпринимательств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- наличие задолженности по арендной плате за арендуемое имущество, неустойкам (штрафам, пеням) на день подачи зая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28" w:hanging="0"/>
              <w:jc w:val="center"/>
              <w:rPr>
                <w:rFonts w:ascii="Times New Roman" w:hAnsi="Times New Roman" w:cs="Times New Roman"/>
                <w:spacing w:val="-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2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Личное обращение в МФЦ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3. Сведения о заявителях "подуслуги"</w:t>
      </w:r>
    </w:p>
    <w:tbl>
      <w:tblPr>
        <w:tblW w:w="1523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400"/>
        <w:gridCol w:w="1864"/>
        <w:gridCol w:w="12"/>
        <w:gridCol w:w="2953"/>
        <w:gridCol w:w="1694"/>
        <w:gridCol w:w="1862"/>
        <w:gridCol w:w="2155"/>
        <w:gridCol w:w="2982"/>
      </w:tblGrid>
      <w:tr>
        <w:trPr>
          <w:tblHeader w:val="true"/>
          <w:trHeight w:val="1971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тегория лиц, имеющих право на получение "подуслуги"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, подтверждающий правомочие заявителя соответствующей категории на получение "подуслуги"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, подтверждающему правомочие заявителя соответствующей категории на получение "подуслуги"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личие возможности подачи заявления на предоставление "подуслуги" представителями заявител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>
          <w:tblHeader w:val="true"/>
          <w:trHeight w:val="64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доставление в собственность субъектам малого и среднего предпринимательства арендуемого ими муниципальн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ижимого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го имущества</w:t>
            </w:r>
          </w:p>
        </w:tc>
      </w:tr>
      <w:tr>
        <w:trPr>
          <w:trHeight w:val="5979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ые предприниматели и юридические лица – субъекты мал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реднего предприниматель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меется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е дееспособное физическое лицо, имеющее право действовать от имени заявителя для осуществления запроса на предоставление услуги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веренност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окумент должен быть оформлен в соответствии с законодательством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Документ должен содержать сведения, подтверждающие наличие права представителя заявителя на подачу заявления от имени заяв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Документ должен быть действителен на срок обращения за предоставлением муниципаль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Документ не должен содержать подчисток, приписок, зачеркнутых слов и других исправлений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Документ не должен иметь повреждений, наличие которых не позволяет однозначно истолковать их содержание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4. Документы, предоставляемые заявителем для получения "подуслуги"</w:t>
      </w:r>
    </w:p>
    <w:tbl>
      <w:tblPr>
        <w:tblW w:w="1536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764"/>
        <w:gridCol w:w="2365"/>
        <w:gridCol w:w="1966"/>
        <w:gridCol w:w="2409"/>
        <w:gridCol w:w="4111"/>
        <w:gridCol w:w="1134"/>
        <w:gridCol w:w="1162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№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атегория докумен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Наименование документов, которые представляет заявитель для получения "подуслуги"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личество необходимых экземпляров документа с указанием подлинник/</w:t>
            </w:r>
          </w:p>
          <w:p>
            <w:pPr>
              <w:pStyle w:val="Normal"/>
              <w:spacing w:lineRule="auto" w:line="240" w:before="0" w:after="0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оп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ловие предоставления доку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Установленные треб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к докумен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Форма (шаблон) докумен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6" w:firstLine="28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Образец документа/ /заполнения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доставление в собственность субъектам малого и среднего предпринимательства арендуемого ими муниципальн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ижимого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го имущества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о реализации преимущественного права на приобретение арендуемого муниципального недвижимого имуще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1.в заявлении и документах не должно быть подчисток, приписок, зачеркнутых слов и иных не оговоренных в них исправлений;</w:t>
              <w:br/>
              <w:t>2.заявление не может быть заполнено карандашом;</w:t>
              <w:br/>
              <w:t>3.заявление должно быть подписано заявителем либо представителем заяви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1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2 к технологической схеме предоставления муниципальной услуги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Документ, удостоверяющим личность заявителя (представителя заявителя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,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 временное удостоверение личности (для граждан Российской Федерации),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- паспорт гражданина иностранного государства, легализованный на территории Российской Федерации (для иностранных граждан),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разрешение на временное проживание (для лиц без гражданства),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- вид на жительство (для лиц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без гражданства),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- удостоверение беженца в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для беженцев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свидетельство о рассмотрении ходатайства о признании беженцем на территории Российской Федерации по существу (для беженцев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свидетельство о предоставлении временного убежища на территории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всех листов документа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5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полномочия представителя заявителя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для индивидуальных предпринимателей - доверенность или иной документ подтверждающий полномочия; </w:t>
              <w:br/>
              <w:t>- для юридических лиц - копия решения или выписка из решения юридического лица о назначении руководителя или копия доверенности уполномоченного представителя в случае представления интересов лицом, не имеющим права на основании учредительных документов действовать от имени юридического лица без доверенности;</w:t>
              <w:br/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с заявлением обращается представитель заявителя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1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для юридических лиц: учредительные документы (в последней редакции)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равление допущенных опечаток и ошибок в выданных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результате предоставления муниципальной услуги документах</w:t>
            </w:r>
          </w:p>
        </w:tc>
      </w:tr>
      <w:tr>
        <w:trPr>
          <w:trHeight w:val="9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Запрос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Заявление об исправлении опечаток и (или) ошибок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 –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оверка заполнения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 в заявлении и документах не должно быть подчисток, приписок, зачеркнутых слов и иных не оговоренных в них исправлений;</w:t>
              <w:br/>
              <w:t>- заявление не может быть заполнено карандашом;</w:t>
              <w:br/>
              <w:t>- заявление должно быть подписано заявителем либо представителем заяв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3 к технологической схеме предоставления муниципальной услуги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00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00" w:val="clear"/>
              </w:rPr>
            </w:r>
          </w:p>
        </w:tc>
      </w:tr>
      <w:tr>
        <w:trPr>
          <w:trHeight w:val="9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Документом, удостоверяющим личность заявителя (представителя заявителя)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паспорт гражданина Российской Федерации, удостоверяющий личность гражданина Российской Федерации на территории Российской Федерации (для граждан Российской Федерации),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 временное удостоверение личности (для граждан Российской Федерации),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- паспорт гражданина иностранного государства, легализованный на территории Российской Федерации (для иностранных граждан),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- разрешение на временное проживание (для лиц без гражданства),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- вид на жительство (для лиц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без гражданства), 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либо</w:t>
            </w:r>
          </w:p>
          <w:p>
            <w:pPr>
              <w:pStyle w:val="11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- удостоверение беженца в Российской Феде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(для беженцев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 свидетельство о рассмотрении ходатайства о признании беженцем на территории Российской Федерации по существу (для беженцев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либ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- свидетельство о предоставлении временного убежища на территории Российской Федерации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иные документы, предусмотренные федеральными законами, или признаваемые в соответств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 международными договорами Российской Федерации в качестве документов, удостоверяющих личност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всех листов документа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полномочия представителя заявителя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 для индивидуальных предпринимателей - доверенность или иной документ, подтверждающий полномочия; </w:t>
              <w:br/>
              <w:t>- для юридических лиц - копия решения или выписка из решения юридического лица о назначении руководителя или копия доверенности уполномоченного представителя в случае представления интересов лицом, не имеющим права на основании учредительных документов действовать от имени юридического лица без доверенности;</w:t>
              <w:br/>
              <w:t>определение арбитражного суда о введении внешнего управления и назначении внешнего управляющего (для организации, в отношении которой введена процедура внешнего управления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с заявлением обращается представитель заявит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Должен быть действительным на срок обращения за предоставлением государственной услуги.</w:t>
              <w:br/>
              <w:t>2. Не должен содержать подчисток, приписок, зачеркнутых слов и других исправлений.</w:t>
              <w:br/>
              <w:t>3. Не должен иметь повреждений, наличие которых не позволяет однозначно истолковать их содержание.</w:t>
              <w:br/>
              <w:t>4. Копия документа, не заверенная нотариусом, предоставляется заявителем с предъявлением подлинника.</w:t>
              <w:b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- для юридических лиц: учредительные документы (в последней редакции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в котором допущена опечатка и (или) ошибка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18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обосновывающие доводы, изложенные в заявлен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пия – 1 экз.</w:t>
              <w:br/>
              <w:t>(установление личности заявителя, сверка копии с оригиналом и возврат заявителю подлинника, сканирование документа, выполнение надписи на копии о соответствии оригиналу, формирование в дел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праве приложи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161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9"/>
        <w:gridCol w:w="1701"/>
        <w:gridCol w:w="2977"/>
        <w:gridCol w:w="1559"/>
        <w:gridCol w:w="1701"/>
        <w:gridCol w:w="1322"/>
        <w:gridCol w:w="1842"/>
        <w:gridCol w:w="1276"/>
        <w:gridCol w:w="1354"/>
      </w:tblGrid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запрашиваемого документа (сведе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и состав сведений, запрашиваемых в рамках межведомственного информационного взаимо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4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направляющего(ей)</w:t>
            </w:r>
          </w:p>
          <w:p>
            <w:pPr>
              <w:pStyle w:val="Normal"/>
              <w:spacing w:lineRule="auto" w:line="240" w:before="0" w:after="0"/>
              <w:ind w:right="-4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I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нного сервиса/ наименование вида све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я межведомственного информации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ного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аимодейств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85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заполнения форм межведомственного запроса и ответа на межведомственный запрос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64" w:hRule="atLeast"/>
        </w:trPr>
        <w:tc>
          <w:tcPr>
            <w:tcW w:w="151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4" w:hanging="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доставление в собственность субъектам малого и среднего предпринимательства арендуемого ими муниципальн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ижимого 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го имущества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Ю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юридическ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направление запрос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 –получение ответ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– приобщение ответа к де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И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государственной регистрации индивидуального предприним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налоговая служба России (ФНС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ГР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объекте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ДИЗ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 регистрации пра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000356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6. Результат "подуслуги"</w:t>
      </w:r>
    </w:p>
    <w:tbl>
      <w:tblPr>
        <w:tblW w:w="1542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33"/>
        <w:gridCol w:w="2034"/>
        <w:gridCol w:w="4536"/>
        <w:gridCol w:w="1842"/>
        <w:gridCol w:w="1459"/>
        <w:gridCol w:w="1458"/>
        <w:gridCol w:w="1668"/>
        <w:gridCol w:w="1006"/>
        <w:gridCol w:w="992"/>
      </w:tblGrid>
      <w:tr>
        <w:trPr>
          <w:tblHeader w:val="true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/документы, являющиеся результатом "подуслуги"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ребования к документу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ам, являющимся результатом "подуслуги"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результата "подуслуги" (положительный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рицательный)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рма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ец документа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окументов, являющегося(ихся) результатом "подуслуги"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пособ получения результата "подуслуги"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ок хранения невостребованных заявителем результатов "подуслуги"</w:t>
            </w:r>
          </w:p>
        </w:tc>
      </w:tr>
      <w:tr>
        <w:trPr>
          <w:tblHeader w:val="true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ДИЗ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МФЦ</w:t>
            </w:r>
          </w:p>
        </w:tc>
      </w:tr>
      <w:tr>
        <w:trPr>
          <w:tblHeader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купли-продажи имуществ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ивированный отказ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1. В МФЦ на бумажном носителе, полученном из органа, предоставляющего услуг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2. 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3. Почтовая связ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0"/>
                <w:szCs w:val="20"/>
              </w:rPr>
              <w:t>4. Электронная почта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30 календарных дней со дня получения результата от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7. "Технологические процессы предоставления "подуслуги"</w:t>
      </w:r>
    </w:p>
    <w:tbl>
      <w:tblPr>
        <w:tblW w:w="15709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82"/>
        <w:gridCol w:w="5245"/>
        <w:gridCol w:w="2156"/>
        <w:gridCol w:w="1970"/>
        <w:gridCol w:w="1785"/>
        <w:gridCol w:w="1717"/>
      </w:tblGrid>
      <w:tr>
        <w:trPr>
          <w:tblHeader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>
          <w:trHeight w:val="39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заявителя в ДИЗО (по почте, электронной почте, портала Госуслуг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 Регистрация полученного по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информационной системе «Территориально-распределенный информационно-аналитический комплекс «Муниципальная геоинформационная система города Ростова-на-Дону (далее – МГИС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. Регистрация полученного заявления и пакета документов </w:t>
              <w:br/>
              <w:t>(с использованием ЕПГУ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Регистрация электронного заявления и пакета документов производится в автоматическом режиме в МГИС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Заявителю в личный кабинет Портала госуслуг в автоматическом режиме направляется входящий регистрационный номер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При направлении документов с использованием Портала госуслуг регистрация осуществляется в автоматическом режим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, если подача документов происходит посредством Портала госуслуг дополнительная подача таких документов в какой-либо иной форме не требуется 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, указанный в заявлении, либо через Портал госуслуг (в соответствии со способом получения результата, указанным в заявлени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их поступления либо на следующий рабочий день в случае поступления документов по окончании рабочего времени.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ы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озвращает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озвращает пакет документов арендатору с уведомлением о невозможности оказания муниципальной услуги с указанием причины отказа в приобретении арендуемого имуществ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,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договора купли-продажи муниципального недвижимого имуще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Готовит договор купли-продажи муниципального недвижимого имуществ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ает в государственный регистрирующий орган совместно с арендатором необходимый пакет документов для государственной регистрации перехода права собственности на имуществ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наличия сведений об арендаторе в едином реестре субъектов малого и среднего предпринимательства, при отсутствии задолженности по арендной плате за имущество, неустойкам (штрафам, пеням) на день подачи арендатором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рок исполнения административной процедуры – в течение 10 дней с даты принятия решения об условиях приватизации имущества уполномоченный отдел обеспечивает выдачу (направление) заявителю (представителю заявителя) копии решения об условиях приватизации имущества, письма с предложением о заключении договора купли-продажи имущества и проекта договора купли-продажи имущества в соответствии </w:t>
              <w:br/>
              <w:t>со способом, указанным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0 дней с даты принятия решения об условиях приватизации имущест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ыдача документов (в соответствии со способом получения результата, указанным в заявлени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результат по почте заказным письмом с уведомление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н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ЭД «Дело»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стоверение личности заявителя (представителя зая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ет личность заявителя, в том числе проверяет наличие документа, удостоверяющего лич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96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заявителя в интегрированной информационной системе единой сети МФЦ Ростовской области (далее - ИИС ЕС МФЦ РО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заявител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ение правосубъектности заявител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яет у заявителя (представителя заявителя) является ли заявитель физическим или юридическим лицо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егистрация обращения в ИИС ЕС МФЦ Р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истрирует обращение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рисвоением регистрационного номера де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ение данных о заявителе в карточке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ует основные сведения о заявителе и представителе заявителя, иных участниках предоставления услуги в карточке услуги, в частн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 ФИО, паспортные данные заявителя либо представителя заявителя Ф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)  наименование Ю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сведения об объекте недвижимости (адрес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аивает соответствующие статусы заявителю и представителю заявителя (при наличи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тветствующие поля на странице ИИС ЕС МФЦ РО «Список участвующих в получении услуги»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достоверение полномочий представителя заявителя (при обращении представителя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полномочия представителя заявителя, в том числе представителя юридического лица действовать от имени юридического лиц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формление заявления об оказании услуг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агает заявителю (представителю заявителя) проставить подпись на заявлении и дату его пред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комплектности и оформления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яет комплектность документ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яет соответствие оформления документов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становленным в Разделе 4 настоящей технологической схемы требования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ли представленные вместе с оригиналами копии документов не заверены в установленном порядке (и их заверение не предусмотрено законодательством), сотрудник, осуществляющий прием документов, сравнив копии документов с их оригиналами, на копиях выполняет надпись об их соответствии оригинал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едставления заявителем подлинника документа, представление которого в подлиннике не требуется, сотрудник, осуществляющий прием документов, на копии такого документа выполняет надпись об их соответствии. оригина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документа возвращается заявителю, а копия приобщается к пакету документов, принятых от заявите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выявления оснований для отказа в предоставлении услуги, информирует заявителя о возможности отказа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если заявитель настаивает на подаче документов без устранения выявленных нарушений, принимает заявление с прилагаемыми документами (в случае, если заявитель заполнил его сам) либо распечатывает заявление из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МФЦ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выдача выписк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ит выписку о приеме и регистрации комплекта документов, формируемую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на бумажном носителе готовится в трёх экземплярах. Первый экземпляр выдается заявителю, второй - остается в МФЦ, третий - вместе с комплектом документов передается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сканируется и направляется в электронной форме в ДИЗ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выписку включаются только документы, представленные заяв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экземпляр выписки подписывается специалистом МФЦ, ответственным за прием документов, и заявителем (его представителем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ет заявителю (представителю заявителя) выписку о приеме и регистрации комплекта документо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перационис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писка (выписка), формируемая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  <w:br/>
              <w:t xml:space="preserve">(приложение № 4 к </w:t>
            </w:r>
            <w:r>
              <w:rPr>
                <w:rFonts w:cs="Times New Roman" w:ascii="Times New Roman" w:hAnsi="Times New Roman"/>
                <w:bCs/>
                <w:sz w:val="18"/>
                <w:szCs w:val="20"/>
                <w:lang w:eastAsia="ru-RU"/>
              </w:rPr>
              <w:t>технологической схеме предоставления муниципальной услуг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20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омплек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сканирование документов, принятых от заявителя, в том числ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иску о приеме и регистрации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ИИС ЕС МФЦ 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ждый документ сканируется в отдельный файл, если сканируемый документ содержит более одной страницы, то документ сканируется в один фай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пакета электронных образов документов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 наличии технической возможности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пакет электронных образов документов по системе ViPNet в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пакета документов на бумажном носителе и передача его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 сопроводительным реестром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ует пакет документов в бумажном ви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осит информацию о принятом деле в реестр приема-переда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аправляет сформированный пакет документов с приложением расписки (выписки) и сопроводительного реестр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следующего рабочег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со дня 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 xml:space="preserve">Разделом 4 настоящей технологической схемы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5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Доставка пакета документов на бумажном носителе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инимает от специалиста по обработке документов МФЦ сформированный пакет документов на бумажном носителе с приложением расписки (выписки) и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существляет передачу пакета документов сотрудник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уполномоченному на прием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одного дня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Закрытие дел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лучае,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Не позднее двух дней со дня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представления заявителем комплекта документ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 соответствии с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Разделом 4 настоящей технологической схем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пециалист по обработке документов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пакет документов от МФЦ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приема документов из МФ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уп к ПО ViPNe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ование, направление межведомственных запросов и получение документов и информации, которые находятся в распоряжении государственных органов, органов местного самоуправл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Формирует и направляет межведомственные запросы в случае поступления заявлений через МФЦ, через ЕПГУ или посредством почтой, электронной поч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лучение запрашиваемых документов и сведений, необходимых для предоставления муниципальной услуг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 рабочег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Единая система межведомственного электронного взаимодействия (далее – СМЭВ) либо в виде бумажного доку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озвращает пакета документ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озвращает пакет документов арендатору с уведомлением о невозможности оказания муниципальной услуги с указанием причины отказа в приобретении арендуемого имуществ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готовка договора купли-продажи муниципального недвижимого имуще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Готовит договор купли-продажи муниципального недвижимого имуществ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одает в государственный регистрирующий орган совместно с арендатором необходимый пакет документов для государственной регистрации перехода права собственности на имуществ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В случае наличия сведений об арендаторе в едином реестре субъектов малого и среднего предпринимательства, при отсутствии задолженности по арендной плате за имущество, неустойкам (штрафам, пеням) на день подачи арендатором заявл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Срок исполнения административной процедуры – в течение 10 дней с даты принятия решения об условиях приватизации имущества уполномоченный отдел обеспечивает выдачу (направление) заявителю (представителю заявителя) копии решения об условиях приватизации имущества, письма с предложением о заключении договора купли-продажи имущества и проекта договора купли-продажи имущества в соответствии </w:t>
              <w:br/>
              <w:t>со способом, указанным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10 дней с даты принятия решения об условиях приватизации имуществ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Департаментом имущественно-земельных отнош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выбора заявителем места получения результата услуги почтовым отправлением, 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вает передачу подготовленного результата для направления заявителю почт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и направлении почтой - отметка об отправке фиксируется в реестре заказной корреспонден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зависимости от результата услуги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езультатам проверки представленных документов готовит документ о предоставлении услуги (либо об отказе в предоставлении услуг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 сведения о результате предоставления услуги в сопроводительный реест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яет подготовленный результат в МФЦ в целях выдачи заявителю с приложением сопроводительного реес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зависимости от результата услуги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Департамента имущественно-земельных отношен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дительный реестр, формируемый в Департаменте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(приложение № 6 к технологической схеме предоставления муниципальной услуги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авка пакета документов на бумажном носител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инимает от ответственного сотрудн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сформированный пакет документов на бумажном носителе с приложением расписки (выписки) и сопроводительного реестра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зависимости от результата услуги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рьер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ение и информирование заявителя о готовности результата к выдаче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ет результат предост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случае согласия заявителя МФЦ направляет SMS-уведомление на мобильный номер телефона заявителя о ходе предоставления муниципальной услуги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бочий день со дня получения результата из Департамента имущественно-земельных отнош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результата в МФЦ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обращении заявителя (представителя заявителя) в МФЦ за выдачей документов сотрудник, осуществляющий выдачу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  <w:tab/>
              <w:t>устанавливает личность заявителя, в том числе проверяет документ, удостоверяющий его л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</w:t>
              <w:tab/>
              <w:t>проверяет правомочия представителя заявителя действовать от имени заявителя при получении докум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</w:t>
              <w:tab/>
              <w:t>находит документы, подлежащие выдач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</w:t>
              <w:tab/>
              <w:t>знакомит заявителя с перечнем выдаваемых документов (оглашает названия выдаваемых документ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</w:t>
              <w:tab/>
              <w:t>выдает документы заявител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 заявите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ступ к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ча невостребованных документов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ередает по сопроводительному реестру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ЗО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невостребованные заявителем результаты предоставления услуг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31 календарный день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со дня получения результата услуги о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партамента имущественно-земельных отнош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трудник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проводительный реестр, формируемый в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ИС ЕС МФЦ 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приложение № 7 к технологической схеме предоставления муниципальной услуги)</w:t>
            </w:r>
          </w:p>
        </w:tc>
      </w:tr>
      <w:tr>
        <w:trPr>
          <w:trHeight w:val="32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исправления допущенных опечаток и ошибок в выданных в результате предоставления муниципальной услуги документах</w:t>
            </w:r>
          </w:p>
        </w:tc>
      </w:tr>
      <w:tr>
        <w:trPr>
          <w:trHeight w:val="28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Департамент имущественно-земельных отношений города Ростова-на-Дону (по почте)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1.1.Регистрация полученного по почте, электронной почте заявления и пакета документов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ирует заявление и пакет документов в МГИС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день их поступления  либо на следующий рабочий день в случае поступления документов </w:t>
              <w:br/>
              <w:t xml:space="preserve">по окончании рабочего времени. В случае поступления документов заявителя </w:t>
              <w:br/>
              <w:t>о предоставлении муниципальной услуги в выходные или нерабочие праздничные дни их регистрация осуществляется в первый рабочий день, следующий за выходным или нерабочим праздничным днем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ГИ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лучае обращения в МФЦ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 по 15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заявлению прилагается оригинал документа, в котором допущена опечатка и (или) ошибка. Также заявитель вправе приобщить документы, обосновывающие доводы, изложенные в заявлении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день обращ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перационист МФ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оступ к ИИС ЕС МФЦ Р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 этап</w:t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Проверка указанных в заявлении сведен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выявления допущенных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выданных в результате предоставления муниципальной услуги документах, подготавливает и обеспечивает выдачу (направление) документа, являющегося результатом предоставления муниципальной услуги, с учетом исправления допущенных опечаток и (или) ошибо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лучае отсутствия опечаток и (или) ошиб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документах, выданных в результате предоставления муниципальной услуги, подготавливает и обеспечивает выдачу (направление) уведомления об отсутствии таких опечаток и (или) ошибок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ведомлению об отсутствии таких опечаток и (или) ошибок прилагается оригинал документа, приобщенного к соответствующему заявлению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рабочих дне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трудник </w:t>
            </w:r>
            <w:r>
              <w:rPr>
                <w:rFonts w:eastAsia="Calibri" w:cs="Times New Roman" w:ascii="Times New Roman" w:hAnsi="Times New Roman"/>
                <w:bCs/>
                <w:sz w:val="20"/>
                <w:szCs w:val="20"/>
              </w:rPr>
              <w:t>ДИЗО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СМЭВ,</w:t>
              <w:br/>
              <w:t>публичная кадастровая карт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ГИС,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СЭД «Дело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ся действия с 18 по 23 пункты, указанные в настоящем разделе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Раздел 8. Особенности предоставления "подуслуги"</w:t>
      </w:r>
      <w:r>
        <w:rPr/>
        <w:t xml:space="preserve"> в электронной форме</w:t>
      </w:r>
    </w:p>
    <w:tbl>
      <w:tblPr>
        <w:tblW w:w="1522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244"/>
        <w:gridCol w:w="2244"/>
        <w:gridCol w:w="2244"/>
        <w:gridCol w:w="2244"/>
        <w:gridCol w:w="2244"/>
        <w:gridCol w:w="1761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заявителем информации о сроках и порядке предоставления "подуслуг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записи на прием в орган, МФЦ для подачи запроса о предоставлении "подуслуги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формирования запроса о предоставлении "подуслуги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риема и регистрации органом, предоставляющим услугу, запроса о предоставлении "подуслуги" и иных документов, необходимых для предоставления "подуслуги"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оплаты заявителем государственной пошлины за предоставление "подуслуги"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лучения сведений о ходе выполнения запроса о предоставлении "подуслуги"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пособ подачи жалобы на нарушение порядка предоставления "подуслуги" и досудебного (внесудебного) обжалования решений и действий (бездействия) органа в процессе получения "подуслуги"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портал сети МФЦ Ростовской област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тал МФЦ города Ростова-на-Дон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через экранную форму на Едином портале государственных услуг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и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е требуется предоставление документов на бумажном носител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электронная почта заявителя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 смс-оповещен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официальный интернет-портал городской Думы и Администрации города Ростова-на-Дону (www.rostov-gorod.ru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Единый портал государственных услуг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сети МФЦ Ростовской обла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- портал МФЦ города Ростова-на-Дону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электронная поч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1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Предоставление в собственность субъектам малого и среднего предпринимательства арендуемого ими муниципального </w:t>
      </w:r>
      <w:r>
        <w:rPr>
          <w:rFonts w:cs="Times New Roman" w:ascii="Times New Roman" w:hAnsi="Times New Roman"/>
          <w:sz w:val="20"/>
          <w:szCs w:val="20"/>
        </w:rPr>
        <w:t xml:space="preserve">движимого и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недвижимого имущества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8"/>
          <w:szCs w:val="28"/>
        </w:rPr>
        <w:t>о реализации преимущественного права на приобретение арендуемого муниципального движимого и недвижимого имущест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полное наименование юридического лица или Ф.И.О. индивидуального предприним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Н 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рия_______ номер ________________ дата выдачи 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 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, подтверждающий государственную регистрации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рия____________ номер  _______________, дата выдачи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о_____________________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Calibri" w:cs="Times New Roman" w:ascii="Times New Roman" w:hAnsi="Times New Roman"/>
          <w:sz w:val="24"/>
          <w:szCs w:val="24"/>
        </w:rPr>
        <w:t>(полное наименование налогового орга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ата выдачи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 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полное наименование налогового орга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ГРН (ОГРНИП)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/с 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банке 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ИК ____________________ ОКПО _________________ ОКВЭД 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рр./сч 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лице 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йствующего на основании __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(доверенности, устава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нтактный телефон 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дрес заявителя 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eastAsia="Calibri" w:cs="Times New Roman" w:ascii="Times New Roman" w:hAnsi="Times New Roman"/>
          <w:sz w:val="24"/>
          <w:szCs w:val="24"/>
        </w:rPr>
        <w:t>(адрес юридического лица или место регистрации индивидуального предприним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общаю о реализации преимущественного права на приобретение арендуемого имущества, находящегося в муниципальной казне города Ростова-на-Дону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вижим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едвижим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Сведения об объекте арендуемого муниципального недвижимого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1. Адрес: г. Ростов-на-Дону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2. Площадь ____________ кв.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3. Комнаты №  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сположенные 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Сведения об объекте арендуемого муниципального движимого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1. Наименование движимого имущества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2. Модель и регистрационный номер (для транспортных средств)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3. Идентификационный, заводской номер, серийный номер 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Иные сведения 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Договор аренды от_____________________№ 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 Настоящим заявлением одновременно подтвержда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ответствие установленным Федеральным законодательством условиям отнесения к категории субъектов____________________ предприниматель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>(малого или среднег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тсутствие оснований для отнесения к категории субъектов  малого и среднего  предпринимательства, указанных в части 3 статьи 14 Федерального зак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т 24.07.2007 № 209-ФЗ «О развитии малого и среднего предприниматель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Российской Федерации», и субъектов малого и среднего предпринимательства, осуществляющих добычу и переработку полезных ископаем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кроме общераспространенных полезных ископаемы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 Оплата приобретаемого муниципального недвижимого имущества будет произведена ______________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(единовременно или с рассрочкой платежа на _____ лет (от пяти до десяти лет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оплаты с рассрочкой платежа указ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мер первоначального взноса в % от цены, способ оплаты: ежемесячные или ежеквартальные выплаты в равных доля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7. Оплата приобретаемого муниципального движимого имущества будет произведена ______________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(единовременно или с рассрочкой платежа на _____ лет (не менее трех лет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оплаты с рассрочкой платежа указ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мер первоначального взноса в % от цены, способ оплаты: ежемесячные или ежеквартальные выплаты в равных доля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й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целях предоставления муниципальной услуги 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итель: 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Ф.И.О. заявителя (представителя заявителя))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___»_______________20____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*При отправке по почте заявление и пакет документов направляются в адрес ДИЗО почтовым отправлением с описью вложения.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2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Предоставление в собственность субъектам малого и среднего предпринимательства арендуемого ими муниципального </w:t>
      </w:r>
      <w:r>
        <w:rPr>
          <w:rFonts w:cs="Times New Roman" w:ascii="Times New Roman" w:hAnsi="Times New Roman"/>
          <w:sz w:val="20"/>
          <w:szCs w:val="20"/>
        </w:rPr>
        <w:t xml:space="preserve">движимого и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недвижимого имущества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8"/>
          <w:szCs w:val="28"/>
        </w:rPr>
        <w:t>о реализации преимущественного права на приобретение арендуемого муниципального движимого и недвижимого имуществ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______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Индивидуальный предприниматель Иванова Ирина Петровн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(полное наименование юридического лица или Ф.И.О. индивидуального предпринимател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ИНН _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6165448023</w:t>
      </w:r>
      <w:r>
        <w:rPr>
          <w:rFonts w:eastAsia="Calibri" w:cs="Times New Roman" w:ascii="Times New Roman" w:hAnsi="Times New Roman"/>
          <w:sz w:val="28"/>
          <w:szCs w:val="28"/>
        </w:rPr>
        <w:t>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паспорт_____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ерия_6000_ номер ___259852___ дата выдачи ___21.01.1958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ыдан __УФМС по г.Ростову-на-Дону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, подтверждающий государственную регистрации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видетельство о государственной регистрации юридического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рия____________ номер  _______________, дата выдачи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о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или лист записи Единого государственного реестра юридических лиц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ата выдачи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 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олное наименование налогового орган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ГРН (ОГРНИП)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/с 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банке 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ИК ____________________ ОКПО _________________ ОКВЭД 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рр./сч 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йствующего на основании 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(доверенности, устава и др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контактный телефон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290-47-23, 8-918-567-09-34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адрес заявителя _____ 344000, г. Ростов-на-Дону, ул. Пушкинская, 61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(адрес юридического лица или место регистрации индивидуального предприним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общаю о реализации преимущественного права на приобретение арендуемого имущества, находящегося в муниципальной казне города Ростова-на-Дону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движим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sz w:val="28"/>
          <w:szCs w:val="28"/>
        </w:rPr>
        <w:t xml:space="preserve"> – недвижим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Сведения об объекте арендуемого муниципального недвижимого имущест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1.1. Адрес: г. Ростов-на-Дону,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ул. Максима Горького, 18</w:t>
      </w:r>
      <w:r>
        <w:rPr>
          <w:rFonts w:eastAsia="Calibri" w:cs="Times New Roman" w:ascii="Times New Roman" w:hAnsi="Times New Roman"/>
          <w:sz w:val="28"/>
          <w:szCs w:val="28"/>
        </w:rPr>
        <w:t>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.2. Площадь __57,0___ кв. 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1.3. Комнаты №  ___1, 2, 2а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расположенные ___на 1 этаже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Сведения об объекте арендуемого муниципального движимого имуще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1. Наименование движимого имущества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2. Модель и регистрационный номер (для транспортных средств)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3. Идентификационный, заводской номер, серийный номер _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Иные сведения 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Договор аренды от__01.02.2015_______№ _____2598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 Настоящим заявлением одновременно подтвержда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ответствие установленным Федеральным законодательством условиям отнесения к категории субъектов____________________ предпринима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Calibri" w:cs="Times New Roman" w:ascii="Times New Roman" w:hAnsi="Times New Roman"/>
          <w:sz w:val="28"/>
          <w:szCs w:val="28"/>
        </w:rPr>
        <w:t>(малого или среднег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тсутствие оснований для отнесения к категории субъектов  малого и среднего  предпринимательства, указанных в части 3 статьи 14 Федерального зак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т 24.07.2007 № 209-ФЗ «О развитии малого и среднего предпринимательст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 Российской Федерации», и субъектов малого и среднего предпринимательства, осуществляющих добычу и переработку полезных ископаем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кроме общераспространенных полезных ископаемых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 Оплата приобретаемого муниципального недвижимого имущества будет произведена ________________с рассрочкой платежа на 5 лет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(единовременно или с рассрочкой платежа на _____ лет (от пяти до десяти лет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оплаты с рассрочкой платежа указ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мер первоначального взноса в % от цены, способ оплаты: ежемесячные или ежеквартальные выплаты в равных доля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7. Оплата приобретаемого муниципального движимого имущества будет произведена 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(единовременно или с рассрочкой платежа на _____ лет (не менее трех лет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лучае оплаты с рассрочкой платежа указы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мер первоначального взноса в % от цены, способ оплаты: ежемесячные или ежеквартальные выплаты в равных доля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муниципальной услуги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sz w:val="28"/>
          <w:szCs w:val="28"/>
        </w:rPr>
        <w:t xml:space="preserve"> – 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целях предоставления муниципальной услуги 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явитель: _____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Иванова Ирина Петровн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Ф.И.О. заявителя (представителя заявителя))                       (подпись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«_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01</w:t>
      </w:r>
      <w:r>
        <w:rPr>
          <w:rFonts w:eastAsia="Calibri" w:cs="Times New Roman" w:ascii="Times New Roman" w:hAnsi="Times New Roman"/>
          <w:sz w:val="28"/>
          <w:szCs w:val="28"/>
        </w:rPr>
        <w:t>__»__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02</w:t>
      </w:r>
      <w:r>
        <w:rPr>
          <w:rFonts w:eastAsia="Calibri" w:cs="Times New Roman" w:ascii="Times New Roman" w:hAnsi="Times New Roman"/>
          <w:sz w:val="28"/>
          <w:szCs w:val="28"/>
        </w:rPr>
        <w:t>______20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18</w:t>
      </w:r>
      <w:r>
        <w:rPr>
          <w:rFonts w:eastAsia="Calibri" w:cs="Times New Roman" w:ascii="Times New Roman" w:hAnsi="Times New Roman"/>
          <w:sz w:val="28"/>
          <w:szCs w:val="28"/>
        </w:rPr>
        <w:t>__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*</w:t>
      </w:r>
      <w:r>
        <w:rPr>
          <w:rFonts w:eastAsia="Calibri" w:cs="Times New Roman" w:ascii="Times New Roman" w:hAnsi="Times New Roman"/>
        </w:rPr>
        <w:t>При отправке по почте заявление и пакет документов направляются в адрес ДИЗО почтовым отправлением с описью вложения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  <w:bookmarkStart w:id="0" w:name="P500"/>
      <w:bookmarkStart w:id="1" w:name="P500"/>
      <w:bookmarkEnd w:id="1"/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3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Предоставление в собственность субъектам малого и среднего предпринимательства арендуемого ими муниципального </w:t>
      </w:r>
      <w:r>
        <w:rPr>
          <w:rFonts w:cs="Times New Roman" w:ascii="Times New Roman" w:hAnsi="Times New Roman"/>
          <w:sz w:val="20"/>
          <w:szCs w:val="20"/>
        </w:rPr>
        <w:t xml:space="preserve">движимого и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недвижимого имущества»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Директору Департамен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имущественно-земельных отношени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города Ростова-на-Дон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исправлении опечаток и (или) ошиб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(полное наименование юридического лица или Ф. И. О. индивидуального предпринимат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Н ___________________, ОГРН (ОГРНИП) 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еквизиты документа, удостоверяющего личность заявителя (представителя заявителя):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ерия_______ номер ________________ дата выдачи 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дан 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лице 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йствующего на основании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доверенности, устава ил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(факс) заявителя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лефон представителя заявителя 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нахождение заявителя (для юридического лица)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 жительства (регистрации) заявителя (для индивидуальных предпринимателей)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чтовый адрес и (или) адрес электронной почты заявителя, по которому должен быть направлен ответ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общаю об опечатке и (или) ошибке, допущенной при предоставлении муниципальной услуги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Calibri" w:cs="Times New Roman" w:ascii="Times New Roman" w:hAnsi="Times New Roman"/>
          <w:sz w:val="28"/>
          <w:szCs w:val="28"/>
        </w:rPr>
        <w:t>(указывается точное наименование муниципальной услуги) Записано____________________________________________________________  (указываются подлежащие исправлению сведения)  в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указывается  документ, в котором  допущена опечатка и (или) ошибк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авильная запись____________________________________________________ (указываются необходимые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соответствии с 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(документ, в котором указаны сведе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шу исправить допущенную опечатку и (или) ошибку и выдать новый доку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ригинал документа с опечаткой и (или) ошибкой прилага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зультат рассмотрения заявления  прошу  предоставить (напротив необходимого пункта поставить значок V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осредством почтового отпр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бумажного документа при личном обращении по месту сдачи докум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Портала госуслуг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□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 виде электронного документа посредством электронной почты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явитель:________________________________________        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eastAsia="Calibri" w:cs="Times New Roman" w:ascii="Times New Roman" w:hAnsi="Times New Roman"/>
          <w:sz w:val="28"/>
          <w:szCs w:val="28"/>
        </w:rPr>
        <w:t>(Ф.И.О. заявителя (представителя заявителя))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____»______________20____ года</w:t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тверждаю свое согласие, а также согласие представляемого мною лиц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муниципальной услуги), в том числе в автоматизированном режиме, включая принятие решений на их основ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 целях предоставления муниципальной услуг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стоверность и полноту сведений подтверждаю.</w:t>
      </w:r>
    </w:p>
    <w:p>
      <w:p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кументы прилагаются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*</w:t>
      </w:r>
      <w:r>
        <w:rPr>
          <w:rFonts w:eastAsia="Calibri" w:cs="Times New Roman" w:ascii="Times New Roman" w:hAnsi="Times New Roman"/>
          <w:sz w:val="24"/>
          <w:szCs w:val="24"/>
        </w:rPr>
        <w:t>При отправке по почте заявление и пакет документов направляются в адрес ДИЗО почтовым отправлением с описью вложения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4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keepLines/>
        <w:widowControl w:val="false"/>
        <w:spacing w:lineRule="auto" w:line="264" w:before="0" w:after="0"/>
        <w:ind w:left="5670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Предоставление в собственность субъектам малого и среднего предпринимательства арендуемого ими муниципального </w:t>
      </w:r>
      <w:r>
        <w:rPr>
          <w:rFonts w:cs="Times New Roman" w:ascii="Times New Roman" w:hAnsi="Times New Roman"/>
          <w:sz w:val="20"/>
          <w:szCs w:val="20"/>
        </w:rPr>
        <w:t xml:space="preserve">движимого и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недвижимого имущества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мерная Форма расписки (выписки), формируемой в ИС МФ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2477135</wp:posOffset>
            </wp:positionV>
            <wp:extent cx="1602105" cy="12026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56260" cy="58801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273" t="5975" r="19754" b="4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Arial" w:cs="Arial" w:ascii="Arial" w:hAnsi="Arial"/>
          <w:kern w:val="2"/>
          <w:sz w:val="20"/>
          <w:szCs w:val="24"/>
          <w:lang w:val="en-US" w:eastAsia="en-US"/>
        </w:rPr>
        <w:t xml:space="preserve">                                        </w:t>
      </w:r>
      <w:r>
        <w:rPr>
          <w:sz w:val="18"/>
          <w:szCs w:val="18"/>
          <w:u w:val="single"/>
        </w:rPr>
        <w:t>Дело №</w:t>
      </w:r>
      <w:r>
        <w:rPr>
          <w:rFonts w:cs="Arial"/>
          <w:sz w:val="48"/>
          <w:szCs w:val="48"/>
          <w:u w:val="single"/>
        </w:rPr>
        <w:t xml:space="preserve"> </w:t>
      </w:r>
      <w:r>
        <w:rPr>
          <w:rFonts w:cs="Arial"/>
          <w:sz w:val="40"/>
          <w:szCs w:val="40"/>
          <w:u w:val="single"/>
        </w:rPr>
        <w:t>$$$Дело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9"/>
        <w:gridCol w:w="2186"/>
        <w:gridCol w:w="289"/>
        <w:gridCol w:w="4678"/>
      </w:tblGrid>
      <w:tr>
        <w:trPr>
          <w:trHeight w:val="260" w:hRule="atLeast"/>
        </w:trPr>
        <w:tc>
          <w:tcPr>
            <w:tcW w:w="2364" w:type="dxa"/>
            <w:vMerge w:val="restart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НазПодрОткрДел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МФЦ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ТелМФЦ$$$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Услуга: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Услуг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0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Заявител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редставитель)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ФИО$$$</w:t>
            </w:r>
          </w:p>
        </w:tc>
      </w:tr>
      <w:tr>
        <w:trPr>
          <w:trHeight w:val="32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Заявителя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Адрес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8" w:hRule="atLeast"/>
        </w:trPr>
        <w:tc>
          <w:tcPr>
            <w:tcW w:w="2364" w:type="dxa"/>
            <w:vMerge w:val="continue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20"/>
                <w:szCs w:val="24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20"/>
                <w:szCs w:val="24"/>
                <w:lang w:val="en-US" w:eastAsia="en-US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Организация, исполняющая услугу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ОргГлавныйИсполнитель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20"/>
          <w:szCs w:val="24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20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/>
      </w:pPr>
      <w:r>
        <w:rPr/>
        <w:t>Расписка (выписка) о получении документов:</w:t>
      </w:r>
    </w:p>
    <w:tbl>
      <w:tblPr>
        <w:tblW w:w="974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893"/>
        <w:gridCol w:w="2551"/>
        <w:gridCol w:w="735"/>
        <w:gridCol w:w="736"/>
        <w:gridCol w:w="735"/>
        <w:gridCol w:w="736"/>
      </w:tblGrid>
      <w:tr>
        <w:trPr>
          <w:trHeight w:val="481" w:hRule="atLeast"/>
        </w:trPr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</w:p>
        </w:tc>
        <w:tc>
          <w:tcPr>
            <w:tcW w:w="389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аименование докумен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Владелец документа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экз.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л-во лист.</w:t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одл.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п.</w:t>
            </w:r>
          </w:p>
        </w:tc>
      </w:tr>
      <w:tr>
        <w:trPr>
          <w:trHeight w:val="424" w:hRule="atLeast"/>
        </w:trPr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8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НазваниеДок%%%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ВладелецДокумента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ий%%%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ПодлинникЛистов%%%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ДокумДело.ДокКопЛистов%%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"/>
        <w:gridCol w:w="2693"/>
        <w:gridCol w:w="258"/>
        <w:gridCol w:w="4678"/>
      </w:tblGrid>
      <w:tr>
        <w:trPr>
          <w:trHeight w:val="426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Личность заявителя (представителя заявителя) удостоверил, документы принял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Адрес МФЦ в котором принято дело по принципу экстерриториальности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Контактный номер телефона МФЦ</w:t>
            </w:r>
            <w:bookmarkStart w:id="2" w:name="_GoBack"/>
            <w:bookmarkEnd w:id="2"/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исполнительДолжность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ФИООперЗакрывшего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: $$$дата$$$         Время: $$$ВремяДела$$$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br/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__________________________________________</w:t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та получ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после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ЗавершенияУслугиРасписка$$$</w:t>
            </w:r>
          </w:p>
        </w:tc>
      </w:tr>
      <w:tr>
        <w:trPr>
          <w:trHeight w:val="94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21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Срок хранения результата услуги:</w:t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Услуга_дней_архив$$$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/>
        <w:t>Подпись заявителя / представителя заявителя, подтверждающая сдачу документов в МФЦ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jc w:val="both"/>
              <w:rPr>
                <w:rFonts w:cs="Arial"/>
                <w:sz w:val="32"/>
                <w:szCs w:val="32"/>
                <w:lang w:eastAsia="ar-SA"/>
              </w:rPr>
            </w:pPr>
            <w:r>
              <w:rPr>
                <w:rFonts w:cs="Arial"/>
                <w:sz w:val="32"/>
                <w:szCs w:val="32"/>
                <w:lang w:eastAsia="ar-SA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рошу уведомления о ходе предоставления услуги направлять (отметить «V»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3403"/>
        <w:gridCol w:w="295"/>
        <w:gridCol w:w="740"/>
        <w:gridCol w:w="295"/>
        <w:gridCol w:w="748"/>
      </w:tblGrid>
      <w:tr>
        <w:trPr>
          <w:trHeight w:val="227" w:hRule="exact"/>
        </w:trPr>
        <w:tc>
          <w:tcPr>
            <w:tcW w:w="812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ДА</w:t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НЕТ</w:t>
            </w:r>
          </w:p>
        </w:tc>
      </w:tr>
      <w:tr>
        <w:trPr>
          <w:trHeight w:val="364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SMS-сообщением на мобильный телефон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МобТелефон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42" w:hRule="exact"/>
        </w:trPr>
        <w:tc>
          <w:tcPr>
            <w:tcW w:w="472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34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8" w:hRule="exact"/>
        </w:trPr>
        <w:tc>
          <w:tcPr>
            <w:tcW w:w="472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E-mail-сообщением на адрес электронной почты</w:t>
            </w:r>
          </w:p>
        </w:tc>
        <w:tc>
          <w:tcPr>
            <w:tcW w:w="3403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ЭлПочтаЗаявительФЛ$$$</w:t>
            </w:r>
          </w:p>
        </w:tc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V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firstLine="817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Согласен(а), что для улучшения качества предоставления государственных услуг на мой мобильный телефон может поступить SMS-сообщение с предложением произвести оценку качества оказанной мне услуги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both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г.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Подтверждаю, что у меня имеются в наличии согласия на обработку персональных данных, обработка которых необходима для предоставления вышеназванной услуги, следующих лиц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kern w:val="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Фамилия, имя, отч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 xml:space="preserve">Наличие соглас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%%%Участник.ФИО%%% - %%%Участник.Отношение%%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122"/>
        <w:gridCol w:w="272"/>
        <w:gridCol w:w="1496"/>
      </w:tblGrid>
      <w:tr>
        <w:trPr>
          <w:trHeight w:val="510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дата$$$</w:t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122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27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/>
      </w:pPr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ДОПОЛНИТЕЛЬНАЯ ИНФОРМАЦИЯ</w:t>
      </w: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 xml:space="preserve">Уважаемые заявители! В любом МФЦ Ростовской области (либо любом территориально обособленном структурном подразделении МФЦ Ростовской области) можно получить пароль для доступа к Порталу государственных услуг </w:t>
      </w:r>
      <w:hyperlink r:id="rId4" w:tgtFrame="_blank">
        <w:r>
          <w:rPr>
            <w:rStyle w:val="InternetLink"/>
            <w:rFonts w:eastAsia="Lucida Sans Unicode" w:cs="Times New Roman" w:ascii="Arial" w:hAnsi="Arial"/>
            <w:b/>
            <w:kern w:val="2"/>
            <w:sz w:val="18"/>
            <w:szCs w:val="18"/>
            <w:lang w:val="en-US" w:eastAsia="en-US"/>
          </w:rPr>
          <w:t>gosuslugi.ru</w:t>
        </w:r>
      </w:hyperlink>
      <w:r>
        <w:rPr>
          <w:rFonts w:eastAsia="Lucida Sans Unicode" w:cs="Times New Roman" w:ascii="Arial" w:hAnsi="Arial"/>
          <w:b/>
          <w:kern w:val="2"/>
          <w:sz w:val="18"/>
          <w:szCs w:val="18"/>
          <w:lang w:val="en-US" w:eastAsia="en-US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$$$РезУсл$$$</w:t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108" w:right="-108" w:hanging="0"/>
        <w:jc w:val="center"/>
        <w:rPr>
          <w:rFonts w:ascii="Arial" w:hAnsi="Arial" w:eastAsia="Lucida Sans Unicode" w:cs="Times New Roman"/>
          <w:kern w:val="2"/>
          <w:sz w:val="18"/>
          <w:szCs w:val="18"/>
          <w:lang w:val="en-US" w:eastAsia="en-US"/>
        </w:rPr>
      </w:pPr>
      <w:r>
        <w:rPr>
          <w:rFonts w:eastAsia="Lucida Sans Unicode" w:cs="Times New Roman" w:ascii="Arial" w:hAnsi="Arial"/>
          <w:kern w:val="2"/>
          <w:sz w:val="18"/>
          <w:szCs w:val="18"/>
          <w:lang w:val="en-US" w:eastAsia="en-US"/>
        </w:rPr>
        <w:t>Результат оформления услуги получил:</w:t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77"/>
        <w:gridCol w:w="138"/>
        <w:gridCol w:w="6260"/>
        <w:gridCol w:w="134"/>
        <w:gridCol w:w="1496"/>
      </w:tblGrid>
      <w:tr>
        <w:trPr>
          <w:trHeight w:val="567" w:hRule="exact"/>
        </w:trPr>
        <w:tc>
          <w:tcPr>
            <w:tcW w:w="2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ind w:left="0" w:right="-108" w:hanging="0"/>
              <w:rPr>
                <w:rFonts w:ascii="Arial" w:hAnsi="Arial" w:eastAsia="Lucida Sans Unicode" w:cs="Times New Roman"/>
                <w:kern w:val="2"/>
                <w:sz w:val="32"/>
                <w:szCs w:val="32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38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  <w:t>$$$ФИО$$$$$$НазваниеЗаявительЮЛ$$$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b/>
                <w:b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b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подпись)</w:t>
            </w:r>
          </w:p>
        </w:tc>
        <w:tc>
          <w:tcPr>
            <w:tcW w:w="13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6260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$$$ДоверЛицоПолное$$$</w:t>
            </w:r>
          </w:p>
        </w:tc>
        <w:tc>
          <w:tcPr>
            <w:tcW w:w="13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</w:r>
          </w:p>
        </w:tc>
        <w:tc>
          <w:tcPr>
            <w:tcW w:w="1496" w:type="dxa"/>
            <w:tcBorders>
              <w:top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-108" w:right="-108" w:hanging="0"/>
              <w:jc w:val="center"/>
              <w:rPr>
                <w:rFonts w:ascii="Arial" w:hAnsi="Arial" w:eastAsia="Lucida Sans Unicode" w:cs="Times New Roman"/>
                <w:kern w:val="2"/>
                <w:sz w:val="18"/>
                <w:szCs w:val="18"/>
                <w:lang w:val="en-US" w:eastAsia="en-US"/>
              </w:rPr>
            </w:pPr>
            <w:r>
              <w:rPr>
                <w:rFonts w:eastAsia="Lucida Sans Unicode" w:cs="Times New Roman" w:ascii="Arial" w:hAnsi="Arial"/>
                <w:kern w:val="2"/>
                <w:sz w:val="18"/>
                <w:szCs w:val="18"/>
                <w:lang w:val="en-US" w:eastAsia="en-US"/>
              </w:rPr>
              <w:t>(дата)</w:t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5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Предоставление в собственность субъектам малого и среднего предпринимательства арендуемого ими муниципального </w:t>
      </w:r>
      <w:r>
        <w:rPr>
          <w:rFonts w:cs="Times New Roman" w:ascii="Times New Roman" w:hAnsi="Times New Roman"/>
          <w:sz w:val="20"/>
          <w:szCs w:val="20"/>
        </w:rPr>
        <w:t xml:space="preserve">движимого и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недвижимого имущест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Департамент имущественно-земельных отношений 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отдела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>в Департамент имущественно-земельных отношений города Ростова-на-Дону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ЕРЕДА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РИНЯ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ПОЛУЧИЛ</w:t>
            </w:r>
            <w:r>
              <w:rPr>
                <w:sz w:val="24"/>
                <w:szCs w:val="24"/>
              </w:rPr>
              <w:t xml:space="preserve">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  <w:vertAlign w:val="superscript"/>
              </w:rPr>
              <w:t xml:space="preserve">                                        </w:t>
            </w:r>
            <w:r>
              <w:rPr>
                <w:sz w:val="24"/>
                <w:szCs w:val="24"/>
                <w:vertAlign w:val="superscript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6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Предоставление в собственность субъектам малого и среднего предпринимательства арендуемого ими муниципального </w:t>
      </w:r>
      <w:r>
        <w:rPr>
          <w:rFonts w:cs="Times New Roman" w:ascii="Times New Roman" w:hAnsi="Times New Roman"/>
          <w:sz w:val="20"/>
          <w:szCs w:val="20"/>
        </w:rPr>
        <w:t xml:space="preserve">движимого и 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недвижимого имуществ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из Департамента имущественно-земельных отношений 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sz w:val="18"/>
          <w:szCs w:val="20"/>
          <w:lang w:eastAsia="ru-RU"/>
        </w:rPr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иема-передачи документов из Департамента имущественно-земельных отношений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рода Ростова-на-Дону в отдел обслуживания ___________ района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МКУ «МФЦ города Ростова-на-Дону» (пункт обслуживания: ____________)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579"/>
        <w:gridCol w:w="1590"/>
        <w:gridCol w:w="1420"/>
        <w:gridCol w:w="2519"/>
        <w:gridCol w:w="3126"/>
        <w:gridCol w:w="2150"/>
        <w:gridCol w:w="2094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в ИСОГ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Департамент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*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>*(заполняется только в экземпляре МФЦ)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  <w:t>Приложение № 7</w:t>
      </w:r>
    </w:p>
    <w:p>
      <w:pPr>
        <w:pStyle w:val="Normal"/>
        <w:keepLines/>
        <w:widowControl w:val="false"/>
        <w:spacing w:lineRule="auto" w:line="264" w:before="0" w:after="0"/>
        <w:ind w:left="6663" w:hanging="0"/>
        <w:jc w:val="center"/>
        <w:rPr>
          <w:rFonts w:ascii="Times New Roman" w:hAnsi="Times New Roman" w:cs="Times New Roman"/>
          <w:b/>
          <w:b/>
          <w:bCs/>
          <w:sz w:val="18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>к технологической схеме предоставления муниципальной услуги</w:t>
      </w:r>
    </w:p>
    <w:p>
      <w:pPr>
        <w:pStyle w:val="Normal"/>
        <w:spacing w:lineRule="auto" w:line="240" w:before="0" w:after="0"/>
        <w:ind w:left="6663" w:hanging="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«Предоставление в собственность субъектам малого и среднего предпринимательства арендуемого ими муниципального </w:t>
      </w:r>
      <w:r>
        <w:rPr>
          <w:rFonts w:cs="Times New Roman" w:ascii="Times New Roman" w:hAnsi="Times New Roman"/>
          <w:sz w:val="20"/>
          <w:szCs w:val="20"/>
        </w:rPr>
        <w:t>движимого и</w:t>
      </w:r>
      <w:r>
        <w:rPr>
          <w:rFonts w:cs="Times New Roman" w:ascii="Times New Roman" w:hAnsi="Times New Roman"/>
          <w:b/>
          <w:bCs/>
          <w:sz w:val="18"/>
          <w:szCs w:val="20"/>
          <w:lang w:eastAsia="ru-RU"/>
        </w:rPr>
        <w:t xml:space="preserve"> недвижимого имущества»</w:t>
      </w:r>
    </w:p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bCs/>
          <w:sz w:val="18"/>
          <w:szCs w:val="20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Форма сопроводительного реестра комплектов документов, передаваемых в Департамент имущественно-земельных отношений </w:t>
        <w:br/>
        <w:t>города Ростова-на-Дону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Лист № __ из 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Реестр от __________ № ________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ередачи невостребованных результатов предоставления услуги 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/>
      </w:pPr>
      <w:r>
        <w:rPr>
          <w:sz w:val="20"/>
          <w:szCs w:val="20"/>
        </w:rPr>
        <w:t xml:space="preserve">из отдела обслуживания ___________ района МКУ «МФЦ города Ростова-на-Дону» </w:t>
        <w:br/>
        <w:t>(пункт обслуживания: ____________) в Департамент имущественно-земельных отношений города Ростова-на-Дону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адрес: _________________________________________________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09"/>
        <w:gridCol w:w="1420"/>
        <w:gridCol w:w="2728"/>
        <w:gridCol w:w="3456"/>
        <w:gridCol w:w="2371"/>
        <w:gridCol w:w="2121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дел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в деле, шт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заявителя (представителя заявителя) 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и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пециалиста контрольно-аналитической службы отдела МФЦ (КАС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метка </w:t>
              <w:br/>
              <w:t>о комплектности документов дел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Общее количество сформированных пакетов документов - ___</w:t>
      </w:r>
    </w:p>
    <w:p>
      <w:pPr>
        <w:pStyle w:val="13"/>
        <w:shd w:fill="auto" w:val="clear"/>
        <w:tabs>
          <w:tab w:val="clear" w:pos="708"/>
          <w:tab w:val="left" w:pos="1042" w:leader="none"/>
        </w:tabs>
        <w:spacing w:lineRule="auto" w:line="240" w:before="0" w:after="0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701"/>
        <w:gridCol w:w="6946"/>
      </w:tblGrid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 xml:space="preserve">(фамилия, инициалы специалиста КАС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специалиста Департамента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(подпись)                     (дата и время)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ИЛ ____________________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   </w:t>
            </w:r>
            <w:r>
              <w:rPr>
                <w:sz w:val="20"/>
                <w:szCs w:val="20"/>
              </w:rPr>
              <w:t xml:space="preserve">(фамилия, инициалы курьера МФЦ) 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___________</w:t>
            </w:r>
          </w:p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>(подпись)                       (дата и время)</w:t>
            </w:r>
          </w:p>
        </w:tc>
        <w:tc>
          <w:tcPr>
            <w:tcW w:w="1701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/>
          </w:tcPr>
          <w:p>
            <w:pPr>
              <w:pStyle w:val="13"/>
              <w:shd w:fill="auto" w:val="clear"/>
              <w:tabs>
                <w:tab w:val="clear" w:pos="708"/>
                <w:tab w:val="left" w:pos="1042" w:leader="none"/>
              </w:tabs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6663" w:hanging="0"/>
        <w:jc w:val="center"/>
        <w:rPr>
          <w:rFonts w:ascii="Times New Roman" w:hAnsi="Times New Roman" w:eastAsia="Calibri" w:cs="Times New Roman"/>
          <w:b/>
          <w:b/>
          <w:sz w:val="18"/>
          <w:szCs w:val="20"/>
        </w:rPr>
      </w:pPr>
      <w:r>
        <w:rPr>
          <w:rFonts w:eastAsia="Calibri" w:cs="Times New Roman" w:ascii="Times New Roman" w:hAnsi="Times New Roman"/>
          <w:b/>
          <w:sz w:val="1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245" w:leader="none"/>
          <w:tab w:val="center" w:pos="7088" w:leader="none"/>
          <w:tab w:val="center" w:pos="8505" w:leader="none"/>
          <w:tab w:val="center" w:pos="9923" w:leader="none"/>
        </w:tabs>
        <w:spacing w:lineRule="auto" w:line="240" w:before="0" w:after="0"/>
        <w:outlineLvl w:val="0"/>
        <w:rPr>
          <w:rFonts w:ascii="Times New Roman" w:hAnsi="Times New Roman" w:eastAsia="Calibri" w:cs="Times New Roman"/>
          <w:b/>
          <w:b/>
          <w:sz w:val="10"/>
          <w:szCs w:val="10"/>
          <w:lang w:eastAsia="ru-RU"/>
        </w:rPr>
      </w:pPr>
      <w:r>
        <w:rPr>
          <w:rFonts w:eastAsia="Calibri" w:cs="Times New Roman" w:ascii="Times New Roman" w:hAnsi="Times New Roman"/>
          <w:b/>
          <w:sz w:val="10"/>
          <w:szCs w:val="10"/>
          <w:lang w:eastAsia="ru-RU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 w:val="40"/>
        <w:szCs w:val="4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61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Calibri" w:cs="Times New Roman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Wingdings" w:hAnsi="Wingdings" w:cs="Wingdings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1">
    <w:name w:val="Обычный1 Знак"/>
    <w:qFormat/>
    <w:rPr>
      <w:rFonts w:eastAsia="Times New Roman" w:cs="Calibri"/>
      <w:color w:val="000000"/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Calibri" w:hAnsi="Calibri" w:eastAsia="Times New Roman" w:cs="Calibri"/>
    </w:rPr>
  </w:style>
  <w:style w:type="character" w:styleId="21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Основной текст Знак"/>
    <w:basedOn w:val="Style13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Radiotext">
    <w:name w:val="radiotext"/>
    <w:qFormat/>
    <w:rPr/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1">
    <w:name w:val="Основной текст_"/>
    <w:basedOn w:val="Style13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/>
  </w:style>
  <w:style w:type="paragraph" w:styleId="11">
    <w:name w:val="Обычный1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24">
    <w:name w:val="Текст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0"/>
      <w:jc w:val="right"/>
    </w:pPr>
    <w:rPr>
      <w:sz w:val="28"/>
      <w:szCs w:val="28"/>
      <w:lang w:val="en-US"/>
    </w:rPr>
  </w:style>
  <w:style w:type="paragraph" w:styleId="5">
    <w:name w:val="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eastAsia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 Знак Знак1"/>
    <w:basedOn w:val="Normal"/>
    <w:qFormat/>
    <w:pPr>
      <w:spacing w:lineRule="exact" w:line="240" w:before="0" w:after="0"/>
      <w:jc w:val="right"/>
    </w:pPr>
    <w:rPr>
      <w:rFonts w:eastAsia="Calibri"/>
      <w:sz w:val="28"/>
      <w:szCs w:val="28"/>
      <w:lang w:val="en-US"/>
    </w:rPr>
  </w:style>
  <w:style w:type="paragraph" w:styleId="Style26">
    <w:name w:val=" Знак Знак Знак Знак"/>
    <w:basedOn w:val="Normal"/>
    <w:qFormat/>
    <w:pPr>
      <w:widowControl w:val="false"/>
      <w:autoSpaceDE w:val="false"/>
      <w:spacing w:lineRule="exact" w:line="240" w:before="0" w:after="0"/>
      <w:ind w:right="28" w:firstLine="709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51">
    <w:name w:val=" Знак5"/>
    <w:basedOn w:val="Normal"/>
    <w:qFormat/>
    <w:pPr>
      <w:autoSpaceDE w:val="false"/>
      <w:spacing w:lineRule="auto" w:line="240" w:before="0" w:after="0"/>
      <w:ind w:right="28" w:hanging="0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45" w:before="0" w:after="420"/>
      <w:jc w:val="both"/>
    </w:pPr>
    <w:rPr>
      <w:rFonts w:eastAsia="Calibri" w:cs="Times New Roman"/>
      <w:sz w:val="19"/>
      <w:szCs w:val="19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yandex.ru/clck/jsredir?from=yandex.ru%3Byandsearch%3Bweb%3B%3B&amp;text=&amp;etext=486.fnbGUQldrpnUWLDAkzbsju1Cb4JlnikuSzooa1PGbe42Jab-xMSF7LhF2Hg2w3oG62BSQdfOFpBuM56cn4wvqwkd43tOadYzo0m6zgn82tFmTN86mepG8CcN86H_l9_nSlpRXctgBTbybVUoAl2FxQ.ccbf821060ee83ea5663f1be5d88ea60e30b02ee&amp;uuid=&amp;state=AiuY0DBWFJ4ePaEse6rgeKdnI0e4oXuRYo0IEhrXr7w0L24O5Xv8RnUVwmxyeTliQI-KbE6oCBWtyNOEUUb_Ap-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&amp;data=UlNrNmk5WktYejR0eWJFYk1Ldmtxai0yZy1FQWJoSl9waS14aWdHQ295SkJIeE1RSnVYczJRckQzbnJEWjMxd0xxMXhoaXh4UDBPN1ZMcVZaNFI5aXVHaFd1TWwtbmF1U0g2NnNkVUFFYjA&amp;b64e=2&amp;sign=ca271ff9e9eac270cebb20c7abf3bf37&amp;keyno=0&amp;l10n=ru&amp;cts=1414047709075&amp;mc=5.1237174233282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8:22:00Z</dcterms:created>
  <dc:creator>SafronovaT</dc:creator>
  <dc:description/>
  <cp:keywords/>
  <dc:language>en-US</dc:language>
  <cp:lastModifiedBy>Postnova_E</cp:lastModifiedBy>
  <cp:lastPrinted>2022-06-27T15:42:00Z</cp:lastPrinted>
  <dcterms:modified xsi:type="dcterms:W3CDTF">2024-01-30T14:28:00Z</dcterms:modified>
  <cp:revision>3</cp:revision>
  <dc:subject/>
  <dc:title/>
</cp:coreProperties>
</file>