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4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 xml:space="preserve">к дополнительному соглашению </w:t>
                    <w:br/>
                    <w:t xml:space="preserve">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епартамент имущественно-земельных отношений города Ростова-на-Дону (далее – ДИЗО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6100000000169646784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города Ростова-на-Дону от 19.04.2016 № 405 «Об утверждении административного регламента № АР-322-20 муниципальной услуги «Устано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-322-20-3.2 «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.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- в срок не более чем тридцать дней со дня получения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- в срок не более чем тридцать дней со дня представления заявителем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- в срок не более чем тридцать дней со дня получения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 - в срок не более чем тридцать дней со дня представления заявителем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ИЗО не вправе заключать соглашение об установлении сервитута в отношении земельного участка, указанного в заявлении об установлении сервитут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ланируемое на условиях сервитута использование земельного участка не допускается в соответствии с Федеральными законам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заявителем (представителем заявителя) не представлены документы, предусмотренные административным регламентом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нарушение требований к оформлению заявления и документов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аявителем не представлены документы, предусмотренные административным регламентом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нарушение требований к оформлению уведомления о постановке 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кадастровый учет и документов необходимых для предоставления муниципальной услуги;</w:t>
            </w:r>
          </w:p>
          <w:p>
            <w:pPr>
              <w:pStyle w:val="Normal"/>
              <w:spacing w:lineRule="auto" w:line="240" w:before="0" w:after="0"/>
              <w:ind w:right="-108" w:hanging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отсутствие в ЕГРН сведений о государственном кадастровом учете частей земельных участков, в отношении которых устанавливается сервитут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На бумажном носите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 при личном обращении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 почтовым отправлением в адрес ДИЗ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В форме электронного докумен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 с использованием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 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en-US"/>
              </w:rPr>
              <w:t>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Мотивированный отказ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С использованием ЕП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"/>
        <w:gridCol w:w="1399"/>
        <w:gridCol w:w="19"/>
        <w:gridCol w:w="1843"/>
        <w:gridCol w:w="12"/>
        <w:gridCol w:w="2953"/>
        <w:gridCol w:w="12"/>
        <w:gridCol w:w="1682"/>
        <w:gridCol w:w="19"/>
        <w:gridCol w:w="1843"/>
        <w:gridCol w:w="2126"/>
        <w:gridCol w:w="29"/>
        <w:gridCol w:w="2982"/>
      </w:tblGrid>
      <w:tr>
        <w:trPr>
          <w:tblHeader w:val="true"/>
          <w:trHeight w:val="1971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</w:tr>
      <w:tr>
        <w:trPr>
          <w:trHeight w:val="113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, 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Документ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окумент не должен иметь повреждений, наличие которых не позволяет однозначно истолковать их содержание</w:t>
            </w:r>
          </w:p>
        </w:tc>
      </w:tr>
      <w:tr>
        <w:trPr>
          <w:trHeight w:val="112" w:hRule="atLeast"/>
        </w:trPr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ые лица, имеющие соответствующие полномочия на основании довер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3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 заключении соглашения об установлении сервитута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Уведомление о государственном кадастровом учете частей земельных участков, в отношении которых устанавливается сервитут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;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4 к технологической схеме предоставления муниципальной услуги);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временное удостоверение личности гражданина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редставителей физического лиц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енность, оформленная в установленном законом порядке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ставление интересов заявителя (заявителей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действова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имени физического лица без доверенности (законный представитель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ля представителей юридического лица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действовать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имени юридического лица без доверенности (законный представитель)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енность, оформленная в установленном законом порядке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едоставление интересов заявителя (заявителе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3.2. Свидетельство о рожден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 представление интересов несовершеннолетнего ребенка до 14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лиц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Акт органа опеки и попечительства о назначении опекуна или попечител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 Акт органа опеки и попечительства о назначении попечителя (на представление интересов несовершеннолетнего ребенка от 14 лет до 18 лет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5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наименование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границ сервитута на кадастровом плане терри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границ сервитута на кадастровом плане территории (н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тапе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 Оригинал - 1 экз. на бумажном носител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Либ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 В форме электронного документа, подписанного усиленной квалифицированной электронной подписью кадастрового инжене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сли заявление о заключении соглашения об установлении сервитута предусматривает установление сервитута в отношении всего земельного участка, приложение схемы границ сервитута на кадастровом плане территории к указанному заявлению не требуется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 личность заявителя или  представителя заявителя: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. паспорт гражданина Российской Федерации, удостоверяющий личность гражданина Российской Федерации на территории Российской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оставляется один из документов, перечисленных в данном пункт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временное удостоверение личности гражданина Российской Федерац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граждан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3. паспорт гражданина иностранного государства, легализованный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остранных гражда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4. разрешение на временное проживание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5. вид на жительств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лиц без граждан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удостоверение беженца в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ассмотрении ходатайства о признании беженцем на территории Российской Федерации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беженце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 свидетельство о представлении временного убежища на территории Российской Федерации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олномочия представителя физического или юридического лица, если с заявлением обращается представитель заявител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Доверенность, оформленная в установленном законом порядке, на представление интересов заявител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физического и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е должен содержать подчисток, приписок, зачеркнутых слов и других исправл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Не должен иметь повреждений, наличие которых не позволяет однозначно истолковать их содерж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пия документа, не заверенная нотариусом, предоставляется заявителем с предъявлением подлин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опия документа, предоставленная в электронной форме, должна быть заверена усиленной квалифицированной электронной подписью нотариу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. Определение арбитражного суда о введении внешнего управления и назначении внешнего управляющего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я представителей юридического лиц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организации, в отношении которой введена процедура внешнего 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пределении арбитражного суда должны быть указан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ата и место вынесения опред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наименование арбитражного суда, состав суда, фамилия лица, которое вело протокол судебного засед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наименование и номер де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ФИО лиц, участвующих в дел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вопрос, по которому выносится 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) мотивы, по которым арбитражный суд пришел к своим выводам, принял или отклонил доводы лиц, участвующих в деле, со ссылкой на законы и иные нормативные правовые ак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) вывод по результатам рассмотрения судом в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) порядок и срок обжалования опред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должно быть действительным на срок обращения за предоставлением государственной услу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недвижимости (Е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 (о земельном участке), принадлежащем заяви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356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ых предприним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орга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возможности заключения соглашения об установлении сервитута в предложенных заявителем границ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о заключении соглашения об установлении сервитута в иных границах с приложением схемы границ сервитута на кадастровом плане территор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pacing w:val="-4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 xml:space="preserve">Соглашения об установлении сервитут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 (в случае, если заявление предусматривает установление сервитута в отношении всего земельного участка, или в случае, предусмотренном пунктом 4 статьи 39.25 Земельного кодекса Российской Федераци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установлении сервитута с указанием оснований для от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тап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я об установлении сервиту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анные уполномоченным лицом Администрации города Ростова-на-Д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шени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тказе в заключении соглашения об установлении сервитута с указанием оснований для от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о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1. 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2. 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3. На электронную почт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4. С</w:t>
            </w: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 xml:space="preserve"> использованием ЕПГУ.</w:t>
            </w:r>
          </w:p>
          <w:p>
            <w:pPr>
              <w:pStyle w:val="Normal"/>
              <w:autoSpaceDE w:val="false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СЭД «Дел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43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епартамент имущественно-земельных отношений (по почте, в электронной форме)</w:t>
            </w:r>
          </w:p>
        </w:tc>
      </w:tr>
      <w:tr>
        <w:trPr>
          <w:trHeight w:val="39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0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На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en-US" w:eastAsia="ru-RU"/>
              </w:rPr>
              <w:t>II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этапе: уведомление (в форме электронных документов), представлено с нарушением требований, не рассматриваются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озднее трех дней со дня представления такого Уведомление подписывается усиленной квалифицированной электронной подписью и направляется заявителю в его личный кабинет Портала госуслуг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Регистрация полученного заявления и пакета документов (по электронной почте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заявления и пакета документов посредством почты осуществляется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если подача документов происходит посредством электронной почты дополнительная подача таких документов в какой-либо иной форме не требуе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е о получении заявления, содержащее входящий регистрационный номер заявления, дату получения заявления, направляется заявителю по электронной почт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ление и пакет документов (в форме электронных документов), представленные с нарушением требований, не рассматри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Не позднее рабочего дня, следующего за днем регистрации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трех дней со дня представления такого заявления направляет заявителю на указанный в заявлении адрес электронной почты (при наличии) заявителя или указанным в заявлении способом уведомление с указанием допущенных нарушений требований, в соответстви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оторыми должно быть представлено заявление и пакет документов в форме электронного документ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53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уведомления о возможности заключения соглашения об установлении сервитута в предложенных заявителем границах,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, либо проекта соглашения об установлении сервитута, либо решения об отказе в установлении сервиту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возможности заключения соглашения об установлении сервитута в предложенных заявителем границах,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, либо проекта соглашения об установлении сервитута, либо решения об отказе в установлении сервиту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возможности заключения соглашения об установлении сервитута в предложенных заявителем границах,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, либо проекта соглашения об установлении сервитута, либо решения об отказе в установлении сервиту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, обеспечивает проведение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, и обращается за осуществлением государственного кадастрового учета указанной части земельного участка, за исключением случаев установления сервитута в отношении всего земельного участка, а также случаев, предусмотренных пунктом 4 статьи 39.25 Земельного кодекса Российской Федерации</w:t>
            </w:r>
          </w:p>
        </w:tc>
      </w:tr>
      <w:tr>
        <w:trPr>
          <w:trHeight w:val="35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ем и регистрация уведомления о государственном кадастровом учете частей земельных участков, в отношении которых устанавливается сервиту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дура прохождения предусмотрена в п.1  раздела 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б установлении сервитута либо решения об отказе в установлении сервиту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Готовит подписанные экземпляры соглашения либо решение об отказе в заключении соглашения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правляет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одписанные экземпляры соглашения либо решение об отказе в заключении соглашения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 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)  СНИЛ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) сведения об объекте недвижимости (адрес и кадастровый номер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Департаментом имущественно-земельных отношени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6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 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ый документ сканируется в отдельный файл, если сканируемый документ содержит более одной страницы, то документ сканируется в один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D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фай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ет проверку электронного носителя – диска (при наличие). После чего диск прикладывает к пакету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ИС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И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3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ИС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уведомления о возможности заключения соглашения об установлении сервитута в предложенных заявителем границах,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, либо проекта соглашения об установлении сервитута, либо решения об отказе в установлении сервиту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ает документы и сведения, необходимые для подготовки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уведомления о возможности заключения соглашения об установлении сервитута в предложенных заявителем границах, либо предложения о заключении соглашения об установлении сервитута в иных границах с приложением схемы границ сервитута на кадастровом плане территории, либо проекта соглашения об установлении сервитута, либо решения об отказе в установлении сервитут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8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ИЗ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9 к технологической схеме предоставления муниципальной услуги)</w:t>
            </w:r>
          </w:p>
        </w:tc>
      </w:tr>
      <w:tr>
        <w:trPr>
          <w:trHeight w:val="38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о, которому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, обеспечивает проведение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части земельного участка, в отношении которой устанавливается сервитут, и обращается за осуществлением государственного кадастрового учета указанной части земельного участка, за исключением случаев установления сервитута в отношении всего земельного участка, а также случаев, предусмотренных пунктом 4 статьи 39.25 Земельного кодекса Российской Федерации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ие процедуры предусмотрены пунктами 1-17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проекта соглашения об установлении сервитута либо решения об отказе в установлении сервиту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Готовит подписанные экземпляры соглашения о перераспределении земельных участков либо решение об отказе в заключении соглашения о перераспределении земельных участк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9 дней со дня обращения заявител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ИЗ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42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, в электронной форм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4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4686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44"/>
        <w:gridCol w:w="1718"/>
        <w:gridCol w:w="1820"/>
        <w:gridCol w:w="2417"/>
        <w:gridCol w:w="2038"/>
        <w:gridCol w:w="2223"/>
        <w:gridCol w:w="2226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формирования запроса о предоставлении "подуслуги"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 смс-оповещение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становление сервитута в отношении земельного участка</w:t>
      </w:r>
      <w:r>
        <w:rPr/>
        <w:t>»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 установлении сервитута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 СНИЛС 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номер _________________дата выдачи 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 дата выдачи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 (индивидуальных  предпринимателей), дата выдачи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РГНИП)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юридического лица 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, по которому должен быть направлен ответ 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б установлении сервитута (напротив необходимого пункта поставить значок ˅):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для установления сервитута на земельный участок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для установления сервитута на часть земельного участка (напротив необходимого пункта поставить значок ˅):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часть земельного участка поставлена на кадастровый учет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часть земельного участка не поставлена на кадастровый учет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 Сведения о земельном участке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1. Кадастровый номер 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2. Адрес или описание местоположения земельного участка 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1.3. Площадь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Цель установления сервитута 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 Срок установления сервитута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4. Иные сведения 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по выбору заявителя может быть выдан (направлен) заявителю (представителю заявителя) в виде бумажного документа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_________________________________________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«____»_______________20____года                                                        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Cs/>
          <w:sz w:val="20"/>
          <w:szCs w:val="20"/>
        </w:rPr>
        <w:t>Документы прилагаются*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Установление сервитута в отношении земельного участка</w:t>
      </w:r>
      <w:r>
        <w:rPr/>
        <w:t>»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Директору Департамента</w:t>
              <w:br/>
              <w:t xml:space="preserve">имущественно-земельных отношений </w:t>
              <w:br/>
              <w:t>города Ростова-на-Д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ЗАЯВ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 установлении сервитута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ООО «Луч»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 СНИЛС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61 номер 014525896 выдано _________ИМНС России по Ленинскому району г.Ростова-на-Дону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___0145236598523_______ дата присвоения _21.04.2005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 номер _______________ дата выдачи 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Иванова Ивана Ивановича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доверенности от 25.09.2017 №2-2598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89288888888_________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89289999999___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) ___г.Ростов-на-Дону, ул.Казахская, 58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г.Ростов-на-Дону, ул.Казахская, 58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рошу заключить соглашение об установлении сервитута на срок __1 год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1. Цель установления сервитута _____проход, проезд, провоз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 Сведения о земельном участке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2.1. Кадастровый номер __61:44:0000000:00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.2. Адрес или адресные ориентиры земель или земельного участка 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г.Ростов-на-Дону, ул.Островского, 45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3. Иные сведения 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Иванов И.И (по доверенности)_____________    __________________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Ф.И.О. заявителя, должность,                                                                                     (подпись)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Ф.И.О. представителя юридического или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«__01__» __08_____ 2017___ года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*При отправке по почте документы направляются в адрес ДИЗО ценным почтовым отправлением с описью вложения и с уведомлением о вручении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Установление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ервитута в отношении земельного участка»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 государственном кадастровом учете частей земельных участков, в отношении которых устанавливается сервитут ____________________________________________________________________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 или Ф.И.О.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_______________________________ СНИЛС 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номер ________________, дата выдачи 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, подтверждающий государственную регистрацию юридического лица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 юридического лица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____________ номер  _______________, дата выдачи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о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ли лист записи Единого государственного реестра юридических лиц, (индивидуального предпринимателя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ата выдачи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(полное наименование налогового орган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ГРНИП) 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________________________________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доверенности, устава или др.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____________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__________________________________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ри наличии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нахождение юридического лица 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 номер земельного участка, в отношении которого устанавливается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витут ______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 _____________________________________________________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 бумажного  документа  при  личном обращении  по  месту  сдачи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кументов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электронного документа посредством системы «Дело»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лучае указания в уведомлении о постановке на кадастровый учет способа направления результата муниципальной услуги в электронном виде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дополнение к выбранному способу результат муниципальной услуги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 выбору заявителя (представителя заявителя) может быть выдан (направлен) заявителю (представителю заявителя) в виде бумажного документа способом, указанным в уведомлении о постановке на кадастровый учет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предоставление в виде бумажного документа не требуется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_________________________________________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. И. О. заявителя (представителя заявителя))</w:t>
        <w:tab/>
        <w:t xml:space="preserve">                                (подпись)</w:t>
      </w:r>
    </w:p>
    <w:p>
      <w:pPr>
        <w:pStyle w:val="Style28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«____»_______________20____года                                                        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Документы прилагаются*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</w:rPr>
      </w:pPr>
      <w:r>
        <w:rPr>
          <w:rFonts w:eastAsia="Calibri" w:cs="Times New Roman" w:ascii="Times New Roman" w:hAnsi="Times New Roman"/>
          <w:bCs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Установление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ервитута в отношении земельного участка»</w:t>
      </w:r>
    </w:p>
    <w:p>
      <w:pPr>
        <w:pStyle w:val="Normal"/>
        <w:keepLines/>
        <w:widowControl w:val="false"/>
        <w:spacing w:lineRule="auto" w:line="264" w:before="0" w:after="0"/>
        <w:ind w:left="5387" w:hanging="0"/>
        <w:jc w:val="right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УВЕДОМЛЕНИЕ</w:t>
      </w:r>
    </w:p>
    <w:p>
      <w:pPr>
        <w:pStyle w:val="Style28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 государственном кадастровом учете частей земельных участков, в отношении которых устанавливается сервитут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18"/>
          <w:szCs w:val="20"/>
        </w:rPr>
        <w:t xml:space="preserve"> 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__________________________ ООО «Луч»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bCs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ИНН _6165895238___________________ СНИЛС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видетельство о государственной регистрации: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61____ номер __014525896____ выдано ИМНС России по Ленинскому району г.Ростова-на-Дону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ОГРН (ОГРНИП)____145236598523_________ дата присвоения __21.04.2005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квизиты документа, удостоверяющего личность заявителя: 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ерия _______ номер _______________ дата выдачи _______________________,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ыдан _________________________________________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В лице ______ Иванова Ивана Ивановича _________________________________,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действующего на основании ____ доверенности от 25.09.2017 №2-2598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доверенности, устава или др.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(факс) заявителя ___89288888888_______________________________,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телефон представителя заявителя _____89289999999______________________,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при наличии)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нахождения заявителя (для юридического лица) _ г.Ростов-на-Дону, ул.Казахская, 58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Место жительства заявителя (для физического лица) ______________________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Почтовый адрес и (или) адрес электронной почты заявителя _ г.Ростов-на-Дону, ул.Казахская, 58__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luch</w:t>
      </w:r>
      <w:r>
        <w:rPr>
          <w:rFonts w:eastAsia="Calibri" w:cs="Times New Roman" w:ascii="Times New Roman" w:hAnsi="Times New Roman"/>
          <w:bCs/>
          <w:sz w:val="28"/>
          <w:szCs w:val="28"/>
        </w:rPr>
        <w:t>@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eastAsia="Calibri" w:cs="Times New Roman" w:ascii="Times New Roman" w:hAnsi="Times New Roman"/>
          <w:bCs/>
          <w:sz w:val="28"/>
          <w:szCs w:val="28"/>
        </w:rPr>
        <w:t>_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Кадастровый номер земельного участка, в отношении которого устанавливается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сервитут ___</w:t>
      </w:r>
      <w:r>
        <w:rPr>
          <w:rFonts w:eastAsia="Calibri" w:cs="Times New Roman" w:ascii="Times New Roman" w:hAnsi="Times New Roman"/>
          <w:bCs/>
          <w:sz w:val="28"/>
          <w:szCs w:val="28"/>
          <w:lang w:val="en-US"/>
        </w:rPr>
        <w:t>61</w:t>
      </w:r>
      <w:r>
        <w:rPr>
          <w:rFonts w:eastAsia="Calibri" w:cs="Times New Roman" w:ascii="Times New Roman" w:hAnsi="Times New Roman"/>
          <w:bCs/>
          <w:sz w:val="28"/>
          <w:szCs w:val="28"/>
        </w:rPr>
        <w:t>:44:0070205:22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ные сведения _______________________________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 случае отказа результат муниципальной услуги прошу предоставить (напротив необходимого пункта поставить значок V):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бумажного документа посредством почтового отправления;</w:t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V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– в виде бумажного документа при личном обращении по месту сдачи документов.</w:t>
      </w:r>
    </w:p>
    <w:p>
      <w:pPr>
        <w:pStyle w:val="Style2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Портала госуслуг;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в виде электронного документа посредством электронной почты.</w:t>
      </w:r>
    </w:p>
    <w:p>
      <w:pPr>
        <w:pStyle w:val="Style28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остоверность и полноту сведений подтверждаю.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явитель: __ Иванов Иван Иванович  (по доверенности)____    __________________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(Ф.И.О. заявителя, должность,                                                 (подпись)</w:t>
      </w:r>
    </w:p>
    <w:p>
      <w:pPr>
        <w:pStyle w:val="Style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</w:t>
      </w:r>
      <w:r>
        <w:rPr>
          <w:rFonts w:eastAsia="Calibri" w:cs="Times New Roman" w:ascii="Times New Roman" w:hAnsi="Times New Roman"/>
          <w:bCs/>
          <w:sz w:val="28"/>
          <w:szCs w:val="28"/>
        </w:rPr>
        <w:t>Ф.И.О. представителя физического лица)</w:t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«_01_» __10_____ 2017__ года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Установление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ервитута в отношении земельного участка»</w:t>
      </w:r>
    </w:p>
    <w:p>
      <w:pPr>
        <w:pStyle w:val="Normal"/>
        <w:spacing w:lineRule="auto" w:line="240" w:before="0" w:after="0"/>
        <w:ind w:left="5103" w:hanging="0"/>
        <w:jc w:val="right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у Департамента </w:t>
        <w:br/>
        <w:t xml:space="preserve">имущественно-земельных отношений </w:t>
        <w:br/>
        <w:t>города Ростова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 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(полное наименование юридического лица, индивидуального предпринимателя или Ф.И.О.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 ОГРН (ОГРНИП)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для юридических лиц, </w:t>
      </w:r>
      <w:r>
        <w:rPr>
          <w:rFonts w:eastAsia="Calibri" w:cs="Times New Roman" w:ascii="Times New Roman" w:hAnsi="Times New Roman"/>
          <w:bCs/>
          <w:sz w:val="20"/>
          <w:szCs w:val="20"/>
        </w:rPr>
        <w:t>индивидуального предпринимател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Местонахождение заявителя (для юридического лица, </w:t>
      </w:r>
      <w:r>
        <w:rPr>
          <w:rFonts w:eastAsia="Calibri" w:cs="Times New Roman" w:ascii="Times New Roman" w:hAnsi="Times New Roman"/>
          <w:bCs/>
          <w:sz w:val="28"/>
          <w:szCs w:val="28"/>
        </w:rPr>
        <w:t>индивидуального предпринимателя):</w:t>
      </w:r>
      <w:r>
        <w:rPr>
          <w:rFonts w:eastAsia="Calibri" w:cs="Times New Roman" w:ascii="Times New Roman" w:hAnsi="Times New Roman"/>
          <w:sz w:val="28"/>
          <w:szCs w:val="28"/>
        </w:rPr>
        <w:t>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физического лица)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 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Установление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ервитута в отношении земельного участ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98" w:hanging="0"/>
        <w:rPr/>
      </w:pPr>
      <w:r>
        <w:rPr>
          <w:rFonts w:eastAsia="Arial" w:cs="Arial" w:ascii="Arial" w:hAnsi="Arial"/>
          <w:kern w:val="2"/>
          <w:sz w:val="48"/>
          <w:szCs w:val="48"/>
          <w:lang w:eastAsia="ru-RU"/>
        </w:rPr>
        <w:t xml:space="preserve">                                        </w:t>
      </w:r>
      <w:r>
        <w:rPr>
          <w:rFonts w:eastAsia="Lucida Sans Unicode" w:cs="Times New Roman" w:ascii="Arial" w:hAnsi="Arial"/>
          <w:kern w:val="2"/>
          <w:sz w:val="18"/>
          <w:szCs w:val="18"/>
          <w:u w:val="single"/>
          <w:lang w:eastAsia="ru-RU"/>
        </w:rPr>
        <w:t>Дело №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 </w:t>
      </w:r>
      <w:r>
        <w:rPr>
          <w:rFonts w:eastAsia="Lucida Sans Unicode" w:cs="Arial" w:ascii="Arial" w:hAnsi="Arial"/>
          <w:kern w:val="2"/>
          <w:sz w:val="40"/>
          <w:szCs w:val="40"/>
          <w:u w:val="single"/>
          <w:lang w:eastAsia="ru-RU"/>
        </w:rPr>
        <w:t>00-0000000000</w:t>
      </w:r>
      <w:r>
        <w:rPr>
          <w:rFonts w:eastAsia="Lucida Sans Unicode" w:cs="Arial" w:ascii="Arial" w:hAnsi="Arial"/>
          <w:kern w:val="2"/>
          <w:sz w:val="48"/>
          <w:szCs w:val="48"/>
          <w:u w:val="single"/>
          <w:lang w:eastAsia="ru-RU"/>
        </w:rPr>
        <w:t xml:space="preserve">.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u w:val="single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4"/>
          <w:szCs w:val="4"/>
          <w:lang w:eastAsia="ru-RU"/>
        </w:rPr>
      </w:pPr>
      <w:r>
        <w:rPr>
          <w:rFonts w:eastAsia="Lucida Sans Unicode" w:cs="Arial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jc w:val="right"/>
        <w:rPr>
          <w:rFonts w:ascii="Arial" w:hAnsi="Arial" w:eastAsia="Lucida Sans Unicode" w:cs="Arial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kern w:val="2"/>
          <w:sz w:val="2"/>
          <w:szCs w:val="2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260" w:hRule="atLeast"/>
        </w:trPr>
        <w:tc>
          <w:tcPr>
            <w:tcW w:w="2362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аименование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Телефон МФЦ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32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236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2"/>
          <w:szCs w:val="2"/>
          <w:lang w:eastAsia="ru-RU"/>
        </w:rPr>
      </w:pPr>
      <w:r>
        <w:rPr>
          <w:rFonts w:eastAsia="Lucida Sans Unicode" w:cs="Times New Roman" w:ascii="Arial" w:hAnsi="Arial"/>
          <w:kern w:val="2"/>
          <w:sz w:val="2"/>
          <w:szCs w:val="2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/>
      </w:pP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Расписка</w:t>
      </w:r>
      <w:r>
        <w:rPr>
          <w:rFonts w:eastAsia="Lucida Sans Unicode" w:cs="Arial" w:ascii="Arial" w:hAnsi="Arial"/>
          <w:kern w:val="2"/>
          <w:sz w:val="28"/>
          <w:szCs w:val="28"/>
          <w:lang w:eastAsia="ru-RU"/>
        </w:rPr>
        <w:t xml:space="preserve"> (выписка) о получении документов</w:t>
      </w:r>
      <w:r>
        <w:rPr>
          <w:rFonts w:eastAsia="Lucida Sans Unicode" w:cs="Times New Roman" w:ascii="Arial" w:hAnsi="Arial"/>
          <w:kern w:val="2"/>
          <w:sz w:val="28"/>
          <w:szCs w:val="28"/>
          <w:lang w:eastAsia="ru-RU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4"/>
          <w:szCs w:val="4"/>
          <w:lang w:eastAsia="ru-RU"/>
        </w:rPr>
      </w:pPr>
      <w:r>
        <w:rPr>
          <w:rFonts w:eastAsia="Lucida Sans Unicode" w:cs="Times New Roman" w:ascii="Arial" w:hAnsi="Arial"/>
          <w:kern w:val="2"/>
          <w:sz w:val="4"/>
          <w:szCs w:val="4"/>
          <w:lang w:eastAsia="ru-RU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Паспорт гражданина РФ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Иванов Иван Иванович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239"/>
        <w:gridCol w:w="2185"/>
        <w:gridCol w:w="289"/>
        <w:gridCol w:w="4675"/>
      </w:tblGrid>
      <w:tr>
        <w:trPr>
          <w:trHeight w:val="426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74" w:hanging="0"/>
              <w:jc w:val="right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Личность заявителя (представителя заявителя) удостоверил, документы принял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лжность и ФИО сотрудника МФЦ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: 01.01.2016         Время: 10:5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4"/>
                <w:szCs w:val="14"/>
                <w:lang w:eastAsia="ru-RU"/>
              </w:rPr>
              <w:t>(подпись)</w:t>
            </w:r>
          </w:p>
        </w:tc>
      </w:tr>
      <w:tr>
        <w:trPr>
          <w:trHeight w:val="342" w:hRule="atLeast"/>
        </w:trPr>
        <w:tc>
          <w:tcPr>
            <w:tcW w:w="236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-74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185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ата получения результата услуги:</w:t>
            </w:r>
          </w:p>
        </w:tc>
        <w:tc>
          <w:tcPr>
            <w:tcW w:w="28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ru-RU"/>
              </w:rPr>
              <w:t xml:space="preserve">после: </w:t>
            </w:r>
            <w:r>
              <w:rPr>
                <w:rFonts w:eastAsia="Lucida Sans Unicode" w:cs="Times New Roman" w:ascii="Arial" w:hAnsi="Arial"/>
                <w:b/>
                <w:kern w:val="2"/>
                <w:sz w:val="20"/>
                <w:szCs w:val="24"/>
                <w:lang w:eastAsia="ru-RU"/>
              </w:rPr>
              <w:t>11.12.2016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7"/>
        <w:gridCol w:w="136"/>
        <w:gridCol w:w="5860"/>
        <w:gridCol w:w="142"/>
        <w:gridCol w:w="1389"/>
      </w:tblGrid>
      <w:tr>
        <w:trPr>
          <w:trHeight w:val="567" w:hRule="exact"/>
        </w:trPr>
        <w:tc>
          <w:tcPr>
            <w:tcW w:w="21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8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3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16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8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42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рошу уведомления о ходе предоставления услуги направлять (отметить «V»)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3390"/>
        <w:gridCol w:w="294"/>
        <w:gridCol w:w="737"/>
        <w:gridCol w:w="295"/>
        <w:gridCol w:w="740"/>
      </w:tblGrid>
      <w:tr>
        <w:trPr>
          <w:trHeight w:val="227" w:hRule="exact"/>
        </w:trPr>
        <w:tc>
          <w:tcPr>
            <w:tcW w:w="7424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pacing w:lineRule="auto" w:line="240" w:before="0" w:after="0"/>
              <w:ind w:right="96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SMS-сообщением на мобильный телефон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Номер мобильного телефона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142" w:hRule="exact"/>
        </w:trPr>
        <w:tc>
          <w:tcPr>
            <w:tcW w:w="40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40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E-mail-сообщением на адрес электронной почты</w:t>
            </w:r>
          </w:p>
        </w:tc>
        <w:tc>
          <w:tcPr>
            <w:tcW w:w="339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Адрес электронной почты</w:t>
            </w:r>
          </w:p>
        </w:tc>
        <w:tc>
          <w:tcPr>
            <w:tcW w:w="29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right="98" w:hanging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Согласен(а), что для улучшения качества предоставления государственных услуг на мой мобильный телефон может поступись SMS-сообщение с предложением произвести оценку качества оказанной мне услуги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6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2"/>
        <w:gridCol w:w="117"/>
        <w:gridCol w:w="6032"/>
        <w:gridCol w:w="134"/>
        <w:gridCol w:w="1489"/>
      </w:tblGrid>
      <w:tr>
        <w:trPr>
          <w:trHeight w:val="567" w:hRule="exact"/>
        </w:trPr>
        <w:tc>
          <w:tcPr>
            <w:tcW w:w="19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17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3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8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22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17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3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8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pBdr>
          <w:bottom w:val="dashed" w:sz="4" w:space="1" w:color="000000"/>
        </w:pBdr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firstLine="567"/>
        <w:jc w:val="both"/>
        <w:rPr>
          <w:rFonts w:ascii="Arial" w:hAnsi="Arial" w:eastAsia="Lucida Sans Unicode" w:cs="Arial"/>
          <w:spacing w:val="-2"/>
          <w:kern w:val="2"/>
          <w:sz w:val="2"/>
          <w:szCs w:val="2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2"/>
          <w:szCs w:val="2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spacing w:val="-2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8"/>
          <w:szCs w:val="18"/>
          <w:lang w:eastAsia="ru-RU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4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right="98" w:hanging="0"/>
              <w:jc w:val="center"/>
              <w:rPr>
                <w:rFonts w:ascii="Arial" w:hAnsi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21" w:hanging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6"/>
                <w:szCs w:val="16"/>
                <w:lang w:eastAsia="ru-RU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0" w:right="9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6"/>
                <w:szCs w:val="16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ind w:left="601" w:firstLine="23"/>
              <w:contextualSpacing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pacing w:val="-2"/>
          <w:kern w:val="2"/>
          <w:sz w:val="10"/>
          <w:szCs w:val="10"/>
          <w:lang w:eastAsia="ru-RU"/>
        </w:rPr>
      </w:pPr>
      <w:r>
        <w:rPr>
          <w:rFonts w:eastAsia="Lucida Sans Unicode" w:cs="Arial" w:ascii="Arial" w:hAnsi="Arial"/>
          <w:spacing w:val="-2"/>
          <w:kern w:val="2"/>
          <w:sz w:val="10"/>
          <w:szCs w:val="10"/>
          <w:lang w:eastAsia="ru-RU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8"/>
        <w:gridCol w:w="135"/>
        <w:gridCol w:w="5919"/>
        <w:gridCol w:w="270"/>
        <w:gridCol w:w="1494"/>
      </w:tblGrid>
      <w:tr>
        <w:trPr>
          <w:trHeight w:val="510" w:hRule="exact"/>
        </w:trPr>
        <w:tc>
          <w:tcPr>
            <w:tcW w:w="1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591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94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197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591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94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rPr>
          <w:rFonts w:ascii="Arial" w:hAnsi="Arial" w:eastAsia="Lucida Sans Unicode" w:cs="Arial"/>
          <w:kern w:val="2"/>
          <w:sz w:val="12"/>
          <w:szCs w:val="12"/>
          <w:lang w:eastAsia="ru-RU"/>
        </w:rPr>
      </w:pPr>
      <w:r>
        <w:rPr>
          <w:rFonts w:eastAsia="Lucida Sans Unicode" w:cs="Arial" w:ascii="Arial" w:hAnsi="Arial"/>
          <w:kern w:val="2"/>
          <w:sz w:val="12"/>
          <w:szCs w:val="1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  <w:t>ДОПОЛНИТЕЛЬНАЯ ИНФОРМАЦИЯ: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jc w:val="center"/>
        <w:rPr>
          <w:rFonts w:ascii="Arial" w:hAnsi="Arial" w:eastAsia="Lucida Sans Unicode" w:cs="Arial"/>
          <w:b/>
          <w:b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141" w:hanging="0"/>
        <w:jc w:val="both"/>
        <w:rPr/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Arial" w:ascii="Arial" w:hAnsi="Arial"/>
            <w:b/>
            <w:i/>
            <w:kern w:val="2"/>
            <w:sz w:val="18"/>
            <w:szCs w:val="18"/>
            <w:lang w:eastAsia="ru-RU"/>
          </w:rPr>
          <w:t>gosuslugi.ru</w:t>
        </w:r>
      </w:hyperlink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  <w:t>.</w:t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b/>
          <w:b/>
          <w:i/>
          <w:i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b/>
          <w:i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pBdr>
          <w:bottom w:val="dashed" w:sz="4" w:space="1" w:color="000000"/>
        </w:pBdr>
        <w:tabs>
          <w:tab w:val="clear" w:pos="708"/>
          <w:tab w:val="left" w:pos="5760" w:leader="none"/>
        </w:tabs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98" w:hanging="0"/>
        <w:rPr>
          <w:rFonts w:ascii="Arial" w:hAnsi="Arial" w:eastAsia="Lucida Sans Unicode" w:cs="Times New Roman"/>
          <w:kern w:val="2"/>
          <w:sz w:val="18"/>
          <w:szCs w:val="18"/>
          <w:lang w:eastAsia="ru-RU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eastAsia="ru-RU"/>
        </w:rPr>
      </w:r>
    </w:p>
    <w:p>
      <w:pPr>
        <w:pStyle w:val="Normal"/>
        <w:keepNext w:val="true"/>
        <w:keepLines/>
        <w:widowControl w:val="false"/>
        <w:suppressAutoHyphens w:val="true"/>
        <w:spacing w:lineRule="auto" w:line="240" w:before="0" w:after="0"/>
        <w:ind w:right="96" w:firstLine="709"/>
        <w:rPr/>
      </w:pPr>
      <w:r>
        <w:rPr/>
        <w:t>Результат оформления услуги получил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7"/>
        <w:gridCol w:w="135"/>
        <w:gridCol w:w="6042"/>
        <w:gridCol w:w="133"/>
        <w:gridCol w:w="1479"/>
      </w:tblGrid>
      <w:tr>
        <w:trPr>
          <w:trHeight w:val="567" w:hRule="exact"/>
        </w:trPr>
        <w:tc>
          <w:tcPr>
            <w:tcW w:w="2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autoSpaceDE w:val="false"/>
              <w:snapToGrid w:val="false"/>
              <w:spacing w:lineRule="auto" w:line="240" w:before="0" w:after="0"/>
              <w:ind w:left="256" w:hanging="246"/>
              <w:contextualSpacing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Arial" w:hAnsi="Arial" w:eastAsia="Lucida Sans Unicode" w:cs="Times New Roman"/>
                <w:kern w:val="2"/>
                <w:sz w:val="20"/>
                <w:szCs w:val="24"/>
                <w:lang w:eastAsia="ar-SA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eastAsia="ar-SA"/>
              </w:rPr>
            </w:r>
          </w:p>
        </w:tc>
        <w:tc>
          <w:tcPr>
            <w:tcW w:w="13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604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b/>
                <w:bCs/>
                <w:kern w:val="2"/>
                <w:sz w:val="18"/>
                <w:szCs w:val="18"/>
                <w:lang w:eastAsia="ru-RU"/>
              </w:rPr>
              <w:t>ФИО заявителя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  <w:tc>
          <w:tcPr>
            <w:tcW w:w="1479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val="en-US" w:eastAsia="ru-RU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val="en-US" w:eastAsia="ru-RU"/>
              </w:rPr>
            </w:r>
          </w:p>
        </w:tc>
      </w:tr>
      <w:tr>
        <w:trPr/>
        <w:tc>
          <w:tcPr>
            <w:tcW w:w="200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подпись)</w:t>
            </w:r>
          </w:p>
        </w:tc>
        <w:tc>
          <w:tcPr>
            <w:tcW w:w="13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ar-SA"/>
              </w:rPr>
            </w:r>
          </w:p>
        </w:tc>
        <w:tc>
          <w:tcPr>
            <w:tcW w:w="604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  <w:t>ФИО доверенного лица</w:t>
            </w:r>
          </w:p>
        </w:tc>
        <w:tc>
          <w:tcPr>
            <w:tcW w:w="133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479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Lucida Sans Unicode" w:cs="Arial"/>
                <w:kern w:val="2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Lucida Sans Unicode" w:cs="Arial" w:ascii="Arial" w:hAnsi="Arial"/>
                <w:kern w:val="2"/>
                <w:sz w:val="18"/>
                <w:szCs w:val="18"/>
                <w:vertAlign w:val="superscript"/>
                <w:lang w:eastAsia="ru-RU"/>
              </w:rPr>
              <w:t>(Дата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widowControl w:val="false"/>
        <w:pBdr>
          <w:bottom w:val="dashed" w:sz="4" w:space="1" w:color="000000"/>
        </w:pBdr>
        <w:suppressAutoHyphens w:val="true"/>
        <w:spacing w:lineRule="auto" w:line="240" w:before="0" w:after="0"/>
        <w:ind w:right="98" w:hanging="0"/>
        <w:rPr>
          <w:rFonts w:ascii="Arial" w:hAnsi="Arial" w:eastAsia="Lucida Sans Unicode" w:cs="Arial"/>
          <w:kern w:val="2"/>
          <w:sz w:val="18"/>
          <w:szCs w:val="18"/>
          <w:lang w:val="en-US" w:eastAsia="ru-RU"/>
        </w:rPr>
      </w:pPr>
      <w:r>
        <w:rPr>
          <w:rFonts w:eastAsia="Lucida Sans Unicode" w:cs="Arial" w:ascii="Arial" w:hAnsi="Arial"/>
          <w:kern w:val="2"/>
          <w:sz w:val="18"/>
          <w:szCs w:val="18"/>
          <w:lang w:val="en-US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Lucida Sans Unicode" w:cs="Times New Roman"/>
          <w:kern w:val="2"/>
          <w:sz w:val="20"/>
          <w:szCs w:val="24"/>
          <w:lang w:eastAsia="ru-RU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eastAsia="ru-RU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Calibri" w:cs="Times New Roman"/>
          <w:kern w:val="2"/>
          <w:sz w:val="20"/>
          <w:szCs w:val="24"/>
          <w:lang w:eastAsia="ru-RU"/>
        </w:rPr>
      </w:pPr>
      <w:r>
        <w:rPr>
          <w:rFonts w:eastAsia="Calibri" w:cs="Times New Roman" w:ascii="Arial" w:hAnsi="Arial"/>
          <w:kern w:val="2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Установление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ервитута в отношении земельного участ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8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 xml:space="preserve">Установление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сервитута в отношении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из Департамента имущественно-земельных отношений</w:t>
        <w:br/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9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«</w:t>
      </w:r>
      <w:r>
        <w:rPr>
          <w:rFonts w:cs="Times New Roman" w:ascii="Times New Roman" w:hAnsi="Times New Roman"/>
          <w:b/>
          <w:sz w:val="20"/>
          <w:szCs w:val="20"/>
        </w:rPr>
        <w:t>Установление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сервитута в отношении земельного участк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сопроводительного реестра комплектов документов, передаваемых в Департамент имущественно-земельных отношений</w:t>
        <w:br/>
        <w:t>города Ростова-на-Дон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Wingdings" w:hAnsi="Wingdings" w:cs="Wingdings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">
    <w:name w:val="Основной текст с отступом 3 Знак"/>
    <w:basedOn w:val="Style13"/>
    <w:qFormat/>
    <w:rPr>
      <w:rFonts w:eastAsia="Times New Roman" w:cs="Calibri"/>
      <w:sz w:val="16"/>
      <w:szCs w:val="16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3:52:00Z</dcterms:created>
  <dc:creator>SafronovaT</dc:creator>
  <dc:description/>
  <cp:keywords/>
  <dc:language>en-US</dc:language>
  <cp:lastModifiedBy>Postnova_E</cp:lastModifiedBy>
  <cp:lastPrinted>2016-12-08T17:37:00Z</cp:lastPrinted>
  <dcterms:modified xsi:type="dcterms:W3CDTF">2024-01-30T14:30:00Z</dcterms:modified>
  <cp:revision>5</cp:revision>
  <dc:subject/>
  <dc:title/>
</cp:coreProperties>
</file>