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дополнительному соглашению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06.05.2024 г. № 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-323-20-Т-3.2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20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2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площадь земельного участка, на который возникает право частной собственности, превышает площадь такого земельного участка, указанную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соответствии  с Порядком организации защищенного электронного взаимодействия при обмене электронными документами между МФЦ и Уполномоченным органом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СЭД «Дело»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gismev.rostov-gorod.ru/ServiceRequestMFC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gisme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ServiceRequestMF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обственности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45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4-05-06T14:06:00Z</dcterms:modified>
  <cp:revision>4</cp:revision>
  <dc:subject/>
  <dc:title/>
</cp:coreProperties>
</file>