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10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дополнительному соглашению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от 19.02.2024 № 3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Style2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ерераспределение земель и (или) земельных участков, находящихся в муниципальной собственности </w:t>
        <w:br/>
        <w:t xml:space="preserve">или государственная собственность на которые не разграничена, и земельных участков, находящихся </w:t>
        <w:br/>
        <w:t>в частной собствен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 – ДИЗО) - подготавливает согласие на заключение соглашения о перераспределении земельных участков в соответствии с утвержденным проектом межевания территории, проект соглашения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за исключением земельных участков,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и районов города Ростова-на-Дону (далее – администрации районов города) – 1. подготавливает и принимает решение (в форме правового акта администрации района города Ростова-на-Дону) об утверждении схемы расположения земельного участка в целях перераспределения земель и (или) земельных участков, находящихся в государственной или муниципальной собственности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; 2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формляет и заключает соглашение о перераспределении земель и (или) земельных участков, находящихся в муниципальной собственности, или земельных участков, государственная собственность на которые не разграничена, между собой и (или) земельных участков и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а также земельных участков для эксплуатации существующих жилых домов.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240888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Ростова-на-Дону от 15.02.2016 № 126 «Об утверждении административного регламента № АР-323-20-Т муниципальной услуги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23-20-Т-3.2 «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2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 этап - срок, не превышающий 20 дней со дня поступления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этап - срок, не превышающий 30 дней со дня представления уведомления о постановке на кадастровый учет земельного участка или земельных участков, образуемых в результате перераспреде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аявление о перераспределении земельных участков подано в случаях, не предусмотренных пунктом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одпункте 7 пункта 5 статьи 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</w:t>
              <w:br/>
              <w:t xml:space="preserve">в государственной или муниципальной собственности и являющегося предметом аукциона, извещение о проведении которого размещено </w:t>
              <w:br/>
              <w:t xml:space="preserve">в соответствии с пунктом 19 статьи 39.11 Земельного кодекса Российской Федерации, либо в отношении такого земельного участка принято решение </w:t>
              <w:br/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исключением случаев перераспределения земельных участков в соответствии с подпунктами 1 и 4 пункта 1 статьи 39.28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границы земельного участка, находящегося в частной собственности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) площадь земельного участка, на который возникает право частной собственности, превышает площадь такого земельного участка, указанную в схеме расположения земельного участка или проекте межевания территории, в соответствии с которыми такой земельный участок был образован, более чем на десять процент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перераспределения земель и (или) земельных участков, находящих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торые не разграничена, между собой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существляется перераспределение земельных участков, которые находя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е не разграничена и предоставлены на одном виде права одному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ому же лицу, и отсутствует согласие в письменной форме указанного лиц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проектом межевания территории или схемой расположения земельного участка предусматривается перераспределение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либо в отношении такого земельного участка принято реш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раницы земельного участка, находящегося в муниципальной собственности или государственная собственность на который не разграничена, подлежат уточнению в соответствии с Федеральным законом от 13.07.2015 № 218-ФЗ «О государственной регистрации недвижимости»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проектом межевания территории или схемой расположения земельного участка предусматривается перераспределение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в отношении которого подано заявлени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едоставлении земельного участка и не принято решение об отказе в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заявление о перераспределении земельных участков подано в случаях, не предусмотренных подпунктом 4 пункта 1 статьи 39.27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 на подлежащем перераспределению земельном участке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езультате такого перераспределения будут расположены здание, сооружение, объект незавершенного строительства, находящиеся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унктом 3 статьи 39.36 Земель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 и (или) земельных участков, находящихся в муниципальной собственности или государственная собственность на которые не разграничена и изъятых из оборо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) проектом межевания территории предусматривается перераспределение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и земельного участка, находящегося в муниципальной собственности или государственная собственность на который не разграничена и являющегося предметом аукциона, извещение о проведении которого размещено в соответстви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унктом 19 статьи 39.11 Земельного кодекса Российской Федерации, либо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такого земельного участка принято решение о предварительном согласовании его предоставления, срок действия которого не истек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) образование земельного участка или земельных участков предусматривается путем перераспределения земельного участка, который находится в муниципальной собственности или государственная собственность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торый не разграничена и предоставлен гражданам, юридическим лицам, органам государственной власти или органам местного самоуправления,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емель и (или) земельных участков, которые находятся в муниципальной собственности или государственная собственность на который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) в результате перераспределения земельных участков площадь земельного участка, который находится в муниципальной собственности или государственная собственность на который не разграничена и предоставлен гражданам, юридическим лицам, органам государственной власти или органам местного самоуправления, будет превышать установленные предельные максимальные размеры земельных участков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я для отказа в предоставлении муниципальной услуги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е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ем не представлены документы, предусмотренные пунктами 2.6.2.2, 2.6.2.3 раздела 2 административного регламен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тсутствие в ЕГРН сведений о кадастровом учете земельных участков, которые образуются в результате пере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Через МФЦ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Лично в администрацию района города ,  в ДИЗО (ящик для писем)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правка документов по почте в адрес администрации района города,  или в адрес ДИЗО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Через ЕПГУ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ерез электронную почту в форме электронного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При личном посещении администрации района города ,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Почтовым отправлением на бумажном носител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4. 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ПГУ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в форме электронного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Направление электронного документа, подписанного электронной подписью, на адрес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ind w:left="-7" w:right="-34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76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>
          <w:trHeight w:val="1068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етс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1) Документ должен бы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ен в соответствии с законодательством Российской Федерации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 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 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вывод по результатам рассмотрения судом вопроса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орядок и срок обжалования определ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</w:tr>
      <w:tr>
        <w:trPr>
          <w:trHeight w:val="106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 Свидетельство о ро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представление интересов несовершеннолетнего ребенка до 14 лет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 Акт органа опеки и попечительства о назначении опекуна или попечител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4. Акт органа опеки и попечительства о назначении попечителя (на представление интересов несовершеннолетнего ребенка от 14 лет до 18 лет)о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 Уведомление о постановке на кадастровый учет земельного участка или земельных участков, образуемых в результате перераспределения </w:t>
              <w:b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;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окумент предоставляется н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этапах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2. свидетельство о рождении (на представление интересов несовершеннолетнего ребенка до 14 лет), выданное компетентными органами иностранного государства, и его перевод на русский язык. (Нотариус свидетельствует верность перевода с одного языка на другой, если нотариус владеет соответствующими языками. Если нотариус не владеет соответствующими языками, перевод может быть сделан переводчиком, подлинность подписи которого свидетельствует нотариус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ли правоудостоверяющие документы на земельный участок, принадлежащий заявител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, если право собственности не зарегистрировано в Е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расположения земельного участка на кадастровом плане территор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, если отсутствует проект межевания территории, в границах которой осуществляется перераспределение земельных участк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 на кадастровом плане территории, подготовленная заявителем, должна соответствовать требованиям Приказа Росреестра от 19.04.2022 № П/0148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едоставляется иностранным юридическим лиц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 исходных земельных участков, если земельные участки, которые предполагается перераспределить, обременены правами указанных ли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огласие землепользователей, землевладельцев, арендаторов, залогодержа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гласие не требуется в следующих случаях:</w:t>
              <w:br/>
              <w:t>1) образование земельных участков на основании решения суда, предусматривающего перераспределение земельных участков в обязательном порядке;</w:t>
              <w:br/>
              <w:t>2) образование земельных участков в связи с их изъятием для государственных или муниципальных нужд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распределение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(Е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 правах на земельный участок, принадлежащий заявителю, или уведомление об отсутствии в ЕГРН запрашиваемых сведений о зарегистрированных правах на указанный земельный уча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администрация район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 России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ожден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несовершеннолетнего ребенка до 1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рганов опеки и попечительства о назначении опекуна или попечителя (с целью подтверждения полномочий законного представителя физического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целью подтверждения полномочий законного представителя физ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я район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утверждении схемы расположения земельного участ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вой 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ЭД Де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заключение соглашения о перераспределении земельных участков в соответствии с утвержденным проектом межевания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2. В МФЦ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 (в случае перераспределения земельного участка, который находится в государственной или муниципальной собственности и предоставлен гражданам, юридическим лицам, и земель и земельных участков, которые находятся в государственной или муниципальной собственности, и не предоставлены гражданам и юридическим лицам и не обременены правами третьих лиц (подпункт 4 пункта 1 статьи 39.37 Земельного кодекса РФ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3. С 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 перераспределении земельных участ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5. СЭД Дел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я района горо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4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епартамент имущественно-земельных отношений, администрации района города (по почте, в электронной форме)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ление и пакет докумен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ИЗО: информационная система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министрации района города: СЭД Дело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пяти рабочи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, СЭД «Де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направлении документов в форме электронного документа посредством электронной почты регистрация осуществляетс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Дел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3-5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е об утверждении схемы расположения земельного участка, либо согласие на заключение соглашения о перераспределении земельных участков в соответствии с утвержденным проектом межевания территории,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3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хождения предусмотрена в п.1 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писанные экземпляры проекта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роверку электронного носителя – диска (при наличие). После чего диск прикладывает к пакету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СЭД «Дело»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 ViPNet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ю района города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представленного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В случае несоответствия заявления и пакета документов осуществляется возврат заявления о предоставлении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обеспечивает подготовку, согласование и подписание в адрес заявителя письма о возврате заявления и представленного заявителем пакета документов. В письме должны быть указаны причины возврата заявления о предоставлении земельного участ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2. В случае принятия решения обеспечивает выполнения административных процедур 17-20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; 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шения об утверждении схемы расположения земельного участка, либо согласия на заключение соглашения о перераспределении земельных участков в соответствии с утвержденным проектом межевания территории, либо решения об отказе в заключении соглашения о перераспределении земельных участ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3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ие процедуры предусмотрены пунктами 1-15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екта соглашения о перераспределении земельных участков либо решения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зультата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абочий день со дня получения результата из 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ЗО,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администрации района город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, администрации района гор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города Ростова-на-Дону</w:t>
            </w:r>
          </w:p>
        </w:tc>
        <w:tc>
          <w:tcPr>
            <w:tcW w:w="62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муниципальной собственности или государственная собственность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бственности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__ номер  _______________, дата выдачи 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eastAsia="Calibri" w:cs="Times New Roman" w:ascii="Times New Roman" w:hAnsi="Times New Roman"/>
          <w:bCs/>
        </w:rPr>
        <w:t>(если перераспределение земельных участков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</w:t>
      </w:r>
      <w:r>
        <w:rPr>
          <w:rFonts w:eastAsia="Calibri" w:cs="Times New Roman" w:ascii="Times New Roman" w:hAnsi="Times New Roman"/>
          <w:bCs/>
        </w:rPr>
        <w:t>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 Кадастровый  номер  земельного  участка  (кадастровые  номера земе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 документа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«Дело»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указания в заявлении способа направления результата муниципальной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слуги  в  электронном  виде  в  дополнение  к выбранному способу результат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  услуги  выдается  (направляется)  заявителю  (представителю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   в  виде  бумажного  документа  (напротив  необходимого  пунк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ри личном обращении по месту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)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                               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о перераспределении земель и (или) земельных участков, находящихся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муниципальной собственности или государственная собственность</w:t>
      </w:r>
    </w:p>
    <w:p>
      <w:pPr>
        <w:pStyle w:val="Style2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собственности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ООО «Луч»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НН _6165895238______________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61_____ номер _014525896______________ дата выдачи _______21.04.2005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ИМНС России по Ленинскому району г. Ростова-на-Дону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_________________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_0145236598523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Иванова Ивана Ивановича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доверенности от 25.09.2017 №2-2598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89288888888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89289999999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, индивидуального предпринимателя) ___г.Ростов-на-Дону, ул.Казахская, 58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г.Ростов-на-Дону, ул.Казахская, 58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Реквизиты утвержденного проекта межевания территории 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постановление от 21.04.2016 № 568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если перераспределение земельных участков планируется осуществить в соответствии с данным проектом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Кадастровый  номер  земельного участка  (кадастровые  номера  земельных участков), перераспределение которых планируется осуществить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61:44:0050205:22_____61:44:0050206:56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: 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V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Иванов И.И (по доверенности)_____________    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>Ф.И.О. заявителя, представителя заявителя)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«__01__» __08_____ 2017_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заявление и пакет документов направляются в адрес ДИЗО, администрацию района города почтовым отправлением с описью вложения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 номер ________________, дата выдачи 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, дата выдачи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предпринимателей), 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ab/>
      </w:r>
      <w:r>
        <w:rPr>
          <w:rFonts w:eastAsia="Calibri" w:cs="Times New Roman" w:ascii="Times New Roman" w:hAnsi="Times New Roman"/>
          <w:bCs/>
        </w:rPr>
        <w:t>(полное наименование налогового органа)</w:t>
        <w:tab/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</w:t>
      </w:r>
      <w:r>
        <w:rPr>
          <w:rFonts w:eastAsia="Calibri" w:cs="Times New Roman" w:ascii="Times New Roman" w:hAnsi="Times New Roman"/>
          <w:bCs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целях перераспределения земель и (или) земельных участков, находящихся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муниципальной собственности или государственная собственность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оторые не разграничена, и земельных участков, находящихся в частной собственности, в соответствии с 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 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_________________________________________  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</w:t>
      </w:r>
      <w:r>
        <w:rPr>
          <w:rFonts w:eastAsia="Calibri" w:cs="Times New Roman" w:ascii="Times New Roman" w:hAnsi="Times New Roman"/>
          <w:bCs/>
        </w:rPr>
        <w:t>(ФИО заявителя, представителя заявителя)                                      (подпись</w:t>
      </w:r>
      <w:r>
        <w:rPr>
          <w:rFonts w:eastAsia="Calibri" w:cs="Times New Roman" w:ascii="Times New Roman" w:hAnsi="Times New Roman"/>
          <w:bCs/>
          <w:sz w:val="28"/>
          <w:szCs w:val="28"/>
        </w:rPr>
        <w:t>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"___"______________20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</w:t>
      </w:r>
      <w:r>
        <w:rPr/>
        <w:t>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постановке на кадастровый учет земельного участка или земельных участков, образуемых в результате перераспределения</w:t>
      </w:r>
      <w:r>
        <w:rPr>
          <w:rFonts w:eastAsia="Calibri" w:cs="Times New Roman" w:ascii="Times New Roman" w:hAnsi="Times New Roman"/>
          <w:b/>
          <w:sz w:val="18"/>
          <w:szCs w:val="20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 ООО «Луч»_____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_____ Свидетельство о государственной Реквизиты  документа,  удостоверяющего  личность  заявителя  (представителя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я): 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___ номер ________________, дата выдачи 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 (индивидуального предпринимателя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61____ номер __014525896 дата выдачи ___21.04.2005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 __ИМНС России по Ленинскому району г. Ростова-на-Дону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ли  лист  записи  Единого  государственного  реестра юридических лиц (индивидуальных предпринимателей), да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чи 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0145236598523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Иванова Ивана Ивановича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доверенности от 25.09.2017 № 2-2598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89288888888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___.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заявителя (для юридического лица) _г.Ростов-на-Дону, ул.Казахская, 58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Ф.И.О. представителя заяв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</w:t>
      </w:r>
      <w:r>
        <w:rPr>
          <w:rFonts w:eastAsia="Calibri" w:cs="Times New Roman" w:ascii="Times New Roman" w:hAnsi="Times New Roman"/>
          <w:bCs/>
        </w:rPr>
        <w:t>(доверенности, акта органа опеки и попечительст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НИЛС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bCs/>
        </w:rPr>
        <w:t>(законного представителя несовершеннолетнего лица либо опекуна или попечителя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целях перераспределения земель и (или) земельных участков, находящихся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ой собственности или государственная собственность на которые н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зграничена,  и земельных участков, находящихся в частной собственности,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оответствии с 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(реквизиты решения об утверждении схемы расположения земельного участка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оекта межевания территор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кадастровый учет поставлен(ы) земельный участок или земельные участки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(ые) номер(а): 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: 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 муниципальной  услуги  прошу предоставить (напротив необходимого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val="en-US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- в  виде  бумажного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Портала госуслуг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системы "Дело"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 случае  указания  в уведомлении о постановке на кадастровый учет способ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правления результата муниципальной услуги в электронном виде в дополнение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  выбранному  способу  результат  муниципальной  услуги  может  быть выдан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авлен)  заявителю (представителю заявителя) в виде бумажного документ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напротив необходимого пункта поставить значок V)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в  виде бумажного документа  при  личном  обращении  по  месту  сдачи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- 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__Иванов Иван Иванович (по доверенности)_____  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ИО заявителя, представителя заявителя)         (подпись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"_01_"___02__2021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 свое  согласие, а также согласие представляемого мною лица, н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работку  персональных данных (сбор, систематизацию, накопление, хранение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точнение  (обновление,  изменение),  использование, распространение (в том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числе  передачу),  обезличивание,  блокирование,  уничтожение 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,  а  также  иных  действий,  необходимых  для обработки персональны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нных  в  рамках  предоставления  муниципальной  услуги),  в  том  числе в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втоматизированном  режиме,  включая принятие решений на их основе, в целях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. &lt;*&gt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&lt;*&gt; </w:t>
      </w:r>
      <w:r>
        <w:rPr>
          <w:rFonts w:eastAsia="Calibri" w:cs="Times New Roman" w:ascii="Times New Roman" w:hAnsi="Times New Roman"/>
          <w:bCs/>
          <w:sz w:val="24"/>
          <w:szCs w:val="24"/>
        </w:rPr>
        <w:t>При отправке по почте уведомление о постановке на кадастровый учет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/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4395"/>
      </w:tblGrid>
      <w:tr>
        <w:trPr/>
        <w:tc>
          <w:tcPr>
            <w:tcW w:w="4678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е администрации </w:t>
              <w:br/>
              <w:t xml:space="preserve">                          района </w:t>
              <w:br/>
              <w:t>города Ростова-на-До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либо</w:t>
            </w:r>
          </w:p>
        </w:tc>
        <w:tc>
          <w:tcPr>
            <w:tcW w:w="4395" w:type="dxa"/>
            <w:tcBorders/>
          </w:tcPr>
          <w:p>
            <w:pPr>
              <w:pStyle w:val="Normal"/>
              <w:keepLines/>
              <w:widowControl w:val="false"/>
              <w:spacing w:lineRule="auto" w:line="264" w:before="0" w:after="0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</w:tc>
      </w:tr>
    </w:tbl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б исправлении опечаток и (или) ошиб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квизиты документа, удостоверяющего личность заявителя: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ерия_______ номер ________________ дата выдачи 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дан 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лице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ействующего на основании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веренности, устава ил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(факс) заявителя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телефон представителя заявителя 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Место нахождения заявителя (для юридического лица, </w:t>
      </w:r>
      <w:r>
        <w:rPr>
          <w:rFonts w:eastAsia="Calibri" w:cs="Times New Roman" w:ascii="Times New Roman" w:hAnsi="Times New Roman"/>
          <w:bCs/>
          <w:sz w:val="28"/>
          <w:szCs w:val="28"/>
        </w:rPr>
        <w:t>индивидуального предпринимателя)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есто жительства (регистрации) заявителя (для физического лица)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чтовый адрес и (или) адрес электронной почты заявителя, по которому должен быть направлен ответ 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Сообщаю об опечатке и (или) ошибке, допущенной при предоставлении муниципальной услуги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точное наименование муниципальной услуги) Записано____________________________________________________________ (указываются подлежащие исправлению сведения)  в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указывается  документ, в котором допущена опечатка и (или) ошиб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авильная запись____________________________________________________. (указываются необходимые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соответствии с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документ, в котором указаны све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рошу исправить допущенную опечатку и (или) ошибку и выдать новый докумен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ригинал документа с опечаткой и (или) ошибкой прилагаю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Результат рассмотрения заявления  прошу  предоставить (напротив необходимого пункта поставить значок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осредством почтового от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бумажного документа при личном обращении по месту сдачи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 виде электронного документа посредством электронной поч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стоверность и полноту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итель:________________________________________      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(Ф. И. О. заявителя (представителя заявителя))</w:t>
        <w:tab/>
        <w:t xml:space="preserve">                                 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окументы прилагаются*</w:t>
      </w:r>
    </w:p>
    <w:p>
      <w:pPr>
        <w:pStyle w:val="Normal"/>
        <w:keepLines/>
        <w:widowControl w:val="false"/>
        <w:spacing w:lineRule="auto" w:line="264" w:before="0" w:after="0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*При отправке по почте заявление и пакет документов направляются в адрес ДИЗО, администрацию района города почтовым отправлением с описью вложения.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b/>
          <w:b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50736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0" w:name="_GoBack"/>
            <w:bookmarkEnd w:id="0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18"/>
        </w:rPr>
      </w:pPr>
      <w:r>
        <w:rPr>
          <w:rFonts w:eastAsia="Calibri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и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приема-передачи документов из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между собой и таких земель и (или) земельных участков и земельных участков, находящихся в частной собственности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eastAsia="Calibri" w:cs="Times New Roman" w:ascii="Times New Roman" w:hAnsi="Times New Roman"/>
          <w:bCs/>
          <w:sz w:val="20"/>
          <w:szCs w:val="20"/>
        </w:rPr>
        <w:t>администрацию района гор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(пункт обслуживания: ____________) в </w:t>
      </w:r>
      <w:r>
        <w:rPr>
          <w:rFonts w:cs="Times New Roman" w:ascii="Times New Roman" w:hAnsi="Times New Roman"/>
          <w:iCs/>
          <w:kern w:val="2"/>
          <w:sz w:val="20"/>
          <w:szCs w:val="20"/>
        </w:rPr>
        <w:t xml:space="preserve">ДИЗО, </w:t>
      </w:r>
      <w:r>
        <w:rPr>
          <w:rFonts w:cs="Times New Roman" w:ascii="Times New Roman" w:hAnsi="Times New Roman"/>
          <w:bCs/>
          <w:sz w:val="20"/>
          <w:szCs w:val="20"/>
        </w:rPr>
        <w:t>администрацию района города</w:t>
      </w:r>
      <w:r>
        <w:rPr>
          <w:sz w:val="20"/>
          <w:szCs w:val="20"/>
        </w:rPr>
        <w:t xml:space="preserve"> 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38:00Z</dcterms:created>
  <dc:creator>SafronovaT</dc:creator>
  <dc:description/>
  <cp:keywords/>
  <dc:language>en-US</dc:language>
  <cp:lastModifiedBy>Postnova_E</cp:lastModifiedBy>
  <cp:lastPrinted>2022-05-26T16:13:00Z</cp:lastPrinted>
  <dcterms:modified xsi:type="dcterms:W3CDTF">2024-02-19T13:47:00Z</dcterms:modified>
  <cp:revision>4</cp:revision>
  <dc:subject/>
  <dc:title/>
</cp:coreProperties>
</file>