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дополнительному соглашению</w:t>
                    <w:br/>
                    <w:t xml:space="preserve"> от 19.02.2024 № 3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в собственность субъектам малого и среднего предпринимательства арендуемого ими муниципального движимого и недвижим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 - ДИЗО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10001000020235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собственность субъектам малого и среднего предпринимательства арендуемого ими муниципального движимого и недвижимого имуще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собственность субъектам малого и среднего предпринимательства арендуемого ими муниципального движимого и недвижимого имуще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города Ростова-на-Дону от 22.02.2019 № 131 «Об утверждении административного регламента муниципальной услуги № АР-133-20 «Предоставление в собственность субъектам малого и среднего предпринимательства арендуемого ими муниципального движимого и недвижимого имущества» 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-133-20-3.2 «Предоставление в собственность субъектам малого и среднего предпринимательства арендуемого ими муниципального движимого и недвижимого имущества» 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в собственность субъектам малого и среднего предпринимательства арендуемого ими муниципального движимого и недвижимого имуще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ый срок предоставления муниципальной услуги 104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ый срок предоставления муниципальной услуги 104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редставление заявителем документов с исправлениями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Наличие у заявителя неполного комплекта документов, необходимых и обязательных, подлежащих представлению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заявление о реализации преимущественного права на приобретение арендуемого имущества подано в случаях, указанных в части 2 статьи 1 Федерального закона от 22.07.2008 № 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с заявлением о реализации преимущественного права на приобретение арендуемого имущества обратилось лицо, утратившее право на реализацию преимущественного права на приобретение арендуемого имущества, указанного в заявлении, согласно части 9 статьи 4 Федерального закона № 159-ФЗ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с заявлением о реализации преимущественного права на приобретение арендуемого имущества обратилось лицо, указанное в части 3 статьи 14 Федерального закона от 24.07.2007 № 209-ФЗ "О развитии малого и среднего предпринимательства в Российской Федерации" или субъект малого и среднего предпринимательства, осуществляющий добычу и переработку полезных ископаемых (кроме общераспространенных полезных ископаемых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нарушение требований к оформлению заявления, указанных в пункте 2.6 раздела 1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явителем (представителем заявителя) не представлены документы, предусмотренные пунктами 2.6.1 - 2.6.4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наличие в представленных документах противоречивых сведений об объекте и (или) субъекте (заявителе)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срок непрерывного временного владения и (или) временного пользования заявителем арендуемого имущества менее двух лет по состоянию на день подачи заявления (в случае если имущество не включено в Перечень муниципального имущества) или менее трех лет по состоянию на день подачи заявления (в случае если имущество включено в Перечень муниципального имущества, в течение пяти и более лет до дня подачи заявления о реализации преимущественного права на приобретение арендуемого муниципального недвижимого имущества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срок непрерывного временного владения и (или) временного пользования заявителем арендуемым недвижимым имуществом менее двух лет по состоянию на день подачи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- заявление подано в отношении недвижимого имущества, включен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 Перечень муниципального имущества в течение менее пяти лет до дня подачи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срок непрерывного временного владения и (или) временного пользования заявителем арендуемым движимым имуществом менее одного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о состоянию на день подачи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аявление подано в отношении движимого имущества, не включен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в Перечень муниципального имущества, либо включенного в Перечень муниципального имущества в течение менее трех лет до дня подачи заявл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 Перечень муниципального имущества включены сведения об отнесении арендуемого движимого имущества к имуществу, указанному в части 4 статьи 2 Федерального закона № 159-ФЗ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сведения о субъекте малого и среднего предпринимательства на день заключения договора купли-продажи имущества исключены из единого реестра субъектов малого и среднего предприним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наличие задолженности по арендной плате за арендуемое имущество, неустойкам (штрафам, пеням) на день подачи за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64"/>
        <w:gridCol w:w="12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оставление в собственность субъектам малого и среднего предпринимательства арендуемого ими муниципа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жимого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го имущества</w:t>
            </w:r>
          </w:p>
        </w:tc>
      </w:tr>
      <w:tr>
        <w:trPr>
          <w:trHeight w:val="5979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е предприниматели и юридические лица – субъекты мал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реднего предприниматель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меетс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оставление в собственность субъектам малого и среднего предпринимательства арендуемого ими муниципа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жимого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го имуществ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реализации преимущественного права на приобретение арендуемого муниципального недвижимого имуще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в заявлении и документах не должно быть подчисток, приписок, зачеркнутых слов и иных не оговоренных в них исправлений;</w:t>
              <w:br/>
              <w:t>2.заявление не может быть заполнено карандашом;</w:t>
              <w:br/>
              <w:t>3.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, удостоверяющим личность заявителя (представителя заявител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 временное удостоверение личност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всех листов документа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5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заявител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для индивидуальных предпринимателей - доверенность или иной документ подтверждающий полномочия; </w:t>
              <w:br/>
              <w:t>- для юридических лиц -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;</w:t>
              <w:br/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 заявлением обращается представитель заявител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ля юридических лиц: учредительные документы (в последней редакции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ом, удостоверяющим личность заявителя (представителя заявител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 временное удостоверение личност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предоставлении временного убежища на территории Российской Федераци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иные документы, предусмотренные федеральными законами, или признаваемые в соответств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всех листов документа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заявител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для индивидуальных предпринимателей - доверенность или иной документ, подтверждающий полномочия; </w:t>
              <w:br/>
              <w:t>- для юридических лиц -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;</w:t>
              <w:br/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 заявлением обращается представитель заяв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ля юридических лиц: учредительные документы (в последней редак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оставление в собственность субъектам малого и среднего предпринимательства арендуемого ими муниципа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жимого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го имуществ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Д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имуще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ированный отказ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электронной почте, портала Госуслуг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 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 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озвращает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озвращает пакет документов арендатору с уведомлением о невозможности оказания муниципальной услуги с указанием причины отказа в приобретении арендуемого имуще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договора купли-продажи муниципального недвижимого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Готовит договор купли-продажи муниципального недвижимого имущест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ает в государственный регистрирующий орган совместно с арендатором необходимый пакет документов для государственной регистрации перехода права собственности на имуще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наличия сведений об арендаторе в едином реестре субъектов малого и среднего предпринимательства, при отсутствии задолженности по арендной плате за имущество, неустойкам (штрафам, пеням) на день подачи арендатором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рок исполнения административной процедуры – в течение 10 дней с даты принятия решения об условиях приватизации имущества уполномоченный отдел обеспечивает выдачу (направление) заявителю (представителю заявителя) копии решения об условиях приватизации имущества, письма с предложением о заключении договора купли-продажи имущества и проекта договора купли-продажи имущества в соответствии </w:t>
              <w:br/>
              <w:t>со способом, указанным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0 дней с даты принятия решения об условиях приватизации имущест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о почте заказным письмом с уведомление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ЭД «Дело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96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ведения об объекте недвижимости (адре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4 к 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eastAsia="ru-RU"/>
              </w:rPr>
              <w:t>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ой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озвращает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озвращает пакет документов арендатору с уведомлением о невозможности оказания муниципальной услуги с указанием причины отказа в приобретении арендуемого имуще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договора купли-продажи муниципального недвижимого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Готовит договор купли-продажи муниципального недвижимого имущест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ает в государственный регистрирующий орган совместно с арендатором необходимый пакет документов для государственной регистрации перехода права собственности на имуще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наличия сведений об арендаторе в едином реестре субъектов малого и среднего предпринимательства, при отсутствии задолженности по арендной плате за имущество, неустойкам (штрафам, пеням) на день подачи арендатором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рок исполнения административной процедуры – в течение 10 дней с даты принятия решения об условиях приватизации имущества уполномоченный отдел обеспечивает выдачу (направление) заявителю (представителю заявителя) копии решения об условиях приватизации имущества, письма с предложением о заключении договора купли-продажи имущества и проекта договора купли-продажи имущества в соответствии </w:t>
              <w:br/>
              <w:t>со способом, указанным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0 дней с даты принятия решения об условиях приватизации имущест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результата услуги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результата услуг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результата услуг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8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4"/>
        <w:gridCol w:w="2244"/>
        <w:gridCol w:w="2244"/>
        <w:gridCol w:w="2244"/>
        <w:gridCol w:w="1761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о реализации преимущественного права на приобретение арендуемого муниципального движимого и недвижимого имуще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юридического лица или Ф.И.О.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, подтверждающий государственную регистрации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_____ номер  _______________, дата выдачи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о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</w:rPr>
        <w:t>(полное наименование налогового орга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выдачи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налогового орга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/с 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банке 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ИК ____________________ ОКПО _________________ ОКВЭД 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рр./сч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(доверенности, устава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актный телефон 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рес заявителя 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</w:rPr>
        <w:t>(адрес юридического лица или место регистрации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0"/>
          <w:szCs w:val="20"/>
        </w:rPr>
        <w:t>сообщаю о реализации преимущественного права на приобретение арендуемого имущества, находящегося в муниципальной казне города Ростова-на-Д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Сведения об объекте арендуемого муниципального недвижимого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. Адрес: г. Ростов-на-Дону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2. Площадь ___________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 Комнаты №  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положенные 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Сведения об объекте арендуемого муниципального движимого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Наименование движимого имущества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2. Модель и регистрационный номер (для транспортных средств)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3. Идентификационный, заводской номер, серийный номер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Иные сведения 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Договор аренды от_____________________№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Настоящим заявлением одновременно подтвержд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тветствие установленным Федеральным законодательством условиям отнесения к категории субъектов____________________ предприним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малого или средн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сутствие оснований для отнесения к категории субъектов  малого и среднего  предпринимательства, указанных в части 3 статьи 14 Федерального зак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 24.07.2007 № 209-ФЗ «О развитии малого и среднего предпринима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оссийской Федерации», и субъектов малого и среднего предпринимательства, осуществляющих добычу и переработку полезных ископаем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кроме общераспространенных полезных ископаемы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Оплата приобретаемого муниципального недвижимого имущества будет произведена 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единовременно или с рассрочкой платежа на _____ лет (от пяти до десяти л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оплаты с рассрочкой платежа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первоначального взноса в % от цены, способ оплаты: ежемесячные или ежеквартальные выплаты в равных дол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Оплата приобретаемого муниципального движимого имущества будет произведена 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единовременно или с рассрочкой платежа на _____ лет (не менее трех л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оплаты с рассрочкой платежа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первоначального взноса в % от цены, способ оплаты: ежемесячные или ежеквартальные выплаты в равных дол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й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Ф.И.О. заявителя (представителя заявителя))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_20____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о реализации преимущественного права на приобретение арендуемого муниципального движимого и недвижимого имуще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______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ндивидуальный предприниматель Иванова Ирина Петров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юридического лица или Ф.И.О. индивидуального предпринима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НН _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6165448023</w:t>
      </w:r>
      <w:r>
        <w:rPr>
          <w:rFonts w:eastAsia="Calibri" w:cs="Times New Roman" w:ascii="Times New Roman" w:hAnsi="Times New Roman"/>
          <w:sz w:val="28"/>
          <w:szCs w:val="28"/>
        </w:rPr>
        <w:t>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паспорт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ерия_6000_ номер ___259852___ дата выдачи ___21.01.1958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ыдан __УФМС по г.Ростову-на-Дону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, подтверждающий государственную регистрации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/с 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банке 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ИК ____________________ ОКПО _________________ ОКВЭД 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рр./сч 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(доверенности, устава и др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онтактный телефон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290-47-23, 8-918-567-09-34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дрес заявителя _____ 344000, г. Ростов-на-Дону, ул. Пушкинская, 61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(адрес юридического лица или место регистрации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>сообщаю   о   реализации   преимущественного   права   на  приобре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рендуемого  недвижимого  имущества,  находящегося  в  муниципальной  казне города Ростова-на-Д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Сведения об объекте арендуемого муниципального недвижимого имущес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1. Адрес: г. Ростов-на-Дону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л. Максима Горького, 18</w:t>
      </w:r>
      <w:r>
        <w:rPr>
          <w:rFonts w:eastAsia="Calibri" w:cs="Times New Roman" w:ascii="Times New Roman" w:hAnsi="Times New Roman"/>
          <w:sz w:val="28"/>
          <w:szCs w:val="28"/>
        </w:rPr>
        <w:t>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2. Площадь __57,0___ кв. 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3. Комнаты №  ___1, 2, 2а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асположенные ___на 1 этаже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Сведения об объекте арендуемого муниципального движимого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Наименование движимого имущества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2. Модель и регистрационный номер (для транспортных средств)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3. Идентификационный, заводской номер, серийный номер 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Иные сведения 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Договор аренды от__01.02.2015_______№ _____2598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Настоящим заявлением одновременно подтвержд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тветствие установленным Федеральным законодательством условиям отнесения к категории субъектов____________________ предприним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Calibri" w:cs="Times New Roman" w:ascii="Times New Roman" w:hAnsi="Times New Roman"/>
          <w:sz w:val="28"/>
          <w:szCs w:val="28"/>
        </w:rPr>
        <w:t>(малого или средн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сутствие оснований для отнесения к категории субъектов  малого и среднего  предпринимательства, указанных в части 3 статьи 14 Федерального зак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 24.07.2007 № 209-ФЗ «О развитии малого и среднего предпринима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оссийской Федерации», и субъектов малого и среднего предпринимательства, осуществляющих добычу и переработку полезных ископаем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кроме общераспространенных полезных ископаемы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Оплата приобретаемого муниципального недвижимого имущества будет произведена ________________с рассрочкой платежа на 5 лет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единовременно или с рассрочкой платежа на _____ лет (от пяти до десяти л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оплаты с рассрочкой платежа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первоначального взноса в % от цены, способ оплаты: ежемесячные или ежеквартальные выплаты в равных дол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Оплата приобретаемого муниципального движимого имущества будет произведена 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единовременно или с рассрочкой платежа на _____ лет (не менее трех л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оплаты с рассрочкой платежа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первоначального взноса в % от цены, способ оплаты: ежемесячные или ежеквартальные выплаты в равных дол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явитель: _____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ванова Ирина Петров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01</w:t>
      </w:r>
      <w:r>
        <w:rPr>
          <w:rFonts w:eastAsia="Calibri" w:cs="Times New Roman" w:ascii="Times New Roman" w:hAnsi="Times New Roman"/>
          <w:sz w:val="28"/>
          <w:szCs w:val="28"/>
        </w:rPr>
        <w:t>__»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02</w:t>
      </w:r>
      <w:r>
        <w:rPr>
          <w:rFonts w:eastAsia="Calibri" w:cs="Times New Roman" w:ascii="Times New Roman" w:hAnsi="Times New Roman"/>
          <w:sz w:val="28"/>
          <w:szCs w:val="28"/>
        </w:rPr>
        <w:t>______20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18</w:t>
      </w:r>
      <w:r>
        <w:rPr>
          <w:rFonts w:eastAsia="Calibri" w:cs="Times New Roman" w:ascii="Times New Roman" w:hAnsi="Times New Roman"/>
          <w:sz w:val="28"/>
          <w:szCs w:val="28"/>
        </w:rPr>
        <w:t>__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</w:rPr>
        <w:t>При отправке по почте заявление и пакет документов направляются в адрес ДИЗО почтовым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  <w:bookmarkStart w:id="0" w:name="P500"/>
      <w:bookmarkStart w:id="1" w:name="P500"/>
      <w:bookmarkEnd w:id="1"/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 И. О.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 ОГРН (ОГРНИП) 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индивидуальных предпринимателей)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Департамента имущественно-земельных отношений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>движимого и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недвижим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sz w:val="10"/>
          <w:szCs w:val="10"/>
          <w:lang w:eastAsia="ru-RU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5:00Z</dcterms:created>
  <dc:creator>SafronovaT</dc:creator>
  <dc:description/>
  <cp:keywords/>
  <dc:language>en-US</dc:language>
  <cp:lastModifiedBy>Postnova_E</cp:lastModifiedBy>
  <cp:lastPrinted>2024-02-16T15:19:00Z</cp:lastPrinted>
  <dcterms:modified xsi:type="dcterms:W3CDTF">2024-02-19T13:34:00Z</dcterms:modified>
  <cp:revision>25</cp:revision>
  <dc:subject/>
  <dc:title/>
</cp:coreProperties>
</file>