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7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дополнительному соглашению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9.02.2024 г. № 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40100010000186622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22.04.2016 № 421 «Об утверждении административного регламента № АР-309-20 муниципальной услуги «Выдача арендатору земельного участка согласия на залог права аренды земельного участка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09-20-3.2 «Выдача арендатору земельного участка согласия на залог права аренды земельного участк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явителем (представителем заявителя) не представлены документы, предусмотренные пунктами 2.6.1, 2.6.2, 2.6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аличие в представленных документах противоречащих сведений об объектах (земельных участках) и (или) субъектах (заявителях) правоотношений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наличие задолженности по арендной плате за землю и пен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тсутствие государственной регистрации договора аренды в установленном порядк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срок менее чем один год, считается заключенным с даты его подписания сторонами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оформленный на один год и более, считается заключенным с даты его государственной регистрации в Управлении Росреестра по Ростовской области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рушение требований к оформлению заявления и документов, указанных в пунктах 2.6, 2.17.1.1, 2.17.1.2, 2.17.2-2.17.7, 2.17.9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арендатор земельного участка является резидентом особых экономических зон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арендатор земельного участка является субъектом малого и среднего предпринимательства, арендующим земельный участок, включенный в перечни государственного имущества и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арендатор земельного участка является казенным предприятием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арендатор земельного участка является государственным учреждением, входящим в структуру Российской академии наук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договор аренды земельного участка заключен на срок более чем пять лет, за исключением случая, когда договор аренды земельного участка заключен до введения в действие Земельного кодекса Российской Федерации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держит условие о необходимости получения арендатором согласия арендодателя на передачу арендных прав земельного участка в залог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договор аренды земельного участка заключен на срок не более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яти лет и не содержит условие о необходимости получения арендатором согласия арендодателя на передачу арендных прав земельного участка 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алог.;</w:t>
            </w:r>
          </w:p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договор аренды земельного участка заключен с арендатором здания, сооруж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Мотивированный отказ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Электронная поч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Единый портал 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-4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4"/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1068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 лица (индивидуальные предприниматели) (арендаторы земельных участков по договорам аренды земельных участков, содержащим усло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необходимости получения арендатором согласия арендодателя на передачу арендных прав земельного участка в залог, с которыми договор аренды земельного участка заключен, на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пяти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торыми договор аренды земельного участка заключен до в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йствие Земельного кодекса Российской Федерации на срок более ч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лет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видетельство о рождении (на представление интересов несовершеннолетнего ребенка до 14 лет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Акт органа опеки и попечительства о назначении попечителя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217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(арендаторы земельных участков по договорам аренды земельных участков, содержащим усло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необходимости получения арендатором согласия арендодателя на передачу арендных прав земельного участка в залог, с которыми договор аренды земельного участка заключен, на 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 пяти ле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которыми договор аренды земельного участка заключен до в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йствие Земельного кодекса Российской Федерации на срок более че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ь лет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право действовать от имени юридического лица без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заверен печатью (при наличии) заявителя и подписан руководителем заявителя или уполномоченным этим руководителе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97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выдаче согласия на залог права аренды земельного участ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914" w:leader="none"/>
                <w:tab w:val="center" w:pos="199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 заявлении и документах не должно быть подчисток, приписок, зачеркнутых слов и иных неоговоренных в них исправлений;</w:t>
              <w:br/>
              <w:t>2. заявление не может быть заполнено карандашом;</w:t>
              <w:br/>
              <w:t>3. 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наличия докумен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1. Доверенность, оформленная в установленном законом порядке, на представление интересов заявителя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2. </w:t>
            </w:r>
            <w:r>
              <w:rPr>
                <w:rFonts w:eastAsia="Calibri" w:cs="Times New Roman" w:ascii="Times New Roman" w:hAnsi="Times New Roman"/>
                <w:szCs w:val="28"/>
              </w:rPr>
              <w:t>свидетельство о рождении (на представление интересов несовершеннолетнего ребенка до 14 лет)</w:t>
            </w:r>
            <w:r>
              <w:rPr>
                <w:rFonts w:cs="Times New Roman" w:ascii="Times New Roman" w:hAnsi="Times New Roman"/>
                <w:szCs w:val="28"/>
              </w:rPr>
              <w:t>, выданное компетентными органами иностранного государства, и его перевод на русский язык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 Акт органа опеки и попечительства о назначении опекуна или попечител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, 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физ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 А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кт органа опеки и попечительства о назначении попечителя 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представителем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ча арендатору земельного участка согласия на залог права аренды земельного участк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физического лица в качестве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 (с целью подтверждения полномочий законного представителя несовершеннолетнего ребенка до 14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записи актов гражданского состоя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ов опеки и попечительства о назначении опекуна или попечител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ы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пекунах и о попечител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пекунах и о попечителях, содержащихся в Единой государственной информационной системе социаль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Орган опеки и попечитель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лог права аренды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kern w:val="2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ый отка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6 к технологической схеме предоставления муниципальной услуги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Почтовая связ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4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Регистрация электронного заявления и пакета документов производится в автоматическом режим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согласии на залог прав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я на залог права аренды земельного участка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оверяет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наличия перерасчета арендной платы по договору аренды; перерасчет арендной платы (в случае, если ранее перерасчет не производил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одит сверку взаимных расчетов по договору аренды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исьмо о согласии на залог права аренды земельного участка или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на залог права аренды земельного участка либо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1. Подготовка комплекта документов и передача его в МФЦ, ответственный за организацию предоставления услуги (в случае обращения заявителя (представителя заявителя) в МФЦ по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яет сканирование документов, принятых от заявителя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.12.2015 №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сведения о направлении пакета документов в МФЦ, ответственный за организацию предоставления услуги, в ИИС ЕС МФЦ Р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2. Подготовка комплекта документов (без учета принципу экстерриториаль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и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равляет пакет электронных образов документов в соответстив  с Порядком организации защищенного электронного взаимодействия при обмене электронными документами между МФЦ и Уполномоченным орган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 xml:space="preserve"> gismev.rostov-gorod.ru/ServiceRequestMF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gismev.rostov-gorod.ru/ServiceRequestMF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Единая система межведомственного электронного взаимодействия (далее – СМЭВ)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исьма о согласии на залог права аренды земельного участка или мотивированного от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я на залог права аренды земельного участка либо мотивированного отка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пакет документов на соответствие требованиям административного регла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яет в МГИС наличия перерасчета арендной платы по договору аренды; перерасчет арендной платы (в случае, если ранее перерасчет не производил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одит сверку взаимных расчетов по договору аренды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исьмо о согласии на залог права аренды земельного участка или мотивированный отказ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зультат предоставления услуги передается в МФЦ по каналам межведомственного электронного взаимодействия. Направление документа на бумажном носителе из ДИЗО в МФЦ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и отсутствии технической возможности направления электронных образов документов 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рабочих дне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9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 При направлении результата услуги 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МФЦ по каналам межведомственного электронного взаимодействия сотрудник МФЦ обеспечивает подготовку документа на бумажном носителе, подтверждающего содержание электронного документа, направленного ДИЗО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1. При отсутствии технической возможности направления электронных образов документов 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 (если результат был направлен на бумажном носителе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0 к технологической схеме предоставления муниципальной услуги)</w:t>
            </w:r>
          </w:p>
        </w:tc>
      </w:tr>
      <w:tr>
        <w:trPr>
          <w:trHeight w:val="50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550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  <w:gridCol w:w="2244"/>
        <w:gridCol w:w="2244"/>
        <w:gridCol w:w="20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выдаче согласия на залог права аренды земельного уча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18"/>
          <w:szCs w:val="1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(полное наименование юридического лица или Ф.И.О. физического лиц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 номер ________________ дата выдачи 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/индивидуального предпринимател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____________ номер  ________________ дата выдачи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_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лист записи Единого государственного реестра юридических лиц/Единого государственного реестра индивидуальных предпринимателей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ОГРНИП)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(факс) заявителя (при наличии)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представителя заявителя (при наличии)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заявителя ___________________________________________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(или) адрес электронной почты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письмо о согласии на залог права аренды земельного участка по договору аренды № ___________ от __________20 ____г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формления кредитного договора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указать наименование банка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емельном участк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дастровый номер 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 г. Ростов-на-Дону ____________________________________________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в виде бумажного документа не требуетс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(представителя заявителя))                  (подпись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»______________20____ года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кументы прилагаются*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59"/>
        <w:gridCol w:w="476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</w:tabs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ru-RU"/>
              </w:rPr>
              <w:t>Директору Департамента имущественно-земельных отношений города Ростова-на-Дону</w:t>
            </w:r>
          </w:p>
        </w:tc>
      </w:tr>
    </w:tbl>
    <w:p>
      <w:pPr>
        <w:pStyle w:val="Normal"/>
        <w:widowControl w:val="false"/>
        <w:spacing w:lineRule="auto" w:line="220"/>
        <w:ind w:firstLine="567"/>
        <w:jc w:val="center"/>
        <w:rPr/>
      </w:pPr>
      <w:r>
        <w:rPr>
          <w:rFonts w:eastAsia="Calibri" w:cs="Times New Roman" w:ascii="Times New Roman" w:hAnsi="Times New Roman"/>
          <w:sz w:val="18"/>
          <w:szCs w:val="18"/>
        </w:rPr>
        <w:t xml:space="preserve">ЗАЯВЛЕНИЕ </w:t>
        <w:br/>
        <w:t>о выдаче согласия на залог права аренды земельного участка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 </w:t>
        <w:br/>
      </w:r>
      <w:r>
        <w:rPr>
          <w:u w:val="single"/>
        </w:rPr>
        <w:t>________________________</w:t>
      </w:r>
      <w:r>
        <w:rPr>
          <w:rFonts w:cs="Times New Roman" w:ascii="Times New Roman" w:hAnsi="Times New Roman"/>
          <w:i/>
          <w:u w:val="single"/>
        </w:rPr>
        <w:t>ООО «Елена»________________________________</w:t>
      </w:r>
    </w:p>
    <w:p>
      <w:pPr>
        <w:pStyle w:val="Normal"/>
        <w:widowControl w:val="false"/>
        <w:spacing w:lineRule="auto" w:line="22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ли Ф. И. О. 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ИНН 6160000000 СНИЛС 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аспорт: серия 6000 номер    099999  дата выдачи  11.11.2011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выдан  ОВД Кировского района города Ростова-на-Дону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идетельство о государственной регистрации юридического лиц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ерия__________ номер  ________________выдано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ОГРН __________________________ дата присвоения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лице Иванова Ивана Ивановича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ействующего на основании доверенности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(факс)заявителя (при наличии)8-999-999-99-99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тел. представителя заявителя (при наличии) 8-999-999-99-91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адрес регистрации заявителя  г. Ростов-на-Дону, ул. Мадояна, 33 «б» 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почтовый адрес и (или) адрес электронной почты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рошу подготовить письмо о согласии на залог права аренды земельного участка </w:t>
        <w:br/>
        <w:t>по договору аренды № 99999 от 21.12.2013 год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ля оформления кредитного договора в ПАО УралСиб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(указать наименование бан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Сведения о земельном участк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1. Кадастровый номер 61:44:000000: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2. Адрес г. Ростов-на-Дону, г. Ростов-на-Дону, ул. Мадояна, 33 «а»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Портала госуслуг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В случае указания в заявлении способа направления  результата муниципальной услуги в электронном виде в дополнение к выбранному способу 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□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–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предоставление в виде бумажного документа не требу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Заявитель:_______Иванов И.И._______________        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>(Ф.И.О. заявителя (представителя заявителя))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sz w:val="20"/>
          <w:szCs w:val="20"/>
          <w:lang w:eastAsia="ru-RU"/>
        </w:rPr>
        <w:t xml:space="preserve">«_01___»__02_______2019__ года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Документы прилагаются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ректору Департамента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ущественно-земельных отношений 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 И. О.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НН 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для юридических лиц/индивидуальных предпринима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ются подлежащие исправлению сведения)  в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10248" w:type="dxa"/>
        <w:jc w:val="left"/>
        <w:tblInd w:w="-28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6"/>
        <w:gridCol w:w="5233"/>
        <w:gridCol w:w="455"/>
        <w:gridCol w:w="4027"/>
        <w:gridCol w:w="467"/>
      </w:tblGrid>
      <w:tr>
        <w:trPr/>
        <w:tc>
          <w:tcPr>
            <w:tcW w:w="529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z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osto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ro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____________________ № 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__ от 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9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94" w:before="29" w:after="0"/>
              <w:ind w:left="-299" w:firstLine="29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  <w:t>Наименование арендатора</w:t>
              <w:br/>
              <w:br/>
              <w:t>Почтовый адрес арендатора</w:t>
            </w:r>
          </w:p>
        </w:tc>
      </w:tr>
      <w:tr>
        <w:trPr>
          <w:trHeight w:val="36" w:hRule="atLeast"/>
        </w:trPr>
        <w:tc>
          <w:tcPr>
            <w:tcW w:w="529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3"/>
                <w:szCs w:val="3"/>
              </w:rPr>
            </w:pPr>
            <w:r>
              <w:rPr>
                <w:rFonts w:cs="Tahoma" w:ascii="Tahoma" w:hAnsi="Tahoma"/>
                <w:sz w:val="3"/>
                <w:szCs w:val="3"/>
              </w:rPr>
            </w:r>
          </w:p>
        </w:tc>
        <w:tc>
          <w:tcPr>
            <w:tcW w:w="4494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29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94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94" w:before="29" w:after="0"/>
              <w:ind w:left="-299" w:firstLine="299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7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 основании полномочий арендодателя, переданных постановлением Мэра города Ростова-на-Дону от 15.03.2002 №480, ДИЗО города Ростова-на-Дону не возражает против залога права арен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емельного участка площадью _____кв. м, расположенного по адрес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Ростов-на-Дон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ного Вам в аренду сроком до __________ г. (договор аренды № _______ от __________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говор залога необходимо зарегистрировать в установленном законом поряд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директора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лефон исполн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9" w:firstLine="29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84"/>
        <w:gridCol w:w="455"/>
        <w:gridCol w:w="3759"/>
      </w:tblGrid>
      <w:tr>
        <w:trPr/>
        <w:tc>
          <w:tcPr>
            <w:tcW w:w="528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МУЩЕСТВЕННО-ЗЕМ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НОШ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а Ростова-на-Д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 Б. Садовая, 47, Ростов-на-Дону, 344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./факс 244-14-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-mail: dizo@rostov-gorod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Н 1026103305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6152000398/616401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________ №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9-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______________ от ______________</w:t>
            </w:r>
          </w:p>
        </w:tc>
        <w:tc>
          <w:tcPr>
            <w:tcW w:w="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арендатора</w:t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8" w:before="29" w:after="0"/>
              <w:ind w:left="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арендатора</w:t>
            </w:r>
          </w:p>
        </w:tc>
      </w:tr>
      <w:tr>
        <w:trPr/>
        <w:tc>
          <w:tcPr>
            <w:tcW w:w="528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7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MS Sans Serif;Times New Roman" w:hAnsi="MS Sans Serif;Times New Roman" w:cs="MS Sans Serif;Times New Roman"/>
                <w:sz w:val="3"/>
                <w:szCs w:val="3"/>
              </w:rPr>
            </w:pPr>
            <w:r>
              <w:rPr>
                <w:rFonts w:cs="MS Sans Serif;Times New Roman" w:ascii="MS Sans Serif;Times New Roman" w:hAnsi="MS Sans Serif;Times New Roman"/>
                <w:sz w:val="3"/>
                <w:szCs w:val="3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О города Ростова-на-Дону (далее – департамент) рассмотрел заявление о выдаче разрешения на залог права аренды земельного участка по договору от _______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 и сообщает следующе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департаментом и ___________ (ИНН ___________) заключен договор аренды от _________ №_______ земельного участка, расположенного по адресу:                                    г.Ростов-на-Дону, ______________, используемого для эксплуатации __________________________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69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________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ичина отказа в залоге права аренды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едоставить разрешение на залог права аренды данного земельного участка не представляется возможны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2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лефон исполните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28"/>
        <w:gridCol w:w="5536"/>
        <w:gridCol w:w="133"/>
        <w:gridCol w:w="1312"/>
      </w:tblGrid>
      <w:tr>
        <w:trPr>
          <w:trHeight w:val="567" w:hRule="exact"/>
        </w:trPr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3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1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4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3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1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202"/>
        <w:gridCol w:w="277"/>
        <w:gridCol w:w="695"/>
        <w:gridCol w:w="278"/>
        <w:gridCol w:w="699"/>
      </w:tblGrid>
      <w:tr>
        <w:trPr>
          <w:trHeight w:val="227" w:hRule="exact"/>
        </w:trPr>
        <w:tc>
          <w:tcPr>
            <w:tcW w:w="701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381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381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2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2"/>
        <w:gridCol w:w="5697"/>
        <w:gridCol w:w="126"/>
        <w:gridCol w:w="1407"/>
      </w:tblGrid>
      <w:tr>
        <w:trPr>
          <w:trHeight w:val="567" w:hRule="exact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6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1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6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8"/>
        <w:gridCol w:w="128"/>
        <w:gridCol w:w="5590"/>
        <w:gridCol w:w="255"/>
        <w:gridCol w:w="1411"/>
      </w:tblGrid>
      <w:tr>
        <w:trPr>
          <w:trHeight w:val="510" w:hRule="exact"/>
        </w:trPr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5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59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128"/>
        <w:gridCol w:w="5707"/>
        <w:gridCol w:w="126"/>
        <w:gridCol w:w="1397"/>
      </w:tblGrid>
      <w:tr>
        <w:trPr>
          <w:trHeight w:val="567" w:hRule="exact"/>
        </w:trPr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2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894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70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Выдача арендатору земельного участка согласия на залог права аренды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Выдача справки об отсутствии (наличии) задолженности по арендной плате </w:t>
        <w:br/>
        <w:t>за земельный участок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0">
    <w:name w:val="Основной текст_"/>
    <w:basedOn w:val="Style12"/>
    <w:qFormat/>
    <w:rPr>
      <w:sz w:val="19"/>
      <w:szCs w:val="19"/>
      <w:shd w:fill="FFFFFF" w:val="clear"/>
    </w:rPr>
  </w:style>
  <w:style w:type="character" w:styleId="4">
    <w:name w:val="Заголовок 4 Знак"/>
    <w:basedOn w:val="Style12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26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4-02-19T13:36:00Z</dcterms:modified>
  <cp:revision>4</cp:revision>
  <dc:subject/>
  <dc:title/>
</cp:coreProperties>
</file>