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3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дополнительному соглашению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9.02.2024 № 3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партамент имущественно-земельных отношений города Ростова-на-Дону (далее - ДИЗО) - в части организации аукциона и обеспечения в установленном порядке подготовки проекта договора аренды земельного участка либо проекта договора купли-продажи земельного участка по результатам аукциона (за исключением договора аренды земельного участка, занимаемого передвижным сооружением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и районов города Ростова-на-Дону (далее – администрации районов города) -- в части обеспечения в установленном порядке подготовки проекта договора аренды земельного участка, занимаемого передвижным сооружением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гласно п. 1 ст. 39.13. Земельного кодекса РФ  Аукцион по продаже земельного участка, находящегося в государственной или муниципальной собственности, аукцион на право заключения договора аренды земельного участка, находящегося в государственной или муниципальной собственности, проводятся в электронной форме (электронный аукцион), за исключением случаев, предусмотренных федеральным законом.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До установления случая (внесения изменений в федеральное законодательство), когда аукцион проводится не в электронной форме, предоставление муниципальной услуги в МФЦ не осуществляется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610000000016922857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4.02.2016 № 165"Об утверждении административного регламента № АР-315-20-Т муниципальной услуги "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"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15-20-3.2 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казывается в письме Д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снованием для отказа в приеме заявки на участие в аукционе и пакета документов, необходимых для предоставления муниципальной услуги, является поступление заявки на участие в аукционе по истечении срока приема таких заявок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 либо аукциона на право заключения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говора аренды земельного участка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частниками аукциона на право заключения договора аренды земельного участка для комплексного освоения территории, за исключением случая, предусмотренного абзацем третьим настоящего пункта, могут являться только юридические лиц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, проводимого в случае, предусмотренном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пунктом 7 статьи 39.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Земельного кодекса Российской Федерации, могут являться только граждане (В случае поступления в течение тридцати дней со дня опубликования извещения заявлений иных граждан, крестьянских (фермерских) хозяйств о намерении участвовать в аукционе уполномоченный орган в недельный срок со дня поступления этих заявлений принимает решение:</w:t>
              <w:br/>
              <w:t>1) об отказе в предоставлении земельного участка без проведения аукциона лицу, обратившемуся с заявлением о предоставлении земельного участка, и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оставлении земельного участка;</w:t>
              <w:br/>
              <w:t>2) об отказе в предварительном согласовании предоставления земельного участка лицу, обратившемуся с заявлением о предварительном согласовании предоставления земельного участка. 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, указанных в заявлении о предварительном согласовании предоставления земельного участ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3 статьи 1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указанного Федерального зак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7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иных случаях участниками аукциона могут являться физические и юридические лиц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заявители (представители заявителей) лично представляют после размещения извещения о проведении аукциона на официальном сайте торгов, а также на официальном портале Администрации города Ростова-на-Дону и опубликования указанного извещения в городской газете "Ростов официаль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т имени заявителя могут выступать физические ил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земельного участка по результатам аукциона по продаже земельного участка, либо аукциона на право заключения договор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документов прекращается не ранее чем за пять дней до дня проведения аукциона (дата прекращения приема документов указывается в извещении о проведении аукцион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В заявке на участие в аукционе и документах не должно быть подчисток, приписок, зачеркнутых слов и иных не оговоренных в них испра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Заявка на участие в аукционе не может быть заполнена карандаш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3. Заявка на участие в аукционе должна быть подписана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  <w:t>-</w:t>
            </w:r>
          </w:p>
        </w:tc>
      </w:tr>
      <w:tr>
        <w:trPr>
          <w:trHeight w:val="40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внесение задатка</w:t>
            </w:r>
          </w:p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ставление документов, подтверждающих внесение задатка, признается заключением соглашения о задат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Для участия в аукционе на право заключения договора аренды земельного участка, включенного в перечень муниципального имущества, предусмотренный 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4 статьи 18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</w:t>
            </w: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от 24.07.2007 N 209-ФЗ "О развитии малого и среднего предпринимательства в Российской Федерации" либо заявляют о своем соответствии условиям отнесения к субъектам малого и среднего предпринимательства в соответствии с </w:t>
            </w: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lang w:eastAsia="ru-RU"/>
                </w:rPr>
                <w:t>частью 5 статьи 4</w:t>
              </w:r>
            </w:hyperlink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4.07.2007 N 209-ФЗ "О развитии малого и среднего предпринимательства в Российской Федерации"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всех экземпля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обретение земельного участка по результатам аукциона по продаже земельного участка, либо аукциона на право заключения </w:t>
              <w:br/>
              <w:t>договор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Протокол рассмотрения заявок на участие в аукционе </w:t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ведомление об отказе в допуске к участию в аукци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 (при допуске к участию в аукцион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 (при отказе в допуске к участию в аукцион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 о результатах аукциона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 договора купли-продажи земельного участка, проект договора аренды земельного участка, проект договора о комплексном освоении территории (при проведении аукциона на право заключения договора аренды земельного участка для комплексного освоения территор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договора купли-продажи, договора аренды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аукцион проводится в целях предоставления земельного участка в аренду для комплексного освоения территории, одновременно с проектом договора аренды земельного участка выдается (направляется) проект договора о комплексном освоении территор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б отказе в приеме заявки на участие в аукционе и пакета документов</w:t>
            </w:r>
          </w:p>
          <w:p>
            <w:pPr>
              <w:pStyle w:val="Style27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в ДИЗО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2410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заявителя в ДИЗО 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полученного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журнале регистрации заявок на торги в собственность или аренду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заяво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геониформационная система города Ростова-на-Дону (далее – МГИС)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(направление) результата муниципальной услуги (в соответствии со способом, указанным в заявке на участие в аукцион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нформации о наличии извещения о проведении аукциона (информацию в МФЦ направляет ДИЗ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наличия письма ДИЗО.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основания для отказа в приеме документов. Заявка на участие в аукционе, поступившая по истечении срока приема заявок, возвращается Заявителю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ки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т заявителю (представителю заявителя) проставить подпись на заявке и дату ее представ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ки предлагает заявителю заполнить все пункты заявки для последующего принятия заявки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явления основания для отказа в приеме документов, возвращает заявителю заявку и пакет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заявитель настаивает на подаче документов без устранения выявленных нарушений, принимает заявку с прилагаемыми документами. За исключением выявления основания для отказа в приеме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2 к технологической схеме предоставления муниципальной услуги)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 (принципу экстерриториальности не предусмотрен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по информационной системы автоматизации функциональных подразделений и органов Администрации города (далее – ИСА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. Получение запрашиваемых документов и сведений, необходимых для предоставления муниципальной услуг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ассмотрение заявок на участие в аукционе и допуск заявителя к участию в аукци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документов для предоставления на комисс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токола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у подачи заявок на участие в аукционе, сведения о внесенных задатках, а также сведения о заявителях, не допущенных к участию в аукционе, с указанием причин отказа в допуске к участию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ие протокола рассмотрения заявок на участие в аукци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признании заявителей участниками аукциона либо уведомления об отказе в допуске к участию в аукцион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дение аукциона и подписание протокола о результатах аукцио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а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убликование протокола о результатах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бочих дн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комиссия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МГИС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проекта договора купли-продажи земельного участка, проекта договора аренды земельного участка, проекта договора о комплексном освоении террито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ение проекта договора аренды земельного участка либо проекта договора купли-продажи земельного участка (за исключением проекта договора аренды земельного участка, занимаемого передвижным сооружени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десятидневный срок со дня подписания протокола о результатах аукц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МГИ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бора заявителем места получения результата услуги почтовым отправлением либо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 либо о вручении в 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день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4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,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случае обращения в Департамент имущественно-земельных отношений города Ростова-на-Дону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Директору Департамента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лаве администр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имущественно-земельных отношений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______________ райо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олное наименование юридического лица или Ф. И. 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НН ___________________, ОГРН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ля юридических лиц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нахождение заявителя (для юридического лица)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(Ф.И.О. заявителя (представителя заявителя))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  <w:br/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 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 отправке по почте заявление и пакет документов направляются в адрес ДИЗО, администрации района города Ростова-на-Дону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180" w:after="0"/>
        <w:ind w:firstLine="540"/>
        <w:jc w:val="both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10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Приобретение земельного участка по результатам аукциона по продаже земельного участка либо аукциона на право заключения договор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 xml:space="preserve">города Ростова-на-Дону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 xml:space="preserve">(пункт обслуживания: ____________) в Департамент имущественно-земельных отношений города Ростова-на-Дону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CA51A7E684FDF8AD95748785AFC5A370274B00DDBAF30C30AE2505B9EF59CB68ECFDDD5C8B0B15BFB9D165B92BD5CCFF287C5A8DPDaCG" TargetMode="External"/><Relationship Id="rId3" Type="http://schemas.openxmlformats.org/officeDocument/2006/relationships/hyperlink" Target="consultantplus://offline/ref=FF7B71060D6899266DCCA9AEA724DAA8EA6F3B30D8DB719EFD32EA3FEDA3E01AD583CDB0E2E2E283881AE771C8DBA25AD79F1FA4918BCC9EXAd3G" TargetMode="External"/><Relationship Id="rId4" Type="http://schemas.openxmlformats.org/officeDocument/2006/relationships/hyperlink" Target="consultantplus://offline/ref=FF7B71060D6899266DCCA9AEA724DAA8EA6F3B30D8DB719EFD32EA3FEDA3E01AD583CDB0E2E2E086811AE771C8DBA25AD79F1FA4918BCC9EXAd3G" TargetMode="External"/><Relationship Id="rId5" Type="http://schemas.openxmlformats.org/officeDocument/2006/relationships/hyperlink" Target="consultantplus://offline/ref=4558217B8EC9C7C2FEA9D9E178EE91B9A37CCF2ABA1F8E822729676B0CB25A3C56E3EE5C07E4BDB9DC3EA73FAA0731CDB2B6C7EF915BACC2l754G" TargetMode="External"/><Relationship Id="rId6" Type="http://schemas.openxmlformats.org/officeDocument/2006/relationships/hyperlink" Target="consultantplus://offline/ref=4558217B8EC9C7C2FEA9D9E178EE91B9A37CCF2ABA1F8E822729676B0CB25A3C44E3B65005E4A0BFDF2BF16EECl552G" TargetMode="External"/><Relationship Id="rId7" Type="http://schemas.openxmlformats.org/officeDocument/2006/relationships/hyperlink" Target="consultantplus://offline/ref=4558217B8EC9C7C2FEA9D9E178EE91B9A37CCF2ABA1F8E822729676B0CB25A3C56E3EE5C07E4BDBCD43EA73FAA0731CDB2B6C7EF915BACC2l754G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4:00Z</dcterms:created>
  <dc:creator>SafronovaT</dc:creator>
  <dc:description/>
  <cp:keywords/>
  <dc:language>en-US</dc:language>
  <cp:lastModifiedBy>Postnova_E</cp:lastModifiedBy>
  <cp:lastPrinted>2020-02-20T15:15:00Z</cp:lastPrinted>
  <dcterms:modified xsi:type="dcterms:W3CDTF">2024-02-19T13:49:00Z</dcterms:modified>
  <cp:revision>4</cp:revision>
  <dc:subject/>
  <dc:title/>
</cp:coreProperties>
</file>