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088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соглашению о взаимодействии между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КУ «МФЦ города Ростова-на-Дону»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епартаментом </w:t>
        <w:br/>
        <w:t>имущественно-земельных отношений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Ростова-на-Дону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9.2023 г. № 24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Форматы </w:t>
        <w:br/>
        <w:t>взаимодействия при обмене электронными документа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МФЦ и Уполномоченным органом с использованием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диной системы межведомственного электронного взаимодейств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заимодействие при обмене электронными документами между МФЦ</w:t>
        <w:br/>
        <w:t>и Уполномоченным органом осуществляется в соответствии с актуальными версиями видов сведений Администрации города Ростова-на-Дону в Единой системе межведомственного электронного взаимодействия, опубликованными</w:t>
        <w:br/>
        <w:t>в Личном кабинете участника взаимодействия (</w:t>
      </w:r>
      <w:hyperlink r:id="rId2">
        <w:r>
          <w:rPr>
            <w:rStyle w:val="InternetLink"/>
            <w:sz w:val="28"/>
            <w:szCs w:val="28"/>
          </w:rPr>
          <w:t>https://lkuv.gosuslugi.ru</w:t>
        </w:r>
      </w:hyperlink>
      <w:r>
        <w:rPr>
          <w:sz w:val="28"/>
          <w:szCs w:val="28"/>
        </w:rPr>
        <w:t>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ервис передачи дела», urn://gismev.rostov-gorod.ru/ServiceRequestMFC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Сервис отправки состояния выдачи», urn://gismev.rostov-gorod.ru/</w:t>
        <w:br/>
        <w:t>IssueStatus MFC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и осуществлении указанного взаимодействия Уполномоченным органом используются сервисы Геоинформационной системы межведомственного электронного взаимодействия Администрации города Ростова-на-Дон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353B8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353B87"/>
    </w:rPr>
  </w:style>
  <w:style w:type="character" w:styleId="WW8Num1z1">
    <w:name w:val="WW8Num1z1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aps/>
      <w:kern w:val="2"/>
      <w:sz w:val="36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ИФ_Основной_для_Инструкции Знак"/>
    <w:qFormat/>
    <w:rPr>
      <w:rFonts w:ascii="Verdana" w:hAnsi="Verdana" w:eastAsia="Calibri" w:cs="Verdana"/>
      <w:sz w:val="24"/>
      <w:szCs w:val="22"/>
    </w:rPr>
  </w:style>
  <w:style w:type="character" w:styleId="Style13">
    <w:name w:val="ИФ_Маркированный список инструкции Знак"/>
    <w:qFormat/>
    <w:rPr>
      <w:rFonts w:ascii="Verdana" w:hAnsi="Verdana" w:eastAsia="Calibri" w:cs="Verdana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firstLine="347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567" w:hanging="283"/>
    </w:pPr>
    <w:rPr>
      <w:rFonts w:ascii="Calibri" w:hAnsi="Calibri" w:cs="Calibri"/>
      <w:sz w:val="22"/>
      <w:szCs w:val="22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Style15">
    <w:name w:val="ИФ_Основной_для_Инструкции"/>
    <w:basedOn w:val="Normal"/>
    <w:qFormat/>
    <w:pPr>
      <w:spacing w:lineRule="auto" w:line="276"/>
      <w:ind w:firstLine="851"/>
      <w:jc w:val="both"/>
    </w:pPr>
    <w:rPr>
      <w:rFonts w:ascii="Verdana" w:hAnsi="Verdana" w:eastAsia="Calibri" w:cs="Verdana"/>
      <w:szCs w:val="22"/>
      <w:lang w:val="en-US"/>
    </w:rPr>
  </w:style>
  <w:style w:type="paragraph" w:styleId="Style16">
    <w:name w:val="ИФ_Маркированный список инструкции"/>
    <w:basedOn w:val="Style15"/>
    <w:qFormat/>
    <w:pPr>
      <w:numPr>
        <w:ilvl w:val="0"/>
        <w:numId w:val="2"/>
      </w:numPr>
    </w:pPr>
    <w:rPr>
      <w:szCs w:val="24"/>
    </w:rPr>
  </w:style>
  <w:style w:type="paragraph" w:styleId="Textplain">
    <w:name w:val="text-plai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uv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2:48:00Z</dcterms:created>
  <dc:creator>Klokova</dc:creator>
  <dc:description/>
  <cp:keywords/>
  <dc:language>en-US</dc:language>
  <cp:lastModifiedBy>Postnova_E</cp:lastModifiedBy>
  <cp:lastPrinted>2023-09-06T15:48:00Z</cp:lastPrinted>
  <dcterms:modified xsi:type="dcterms:W3CDTF">2023-09-07T05:17:00Z</dcterms:modified>
  <cp:revision>4</cp:revision>
  <dc:subject/>
  <dc:title/>
</cp:coreProperties>
</file>