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соглашению о взаимодействии между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КУ «МФЦ города Ростова-на-Дону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 Департамент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ущественно-земельных отноше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рода Ростова-на-Дону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01.09.2023 г. № 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точнение вида и принадлежности платежей по арендной плате или возврат излишне оплаченных денежных средств за земельные участки, муниципальное имуще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о-земельных отношений города Ростова-на-Дону (далее - ДИЗО)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742367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ие вида и принадлежности платежей по арендной плате или возврат излишне оплаченных денежных средств за земельные участки, муниципальное имущество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ие вида и принадлежности платежей по арендной плате или возврат излишне оплаченных денежных средств за земельные участки, муниципальное имущество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2.04.2016 № 423 «Об утверждении административного регламента № АР-311-20 муниципальной услуги «Уточнение вида и принадлежности платежей по арендной плате или возврат излишне оплаченных денежных средств за земельные участки, муниципальное имущество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11-20-3.2 «Возврат денежных средств на расчетный счет плательщика по арендной плате за использование муниципального имущества, за исключением земельных участков»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11-20-3.3 «Возврат денежных средств на расчетный счет плательщика по договору аренды земельного участка»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11-20-3.4 «Проведение розыска и уточнения платежей по арендной плате за земельные участки»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11-20-3.5 Проведение розыска и уточнения платежей по арендной плате за использование муниципального имущества, за исключением земельных участков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я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арендной плате за использование муниципального имущества, за исключением земельных участков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я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денежных средств на расчетный счет плательщика по договору аренды земельного участка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озыска и уточнения платежей по арендной плате за земельные участки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озыска и уточнения платежей по арендной плате за использование муниципального имущества, за исключением земельных участк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едставление заявителем неполного комплекта документов;</w:t>
            </w:r>
          </w:p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личие в представленных документах противоречащих сведений об объектах (земельных участков) и (или) субъектах (заявителях) правоотношений;</w:t>
            </w:r>
          </w:p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отсутствие в органе, предоставляющем муниципальную услугу, подписанного сторонами документа, указанного в пунктах 2.7.1.2, 2.7.2.2 раздела 2 административного регламента (в случае непредоставления его заявителем в уполномоченный орган после оказания муниципальной услуги «Сверка арендных платежей с арендаторами земельных участков, муниципального имущества»);</w:t>
            </w:r>
          </w:p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тсутствие государственной регистрации договора аренды земельного участка в установленном порядке:</w:t>
            </w:r>
          </w:p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срок менее чем один год, считается заключенным с даты его подписания сторонами;</w:t>
            </w:r>
          </w:p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один год и более, считается заключенным с даты его государственной регистрации в Управлении Росреестра по Ростовской области;</w:t>
            </w:r>
          </w:p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заявления, указанные в пунктах 2.6.1.1, 2.6.2.2, поданы по истечении трех лет со дня уплаты платежа;</w:t>
            </w:r>
          </w:p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 отсутствие у представителя заявителя права получать денежные средства за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Мотивированный отказ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11-20-3.2 «Возврат денежных средств на расчетный счет плательщика по арендной плате за использование муниципального имущества, за исключением земельных участков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11-20-3.3 «Возврат денежных средств на расчетный счет плательщика по договору аренды земельного участка»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11-20-3.4 «Проведение розыска и уточнения платежей по арендной плате за земельные участки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-311-20-3.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озыска и уточнения платежей по арендной плате за использование муниципального имущества, за исключением земельных участков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(индивидуальные предприниматели) (арендаторы земельных участков, муниципального имуще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67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(арендаторы земельных участков, муниципального имуще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67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арендной плате за использование муниципального имущества, за исключением земельных участков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возврате денежных средств на расчетный счет плательщика по арендной плате за использование муниципального имущества, за исключением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2. Свидетельство о рождении (на представление интересов несовершеннолетнего ребенка до 14 лет, выданное компетентными органами иностранного государства, </w:t>
              <w:br/>
              <w:t xml:space="preserve">и его нотариально удостоверенный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я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факт уплаты платежа, полученные, в том числе с использованием электронного сервиса кредитной организ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Платежные поручения, если оплата производилась с расчетного сч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физических лиц и индивидуальных предпринимате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Платежные поручения банка с приложением квитанций по форме № ПД-4 и отметкой банка о включении их в конкретное платежное поручение банка, если оплата производилась наличными денежными средствами через отделение банка. Платежные поручения должны быть оформлены на бланке организации, выдавшей документ и подписаны ее руководителем (уполномоченным им лицом), и (или) оформлены в соответствии с требованиями, предъявляемыми к доверенностям.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физических лиц и индивидуальных предпринимателе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 Документы, подтверждающие факт уплаты платежа, не представляются при наличии информации об уплате платежа в Государственной информационной системе о государственных и муниципальных платежах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право заявителя на возврат денежных средст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  При изменении фамилии, имени или отчества физического лица: свидетельство о перемене имени, свидетельство о заключении брака, свидетельство о расторжении брака, выданные компетентными органами иностранного государства, и их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физических лиц и индивидуальных предпринимате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 Доверенность на получение представителем заявителя  денежных средств за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физических лиц и индивидуальных предпринимате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договору аренды земельного участка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. Заявление о возврате денежных средств на расчетный счет плательщика по договору аренды земельного учас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(приложение № 2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(приложение № 6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, выданное компетентными органами иностранного государства, и его нотариально удостоверенный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я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факт уплаты платежа, полученные, в том числе с использованием электронного сервиса кредитной организ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Платежные поручения, если оплата производилась с расчетного сч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физических лиц и индивидуальных предпринимате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Платежные поручения банка с приложением квитанций по форме № ПД-4 и отметкой банка о включении их в конкретное платежное поручение банка, если оплата производилась наличными денежными средствами через отделение банка. Платежные поручения должны быть оформлены на бланке организации, выдавшей документ, и подписаны ее руководителем (уполномоченным им лицом), и (или) оформлены в соответствии с требованиями, предъявляемыми к доверенностя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физических лиц и индивидуальных предпринимате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факт уплаты платежа, не представляются при наличии информации об уплате платежа в Государственной информационной системе о государственных и муниципальных платежа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право заявителя на возврат денежных средст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 При изменении фамилии, имени или отчества физического лица: свидетельство о перемене имени, свидетельство о заключении брака, свидетельство о расторжении брака, выданные компетентными органами иностранного государства, и их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физических лиц и индивидуальных предпринимате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 Доверенность на получение представителем заявителя  денежных средств за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физических лиц и индивидуальных предпринимате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розыска и уточнения платежей по арендной плате за земельные участки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Заявление о проведении розыска и уточнении платежей за земельные участк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(приложение № 7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, выданное компетентными органами иностранного государства, и его нотариально удостоверенный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я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мый платежный докумен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Платежные поруч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оплата арендных платежей, подлежащих розыску и уточнению, производилась с расчетного сч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Платежные поручения банка с приложением квитанций по форме N ПД-4 и отметкой банка о включении их в конкретное платежное поручение бан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оплата арендных платежей, подлежащих розыску и уточнению, производилась наличными денежными средствами через отделение ба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озыска и уточнения платежей по арендной плате за использование муниципального имущества, за исключением земельных участков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роведении розыска и уточнении платежей за муниципальное имущество, за исключением земельных участк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(приложение № 4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(приложение № 8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, выданное компетентными органами иностранного государства, и его нотариально удостоверенный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я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пия уточняемого платежного документа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 платежные поручения – 1 экз. каждо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оплата арендных платежей, подлежащих розыску и уточнению, производилась с расчетного счета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 платежные поручения банка с приложением квитанций по форме № ПД-4 и отметкой банка о включении их в конкретное платежное поручение банка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экз. каждо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ли оплата арендных платежей, подлежащих розыск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точнению, производилась наличными денежными средствами через отделение бан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арендной плате за использование муниципального имущества, за исключением земельных участков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договору аренды земельного участка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розыска и уточнения платежей по арендной плате за земельные участки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озыска и уточнения платежей по арендной плате за использование муниципального имущества, за исключением земельных участков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индивидуальных предприним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й сторонами акт сверки взаимных расчетов по договору аренды муниципальн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 взаимных расчетов по договору аренды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 города Ростова-на-Дон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(с целью подтверждения полномочий законного представителя несовершеннолетнего ребенка до 14 л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 (с целью подтверждения полномочий законного представителя физ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опеки и попеч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заключении бра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заключ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еремене име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еремене и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арендной плате за использование муниципального имущества, за исключением земельных участко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Уведомление о возврате денежных средств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 11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(приложение </w:t>
              <w:br/>
              <w:t>№12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(приложение № 13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договору аренды земельного участк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 возврате излишне оплаченных денежных средст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 11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(приложение </w:t>
              <w:br/>
              <w:t>№12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(приложение № 13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розыска и уточнения платежей по арендной плате за земельные участки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б уточнении плате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ложение № 14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(приложение </w:t>
              <w:br/>
              <w:t>№12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(приложение № 13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озыска и уточнения платежей по арендной плате за использование муниципального имущества, за исключением земельных участко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б уточнении плате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ложение № 14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(приложение </w:t>
              <w:br/>
              <w:t>№12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(приложение № 13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 и пакета документов посредством почты осуществляетс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10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1. Подготовка уведомления о возврате денежных средств или мотивированного от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2. Подготовка уведомления об уточнении поступлений денежных средств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я о возврате денежных средств либо уведомления об уточнении поступлений денежных средств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уведомления либо мотивированный от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, 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возврате денежных средств либо уведомление об уточнении поступлений денежных средств либо мотивированный отказ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1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 (при отсутствии технической возможности направления в электронных образов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6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7.1. Подготовка уведомления о возврате денежных средств или мотивированного от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7.2. Подготовка уведомления об уточнении поступлений денежных средств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я о возврате денежных средств либо уведомления об уточнении поступлений денежных средств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уведомления либо мотивированный от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, 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по каналам межведомственного электронного взаимодействия. Направление документа на бумажном носителе из ДИЗО в МФЦ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 рабочих дне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1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 При направлении результата услуги 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МФЦ по каналам межведомственного электронного взаимодействия сотрудник МФЦ обеспечивает подготовку документа на бумажном носителе, подтверждающего содержание электронного документа, направленного ДИЗО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При отсутствии технической возможности направления электронных образов документов 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ыполняются действия с 1.1 по 1.3 подпункто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азанные в настоящем разделе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Уточнение вида и принадлежности платежей по арендной плате или возврат излишне оплаченных денежных средств за земельные участки, муниципальное имущество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возврате денежных средств на расчетный счет плательщика по арендной плате за использование муниципального имущества, за исключением земельных участк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И.О. физического лица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ИНН (при наличии)____________, СНИЛС (при наличии)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______ номер ________________ дата выдачи 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___________ номер  _______________, дата выдачи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о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полное наименование налогового органа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полное наименование налогового органа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ОГРН (ОГРНИП)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/с_____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банке_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______, кор. сч.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доверенности, уста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факс) заявителя (при наличии)________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заявителя (для юридического лица)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 __________________ ______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Ф.И.О. представителя заявител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йствующего на основании 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доверенности, акта органа опеки и попечительст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_.</w:t>
      </w:r>
    </w:p>
    <w:p>
      <w:pPr>
        <w:pStyle w:val="Style28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2"/>
          <w:szCs w:val="22"/>
        </w:rPr>
        <w:t>законного представителя несовершеннолетнего лица либо опекуна или попечителя</w:t>
      </w:r>
      <w:r>
        <w:rPr>
          <w:sz w:val="28"/>
          <w:szCs w:val="28"/>
        </w:rPr>
        <w:t>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никальный идентификатор начисления (при наличии)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никальный идентификатор платежа (при наличии)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излишне оплаченные денежные средства по договору аренды нежилого помещения № _____________ от______________, в сумме ______________руб. _____________коп.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сумма прописью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вратить по следующим реквизитам:_____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указать точные банковские реквизиты для перечислени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        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Ф.И.О. заявителя (представителя заявителя))                 (подпись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20____ года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илагаются*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При отправке по почте заявление и пакет документов направляются в адрес ДИЗО почтовым отправлением с описью вложения.                                                            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Уточнение вида и принадлежности платежей по арендной плате или возврат излишне оплаченных денежных средств за земельные участки, муниципальное имущество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возврате денежных средств на расчетный счет плательщика по договору аренды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И.О. физического лица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ИНН (при наличии)______________, СНИЛС (при наличии)_________________. Реквизиты документа, удостоверяющего личность заявителя (представителя заявителя):________________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______ номер ________________ дата выдачи 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___________ номер  _______________, дата выдачи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о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полное наименование налогового органа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полное наименование налогового органа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ОГРН (ОГРНИП)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/с_____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банке_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______, кор. сч.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доверенности, уста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факс) заявителя (при наличии)________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заявителя (для юридического лица)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 __________________ ______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_.</w:t>
      </w:r>
    </w:p>
    <w:p>
      <w:pPr>
        <w:pStyle w:val="Style28"/>
        <w:ind w:left="-142" w:hanging="0"/>
        <w:jc w:val="center"/>
        <w:rPr/>
      </w:pPr>
      <w:r>
        <w:rPr>
          <w:sz w:val="28"/>
          <w:szCs w:val="28"/>
        </w:rPr>
        <w:t>(</w:t>
      </w:r>
      <w:r>
        <w:rPr>
          <w:sz w:val="22"/>
          <w:szCs w:val="22"/>
        </w:rPr>
        <w:t>законного представителя несовершеннолетнего лица либо опекуна или попечителя</w:t>
      </w:r>
      <w:r>
        <w:rPr>
          <w:sz w:val="28"/>
          <w:szCs w:val="28"/>
        </w:rPr>
        <w:t>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никальный идентификатор начисления (при наличии)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никальный идентификатор платежа (при наличии)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излишне оплаченные денежные средства по договору аренды земельного участка № _______________от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сумме _________________руб._______коп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сумма прописью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вратить по следующим реквизитам ____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указать точные банковские реквизиты для перечислени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        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Ф.И.О. заявителя (представителя заявителя))                   (подпись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______________20____ года                                                             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илагаются*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Уточнение вида и принадлежности платежей по арендной плате или возврат излишне оплаченных денежных средств за земельные участки, муниципальное имущест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проведении розыска и уточнении платежей за земельные участк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И.О. физического лица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ИНН (при наличии)______________, СНИЛС (при наличии)________________. Реквизиты документа, удостоверяющего личность заявителя (представителя заявителя):________________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______ номер ________________ дата выдачи 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___________ номер  _______________, дата выдачи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о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полное наименование налогового органа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полное наименование налогового органа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ОГРН (ОГРНИП)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/с_____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банке_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______, кор. сч.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доверенности, уста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факс) заявителя (при наличии)________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заявителя (для юридического лица)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 __________________ ______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_.</w:t>
      </w:r>
    </w:p>
    <w:p>
      <w:pPr>
        <w:pStyle w:val="Style28"/>
        <w:ind w:left="-142" w:hanging="0"/>
        <w:jc w:val="center"/>
        <w:rPr/>
      </w:pPr>
      <w:r>
        <w:rPr>
          <w:sz w:val="28"/>
          <w:szCs w:val="28"/>
        </w:rPr>
        <w:t>(</w:t>
      </w:r>
      <w:r>
        <w:rPr>
          <w:sz w:val="22"/>
          <w:szCs w:val="22"/>
        </w:rPr>
        <w:t>законного представителя несовершеннолетнего лица либо опекуна или попечителя</w:t>
      </w:r>
      <w:r>
        <w:rPr>
          <w:sz w:val="28"/>
          <w:szCs w:val="28"/>
        </w:rPr>
        <w:t>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разыскать и уточнить на верные реквизиты денежные средства перечисленные платежным поручением № 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20__года на сумму _________________руб._______коп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сумма прописью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        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Ф.И.О. заявителя (представителя заявителя))               (подпись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______________20____ года                                                            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илагаются*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0"/>
          <w:szCs w:val="20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Уточнение вида и принадлежности платежей по арендной плате или возврат излишне оплаченных денежных средств за земельные участки, муниципальное имущест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 проведении розыска и уточнении платежей за муниципальное имущество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 исключением земельных участков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И.О. физического лица,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(при наличии)______________, СНИЛС (при наличии)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, номер ________________, дата выдачи 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, подтверждающий государственную регистрацию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_____, номер  _______________, дата выдачи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о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или лист записи Единого государственного реестра юридических лиц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ата выдачи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ГРН (ОГРНИП)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/с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банке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БИК _____________________, кор. сч.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 (факс) заявителя (при наличии)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 представителя заявителя (при наличии)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, индивидуального предпринимателя)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_________________________ 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И.О. представителя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 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акта органа опеки и попечительст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НИЛС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разыскать и уточнить на верные реквизиты денежные средства перечисленные платежным поручением № 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т_______________20__года на сумму _________________руб.___________ко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сумма прописью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муниципальной услуги в разрезе подуслуги прошу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случае указания в заявлении способа направления результата муниципальной услуги в разрезе подуслуги в электронном виде в дополне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к выбранному способу результат муниципальной услуги в разрезе подуслуг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едоставление в виде бумажного документа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И.О. заявителя (представителя заявителя))        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«____»______________20____ года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Уточнение вида и принадлежности платежей по арендной плате или возврат излишне оплаченных денежных средств за земельные участки, муниципальное имущество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bookmarkStart w:id="0" w:name="P597"/>
      <w:bookmarkEnd w:id="0"/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О ВОЗВРАТЕ ДЕНЕЖНЫХ СРЕДСТВ НА РАСЧЕТНЫЙ СЧЕТ ПЛАТЕЛЬЩ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ПО АРЕНДНОЙ ПЛАТЕ ЗА ИСПОЛЬЗОВАНИЕ МУНИЦИП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ИМУЩЕСТВА, ЗА ИСКЛЮЧЕНИЕМ ЗЕМЕЛЬНЫХ УЧАСТКОВ</w:t>
      </w:r>
    </w:p>
    <w:p>
      <w:pPr>
        <w:pStyle w:val="ConsPlusNormal1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ConsPlusNormal1"/>
        <w:jc w:val="center"/>
        <w:rPr/>
      </w:pPr>
      <w:r>
        <w:rPr/>
        <w:t>__________Иванов Иван Иванович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(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полное наименование юридического лица или Ф.И.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ИНН _123456789123__________________, СНИЛС (при наличии)_061 265 268 01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паспорт: серия_6013_____номер _112233___________дата выдачи __13.09.13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выдан _ Отделом УФМС России по Ростовской области в Советском районе города Ростова-на-Дону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ерия__________ номер ________________выдано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ОГРН (ОГРНИП)__________________________ дата присвоения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р/с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в банке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 xml:space="preserve">БИК _____________ ОКПО______________ </w:t>
      </w:r>
      <w:hyperlink r:id="rId2">
        <w:r>
          <w:rPr>
            <w:rStyle w:val="InternetLink"/>
            <w:rFonts w:eastAsia="Calibri" w:cs="Courier New" w:ascii="Courier New" w:hAnsi="Courier New"/>
            <w:sz w:val="20"/>
            <w:szCs w:val="20"/>
            <w:lang w:eastAsia="ru-RU"/>
          </w:rPr>
          <w:t>ОКВЭД</w:t>
        </w:r>
      </w:hyperlink>
      <w:r>
        <w:rPr>
          <w:rFonts w:eastAsia="Calibri" w:cs="Courier New" w:ascii="Courier New" w:hAnsi="Courier New"/>
          <w:sz w:val="20"/>
          <w:szCs w:val="20"/>
          <w:lang w:eastAsia="ru-RU"/>
        </w:rPr>
        <w:t xml:space="preserve"> 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корр./сч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в лице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действующего на основании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тел. (факс) заявителя (при наличии)___8(928)_9999999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тел. представителя заявителя (при наличии)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адрес регистрации заявителя _ пр.Коммунистический 40, кв.21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почтовый адрес и (или) адрес электронной почты_ пр.Коммунистический 40, кв.21 ____ivanov@mail.ru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НИЛС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Уникальный идентификатор начисления (при наличии)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Уникальный идентификатор платежа (при наличии)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Прошу  излишне  оплаченные  денежные  средства  по договору аренды нежил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помещения   N__12036_____   от   _03.03.2014__________в  сумме_двадцать пять тысяч_________  руб.  ____  ко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сумма пропис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возвратить по следующим реквизитам: 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указать точные банковские реквизиты для перечисл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val="en-US" w:eastAsia="ru-RU"/>
        </w:rPr>
        <w:t>v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В случае указания в заявлении способа направления 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предоставление в виде бумажного документа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 xml:space="preserve"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Заявитель:__</w:t>
      </w:r>
      <w:r>
        <w:rPr/>
        <w:t xml:space="preserve"> Иванов Иван Иванович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 xml:space="preserve"> 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Ф.И.О. заявителя (представителя заявителя))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«</w:t>
      </w:r>
      <w:r>
        <w:rPr>
          <w:rFonts w:eastAsia="Calibri" w:cs="Courier New" w:ascii="Courier New" w:hAnsi="Courier New"/>
          <w:sz w:val="20"/>
          <w:szCs w:val="20"/>
          <w:lang w:val="en-US" w:eastAsia="ru-RU"/>
        </w:rPr>
        <w:t>01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 xml:space="preserve">»__февраля___2018_ года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Уточнение вида и принадлежности платежей по арендной плате или возврат излишне оплаченных денежных средств за земельные участки, муниципальное имущест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bookmarkStart w:id="1" w:name="P674"/>
      <w:bookmarkEnd w:id="1"/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О ВОЗВРАТЕ ДЕНЕЖНЫХ СРЕДСТВ НА РАСЧЕТНЫЙ СЧЕТ ПЛАТЕЛЬЩ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ПО ДОГОВОРУ АРЕНДЫ ЗЕМЕЛЬНОГО УЧАСТ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_______Иванов Иван Иванович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юридического лица или Ф.И.О. физического лица)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ИНН _123456789123__________________, СНИЛС ___062 258 369 04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паспорт: серия__6013____номер _112233___________дата выдачи 13.09.2013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выдан _Отделом УФМС России по Ростовской области в Советском районе города Ростова-на-Дону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ерия__________ номер ________________выдано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ОГРН (ОГРНИП)_____________________ дата присвоения 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р/с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в банке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 xml:space="preserve">БИК _____________ ОКПО______________ </w:t>
      </w:r>
      <w:hyperlink r:id="rId3">
        <w:r>
          <w:rPr>
            <w:rStyle w:val="InternetLink"/>
            <w:rFonts w:eastAsia="Calibri" w:cs="Courier New" w:ascii="Courier New" w:hAnsi="Courier New"/>
            <w:sz w:val="20"/>
            <w:szCs w:val="20"/>
            <w:lang w:eastAsia="ru-RU"/>
          </w:rPr>
          <w:t>ОКВЭД</w:t>
        </w:r>
      </w:hyperlink>
      <w:r>
        <w:rPr>
          <w:rFonts w:eastAsia="Calibri" w:cs="Courier New" w:ascii="Courier New" w:hAnsi="Courier New"/>
          <w:sz w:val="20"/>
          <w:szCs w:val="20"/>
          <w:lang w:eastAsia="ru-RU"/>
        </w:rPr>
        <w:t xml:space="preserve"> 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корр./сч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в лице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действующего на основании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тел. (факс) заявителя (при наличии)____8(928)9999999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тел. представителя заявителя (при наличии)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адрес регистрации заявителя __пр.Коммунистический 40, кВ.21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почтовый адрес и (или) адрес электронной почты__пр.Коммунистический 40, кв.21   ____ivanov@mail.ru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НИЛС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Уникальный идентификатор начисления (при наличии)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Уникальный идентификатор платежа (при наличии)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Прошу  излишне  оплаченные  денежные средства по договору аренды земе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участка   N_12036______   от   _12.11.2016__________в   сумме__тридцать тысяч________   руб.   ___  ко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сумма пропис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возвратить по следующим реквизитам: 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указать точные банковские реквизиты для перечисл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val="en-US" w:eastAsia="ru-RU"/>
        </w:rPr>
        <w:t>v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В случае указания в заявлении способа направления 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предоставление в виде бумажного документа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 xml:space="preserve"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Заявитель:__</w:t>
      </w:r>
      <w:r>
        <w:rPr/>
        <w:t xml:space="preserve"> Иванов Иван Иванович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 xml:space="preserve"> 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Ф.И.О. заявителя (представителя заявителя))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«</w:t>
      </w:r>
      <w:r>
        <w:rPr>
          <w:rFonts w:eastAsia="Calibri" w:cs="Courier New" w:ascii="Courier New" w:hAnsi="Courier New"/>
          <w:sz w:val="20"/>
          <w:szCs w:val="20"/>
          <w:lang w:val="en-US" w:eastAsia="ru-RU"/>
        </w:rPr>
        <w:t>01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 xml:space="preserve">»__февраля___2018_ года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Уточнение вида и принадлежности платежей по арендной плате или возврат излишне оплаченных денежных средств за земельные участки, муниципальное имущест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имущественно-земельных отношений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О ПРОВЕДЕНИИ РОЗЫСКА И УТОЧНЕНИИ ПЛАТЕЖЕЙ ЗА ЗЕМЕЛЬНЫ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УЧАСТКИ</w:t>
      </w:r>
    </w:p>
    <w:p>
      <w:pPr>
        <w:pStyle w:val="ConsPlusNormal1"/>
        <w:jc w:val="center"/>
        <w:rPr/>
      </w:pPr>
      <w:r>
        <w:rPr/>
        <w:t>________ Иванов Иван Иванович___________________________________________________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полное наименование юридического лица или Ф.И.О. физического лица)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ИНН _123456789123__________________, СНИЛС ___062 258 369 04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паспорт: серия_6013___номер _112233___дата выдачи __13.09.2013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выдан _ Отделом УФМС России по Ростовской области в Советском районе города Ростова-на-Дону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ерия__________ номер ________________выдано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ОГРН (ОГРНИП)_______________________ дата присвоения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р/с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в банке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 xml:space="preserve">БИК _____________ ОКПО______________ </w:t>
      </w:r>
      <w:hyperlink r:id="rId4">
        <w:r>
          <w:rPr>
            <w:rStyle w:val="InternetLink"/>
            <w:rFonts w:eastAsia="Calibri" w:cs="Courier New" w:ascii="Courier New" w:hAnsi="Courier New"/>
            <w:sz w:val="20"/>
            <w:szCs w:val="20"/>
            <w:lang w:eastAsia="ru-RU"/>
          </w:rPr>
          <w:t>ОКВЭД</w:t>
        </w:r>
      </w:hyperlink>
      <w:r>
        <w:rPr>
          <w:rFonts w:eastAsia="Calibri" w:cs="Courier New" w:ascii="Courier New" w:hAnsi="Courier New"/>
          <w:sz w:val="20"/>
          <w:szCs w:val="20"/>
          <w:lang w:eastAsia="ru-RU"/>
        </w:rPr>
        <w:t xml:space="preserve"> 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корр./сч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в лице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действующего на основании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тел. (факс) заявителя (при наличии)__8(928)9999999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тел. представителя заявителя (при наличии)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адрес регистрации заявителя _ пр.Коммунистический 40, кв.21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почтовый адрес и (или) адрес электронной почты__ пр.Коммунистический 40, кв.21_______ivanov@mail.ru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НИЛС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Прошу   разыскать   и   уточнить  на  верные  реквизиты  денежные  сред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перечисленные платежным поручением N _554466___ от _10.03___ 20 16___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на сумму _ двенадцать тысяч ______ руб. _____ коп. 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сумма пропис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val="en-US" w:eastAsia="ru-RU"/>
        </w:rPr>
        <w:t>v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В случае указания в заявлении способа направления 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предоставление в виде бумажного документа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 xml:space="preserve"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Заявитель:__</w:t>
      </w:r>
      <w:r>
        <w:rPr/>
        <w:t xml:space="preserve"> Иванов Иван Иванович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 xml:space="preserve"> 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Ф.И.О. заявителя (представителя заявителя))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«</w:t>
      </w:r>
      <w:r>
        <w:rPr>
          <w:rFonts w:eastAsia="Calibri" w:cs="Courier New" w:ascii="Courier New" w:hAnsi="Courier New"/>
          <w:sz w:val="20"/>
          <w:szCs w:val="20"/>
          <w:lang w:val="en-US" w:eastAsia="ru-RU"/>
        </w:rPr>
        <w:t>01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 xml:space="preserve">»__февраля___2018_ года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Уточнение вида и принадлежности платежей по арендной плате или возврат излишне оплаченных денежных средств за земельные участки, муниципальное имущест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 проведении розыска и уточнении платежей за муниципальное имущество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 исключением земельных участк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Иванов Иван Иванович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И.О. физического лица,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(при наличии)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23456789123_, СНИЛС (при наличии)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062 258 369 04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6013_ , номер __112233_______, дата выдачи __13.09.2013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, подтверждающий государственную регистрацию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_____, номер  _______________, дата выдачи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о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или лист записи Единого государственного реестра юридических лиц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ата выдачи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ГРН (ОГРНИП)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/с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банке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БИК _____________________, кор. сч.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 (факс) заявителя (при наличии)_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8(928)9999999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 представителя заявителя (при наличии)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, индивидуального предпринимателя)__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.Коммунистический 40, кв.21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_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р.Коммунистический 40, кв.21,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ivano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И.О. представителя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 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акта органа опеки и попечительст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НИЛС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разыскать и уточнить на верные реквизиты денежные средства перечисленные платежным поручением № _55235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т_01.02.2022__20__года на сумму __5000__руб.__00_________коп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пять тыся рублей ноль копеек 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сумма прописью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муниципальной услуги в разрезе подуслуги прошу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едоставление в виде бумажного документа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Иванов И.И.__________        ___________________________    (Ф.И.О. заявителя (представителя заявителя))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«_02_»_03_____2023___ года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Уточнение вида и принадлежности платежей по арендной плате или возврат излишне оплаченных денежных средств за земельные участки, муниципальное имущест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. (указываются необходимые сведения) в соответствии с 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прошу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Уточнение вида и принадлежности платежей по арендной плате или возврат излишне оплаченных денежных средств за земельные участки, муниципальное имущест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Иванов Иван Иванович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6013_ номер __112233__ дата выдачи __13.09.2013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тделом УФМС России по Ростовской области в Советском районе города Ростова-на-Дону 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</w:t>
      </w:r>
      <w:r>
        <w:rPr>
          <w:rFonts w:eastAsia="Calibri" w:cs="Times New Roman" w:ascii="Times New Roman" w:hAnsi="Times New Roman"/>
          <w:bCs/>
          <w:sz w:val="28"/>
          <w:szCs w:val="28"/>
        </w:rPr>
        <w:t>____________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89888888888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.Ростов-на-Дону, пр.Коммунистический 40, кв.21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.Ростов-на-Дону, ул.Казахская, 58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ВОЗВРАТЕ ДЕНЕЖНЫХ СРЕДСТВ НА РАСЧЕТНЫЙ СЧЕТ ПЛАТЕЛЬЩИКА ПО ДОГОВОРУ АРЕНДЫ ЗЕМЕЛЬНОГО УЧАСТ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сумма 1000 рублей________________________________ (указываются подлежащие исправлению сведения)  в_______________письме Департамента от 01.01.2018 № 59-30-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1200 рублей___________________________________.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актом сверки 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Иванов Иван Иванович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01_»___02________2018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Уточнение вида и принадлежности платежей по арендной плате или возврат излишне оплаченных денежных средств за земельные участки, муниципальное имущество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Ваше заявление о возврате излишне оплаченных денежных средств                 в размере ___________ рублей  по договору аренды земельного участка №_______ от ________г. и сообщает следующее.</w:t>
            </w:r>
          </w:p>
          <w:p>
            <w:pPr>
              <w:pStyle w:val="31"/>
              <w:spacing w:before="0" w:after="120"/>
              <w:ind w:left="0" w:right="57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истерством имущественных и земельных отношений, финансового оздоровления предприятий, организаций Ростовской области направлены в УФК по РО распоряжения от _________  №______, №________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врата денежных средств в размере ______________ руб. на Ваш лицевой сч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right="579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right="579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Уточнение вида и принадлежности платежей по арендной плате или возврат излишне оплаченных денежных средств за земельные участки, муниципальное имущество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заявление вх.№________ от _________ по вопросу розыска и уточнения денежных средств  в сумме __________ руб. и сообщает следующее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еречисленные платежным поручением №____ от __________, за аренду земельного участка  на неверные реквизиты  в сумме ________ руб. уточнены Минимуществом РО уведомлением от __________ №_____ на ОКТМО _____________ (г.___________) и зачтены на договор аренды №________ от ________.</w:t>
            </w:r>
          </w:p>
          <w:p>
            <w:pPr>
              <w:pStyle w:val="31"/>
              <w:spacing w:before="0" w:after="120"/>
              <w:ind w:left="0" w:right="57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Уточнение вида и принадлежности платежей по арендной плате или возврат излишне оплаченных денежных средств за земельные участки, муниципальное имущество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Ваше заявление о возврате излишне оплаченных денежных средств                 в размере ___________ рублей  по договору аренды земельного участка №_______ от ________г. и сообщает следующее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Областным законом Ростовской области от 25.12.2014г. №283-ЗС «Об областном бюджете на 2015 год и плановый период 2016 и 2017 годов» (в ред. от 18.12.2015г.), а так же с Бюджетным кодексом Российской Федерации, постановлением Правительства Ростовской области от 30.08.2012 №814 «О порядке осуществления органами государственной власти Ростовской области бюджетных полномочий главных администраторов доходов бюджетов бюджетной системы Российской Федерации», постановлением Правительства Ростовской области от 15.12.2011 №251 «Об утверждении Положения о министерстве имущественных и земельных отношений, финансового оздоровления предприятий, организаций Ростовской области», министерство имущественных и земельных отношений, финансового оздоровления предприятий, организаций Ростовской области (Минимущество РО) является главным администратором доходов и  осуществляет контроль за правильностью исчисления, полнотой и своевременностью уплаты,  принятие решений о возврате (зачете) излишне (ошибочных) уплаченных (взысканных) платежей, пеней и штрафов по договорам аренды земельных участков.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от 06.04.2015 №19, Минимуществом РО утвержден Порядок взаимодействия министерства имущественных и земельных отношений, финансового оздоровления предприятий, организаций Ростовской области с органами исполнительной власти Ростовской области, органами местного самоуправления городских округов и муниципальных районов Ростовской области по осуществлению полномочий главного администратора (администратор) доходов, администрирование которых возложено на министерство имущественных и земельных отношений, финансового оздоровления предприятий, организаций Ростовской области, согласно которому определен Перечень документов, предоставляемых главному администратору (администратор) поступлений в бюджет, необходимых для осуществления возврата (возмещения) плательщику излишне (ошибочно) уплаченных (взысканных) сумм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ми документами являются: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вышеизложенного, предлагаем Вам повторно обратиться в департамент по почте (344002, г.Ростов-на-Дону, ул.Большая Садовая, 47) или в МКУ «Управление многофункциональных центров города Ростова-на-Дону» (ул.Пушкинская, 176, приемные дни: понедельник, четверг с 11.00 до 20.00, вторник, среда, пятница с 8.00 до 17.00, или районные МКУ УМФЦ (тел.282-55-55) с заявлением о возврате денежных средств с указанием полных банковских реквизитов и приложением необходимого пакета документов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: на   листах.</w:t>
            </w:r>
          </w:p>
          <w:p>
            <w:pPr>
              <w:pStyle w:val="31"/>
              <w:spacing w:before="0" w:after="120"/>
              <w:ind w:left="0" w:right="57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Уточнение вида и принадлежности платежей по арендной плате или возврат излишне оплаченных денежных средств за земельные участки, муниципальное имущество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4" w:leader="none"/>
                <w:tab w:val="left" w:pos="3179" w:leader="none"/>
              </w:tabs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заявление вх.№________ от _________ по вопросу розыска и уточнения денежных средств  в сумме __________ руб. и сообщает следующее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точнения вышеуказанных денежных средств __________причина отказа в уточнении денежных средств__________________________________________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вышеизложенного, предлагаем Вам повторно обратиться в департамент по почте (344002, г.Ростов-на-Дону, ул.Большая Садовая, 47) или в МКУ «Управление многофункциональных центров города Ростова-на-Дону» (ул.Пушкинская, 176, приемные дни: понедельник, четверг с 11.00 до 20.00, вторник, среда, пятница с 8.00 до 17.00, или районные МКУ УМФЦ (тел.282-55-55).</w:t>
            </w:r>
          </w:p>
          <w:p>
            <w:pPr>
              <w:pStyle w:val="31"/>
              <w:spacing w:lineRule="atLeast" w:line="113" w:before="0" w:after="120"/>
              <w:ind w:left="0" w:firstLine="9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Уточнение вида и принадлежности платежей по арендной плате или возврат излишне оплаченных денежных средств за земельные участки, муниципальное имущество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7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Уточнение вида и принадлежности платежей по арендной плате или возврат излишне оплаченных денежных средств за земельные участки, муниципальное имущест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имущественно-земельных отношений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>в Департамент имущественно-земельных отношений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Уточнение вида и принадлежности платежей по арендной плате или возврат излишне оплаченных денежных средств за земельные участки, муниципальное имущество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Уточнение вида и принадлежности платежей по арендной плате или возврат излишне оплаченных денежных средств за земельные участки, муниципальное имущество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имущественно-земельных отношений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22E928C7E651760ABD09694C30BAFF138D9C70DF6E2DFABA6681FC2955C15514CEDE9CEF4D107ELDv5L" TargetMode="External"/><Relationship Id="rId3" Type="http://schemas.openxmlformats.org/officeDocument/2006/relationships/hyperlink" Target="consultantplus://offline/ref=5622E928C7E651760ABD09694C30BAFF138D9C70DF6E2DFABA6681FC2955C15514CEDE9CEF4D107ELDv5L" TargetMode="External"/><Relationship Id="rId4" Type="http://schemas.openxmlformats.org/officeDocument/2006/relationships/hyperlink" Target="consultantplus://offline/ref=5622E928C7E651760ABD09694C30BAFF138D9C70DF6E2DFABA6681FC2955C15514CEDE9CEF4D107ELDv5L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57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09-04T09:09:00Z</dcterms:modified>
  <cp:revision>87</cp:revision>
  <dc:subject/>
  <dc:title/>
</cp:coreProperties>
</file>