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имущественно-земельных отношений города Ростова-на-Дону (далее – 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635805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01.2016 № 52 «Об утверждении административного регламента № АР-321-20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1-20-3.2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842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я на использование земель или земельных участков без предоставления земельных участков и установления сервитута, </w:t>
              <w:br/>
              <w:t>публичного сервиту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5 дней со дня поступления заявления о выдаче разрешения на использование земель или земельного участка для целей, указанных в подпунктах 1 - 3 пункта 1 статьи 39.34 Земель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5 дней со дня поступления заявления о выдаче разрешения на использование земель или земельного участка для целей, указанных в подпунктах 1 - 3 пункта 1 статьи 39.34 Земель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ечение 10 рабочи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снования для отказа в выдаче разрешения на использование земель или земельного участка в целях, предусмотренных подпунктами 1 - 3 пункта 1 статьи 39.34 Земельного кодекса Российской Федерации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 подано с нарушением требова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указаны цели использования земель или земельного участка или объекты, предполагаемые к размещению, не предусмотренные подпунктами 1 - 3 пункта 1 статьи 39.34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емельный участок, на использование которого испрашивается разрешение на использование земель или земельного участка, предоставлен физическому или юридическому лицу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снования для отказа в выдаче разрешения на использование земель или земельного участка в целях размещения объектов, виды которых определены Постановлением Российской Федерации № 1300: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указаны наименования объектов, виды которых не определены Постановлением Правительства Российской Федерации № 1300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емельный участок, в отношении которого испрашивается разрешение на использование земель или земельного участка, предоставлен физическому или юридическому лицу либо в отношении испрашиваемого земельного участка (части земельного участка) выдано разреш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змещение объектов приведет к невозможности использования земель или земельных участков в соответствии с их целевым назначением и видом разрешенного использования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змещение объектов противоречит документам территориального планирования, документации по планировке территории (в случае, если такие объекты в соответствии с законодательством подлежат отражению в указанных документах), лесохозяйственному регламенту, правилам землепользования и застройки, землеустроительной документации;</w:t>
            </w:r>
          </w:p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уществуют ограничения (обременения) в использовании земель (земельных участков), предусмотренные действующим законодательством, препятствующие размещению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ым отправлением в адрес ДИЗ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посредством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 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отивированный отказ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На электронную поч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 СЭД «Дело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дача разрешения на использование земель или земельных участков без предоставления земельных участков и установления сервитута, </w:t>
              <w:br/>
              <w:t>публичного сервитута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индивидуальные предприниматели.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дача разрешения на использование земель или земельных участков без предоставления земельных участков и установления сервитута, </w:t>
              <w:br/>
              <w:t>публичного сервитут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разрешения на использование земель ил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удостоверяющий права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 координат характерных точек границ территории - в случае, если планируется использовать земли или часть земельного участка для целей, указанных в подпунктах 1 - 3 пункта 1 статьи 39.34 Земельного кодекса Российской Федерации, либо схема границ предполагаемых к использованию в целях размещения объектов, виды которых определены Постановлением Правительства Российской Федерации № 1300, земель или земельного участка на кадастровом плане территории с указанием координат характерных точек границ территории - в случае отсутствия сведений о данном участке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а быть подготовлена с использованием системы координат, применяемой при ведении Е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ительная записка, содержащая обоснование необходимости размещения объекта на испрашиваемых землях или земельных участках (частях земельных участков), в том числе ссылки на правовые акты и (или) технические документы, – в случае размещения объектов, предусмотренных пунк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5, 6, 11 Перечня видов объектов, утвержденного Постановлением Правительства Российской Федерации № 13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ительная записка, содержащая обоснование необходимости размещения объекта на испрашиваемых землях или земельных участках (частях земельных участков), в том числе ссылки на правовые акты и (или) технические документы, – в случае размещения объектов, предусмотренных пунк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5, 6, 11 Перечня видов объектов, утвержденного Постановлением Правительства Российской Федерации № 1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которые, по его мнению, имеют значение для выдачи разрешения на использование земель или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которые, по его мнению, имеют значение для выдачи разрешения на использование земель ил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  <w:t xml:space="preserve">2. В форме электронного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бственной инициативе заявитель (представитель заявителя) дополнительно может представ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удостоверяющий права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земельном участке), принадлежащем заяв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лицензии, удостоверяющей право пользования недрами, если предполагается размещение объекта, предназначенного для обеспечения пользования недр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ензии, удостоверяющей право пользования недрами, если предполагается размещение объекта, предназначенного для обеспечения пользования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природных ресурсов и экологии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нзия, удостоверяющая право проведения работ по геологическому изучению нед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удостоверяющие право проведения работ по геологическому изучению не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природных ресурсов и экологии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использование земель или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Э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выдаче разрешения на использование земель или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Э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 Электронная поч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азрешения либо решения об отказе в выдаче разрешения на использование земель или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зрешения либо решения об отказе в выдаче разрешения на использование земель или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4 дней со дня поступления заявления о выдаче разрешения на использование земель или земельного участка для целей, указанных в подпунктах 1 - 3 пункта 1 статьи 39.34 Земель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9 рабочих дней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зрешение либо решение об отказе в выдаче разрешения на использование земель или земельного учас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азрешения либо решения об отказе в выдаче разрешения на использование земель или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зрешения либо решения об отказе в выдаче разрешения на использование земель или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4 дней со дня поступления заявления о выдаче разрешения на использование земель или земельного участка для целей, указанных в подпунктах 1 - 3 пункта 1 статьи 39.34 Земель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9 рабочих дней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дня либо</w:t>
              <w:br/>
              <w:t xml:space="preserve">9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выдаче разрешения на использование земель или земельного участк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 или Ф.И.О. физического лица, индивидуального предпринима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______________________________________________________________.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удостоверяющий личность__________________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_, выдано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лист записи единого государственного реестра юридических лиц (индивидуальных предпринимателей), выдан 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_________________, дата присвоения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для связи с заявителем или представителем заявителя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выдать разрешение на использование земель или земельного участка для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наименование и вид планируемого к размещению объекта в соответствии с Перечнем видов объектов, утвержденным Постановлением Правительства Российской Федерации № 1300, либо предполагаемые цели использования земель или земельного участка в соответствии с подпунктами 1- 3, 5, 6 пункта 1 статьи 39.34  Земельного кодекса Российской Федерац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Кадастровый номер земельного участка ___________________________</w:t>
        <w:br/>
        <w:t>(в случае, если планируется использование всего земельного участка или его части)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Адресные ориентиры земель или земельного участка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Предполагаемый срок использования земель или земельного участка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4. Информация о технических условиях и договоре о  подключении (технологическом присоединении) к сетям инженерно-технического обеспечения 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в случае использования земель или земельного участка в соответствии с Постановлением Правительства Российской Федерации № 1300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5. Реквизиты лицензии, удостоверяющей право пользования недрами/лицензии, удостоверяющей право проведения работ по геологическому изучению недр_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6.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– в случае такой необходимости 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 xml:space="preserve">(в случае использования земель или земельного участка в соответствии с подпунктами 1-3, 5, 6 пункта 1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статьи 39.34  Земельного кодекса Российской Федерац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6. Иные сведения: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_______________________________________           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заявителя,  Ф.И.О. представителя заявителя)                             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____»_______________20____года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выдаче разрешения на использование земель или земельного участк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 ООО «Луч»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0"/>
          <w:szCs w:val="20"/>
        </w:rPr>
        <w:t>наименование юридического лица или Ф.И.О. физического лица, индивидуального предпринимателя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удостоверяющий личность__________________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61__номер_014525896_выдано ________ИМНС России по Ленинскому району г.Ростова-на-Дону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__0145236598523______ дата присвоения_21.04.2005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номер ________________дата выдачи 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 Иванова Ивана Ивановича ____________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 доверенности от 25.09.2017 №2-2598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_____89888888888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89999999999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)_ г.Ростов-на-Дону, ул.Казахская, 58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 г.Ростов-на-Дону, ул.Казахская, 58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выдать разрешение на использование земель или земельного участка для __строительства сетей канализации протяженностью 12 м.п.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(наименование планируемого к размещению объекта, вид которого определен Постановлением Правительства Российской Федерации № 1300, либо предполагаемые цели использования земель или земельного участка в соответствии с подпунктами 1-3, 5, 6 пункта 1 статьи 39.34  Земельного кодекса Российской Федерац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. Кадастровый номер земельного участка _-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. Адресные ориентиры земель или земельного участка _ул. Левобережная, 15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 Предполагаемый срок использования земель или земельного участка_11 мес.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4. Информация   о   технических   условиях   и   договоре   о  подключении (технологическом присоединении) к сетям инженерно-технического обеспечения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(к электрическим сетям)_ технические условия для присоединения к электрическим сетям № 140 от 01.01.2017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(в случае использования земель или земельного участка в соответствии </w:t>
        <w:br/>
        <w:t>с Постановлением Правительства Российской Федерации № 1300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5. Реквизиты лицензии, удостоверяющей  право пользования недрами/лицензии, удостоверяющей   право   проведения  работ   по   геологическому  изучению недр_____________-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6.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пункте 3 части 2 статьи 23 Лесного кодекса Российской Федерации), в отношении которых подано заявление, - в случае такой необходимости _____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</w:rPr>
        <w:t>(в случае использования земель или земельного участка в соответствии  с  подпунктами 1-3, 5, 6 пункта 1 статьи 39.34  Земельного кодекса Российской Федерац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7. Иные сведения: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>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Иванов И.И._______________           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.И.О. заявителя, должность,                                        (подпись)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Ф.И.О. представителя юридического или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_"___05______2017__года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Style28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  <w:t>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  <w:t>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ООО «Луч»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а Ивана Иванович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веренности от 25.09.2017 №2-259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89999999999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 )__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разрешение на использование земельного участка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директор __________________________________________________ (указываются подлежащие исправлению сведения)  в_______________разрешении на использование земельным участком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управляющий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протоколом от 01.02.2017 № 5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01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»___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06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20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17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  <w:t>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  <w:t>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sz w:val="18"/>
          <w:szCs w:val="20"/>
          <w:lang w:val="en-US"/>
        </w:rPr>
        <w:t>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7:00Z</dcterms:created>
  <dc:creator>SafronovaT</dc:creator>
  <dc:description/>
  <cp:keywords/>
  <dc:language>en-US</dc:language>
  <cp:lastModifiedBy>serkova</cp:lastModifiedBy>
  <cp:lastPrinted>2016-12-08T17:37:00Z</cp:lastPrinted>
  <dcterms:modified xsi:type="dcterms:W3CDTF">2023-08-29T07:51:00Z</dcterms:modified>
  <cp:revision>27</cp:revision>
  <dc:subject/>
  <dc:title/>
</cp:coreProperties>
</file>