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имущественно-земельных отношений города Ростова-на-Дону (далее – 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64678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19.04.2016 № 405 «Об утверждении административного регламента № АР-322-20 муниципальной услуги «Устано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2-20-3.2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олучения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редставления заявителем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олучения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редставления заявителем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ИЗО не вправе заключать соглашение об установлении сервитута в отношении земельного участка, указанного в заявлении об установлении сервиту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ланируемое на условиях сервитута использование земельного участка не допускается в соответствии с Федеральными зак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аявителем (представителем заявителя)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рушение требований к оформлению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рушение требований к оформлению уведомления о постановк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дастровый учет и документов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отсутствие в ЕГРН сведений о государственном кадастровом учете частей земельных участков, в отношении которых устанавливается сервиту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почтовым отправлением в адрес ДИЗ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отивированный отказ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>
          <w:trHeight w:val="113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1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заключении соглашения об установлении сервитут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Уведомление о государственном кадастровом учете частей земельных участков, в отношении которых устанавливается сервитут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едставителей физического л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, оформленная в установленном законом порядк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ставление интересов заявителя (заявителе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физического лица без доверенности (законный представитель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едставителей юридического лиц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юридического лица без доверенности (законный представитель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, оформленная в установленном законом порядк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о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3.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сервитута на кадастровом плане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границ сервитута на кадастровом плане территории (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земельном участке), принадлежащем заяв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возможности заключения соглашения об установлении сервитута в предложенных заявителем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заключении соглашения об установлении сервитута в иных границах с приложением схемы границ сервитута на кадастровом план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Соглашения об установлении сервиту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 (в случае, если заявление предусматривает установление сервитута в отношении всего земельного участка, или в случае, предусмотренном пунктом 4 статьи 39.25 Земельного кодекс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установлении сервитута с указанием оснований для от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б установлении сервиту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б установлении сервитута с указанием оснований для от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этапе: уведомление (в форме электронных документов), представлено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трех дней со дня представления такого Уведомление подписывается усиленной квалифицированной электронной подписью и направляется заявителю в его личный кабинет Портала гос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случаев, предусмотренных пунктом 4 статьи 39.25 Земельного кодекса Российской Федерации</w:t>
            </w:r>
          </w:p>
        </w:tc>
      </w:tr>
      <w:tr>
        <w:trPr>
          <w:trHeight w:val="3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б установлении сервитута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одписанные экземпляры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случаев, предусмотренных пунктом 4 статьи 39.25 Земельн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7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б установлении сервитута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одписанные экземпляры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становление сервитута в отношении земельного участка</w:t>
      </w:r>
      <w:r>
        <w:rPr/>
        <w:t>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 установлении сервитута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 СНИЛС 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номер _________________дата выдачи 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 предпринимателей), дата выдачи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юридического лица 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б установлении сервитута (напротив необходимого пункта поставить значок ˅):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для установления сервитута на земельный участок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для установления сервитута на часть земельного участка (напротив необходимого пункта поставить значок ˅):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часть земельного участка поставлена на кадастровый учет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часть земельного участка не поставлена на кадастровый учет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1. Кадастровый номер 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2. Адрес или описание местоположения земельного участка 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3. Площадь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Цель установления сервитута 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 Срок установления сервитута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4. Иные сведения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</w:rPr>
        <w:t>Документы прилагаются*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становление сервитута в отношении земельного участка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 установлении сервитута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ООО «Луч»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 СНИЛС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61 номер 014525896 выдано _________ИМНС России по Ленинскому району г.Ростова-на-Дону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___0145236598523_______ дата присвоения _21.04.2005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 номер _______________ дата выдачи 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б установлении сервитута на срок __1 год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. Цель установления сервитута _____проход, проезд, провоз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Сведения о земельном участке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2.1. Кадастровый номер __61:44:0000000:00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2. Адрес или адресные ориентиры земель или земельного участка 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г.Ростов-на-Дону, ул.Островского, 45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 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Ф.И.О. заявителя, должность,                                                                                     (подпись)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Ф.И.О. представителя юридического или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*При отправке по почте документы направляются в адрес ДИЗО ценным почтовым отправлением с описью вложения и с уведомлением о вручени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государственном кадастровом учете частей земельных участков, в отношении которых устанавливается сервитут 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 СНИЛС 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номер ________________, дата выдачи 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,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ГРНИП) 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юридического лица 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 номер земельного участка, в отношении которого устанавливаетс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витут 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 бумажного 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лучае указания в уведомлении о постановке на кадастровый учет способа направления результата муниципальной услуги в электронном виде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дополнение к выбранному способу результат муниципальной услуг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 выбору заявителя (представителя заявителя) может быть выдан (направлен) заявителю (представителю заявителя) в виде бумажного документа способом, указанным в уведомлении о постановке на кадастровый учет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государственном кадастровом учете частей земельных участков, в отношении которых устанавливается сервитут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НИЛС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 номер __014525896____ выдано ИМНС России по Ленинскому району г.Ростова-на-Дону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ГРНИП)____145236598523_________ дата присвоения __21.04.2005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 номер _______________ дата выдачи 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 Иванова Ивана Ивановича ______________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 доверенности от 25.09.2017 №2-2598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89288888888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89289999999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) _ г.Ростов-на-Дону, ул.Казахская, 58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 г.Ростов-на-Дону, ул.Казахская, 58__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luch</w:t>
      </w:r>
      <w:r>
        <w:rPr>
          <w:rFonts w:eastAsia="Calibri" w:cs="Times New Roman" w:ascii="Times New Roman" w:hAnsi="Times New Roman"/>
          <w:bCs/>
          <w:sz w:val="28"/>
          <w:szCs w:val="28"/>
        </w:rPr>
        <w:t>@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bCs/>
          <w:sz w:val="28"/>
          <w:szCs w:val="28"/>
        </w:rPr>
        <w:t>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 номер земельного участка, в отношении которого устанавливается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витут ___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61</w:t>
      </w:r>
      <w:r>
        <w:rPr>
          <w:rFonts w:eastAsia="Calibri" w:cs="Times New Roman" w:ascii="Times New Roman" w:hAnsi="Times New Roman"/>
          <w:bCs/>
          <w:sz w:val="28"/>
          <w:szCs w:val="28"/>
        </w:rPr>
        <w:t>:44:0070205:22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 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 Иванов Иван Иванович  (по доверенности)____    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.И.О. заявителя, должность,                                                 (подпись)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Ф.И.О. представителя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_01_» __10_____ 2017__ год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для юридических лиц, </w:t>
      </w:r>
      <w:r>
        <w:rPr>
          <w:rFonts w:eastAsia="Calibri" w:cs="Times New Roman" w:ascii="Times New Roman" w:hAnsi="Times New Roman"/>
          <w:bCs/>
          <w:sz w:val="20"/>
          <w:szCs w:val="20"/>
        </w:rPr>
        <w:t>индивидуального предпринимател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естонахождение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:</w:t>
      </w:r>
      <w:r>
        <w:rPr>
          <w:rFonts w:eastAsia="Calibri" w:cs="Times New Roman" w:ascii="Times New Roman" w:hAnsi="Times New Roman"/>
          <w:sz w:val="28"/>
          <w:szCs w:val="28"/>
        </w:rPr>
        <w:t>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 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Установление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сервитута в отношении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5T12:20:00Z</dcterms:modified>
  <cp:revision>131</cp:revision>
  <dc:subject/>
  <dc:title/>
</cp:coreProperties>
</file>