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>к соглашению о взаимодействии межд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и Департаментом имущественно-</w:t>
        <w:br/>
        <w:t>земельных отношений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01.09.2023 г. № 24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 xml:space="preserve">передаются в </w:t>
      </w:r>
      <w:r>
        <w:rPr/>
        <w:t>МКУ «МФЦ города Ростова-на-Дону»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зврат денежных средств на расчетный счет плательщика по арендной плате за использование муниципального имущества, за исключением земельных участко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зврат денежных средств на расчетный счет плательщика по договору аренды земельного участ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озыска и уточнения платежей по арендной плате за земельные участ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озыска и уточнения платежей по арендной плате за использование муниципального имущества, за исключением земельных участко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сторжение договора аренды безвозмездного пользования земельным участко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домом, садовым, огородным и дачным земельным участко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равообладателю объектов муниципального имущества, </w:t>
            </w:r>
            <w:r>
              <w:rPr>
                <w:color w:val="000000"/>
                <w:szCs w:val="28"/>
              </w:rPr>
              <w:t>а также земельных участков</w:t>
            </w:r>
            <w:r>
              <w:rPr>
                <w:color w:val="000000"/>
              </w:rPr>
              <w:t>, заверенных копий правоустанавливающих документо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/>
              <w:t>Продажа земельного участка без проведения торго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/>
              <w:t>Предоставление земельного участка в собственность бесплатн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 в аренду без проведения торго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 в постоянное (бессрочное) польз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 в безвозмездное польз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ие схемы расположения земельного участка на кадастровом плане территории для организации аукцион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аукциона на право заключения договора аренды или купли-продажи земельного участ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ие публичного сервиту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кращение публичного сервиту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формление документов после подпис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протокола разноглас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справление технической ошиб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Возврат по инициативе заявител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дополнительных документов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25:00Z</dcterms:created>
  <dc:creator>pilipenko</dc:creator>
  <dc:description/>
  <cp:keywords/>
  <dc:language>en-US</dc:language>
  <cp:lastModifiedBy>serkova</cp:lastModifiedBy>
  <cp:lastPrinted>2023-07-10T15:44:00Z</cp:lastPrinted>
  <dcterms:modified xsi:type="dcterms:W3CDTF">2023-08-29T07:24:00Z</dcterms:modified>
  <cp:revision>45</cp:revision>
  <dc:subject/>
  <dc:title>ПОСТАНОВЛЕНИЕ</dc:title>
</cp:coreProperties>
</file>