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4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84"/>
      </w:tblGrid>
      <w:tr>
        <w:trPr/>
        <w:tc>
          <w:tcPr>
            <w:tcW w:w="9584" w:type="dxa"/>
            <w:tcBorders/>
          </w:tcPr>
          <w:tbl>
            <w:tblPr>
              <w:tblW w:w="6379" w:type="dxa"/>
              <w:jc w:val="righ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6379"/>
            </w:tblGrid>
            <w:tr>
              <w:trPr/>
              <w:tc>
                <w:tcPr>
                  <w:tcW w:w="6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Приложение № 15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к соглашению о взаимодействии между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МКУ «МФЦ города Ростова-на-Дону»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и Департаментом 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имущественно-земельных отношений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города Ростова-на-Дону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от 01.09.2023 г. № 24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рекращение права постоянного (бессрочного) пользования земельным участком или права пожизненного наследуемого владения земельным участко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Департамент имущественно-земельных отношений города Ростова-на-Дону (далее – ДИЗО)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кращение права постоянного (бессрочного) пользования земельным участком (за исключением земельного участка, занимаемого индивидуальным жилым домом, садовым, огородным и дачным земельным участком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администрации районов города Ростова-на-Дону (далее – администрации районов города) - прекращение права пожизненного наследуемого владения, постоянного (бессрочного) пользования граждан земельным участком, занимаемым индивидуальным жилым домом, садовым, огородным и дачным земельным участком</w:t>
            </w:r>
          </w:p>
        </w:tc>
      </w:tr>
      <w:tr>
        <w:trPr>
          <w:trHeight w:val="2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6140100010000272504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кращение права постоянного (бессрочного) пользования земельным участком или права пожизненного наследуемого владения земельным участком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кращение права постоянного (бессрочного) пользования земельным участком или права пожизненного наследуемого владения земельным участком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города Ростова-на-Дону от 10.08.2015 № 700 «Об утверждении административного регламента № АР-270-20-Т муниципальной услуги «Прекращение права постоянного (бессрочного) пользования земельным участком или права пожизненного наследуемого владения земельным участком" и признании утратившими силу некоторых постановлений Администрации города Ростова-на-Дону»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270-20-Т-3.2 «Прекращение права постоянного (бессрочного) пользования земельным участком (за исключением земельного участка, занимаемого индивидуальным жилым домом, садовым, огородным и дачным земельным участком)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Т-270-20-Т-3.3 «Прекращение права пожизненного наследуемого владения, постоянного (бессрочного) пользования граждан земельным участком, занимаемым индивидуальным жилым домом, садовым, огородным и дачным земельным участком»</w:t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Терминальные устройства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. Анкетирование заявителя сотрудником МФЦ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кращение права постоянного (бессрочного) пользования земельным участком (за исключением земельного участка, занимаемого индивидуальным жилым домом, садовым, огородным и дачным земельным участком),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кращение права пожизненного наследуемого владения, постоянного (бессрочного) пользования граждан земельным участком, занимаемым индивидуальным жилым домом, садовым, огородным и дачным земельным участко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еся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отсутствие у представителя заявителя соответствующих полномочий на получение подуслуги;</w:t>
            </w:r>
          </w:p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наличие у заявителя неполного пакета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тсутствие у представителя заявителя соответствующих полномочий на получение муниципальной услуг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аявителем (представителем заявителя) не представлены документы, предусмотренные пунктами 2.6.1.1-2.6.1.5, 2.6.2.1-2.6.2.4 раздела 2 административного регламент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рушение требований к оформлению заявления и пакета документов, указанных в пунктах 2.6.1.1, 2.6.2.1, 2.17.1.1, 2.17.1.2, 2.17.2-2.17.5, 2.17.8 раздела 2 административного регламент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в заявлении сведений, противоречащих представленным документам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наличие у заявителя неполного комплекта документов;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наличие в представленных документах противоречащих сведений об объектах (земельных участках) и (или) субъектах (заявителях) правоотношений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наличие вступивших в законную силу решений суда, ограничивающих оборот земельного участ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Через МФЦ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Лично в администрацию района города ,  в ДИЗО (ящик для писем)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правка документов по почте в адрес администрации района города,  или в адрес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 Через ЕПГУ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ерез электронную почту в форме электрон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ри личном посещении администрации района города ,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"/>
        <w:gridCol w:w="1399"/>
        <w:gridCol w:w="19"/>
        <w:gridCol w:w="1843"/>
        <w:gridCol w:w="12"/>
        <w:gridCol w:w="2953"/>
        <w:gridCol w:w="12"/>
        <w:gridCol w:w="1682"/>
        <w:gridCol w:w="19"/>
        <w:gridCol w:w="1843"/>
        <w:gridCol w:w="2126"/>
        <w:gridCol w:w="29"/>
        <w:gridCol w:w="2982"/>
      </w:tblGrid>
      <w:tr>
        <w:trPr>
          <w:tblHeader w:val="true"/>
          <w:trHeight w:val="1971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кращение права постоянного (бессрочного) пользования земельным участком (за исключением земельного участка, занимаемого индивидуальным жилым домом, садовым, огородным и дачным земельным участком)</w:t>
            </w:r>
          </w:p>
        </w:tc>
      </w:tr>
      <w:tr>
        <w:trPr>
          <w:trHeight w:val="8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веренность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видетельство о рождении (на представление интересов несовершеннолетнего ребенка до 14 лет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Акт органа опеки и попечительства о назначении опекуна или попеч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Акт органа опеки и попечительства о назначении попечителя (на представление интересов несовершеннолетнего ребенка от 14 лет до 18 лет)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оформлен в соответствии с законодательством Российской Федер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лица (за исключением органов государственной власти и их территориальных органов, органов государственных внебюджетных фондов и их территориальных органов, органов местного самоуправления), обратившиеся за прекращением права постоянного (бессрочного) пользования земельным участком или права пожизненного наследуемого владения земельным участк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ые лица, имеющие право действовать от имени юридического лица без довер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заверен печатью (при наличии) заявителя и подписан руководителем заявителя или уполномоченным этим руководителем лиц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ые лица, имеющие соответствующие полномочия на основании довер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именование лиц, участвующих в дел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3159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764"/>
        <w:gridCol w:w="2365"/>
        <w:gridCol w:w="1966"/>
        <w:gridCol w:w="2409"/>
        <w:gridCol w:w="4111"/>
        <w:gridCol w:w="1134"/>
        <w:gridCol w:w="1162"/>
        <w:gridCol w:w="4058"/>
        <w:gridCol w:w="4058"/>
        <w:gridCol w:w="4058"/>
        <w:gridCol w:w="4058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Прекращение права постоянного (бессрочного) пользования земельным участком (за исключением земельного участка, занимаемого индивидуальным жилым домом, садовым, огородным и дачным земельным участком)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б отказе от права постоянного (бессрочного) пользования земельным участк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. Заявление об отказе от права пожизненного наследуемого владения, постоянного (бессрочного) пользования земельным участко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аявление должно быть написано разборчиво или машинописным (компьютерным) способом;</w:t>
              <w:br/>
              <w:t>2. в заявлении не должно быть подчисток либо приписок, зачеркнутых слов и иных не оговоренных в них исправлений;</w:t>
              <w:br/>
              <w:t>3. заявление не может быть заполнено карандашом;</w:t>
              <w:br/>
              <w:t>4. наименование юридического лица указывается без сокращений, с указанием места нахождения, юридического адреса, почтового адреса, по которому должен быть направлен ответ, а также государственный регистрационный номер записи о государственной регистрации юридического лица в ЕГРЮЛ, идентификационный номер налогоплательщика;</w:t>
              <w:br/>
              <w:t>5. фамилия, имя, отчество (последнее - при наличии), адрес места жительства и реквизиты документа, удостоверяющего личность (для физических лиц);</w:t>
              <w:br/>
              <w:t>6. сведения о земельном участке;</w:t>
              <w:br/>
              <w:t>7. сведения о здании, сооружении, находящиеся на земельном участке;</w:t>
              <w:br/>
              <w:t>8. указаны суть заявления, предмет получения услуги;</w:t>
              <w:br/>
              <w:t>9. указан способ получения результата услуги (по почте, лично по месту сдачи документов);</w:t>
              <w:br/>
              <w:t>10. заявление должно быть подписано заявителем либо представителем заявителя с указанием да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1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3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2 к технологической схеме предоставления муниципальной услуг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 временное удостоверение личност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ассмотрении ходатайства о признании беженцем на территории Российской Федерации  по существ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, юридического лиц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Свидетельство о рождении (на представление интересов несовершеннолетнего ребенка до 14 лет), выданное компетентными органами иностранного государства, и его перевод на русский язык.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 лиц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3. Определение арбитражного суда о введении внешнего управления и назначении внешнего управляющег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юридического лиц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рганизации, в отношении которой введена процедура внешнего управ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именование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удостоверяющие права на землю (СТ-270-20-Т-3.2)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 Государственный акт о праве постоянного (бессрочного) пользования земельным участком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 Свидетельство о праве бессрочного (постоянного) пользования землей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.</w:t>
            </w:r>
            <w:r>
              <w:rPr/>
              <w:t xml:space="preserve"> 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дарственный акт о праве пожизненного наследуемого владения земельным участком (праве постоянного (бессрочного) пользования земельным участком)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аве постоянного (бессрочного) пользования земельным участком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5.</w:t>
            </w:r>
            <w:r>
              <w:rPr/>
              <w:t xml:space="preserve"> 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детельство о праве пожизненного наследуемого владения земельным участком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подтверждающий согласие органа, создавшего юридическое лицо, или иного действующего от имени учредителя органа на отказ от права постоянного (бессрочного) пользования земельным участком </w:t>
              <w:br/>
              <w:t>(СТ-270-20-Т-3.2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 Письмо органа создавшего юридическое лицо, или иного действующего от имени учредителя орган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-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юридических лиц, указанных в п. 1 ст. 20 Земельного Кодекса РФ, и государственных и муниципальных предприят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удостоверяющие права на землю (СТ-270-20-Т-3.3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государственный акт о праве пожизненного наследуемого владения земельным участком (праве постоянного (бессрочного) пользования земельным участком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свидетельство о праве постоянного (бессрочного) пользования земельным участко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свидетельство о праве пожизненного наследуемого владения земельным участком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равление допущенных опечаток и ошибок в выданных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результате предоставления муниципальной услуги документах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б исправлении опечаток и (или) ошибо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4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 временное удостоверение личност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ставлении временного убежища на территории Российской Федерации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 и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2. Определение арбитражного суда о введении внешнего управления и назначении внешнего управляющег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юридического лиц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рганизации, в отношении которой введена процедура внешнего управ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ФИО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в котором допущена опечатка и (или) ошибка.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раве приложи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1701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кращение права постоянного (бессрочного) пользования земельным участком (за исключением земельного участка, занимаемого индивидуальным жилым домом, садовым, огородным и дачным земельным участком),</w:t>
            </w:r>
          </w:p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Прекращение права пожизненного наследуемого владения, постоянного (бессрочного) пользования граждан земельным участком, занимаемым индивидуальным жилым домом, садовым, огородным и дачным земельным участком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из Единого государственного реестра недвижимост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объекте недвижимости (об испрашиваемом земельном участке) при наличии в ЕГРН сведений о таком земельном участ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ДИЗО, администрации района гор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регистрации пра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0356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направление за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 –получение ответ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приобщение ответа к 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Ю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юридического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о предоставлении земельного участ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о предоставлении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местного самоуправл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ождени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ождении (с целью подтверждения полномочий законного представителя несовершеннолетнего ребенка до 14 л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Н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VS01833v002-FNS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органов опеки и попечительства о назначении опекуна или попечителя (с целью подтверждения полномочий законного представителя физического лица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органов опеки и попечительства о назначении опекуна или попечителя (с целью подтверждения полномочий законного представителя физического лица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992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о прекращении прав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вой ак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ложения № 5,6 к технологической схеме предоставления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На электронную почт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С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 использованием ЕПГУ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5.СЭД Дел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б отказе в предоставлении муниципальной услуг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На электронную почт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С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 использованием ЕПГ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5. СЭД Дел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"Технологические процессы предоставления "подуслуги"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970"/>
        <w:gridCol w:w="1785"/>
        <w:gridCol w:w="1717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39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заявителя в ДИЗО, администрации района города (по почте, в электронной форме)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ление и пакет документ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ИЗО: информационная система «Территориально-распределенный информационно-аналитический комплекс «Муниципальная геоинформационная система города Ростова-на-Дону (далее – МГИС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администрации района города: СЭД «Дело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, СЭД «Дел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Регистрация полученного заявления и пакета документов </w:t>
              <w:br/>
              <w:t>(с использованием ЕПГУ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электронного заявления и пакета документов производится в автоматическом режим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ителю в личный кабинет Портала госуслуг в автоматическом режиме направляется входящий регистрационный номер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ри направлении документов с использованием Портала госуслуг регистрация осуществляется в автоматическом режим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, если подача документов происходит посредством Портала госуслуг дополнительная подача таких документов в какой-либо иной форме не требуется 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пяти рабочи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, СЭД «Дел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Регистрация полученного заявления и пакета документов (по электронной почт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заявления и пакета документов посредством почты осуществляе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подача документов происходит посредством электронной почты дополнительная подача таких документов в какой-либо иной форме не требуе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направлении документов в форме электронного документа посредством электронной почты регистрация осуществля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е о получении заявления, содержащее входящий регистрационный номер заявления, дату получения заявления, направляется заявителю по электронной поч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 позднее рабочего дня, следующего за днем регистрации зая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тре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, СЭД «Дел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3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 либо в виде бумажного документ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решения о прекращении права либо решения об отказе в прекращении пра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ет документы и сведения, необходимые для подготовки либо проекта решения (письмо) об отказе в прекращении права, либо подготовку проекта решения о прекращении пра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зируется, подписывается и регистрируется результат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документов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решение (постановление Администрации города Ростова-на-Дону) о прекращении права, решение (распоряжение ДИЗО) о прекращении права, решение об отказе в прекращении прав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 (представителя зая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личность заявителя, в том числе проверяет наличие документа, удостоверяющего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3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- ИИС ЕС МФЦ Р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ител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ение правосубъект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ет у заявителя (представителя заявителя) является ли заявитель физическим или юридическим лиц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обращения в ИИС ЕС МФЦ Р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обращени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ие данных о заявителе в карточк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основные сведения о заявителе и представителе заявителя, иных участниках предоставления услуги в карточке услуги, в ча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 ФИО, паспортные данные заявителя либо представителя заявителя Ф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 наименование Ю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 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 СНИ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сведения об объекте недвижимости (адрес и кадастровый номе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аивает соответствующие статусы заявителю и представителю заявителя (при наличи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е поля на странице ИИС ЕС МФЦ РО «Список участвующих в получении услуги»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полномочий представителя заявителя (при обращении предста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полномочия представителя заявителя, в том числе представителя юридического лица действовать от имени юридического лиц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заявления об оказании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т заявителю (представителю заявителя) проставить подпись на заявлении и дату его пред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. ориг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ДИЗО, администрации района город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ыдача выпис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ит выписку о приеме и регистрации комплекта документов, формируемую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на бумажном носителе готовится в трёх экземплярах. Первый экземпляр выдается заявителю, второй - остается в МФЦ, третий - вместе с комплектом документов передается в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администрации района город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сканируется и направляется в электронной форме в ДИЗО, администрацию района город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ы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вы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выписку о приеме и регистрации комплек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иска (выписка), формируема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  <w:br/>
              <w:t>(приложение № 7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.1. Подготовка комплекта документов и передача его в МФЦ, ответственный за организацию предоставления услуги (в случае обращения заявителя (представителя заявителя) в МФЦ по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существляет сканирование документов, принятых от заявителя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документ сканируется в отдельный файл, если сканируемый документ содержит более одной страницы, то документ сканируется в один фай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.12.2015 №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сведения о направлении пакета документов в МФЦ, ответственный за организацию предоставления услуги, в ИИС ЕС МФЦ Р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.2. Подготовка комплекта документов (без учета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сканирование документов, принятых от заявителя, в том числ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иски о приеме и регистрации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документ сканируется в отдельный файл, если сканируемый документ содержит более одной страницы, то документ сканируется в один файл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пакета электронных образов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, администрации района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 наличии технической возмож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пакет электронных образов документов по системе ViPNet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, администрации района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, администрации района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8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передачу пакета документов сотрудник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а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, уполномоченному на прием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3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 либо в виде бумажного доку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решения о прекращении права либо решения об отказе в прекращении пра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ет документы и сведения, необходимые для подготовки либо проекта решения (письмо) об отказе в прекращении права, либо подготовку проекта решения о прекращении пра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зируется, подписывается и регистрируется результат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Департаментом имущественно-земельных отнош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бора заявителем места получения результата услуги почтовым отправлением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направления заявителю почт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 направлении почтой - отметка об отправке фиксируется в реестре заказной корреспонд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подготовленный результат в МФЦ в целях выдачи заявителю с приложением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8 дней со дня обращения заявителя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, формируемый в 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министрации района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ложение № 9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, администрации района города,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ДИЗО, администрации района город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, администрации района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, администрации района го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10 к технологической схеме предоставления муниципальной услуги)</w:t>
            </w:r>
          </w:p>
        </w:tc>
      </w:tr>
      <w:tr>
        <w:trPr>
          <w:trHeight w:val="34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26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Департамент имущественно-земельных отношений города Ростова-на-Дону, администрации района города 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, электронной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ДИЗО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, СЭД Дел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 по 15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отсутствия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ДИЗО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8 по 23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тал МФЦ города Ростова-на-Дону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через экранную форму на Едином портале государственных услуг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иное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 требуется предоставление документов на бумажном носител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 электронная почта заявителя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. смс-оповещение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электронная почт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/>
        <w:t>«Прекращение права постоянного (бессрочного) пользования земельным участком или права пожизненного наследуемого владения земельным участком»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Директору Департамента</w:t>
              <w:br/>
              <w:t xml:space="preserve">имущественно-земельных отношений </w:t>
              <w:br/>
              <w:t>города Ростова-на-Дону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б отказе от права постоянного (бессрочного) пользования земельным участком</w:t>
      </w:r>
    </w:p>
    <w:p>
      <w:pPr>
        <w:pStyle w:val="Style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юридического лица, полное Ф.И.О. физического лица)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, 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______ номер ________________ дата выдачи ____________________,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государственную регистрацию юридического лица: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государственной регистрации юридического лица: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___________ номер  _______________ дата выдачи________________,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о____________________________________________________________,</w:t>
      </w:r>
    </w:p>
    <w:p>
      <w:pPr>
        <w:pStyle w:val="Style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налогового органа)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лист записи Единого государственного реестра юридических лиц, 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ыдачи________________________,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налогового органа)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 _____________________________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,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ЛС ____________________________________________________________,</w:t>
      </w:r>
    </w:p>
    <w:p>
      <w:pPr>
        <w:pStyle w:val="Style2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законного представителя несовершеннолетнего лица либо опекуна или попечителя)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,</w:t>
      </w:r>
    </w:p>
    <w:p>
      <w:pPr>
        <w:pStyle w:val="Style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</w:rPr>
        <w:t>(доверенности, устава или др.)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(факс) заявителя ______________________________________________,</w:t>
      </w:r>
    </w:p>
    <w:p>
      <w:pPr>
        <w:pStyle w:val="Style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и наличии)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представителя заявителя _______________________________________,</w:t>
      </w:r>
    </w:p>
    <w:p>
      <w:pPr>
        <w:pStyle w:val="Style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и наличии)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нахождение заявителя (для юридического лица)_____________________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жительства (регистрации) заявителя (для физического лица)________________________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 заявителя, по которому должен быть направлен ответ ___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шу Вас прекратить  право  постоянного  (бессрочного) пользования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м участком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(под)____________________________________________________________,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ного на основании ______________________________________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</w:rPr>
        <w:t>(правовой акт исполнительного органа государственной власти или органа местного самоуправления)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ведения о земельном участке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лощадь _______________(кв. м)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адастровый № __________________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Адрес: г. Ростов-на-Дону ___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ведения о здании, сооружении, находящемся на земельном участке: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бъект права (наименование, литер, номера комнат)___________________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лощадь_____________(кв. м)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Кадастровый № __________________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Адрес: г. Ростов-на-Дону ___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□ –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–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–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системы «Дело»;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–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–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–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–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– </w:t>
      </w:r>
      <w:r>
        <w:rPr>
          <w:rFonts w:cs="Times New Roman" w:ascii="Times New Roman" w:hAnsi="Times New Roman"/>
          <w:sz w:val="28"/>
          <w:szCs w:val="28"/>
        </w:rPr>
        <w:t>предоставление в виде бумажного документа не требуется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 ___________________________________________________________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(Ф.И.О. заявителя (представителя заявителя))                 (подпись)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 20__ года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илагаются*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</w:rPr>
        <w:t>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екращение права постоянного (бессрочного) пользования земельным участком или права пожизненного наследуемого владения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Calibri"/>
        </w:rPr>
        <w:t xml:space="preserve">                                     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Директору Департамен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имущественно-земельных отношени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города Ростова-на-Дон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об отказе от права постоянного (бессрочного) пользования земельным участком</w:t>
      </w:r>
    </w:p>
    <w:p>
      <w:pPr>
        <w:pStyle w:val="ConsPlusNonformat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ConsPlusNonformat"/>
        <w:jc w:val="both"/>
        <w:rPr/>
      </w:pPr>
      <w:r>
        <w:rPr/>
        <w:t>__________________</w:t>
      </w:r>
      <w:r>
        <w:rPr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Общество с ограниченной ответственностью «Луч»</w:t>
      </w:r>
      <w:r>
        <w:rPr>
          <w:rFonts w:cs="Times New Roman" w:ascii="Times New Roman" w:hAnsi="Times New Roman"/>
          <w:sz w:val="24"/>
          <w:szCs w:val="24"/>
        </w:rPr>
        <w:t>_______</w:t>
      </w:r>
      <w:r>
        <w:rPr/>
        <w:t xml:space="preserve">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(полное наименование юридического лица, полное ФИО физического лица)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Н _6162004062____________________,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видетельство о государственной регистрации юридического лица: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ерия 61 номер 0051355530 выдано ИФНС по Первомайскому району г. Ростова-на-Дону,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новной государственный регистрационный номер _1076166001218_____________,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аспорт: серия ________________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омер ____________________________________,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дан 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лице Проскуренко Ивана Спиридоновича ___________________________________,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ЛС ____________________________________________________________,</w:t>
      </w:r>
    </w:p>
    <w:p>
      <w:pPr>
        <w:pStyle w:val="Style2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законного представителя несовершеннолетнего лица либо опекуна или попечителя)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йствующего на основании _____Устава_____________________________________,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(доверенности, устава или др.)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лефон (факс) заявителя _ раб. 252-26 37, 235-21-90_________________________,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при наличии)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лефон представителя заявителя моб. 909-435-11-65____________,___________,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при наличии)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дрес регистрации заявителя _344055, г. Ростов-на-Дону, пр. Стачки, 12________,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чтовый адрес и (или) адрес электронной почты 344034, г</w:t>
      </w:r>
      <w:r>
        <w:rPr>
          <w:rFonts w:cs="Times New Roman" w:ascii="Times New Roman" w:hAnsi="Times New Roman"/>
          <w:sz w:val="24"/>
          <w:szCs w:val="24"/>
          <w:u w:val="single"/>
        </w:rPr>
        <w:t>. Ростов-на-Дону, ул. Пушкинская, 25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mir</w:t>
      </w:r>
      <w:r>
        <w:rPr>
          <w:rFonts w:cs="Times New Roman" w:ascii="Times New Roman" w:hAnsi="Times New Roman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/>
        <w:t xml:space="preserve"> ___________________________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шу Вас прекратить право  постоянного (бессрочного) пользования земельным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частком для (под) ___административным зданием____________________,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оставленного на основании постановления Администрации города от 01.02.1998 № 325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(правовой акт исполнительного органа государственной власти или органа местного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амоуправления)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Сведения о земельном участке: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1. Площадь __1200_____________(кв. м)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2. Кадастровый N _61:44:0050620:5_________________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3. Адрес: г. Ростов-на-Дону __пр. Шолохова, 128____________________________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Сведения о здании, сооружении, находящемся на земельном участке: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1. Объект права (наименование, литер, номера комнат) ___________________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2. Площадь _____52________ (кв. м)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3. Кадастровый N  61:44:0050620:5__________________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4. Адрес: г. Ростов-на-Дону _пр.Шолохова, 128__________________________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□ – </w:t>
      </w:r>
      <w:r>
        <w:rPr>
          <w:rFonts w:eastAsia="Times New Roman" w:cs="Times New Roman" w:ascii="Times New Roman" w:hAnsi="Times New Roman"/>
          <w:sz w:val="24"/>
          <w:szCs w:val="24"/>
        </w:rPr>
        <w:t>в виде бумажного документа посредством почтового отправления;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в виде бумажного документа при личном обращении по месту сдачи документов;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□ – </w:t>
      </w:r>
      <w:r>
        <w:rPr>
          <w:rFonts w:eastAsia="Times New Roman" w:cs="Times New Roman" w:ascii="Times New Roman" w:hAnsi="Times New Roman"/>
          <w:sz w:val="24"/>
          <w:szCs w:val="24"/>
        </w:rPr>
        <w:t>в виде электронного документа посредством системы «Дело»;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□ – </w:t>
      </w:r>
      <w:r>
        <w:rPr>
          <w:rFonts w:eastAsia="Times New Roman" w:cs="Times New Roman" w:ascii="Times New Roman" w:hAnsi="Times New Roman"/>
          <w:sz w:val="24"/>
          <w:szCs w:val="24"/>
        </w:rPr>
        <w:t>в виде электронного документа посредством Портала госуслуг;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□ – </w:t>
      </w:r>
      <w:r>
        <w:rPr>
          <w:rFonts w:eastAsia="Times New Roman" w:cs="Times New Roman" w:ascii="Times New Roman" w:hAnsi="Times New Roman"/>
          <w:sz w:val="24"/>
          <w:szCs w:val="24"/>
        </w:rPr>
        <w:t>в виде электронного документа посредством электронной почты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□ – </w:t>
      </w:r>
      <w:r>
        <w:rPr>
          <w:rFonts w:eastAsia="Times New Roman" w:cs="Times New Roman" w:ascii="Times New Roman" w:hAnsi="Times New Roman"/>
          <w:sz w:val="24"/>
          <w:szCs w:val="24"/>
        </w:rPr>
        <w:t>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□ – </w:t>
      </w:r>
      <w:r>
        <w:rPr>
          <w:rFonts w:eastAsia="Times New Roman" w:cs="Times New Roman" w:ascii="Times New Roman" w:hAnsi="Times New Roman"/>
          <w:sz w:val="24"/>
          <w:szCs w:val="24"/>
        </w:rPr>
        <w:t>в виде бумажного документа при личном обращении по месту сдачи документов;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□ – </w:t>
      </w:r>
      <w:r>
        <w:rPr>
          <w:rFonts w:eastAsia="Times New Roman" w:cs="Times New Roman" w:ascii="Times New Roman" w:hAnsi="Times New Roman"/>
          <w:sz w:val="24"/>
          <w:szCs w:val="24"/>
        </w:rPr>
        <w:t>предоставление в виде бумажного документа не требуется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дтверждаю свое согласие, а также согласие представляемого мною лица, 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Заявитель: ___ Проскуренко И.И. (по доверенности) _______________________________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(Ф.И.О. заявителя (представителя заявителя))                 (подпись)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«_03» __03____ 2019_ года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стоверность и полноту сведений подтверждаю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кументы прилагаются*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екращение права постоянного (бессрочного) пользования земельным участком или права пожизненного наследуемого владения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лаве администрации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______________района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орода Ростова-на-Дону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 отказе от права пожизненного наследуемого владения, постоянного (бессрочного) пользования земельным участк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Ф.И.О. физическ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__________________________________________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ерия_______ номер ________________ дата выдачи 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ыдан 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лице 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Ф.И.О. представителя заяви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НИЛС 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законного представителя несовершеннолетнего лица либо опекуна или попечи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ействующего на основании 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(доверенности, акта органа опеки и попечительства или д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елефон (факс) заявителя ______________________________________________, (при налич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елефон представителя заявителя 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при налич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есто жительства (регистрации) заявителя 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чтовый адрес и (или) адрес электронной почты заявителя, по которому должен быть направлен ответ __________________________________________.</w:t>
      </w:r>
    </w:p>
    <w:p>
      <w:pPr>
        <w:pStyle w:val="Normal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шу Вас прекратить право пожизненного наследуемого владения, постоянного (бессрочного) пользования земельным участк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ля (под)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едоставленного на основании 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(правовой акт исполнительного органа государственной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власти или органа местного самоуправл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  Сведения о земельном участк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1. Площадь _______________(кв. 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2. Кадастровый № 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3. Адрес: г. Ростов-на-Дону 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зультат муниципальной услуги в разрезе подуслуги прошу предоставить (напротив необходимого пункта поставить 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 случае указания в заявлении способа направления результата муниципальной услуги в разрезе подуслуги в электронном виде в дополнение к выбранному способу результат муниципальной услуги в разрезе подуслуги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явитель: ______________________________________     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eastAsia="Calibri" w:cs="Times New Roman" w:ascii="Times New Roman" w:hAnsi="Times New Roman"/>
          <w:sz w:val="20"/>
          <w:szCs w:val="20"/>
        </w:rPr>
        <w:t>(Ф.И.О. заявителя (представителя заявителя)                                            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___» _____________ 20__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кументы прилагаются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*При отправке по почте заявление и пакет документов направляются в адрес администрации района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екращение права постоянного (бессрочного) пользования земельным участком или права пожизненного наследуемого владения земельным участком»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иректору Департамента </w:t>
        <w:br/>
        <w:t>имущественно-земельных отношений города Ростова-на-Дон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 исправлении опечаток и (или) ошиб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юридического лица или Ф. И. О. физ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квизиты документа, удостоверяющего личность заявителя:__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ерия_______ номер ________________ дата выдачи 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 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ействующего на основании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                               </w:t>
      </w:r>
      <w:r>
        <w:rPr>
          <w:rFonts w:eastAsia="Calibri" w:cs="Times New Roman" w:ascii="Times New Roman" w:hAnsi="Times New Roman"/>
          <w:bCs/>
          <w:lang w:eastAsia="ru-RU"/>
        </w:rPr>
        <w:t>(доверенности, устава или др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(факс) заявителя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</w:t>
      </w:r>
      <w:r>
        <w:rPr>
          <w:rFonts w:eastAsia="Calibri" w:cs="Times New Roman" w:ascii="Times New Roman" w:hAnsi="Times New Roman"/>
          <w:bCs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представителя заявителя 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                                        </w:t>
      </w:r>
      <w:r>
        <w:rPr>
          <w:rFonts w:eastAsia="Calibri" w:cs="Times New Roman" w:ascii="Times New Roman" w:hAnsi="Times New Roman"/>
          <w:bCs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 нахождения заявителя (для юридического лица)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 жительства (регистрации) заявителя (для физического лица)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очтовый адрес и (или) адрес электронной почты заявителя, по которому должен быть направлен ответ 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ообщаю об опечатке и (или) ошибке, допущенной при предоставлении муниципальной услуги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                                       </w:t>
      </w:r>
      <w:r>
        <w:rPr>
          <w:rFonts w:eastAsia="Calibri" w:cs="Times New Roman" w:ascii="Times New Roman" w:hAnsi="Times New Roman"/>
          <w:bCs/>
          <w:lang w:eastAsia="ru-RU"/>
        </w:rPr>
        <w:t>(указывается точное наименование муниципальной услуги)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 Записано____________________________________________________________ (указываются подлежащие исправлению сведения)  в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lang w:eastAsia="ru-RU"/>
        </w:rPr>
      </w:pPr>
      <w:r>
        <w:rPr>
          <w:rFonts w:eastAsia="Calibri" w:cs="Times New Roman" w:ascii="Times New Roman" w:hAnsi="Times New Roman"/>
          <w:bCs/>
          <w:lang w:eastAsia="ru-RU"/>
        </w:rPr>
        <w:t>(указывается  документ, в котором допущена опечатка и (или) ошиб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Правильная запись____________________________________________________. </w:t>
      </w:r>
      <w:r>
        <w:rPr>
          <w:rFonts w:eastAsia="Calibri" w:cs="Times New Roman" w:ascii="Times New Roman" w:hAnsi="Times New Roman"/>
          <w:bCs/>
          <w:lang w:eastAsia="ru-RU"/>
        </w:rPr>
        <w:t>(указываются необходимые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соответствии с 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lang w:eastAsia="ru-RU"/>
        </w:rPr>
      </w:pPr>
      <w:r>
        <w:rPr>
          <w:rFonts w:eastAsia="Calibri" w:cs="Times New Roman" w:ascii="Times New Roman" w:hAnsi="Times New Roman"/>
          <w:bCs/>
          <w:lang w:eastAsia="ru-RU"/>
        </w:rPr>
        <w:t>(документ, в котором указаны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ошу исправить допущенную опечатку и (или) ошибку и выдать новый докумен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Оригинал документа с опечаткой и (или) ошибкой прилагаю.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зультат рассмотрения заявления  прошу  предоставить (напротив необходимого пункта поставить значок 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ru-RU"/>
        </w:rPr>
        <w:t>V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итель:________________________________________       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Ф. И. О. заявителя (представителя заявителя))</w:t>
        <w:tab/>
        <w:t xml:space="preserve">         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«____»______________20____ года</w:t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ru-RU"/>
        </w:rPr>
        <w:t>Документы прилагаются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екращение права постоянного (бессрочного) пользования земельным участком или права пожизненного наследуемого владения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jc w:val="center"/>
        <w:rPr>
          <w:b/>
          <w:b/>
          <w:spacing w:val="32"/>
          <w:sz w:val="38"/>
          <w:szCs w:val="38"/>
        </w:rPr>
      </w:pPr>
      <w:r>
        <w:rPr>
          <w:b/>
          <w:spacing w:val="32"/>
          <w:sz w:val="38"/>
          <w:szCs w:val="38"/>
          <w:lang w:val="en-US" w:eastAsia="en-US"/>
        </w:rPr>
        <w:drawing>
          <wp:inline distT="0" distB="0" distL="0" distR="0">
            <wp:extent cx="875665" cy="8528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2" r="-4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32"/>
          <w:sz w:val="26"/>
          <w:szCs w:val="26"/>
        </w:rPr>
      </w:pPr>
      <w:r>
        <w:rPr>
          <w:b/>
          <w:spacing w:val="32"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  <w:t>ГОРОДА РОСТОВА-НА-ДОНУ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"/>
        <w:gridCol w:w="1696"/>
        <w:gridCol w:w="3578"/>
        <w:gridCol w:w="1931"/>
        <w:gridCol w:w="420"/>
        <w:gridCol w:w="1961"/>
      </w:tblGrid>
      <w:tr>
        <w:trPr/>
        <w:tc>
          <w:tcPr>
            <w:tcW w:w="52" w:type="dxa"/>
            <w:tcBorders/>
          </w:tcPr>
          <w:p>
            <w:pPr>
              <w:pStyle w:val="TableHeading"/>
              <w:spacing w:before="0" w:after="200"/>
              <w:rPr/>
            </w:pPr>
            <w:r>
              <w:rPr/>
            </w:r>
          </w:p>
        </w:tc>
        <w:tc>
          <w:tcPr>
            <w:tcW w:w="169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0" w:after="20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55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127" w:leader="none"/>
                <w:tab w:val="left" w:pos="2835" w:leader="none"/>
                <w:tab w:val="left" w:pos="7088" w:leader="none"/>
              </w:tabs>
              <w:suppressAutoHyphens w:val="true"/>
              <w:snapToGrid w:val="false"/>
              <w:spacing w:before="0" w:after="200"/>
              <w:jc w:val="both"/>
              <w:rPr>
                <w:sz w:val="26"/>
                <w:szCs w:val="26"/>
                <w:lang w:val="en-US" w:eastAsia="ar-SA"/>
              </w:rPr>
            </w:pPr>
            <w:r>
              <w:rPr>
                <w:sz w:val="26"/>
                <w:szCs w:val="26"/>
                <w:lang w:val="en-US" w:eastAsia="ar-SA"/>
              </w:rPr>
            </w:r>
          </w:p>
        </w:tc>
        <w:tc>
          <w:tcPr>
            <w:tcW w:w="42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127" w:leader="none"/>
                <w:tab w:val="left" w:pos="2835" w:leader="none"/>
                <w:tab w:val="left" w:pos="7088" w:leader="none"/>
              </w:tabs>
              <w:suppressAutoHyphens w:val="true"/>
              <w:spacing w:before="0" w:after="200"/>
              <w:jc w:val="both"/>
              <w:rPr>
                <w:sz w:val="26"/>
                <w:szCs w:val="26"/>
                <w:lang w:val="en-US" w:eastAsia="ar-SA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96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127" w:leader="none"/>
                <w:tab w:val="left" w:pos="2835" w:leader="none"/>
                <w:tab w:val="left" w:pos="7088" w:leader="none"/>
              </w:tabs>
              <w:suppressAutoHyphens w:val="true"/>
              <w:snapToGrid w:val="false"/>
              <w:spacing w:before="0" w:after="200"/>
              <w:rPr>
                <w:sz w:val="26"/>
                <w:szCs w:val="26"/>
                <w:lang w:val="en-US" w:eastAsia="ar-SA"/>
              </w:rPr>
            </w:pPr>
            <w:r>
              <w:rPr>
                <w:sz w:val="26"/>
                <w:szCs w:val="26"/>
                <w:lang w:val="en-US" w:eastAsia="ar-SA"/>
              </w:rPr>
            </w:r>
          </w:p>
        </w:tc>
      </w:tr>
      <w:tr>
        <w:trPr>
          <w:trHeight w:val="1122" w:hRule="atLeast"/>
        </w:trPr>
        <w:tc>
          <w:tcPr>
            <w:tcW w:w="532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права постоянного (бессрочного) пользования земельным участком, расположенным по адресному ориентиру: г</w:t>
            </w:r>
          </w:p>
        </w:tc>
        <w:tc>
          <w:tcPr>
            <w:tcW w:w="431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</w:tbl>
    <w:p>
      <w:pPr>
        <w:pStyle w:val="ConsPlusNormal1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ями 45, 53 Земельного кодекса Российской Федерации, принимая во внимание обращение …муниципального казенного учреждения « </w:t>
      </w:r>
    </w:p>
    <w:p>
      <w:pPr>
        <w:pStyle w:val="Normal"/>
        <w:ind w:firstLine="709"/>
        <w:jc w:val="center"/>
        <w:rPr>
          <w:rFonts w:cs="Times New Roman"/>
          <w:sz w:val="26"/>
          <w:szCs w:val="26"/>
        </w:rPr>
      </w:pPr>
      <w:bookmarkStart w:id="0" w:name="sub_1"/>
      <w:bookmarkEnd w:id="0"/>
      <w:r>
        <w:rPr>
          <w:rFonts w:cs="Times New Roman"/>
          <w:sz w:val="26"/>
          <w:szCs w:val="26"/>
        </w:rPr>
        <w:t>П О С Т А Н О В Л Я Ю:</w:t>
      </w:r>
    </w:p>
    <w:p>
      <w:pPr>
        <w:pStyle w:val="Normal"/>
        <w:ind w:firstLine="709"/>
        <w:jc w:val="both"/>
        <w:rPr>
          <w:rFonts w:cs="Times New Roman"/>
          <w:spacing w:val="4"/>
          <w:sz w:val="26"/>
          <w:szCs w:val="26"/>
        </w:rPr>
      </w:pPr>
      <w:r>
        <w:rPr>
          <w:rFonts w:cs="Times New Roman"/>
          <w:spacing w:val="4"/>
          <w:sz w:val="26"/>
          <w:szCs w:val="26"/>
        </w:rPr>
      </w:r>
    </w:p>
    <w:p>
      <w:pPr>
        <w:pStyle w:val="Normal"/>
        <w:ind w:firstLine="709"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</w:r>
    </w:p>
    <w:p>
      <w:pPr>
        <w:pStyle w:val="Normal"/>
        <w:ind w:firstLine="709"/>
        <w:jc w:val="both"/>
        <w:rPr>
          <w:rFonts w:eastAsia="Calibri"/>
          <w:spacing w:val="4"/>
          <w:sz w:val="26"/>
          <w:szCs w:val="26"/>
        </w:rPr>
      </w:pPr>
      <w:r>
        <w:rPr>
          <w:rFonts w:eastAsia="Calibri"/>
          <w:spacing w:val="4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1"/>
        <w:gridCol w:w="3255"/>
        <w:gridCol w:w="2372"/>
      </w:tblGrid>
      <w:tr>
        <w:trPr/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Глава Администрации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орода Ростова-на-Дону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before="0" w:after="200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before="0" w:after="200"/>
              <w:jc w:val="righ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В.В. Кушнарев</w:t>
            </w:r>
          </w:p>
        </w:tc>
      </w:tr>
    </w:tbl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6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екращение права постоянного (бессрочного) пользования земельным участком или права пожизненного наследуемого владения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hd w:fill="FFFFFF" w:val="clear"/>
        <w:spacing w:before="120" w:after="200"/>
        <w:jc w:val="center"/>
        <w:rPr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>Администрация</w:t>
      </w:r>
    </w:p>
    <w:p>
      <w:pPr>
        <w:pStyle w:val="Normal"/>
        <w:shd w:fill="FFFFFF" w:val="clear"/>
        <w:spacing w:before="0" w:after="120"/>
        <w:jc w:val="center"/>
        <w:rPr>
          <w:sz w:val="24"/>
        </w:rPr>
      </w:pPr>
      <w:r>
        <w:rPr/>
        <w:t>города Ростова-на-Дону</w:t>
      </w:r>
    </w:p>
    <w:p>
      <w:pPr>
        <w:pStyle w:val="TextBody"/>
        <w:spacing w:before="0" w:after="0"/>
        <w:jc w:val="center"/>
        <w:rPr>
          <w:b/>
          <w:b/>
          <w:bCs/>
          <w:spacing w:val="-20"/>
          <w:sz w:val="28"/>
          <w:szCs w:val="28"/>
        </w:rPr>
      </w:pPr>
      <w:r>
        <w:rPr>
          <w:b/>
          <w:bCs/>
          <w:spacing w:val="-20"/>
          <w:sz w:val="28"/>
          <w:szCs w:val="28"/>
        </w:rPr>
        <w:t>ДЕПАРТАМЕНТ  ИМУЩЕСТВЕННО-ЗЕМЕЛЬНЫХ  ОТНОШЕНИЙ</w:t>
      </w:r>
    </w:p>
    <w:p>
      <w:pPr>
        <w:pStyle w:val="TextBody"/>
        <w:ind w:firstLine="709"/>
        <w:rPr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>города Ростова-на-Дону</w:t>
      </w:r>
    </w:p>
    <w:p>
      <w:pPr>
        <w:pStyle w:val="TextBody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Р  А  С  П  О  Р  Я  Ж  Е  Н  И  Е </w:t>
      </w:r>
    </w:p>
    <w:p>
      <w:pPr>
        <w:pStyle w:val="TextBody"/>
        <w:spacing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spacing w:before="0" w:after="0"/>
        <w:jc w:val="both"/>
        <w:rPr/>
      </w:pPr>
      <w:r>
        <w:rPr>
          <w:sz w:val="36"/>
          <w:szCs w:val="36"/>
        </w:rPr>
        <w:t xml:space="preserve">_______________                                              </w:t>
      </w:r>
      <w:r>
        <w:rPr>
          <w:sz w:val="24"/>
          <w:szCs w:val="24"/>
        </w:rPr>
        <w:t>№</w:t>
      </w:r>
      <w:r>
        <w:rPr>
          <w:sz w:val="36"/>
          <w:szCs w:val="36"/>
        </w:rPr>
        <w:t>___________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635</wp:posOffset>
                </wp:positionV>
                <wp:extent cx="3570605" cy="7137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0605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623"/>
                            </w:tblGrid>
                            <w:tr>
                              <w:trPr>
                                <w:trHeight w:val="698" w:hRule="atLeast"/>
                              </w:trPr>
                              <w:tc>
                                <w:tcPr>
                                  <w:tcW w:w="56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О прекращении права постоянного (бессрочного) пользования  Общества </w:t>
                                    <w:br/>
                                    <w:t xml:space="preserve">с ограниченной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15pt;height:56.2pt;mso-wrap-distance-left:0pt;mso-wrap-distance-right:9pt;mso-wrap-distance-top:0pt;mso-wrap-distance-bottom:0pt;margin-top:0.05pt;mso-position-vertical-relative:text;margin-left:-1.4pt;mso-position-horizontal-relative:text">
                <v:fill opacity="0f"/>
                <v:textbox inset="0in,0in,0in,0in">
                  <w:txbxContent>
                    <w:tbl>
                      <w:tblPr>
                        <w:tblW w:w="56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623"/>
                      </w:tblGrid>
                      <w:tr>
                        <w:trPr>
                          <w:trHeight w:val="698" w:hRule="atLeast"/>
                        </w:trPr>
                        <w:tc>
                          <w:tcPr>
                            <w:tcW w:w="5623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О прекращении права постоянного (бессрочного) пользования  Общества </w:t>
                              <w:br/>
                              <w:t xml:space="preserve">с ограниченной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В соответствии со статьями 45, 53 Земельного кодекса Российской Федерации, принимая во внимание заявление .......      об отказе от права постоянного (бессрочного) пользования на земельный участок:</w:t>
      </w:r>
    </w:p>
    <w:p>
      <w:pPr>
        <w:pStyle w:val="Normal"/>
        <w:tabs>
          <w:tab w:val="clear" w:pos="708"/>
          <w:tab w:val="left" w:pos="7088" w:leader="none"/>
        </w:tabs>
        <w:ind w:firstLine="709"/>
        <w:rPr/>
      </w:pPr>
      <w:r>
        <w:rPr/>
        <w:t xml:space="preserve">1. Прекратить право постоянного (бессрочного) пользования .......... земельным участком площадью ….. кв.м  с кадастровым номером ……, разрешенное использование -«……», расположенным по адресу: …….. </w:t>
      </w:r>
    </w:p>
    <w:p>
      <w:pPr>
        <w:pStyle w:val="Normal"/>
        <w:ind w:firstLine="709"/>
        <w:rPr/>
      </w:pPr>
      <w:r>
        <w:rPr/>
        <w:t>2. Отделу предоставления земли (Прокопенко А.В.) направить в орган регистраащении права пост  ст3. Контроль за выполнением настоящего распоряжения возложить  на ……………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tbl>
      <w:tblPr>
        <w:tblW w:w="101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4"/>
      </w:tblGrid>
      <w:tr>
        <w:trPr>
          <w:trHeight w:val="1270" w:hRule="atLeast"/>
        </w:trPr>
        <w:tc>
          <w:tcPr>
            <w:tcW w:w="10164" w:type="dxa"/>
            <w:tcBorders/>
          </w:tcPr>
          <w:p>
            <w:pPr>
              <w:pStyle w:val="Normal"/>
              <w:spacing w:before="0" w:after="200"/>
              <w:rPr/>
            </w:pPr>
            <w:r>
              <w:rPr>
                <w:szCs w:val="28"/>
              </w:rPr>
              <w:t xml:space="preserve">Директор  </w:t>
            </w:r>
            <w:r>
              <w:rPr>
                <w:rFonts w:eastAsia="Calibri"/>
                <w:szCs w:val="28"/>
              </w:rPr>
              <w:t>Департамента</w:t>
              <w:br/>
              <w:t xml:space="preserve">имущественно-земельных отношений </w:t>
              <w:br/>
              <w:t>города Ростова-на-Дону</w:t>
            </w:r>
            <w:r>
              <w:rPr>
                <w:szCs w:val="28"/>
              </w:rPr>
              <w:t xml:space="preserve">                                                                                           </w:t>
            </w:r>
          </w:p>
        </w:tc>
      </w:tr>
    </w:tbl>
    <w:p>
      <w:pPr>
        <w:pStyle w:val="Normal"/>
        <w:ind w:right="28" w:firstLine="728"/>
        <w:rPr>
          <w:szCs w:val="28"/>
        </w:rPr>
      </w:pPr>
      <w:r>
        <w:rPr>
          <w:szCs w:val="28"/>
        </w:rPr>
      </w:r>
    </w:p>
    <w:tbl>
      <w:tblPr>
        <w:tblW w:w="50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2365"/>
      </w:tblGrid>
      <w:tr>
        <w:trPr>
          <w:trHeight w:val="1270" w:hRule="atLeast"/>
        </w:trPr>
        <w:tc>
          <w:tcPr>
            <w:tcW w:w="2729" w:type="dxa"/>
            <w:tcBorders/>
          </w:tcPr>
          <w:p>
            <w:pPr>
              <w:pStyle w:val="31"/>
              <w:snapToGrid w:val="false"/>
              <w:spacing w:before="0" w:after="0"/>
              <w:ind w:left="-108" w:right="44" w:firstLine="734"/>
              <w:jc w:val="both"/>
              <w:rPr/>
            </w:pPr>
            <w:r>
              <w:rPr/>
            </w:r>
          </w:p>
        </w:tc>
        <w:tc>
          <w:tcPr>
            <w:tcW w:w="2365" w:type="dxa"/>
            <w:tcBorders/>
          </w:tcPr>
          <w:p>
            <w:pPr>
              <w:pStyle w:val="31"/>
              <w:snapToGrid w:val="false"/>
              <w:spacing w:before="0" w:after="0"/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spacing w:before="0" w:after="0"/>
              <w:ind w:left="0" w:right="-108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31"/>
              <w:spacing w:before="0" w:after="0"/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0" w:hRule="atLeast"/>
        </w:trPr>
        <w:tc>
          <w:tcPr>
            <w:tcW w:w="2729" w:type="dxa"/>
            <w:tcBorders/>
          </w:tcPr>
          <w:p>
            <w:pPr>
              <w:pStyle w:val="31"/>
              <w:snapToGrid w:val="false"/>
              <w:spacing w:before="0" w:after="0"/>
              <w:ind w:left="-108" w:right="44" w:firstLine="7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5" w:type="dxa"/>
            <w:tcBorders/>
          </w:tcPr>
          <w:p>
            <w:pPr>
              <w:pStyle w:val="31"/>
              <w:snapToGrid w:val="false"/>
              <w:spacing w:before="0" w:after="0"/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7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екращение права постоянного (бессрочного) пользования земельным участком или права пожизненного наследуемого владения земельным участком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Форма расписки (выписки), формируемой в ИС МФ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10</wp:posOffset>
            </wp:positionH>
            <wp:positionV relativeFrom="page">
              <wp:posOffset>2477135</wp:posOffset>
            </wp:positionV>
            <wp:extent cx="1602105" cy="120269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val="en-US" w:eastAsia="ru-RU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98" w:hanging="0"/>
        <w:rPr/>
      </w:pPr>
      <w:r>
        <w:rPr>
          <w:rFonts w:eastAsia="Arial" w:cs="Arial" w:ascii="Arial" w:hAnsi="Arial"/>
          <w:kern w:val="2"/>
          <w:sz w:val="48"/>
          <w:szCs w:val="48"/>
          <w:lang w:eastAsia="ru-RU"/>
        </w:rPr>
        <w:t xml:space="preserve">                                        </w:t>
      </w:r>
      <w:r>
        <w:rPr>
          <w:rFonts w:eastAsia="Lucida Sans Unicode" w:cs="Times New Roman" w:ascii="Arial" w:hAnsi="Arial"/>
          <w:kern w:val="2"/>
          <w:sz w:val="18"/>
          <w:szCs w:val="18"/>
          <w:u w:val="single"/>
          <w:lang w:eastAsia="ru-RU"/>
        </w:rPr>
        <w:t>Дело №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</w:t>
      </w:r>
      <w:r>
        <w:rPr>
          <w:rFonts w:eastAsia="Lucida Sans Unicode" w:cs="Arial" w:ascii="Arial" w:hAnsi="Arial"/>
          <w:kern w:val="2"/>
          <w:sz w:val="40"/>
          <w:szCs w:val="40"/>
          <w:u w:val="single"/>
          <w:lang w:eastAsia="ru-RU"/>
        </w:rPr>
        <w:t>00-0000000000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.         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u w:val="single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u w:val="single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260" w:hRule="atLeast"/>
        </w:trPr>
        <w:tc>
          <w:tcPr>
            <w:tcW w:w="2362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аименование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Телефон МФЦ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/>
      </w:pP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Расписка</w:t>
      </w:r>
      <w:r>
        <w:rPr>
          <w:rFonts w:eastAsia="Lucida Sans Unicode" w:cs="Arial" w:ascii="Arial" w:hAnsi="Arial"/>
          <w:kern w:val="2"/>
          <w:sz w:val="28"/>
          <w:szCs w:val="28"/>
          <w:lang w:eastAsia="ru-RU"/>
        </w:rPr>
        <w:t xml:space="preserve"> (выписка) о получении документов</w:t>
      </w: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Паспорт гражданина РФ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spacing w:lineRule="auto" w:line="240" w:before="0" w:after="0"/>
              <w:ind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Иванов Иван Иванович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426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Личность заявителя (представителя заявителя) удостоверил, документы принял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лжность и ФИО сотрудника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ата: 01.01.2016         Время: 10:5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4"/>
                <w:szCs w:val="14"/>
                <w:lang w:eastAsia="ru-RU"/>
              </w:rPr>
              <w:t>(подпись)</w:t>
            </w:r>
          </w:p>
        </w:tc>
      </w:tr>
      <w:tr>
        <w:trPr>
          <w:trHeight w:val="342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ата получения результата услуги:</w:t>
            </w:r>
          </w:p>
        </w:tc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ru-RU"/>
              </w:rPr>
              <w:t xml:space="preserve">после: </w:t>
            </w:r>
            <w:r>
              <w:rPr>
                <w:rFonts w:eastAsia="Lucida Sans Unicode" w:cs="Times New Roman" w:ascii="Arial" w:hAnsi="Arial"/>
                <w:b/>
                <w:kern w:val="2"/>
                <w:sz w:val="20"/>
                <w:szCs w:val="24"/>
                <w:lang w:eastAsia="ru-RU"/>
              </w:rPr>
              <w:t>11.12.201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7"/>
        <w:gridCol w:w="128"/>
        <w:gridCol w:w="5536"/>
        <w:gridCol w:w="133"/>
        <w:gridCol w:w="1312"/>
      </w:tblGrid>
      <w:tr>
        <w:trPr>
          <w:trHeight w:val="567" w:hRule="exact"/>
        </w:trPr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53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204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53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1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рошу уведомления о ходе предоставления услуги направлять (отметить «V»)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3202"/>
        <w:gridCol w:w="277"/>
        <w:gridCol w:w="695"/>
        <w:gridCol w:w="278"/>
        <w:gridCol w:w="699"/>
      </w:tblGrid>
      <w:tr>
        <w:trPr>
          <w:trHeight w:val="227" w:hRule="exact"/>
        </w:trPr>
        <w:tc>
          <w:tcPr>
            <w:tcW w:w="7014" w:type="dxa"/>
            <w:gridSpan w:val="2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381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SMS-сообщением на мобильный телефон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омер мобильного телефона</w:t>
            </w:r>
          </w:p>
        </w:tc>
        <w:tc>
          <w:tcPr>
            <w:tcW w:w="27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142" w:hRule="exact"/>
        </w:trPr>
        <w:tc>
          <w:tcPr>
            <w:tcW w:w="381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20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381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E-mail-сообщением на адрес электронной почты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Адрес электронной почты</w:t>
            </w:r>
          </w:p>
        </w:tc>
        <w:tc>
          <w:tcPr>
            <w:tcW w:w="27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Согласен(а), что для улучшения качества предоставления государственных услуг на мой мобильный телефон может поступись SMS-сообщение с предложением произвести оценку качества оказанной мне услуги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112"/>
        <w:gridCol w:w="5697"/>
        <w:gridCol w:w="126"/>
        <w:gridCol w:w="1407"/>
      </w:tblGrid>
      <w:tr>
        <w:trPr>
          <w:trHeight w:val="567" w:hRule="exact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6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0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14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69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0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firstLine="567"/>
        <w:jc w:val="both"/>
        <w:rPr>
          <w:rFonts w:ascii="Arial" w:hAnsi="Arial" w:eastAsia="Lucida Sans Unicode" w:cs="Arial"/>
          <w:spacing w:val="-2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2"/>
          <w:szCs w:val="2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spacing w:val="-2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8"/>
          <w:szCs w:val="18"/>
          <w:lang w:eastAsia="ru-RU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4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21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601" w:firstLine="23"/>
              <w:contextualSpacing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8"/>
        <w:gridCol w:w="128"/>
        <w:gridCol w:w="5590"/>
        <w:gridCol w:w="255"/>
        <w:gridCol w:w="1411"/>
      </w:tblGrid>
      <w:tr>
        <w:trPr>
          <w:trHeight w:val="510" w:hRule="exact"/>
        </w:trPr>
        <w:tc>
          <w:tcPr>
            <w:tcW w:w="1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59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1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6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59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25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11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Arial"/>
          <w:kern w:val="2"/>
          <w:sz w:val="12"/>
          <w:szCs w:val="12"/>
          <w:lang w:eastAsia="ru-RU"/>
        </w:rPr>
      </w:pPr>
      <w:r>
        <w:rPr>
          <w:rFonts w:eastAsia="Lucida Sans Unicode" w:cs="Arial" w:ascii="Arial" w:hAnsi="Arial"/>
          <w:kern w:val="2"/>
          <w:sz w:val="12"/>
          <w:szCs w:val="1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  <w:t>ДОПОЛНИТЕЛЬНАЯ ИНФОРМАЦИЯ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141" w:hanging="0"/>
        <w:jc w:val="both"/>
        <w:rPr/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5" w:tgtFrame="_blank">
        <w:r>
          <w:rPr>
            <w:rStyle w:val="InternetLink"/>
            <w:rFonts w:eastAsia="Lucida Sans Unicode" w:cs="Arial" w:ascii="Arial" w:hAnsi="Arial"/>
            <w:b/>
            <w:i/>
            <w:kern w:val="2"/>
            <w:sz w:val="18"/>
            <w:szCs w:val="18"/>
            <w:lang w:eastAsia="ru-RU"/>
          </w:rPr>
          <w:t>gosuslugi.ru</w:t>
        </w:r>
      </w:hyperlink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  <w:t>.</w:t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b/>
          <w:b/>
          <w:i/>
          <w:i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/>
      </w:pPr>
      <w:r>
        <w:rPr/>
        <w:t>Результат оформления услуги получил: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94"/>
        <w:gridCol w:w="128"/>
        <w:gridCol w:w="5707"/>
        <w:gridCol w:w="126"/>
        <w:gridCol w:w="1397"/>
      </w:tblGrid>
      <w:tr>
        <w:trPr>
          <w:trHeight w:val="567" w:hRule="exact"/>
        </w:trPr>
        <w:tc>
          <w:tcPr>
            <w:tcW w:w="1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70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3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94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70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9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val="en-US"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Calibri" w:cs="Times New Roman"/>
          <w:kern w:val="2"/>
          <w:sz w:val="20"/>
          <w:szCs w:val="24"/>
          <w:lang w:eastAsia="ru-RU"/>
        </w:rPr>
      </w:pPr>
      <w:r>
        <w:rPr>
          <w:rFonts w:eastAsia="Calibri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8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екращение права постоянного (бессрочного) пользования земельным участком или права пожизненного наследуемого владения земельным участко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  <w:br/>
        <w:t>города Ростова-на-Дону, администрацию района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отдела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в Департамент имущественно-земельных отношений города Ростова-на-Дону, администрацию района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ЕРЕДА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РИНЯ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ОЛУЧИ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9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екращение права постоянного (бессрочного) пользования земельным участком или права пожизненного наследуемого владения земельным участком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из Департамента имущественно-земельных отношений</w:t>
        <w:br/>
        <w:t>города Ростова-на-Дону, администрацию района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Департамента имущественно-земельных отношений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 xml:space="preserve">города Ростова-на-Дону, администрацию района города в отдел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*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>*(заполняется только в экземпляре МФЦ)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0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екращение права постоянного (бессрочного) пользования земельным участком или права пожизненного наследуемого владения земельным участком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  <w:br/>
        <w:t>города Ростова-на-Дону, администрацию района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</w:t>
        <w:br/>
        <w:t>(пункт обслуживания: ____________) в Департамент имущественно-земельных отношений города Ростова-на-Дону, администрацию района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40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  <w:sz w:val="40"/>
      <w:szCs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Знак"/>
    <w:basedOn w:val="Style13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">
    <w:name w:val="Основной текст с отступом 3 Знак"/>
    <w:basedOn w:val="Style13"/>
    <w:qFormat/>
    <w:rPr>
      <w:rFonts w:eastAsia="Times New Roman" w:cs="Calibri"/>
      <w:sz w:val="16"/>
      <w:szCs w:val="16"/>
    </w:rPr>
  </w:style>
  <w:style w:type="character" w:styleId="Style21">
    <w:name w:val="Основной текст_"/>
    <w:basedOn w:val="Style13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6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6:53:00Z</dcterms:created>
  <dc:creator>SafronovaT</dc:creator>
  <dc:description/>
  <cp:keywords/>
  <dc:language>en-US</dc:language>
  <cp:lastModifiedBy>Postnova_E</cp:lastModifiedBy>
  <cp:lastPrinted>2016-12-08T17:37:00Z</cp:lastPrinted>
  <dcterms:modified xsi:type="dcterms:W3CDTF">2024-01-30T13:29:00Z</dcterms:modified>
  <cp:revision>270</cp:revision>
  <dc:subject/>
  <dc:title/>
</cp:coreProperties>
</file>