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оглашению о взаимодействии межд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«МФЦ города Ростова-на-Дону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Департамент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1.09.2023 г. № 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09-06T07:34:00Z</dcterms:modified>
  <cp:revision>175</cp:revision>
  <dc:subject/>
  <dc:title/>
</cp:coreProperties>
</file>