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соглашению о взаимодействии межд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«МФЦ города Ростова-на-Дону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 Департамент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а Ростова-на-Дон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01.09.2023 г. № 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едоставление правообладателю муниципального имущества, а также земельных участков, заверенных копий правоустанавливающих докумен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имущественно-земельных отношений города Ростова-на-Дону (далее - ДИЗО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6100000000160682704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ции города Ростова-на-Дону от 14.07.2015 № 593 «Об утверждении административного регламента № АР-280-20 муниципальной услуги «Предоставление правообладателю объектов муниципального имущества, включая земельный участок, заверенных копий правоустанавливающих и иных документов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-280-20-3.2 «Предоставление правообладателю объектов муниципального имущества, включая земельный участок, заверенных копий правоустанавливающих и иных документов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правообладателю муниципального имущества, а также земельных участков, заверенных копий правоустанавливающих докумен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нарушение требований к оформлению заявления, указанных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ункте 2.6.1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отсутствие в ДИЗО запрашиваемых заявителем документ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права и интересы заявителя не затронуты в испрашиваемом докумен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Мотивированный отказ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3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4. Электронная поч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оставление правообладателю муниципального имущества, а также земельных участков, заверенных копий правоустанавливающих документов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ие лица (правообладатели объектов муниципального имущества, включая земельный участ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 (правообладатели объектов муниципального имущества, включая земельный участ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оставление правообладателю муниципального имущества, а также земельных участков, заверенных копий правоустанавливающих документ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Заявление о предоставлении правообладателю муниципального имущества, а также земельных участков, заверенных копий правоустанавливающих докумен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аявление должно быть написано разборчиво или машинописным (компьютерным) способом;</w:t>
              <w:br/>
              <w:t>2. заявление не может быть заполнено карандаш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1. паспорт гражданина Российской Федерации, подтвержда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 выданное компетентными органами иностранного государства, 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1. паспорт гражданина Российской Федерации, подтвержда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оставление правообладателю муниципального имущества, а также земельных участков, заверенных копий правоустанавливающих документов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идетельство о рождении (с целью подтверждения полномочий законного представителя несовершеннолетнего ребенка до 14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Д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Заверенная копия правоустанавливающего документа, создаваемого в ДИЗ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ряжение, договор аренды, соглашение о присоединении к договору аренды земельного участка со множественностью лиц на стороне арендатора, договор безвозмездного пользования, дополнительное соглашение к договору аренды, дополнительное соглашение к договору безвозмездного пользования, соглашение о расторжении договора аренды, соглашение о расторжении договора безвозмездного пользо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3. Электронная поч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4. ЕПГ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 в Гео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опий документов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ит работу по установлению принадлежности запрашиваемого объек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ет проверку наличия сведений в автоматизированной системе базы архивирования документов ДИЗО и по результатам выполненных работ принимает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либо об отказе в предоставлении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либо осуществляет подготовку запрашиваемых копий документов, заверенных в установлен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ленные копии документов, создаваемых в ДИЗО, заверяются начальником от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яет заверенную копию документа или мотивированный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)  ИН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  <w:br/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айл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аправляет пакет электронных образов документов по системе ИС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Э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опий документов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ит работу по установлению принадлежности запрашиваемого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ет проверку наличия сведений в автоматизированной системе базы архивирования документов ДИЗО и по результатам выполненных работ принимает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либо об отказе в предоставлении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либо осуществляет подготовку запрашиваемых копий документов, заверенных в установлен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ленные копии документов, создаваемых в ДИЗО, заверяются начальником от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подтвержда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 в МГ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«Предоставление правообладателю муниципального имущества, а также земельных участков, заверенных копий правоустанавливающих документ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color w:val="000000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ЗАЯВЛЕНИЕ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предоставлении правообладателю муниципального имущества, а также земельных участков, заверенных копий правоустанавливающих документов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Н ______________________ 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рия_______ номер ________________ дата выдачи 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н ______________________________________________________________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но____________________________________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полное наименование налогового органа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та выдачи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н ______________________________________________________________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полное наименование налогового органа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ГРН _____________________________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лице _____________________________________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доверенности, устава и др.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лефон (факс) заявителя ______________________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при наличии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НИЛС____________________________________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рес регистрации  заявителя  __________________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адрес юридического лица или место жительства (регистрации) физического лиц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чтовый адрес и (или) адрес электронной почты _________________________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шу выдать заверенную копию документа _____________________________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(данные о запрашиваемом документе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товерность и полноту сведений подтверждаю _________________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лучае указания в заявлении способа направления заверенных копий правоустанавливающих документов в электронном виде в дополнение 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выбранному способу заверенные копии правоустанавливающих документов 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итель:________________________________________________   _______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Ф. И. О. заявителя (представителя заявителя))</w:t>
        <w:tab/>
        <w:t xml:space="preserve">                           (подпись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____»_______________20____года                                                          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кументы прилагаются*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«Предоставление правообладателю муниципального имущества, а также земельных участков, заверенных копий правоустанавливающих документ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ЗАЯВЛЕНИЕ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предоставлении правообладателю муниципального имущества, а также земельных участков, заверенных копий правоустанавливающих документов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асильев Сергей Анатольевич _______________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Н __6169541203468___ 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рия_6100__ номер__123456___ дата выдачи __21.04.1954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н _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ФМС РФ по РО Советского района города Ростова-на-Дону __________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но____________________________________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полное наименование налогового органа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та выдачи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н ______________________________________________________________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полное наименование налогового органа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ГРН _____________________________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лице _____________________________________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доверенности, устава и др.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лефон (факс) заявителя __(863)2444448_______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при наличии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НИЛС__061 063 005 92__________________________________________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рес регистрации  заявителя  г.Ростов-на-Дону, ул. Вятская, 52/2, кв. 546________,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адрес юридического лица или место жительства (регистрации) физического лица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чтовый адрес и (или) адрес электронной почты г.Ростов-на-Дону, ул. Вятская, 52/2, кв. 546, 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шу выдать заверенную копию документа __договор аренды земельного участка от 13.01.2001 № 25489________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данные о запрашиваемом документе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товерность и полноту сведений подтверждаю _________________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лучае указания в заявлении способа направления заверенных копий правоустанавливающих документов в электронном виде в дополнение 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выбранному способу заверенные копии правоустанавливающих документов 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итель:_____ Васильев С.А. _____________________   _______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Ф. И. О. заявителя (представителя заявителя))</w:t>
        <w:tab/>
        <w:t xml:space="preserve">               (подпись)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_15_»__05_____2018_года                                                          </w:t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«Предоставление правообладателю муниципального имущества, а также земельных участков, заверенных копий правоустанавливающих документ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(Ф. И. О. заявителя (представителя заявителя))</w:t>
        <w:tab/>
        <w:t xml:space="preserve">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«Предоставление правообладателю муниципального имущества, а также земельных участков, заверенных копий правоустанавливающих документов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color w:val="000000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color w:val="000000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color w:val="000000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color w:val="000000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color w:val="000000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000000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color w:val="000000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color w:val="000000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color w:val="000000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color w:val="000000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color w:val="000000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color w:val="000000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color w:val="000000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color w:val="000000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00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color w:val="000000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color w:val="000000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color w:val="000000"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color w:val="000000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color w:val="000000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color w:val="000000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color w:val="000000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color w:val="000000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color w:val="000000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color w:val="000000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color w:val="000000"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color w:val="000000"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color w:val="000000"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color w:val="000000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«Предоставление правообладателю муниципального имущества, а также земельных участков, заверенных копий правоустанавливающих докумен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ЕДАЛ</w:t>
            </w:r>
            <w:r>
              <w:rPr>
                <w:color w:val="000000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alibri"/>
                <w:color w:val="000000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color w:val="000000"/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НЯЛ</w:t>
            </w:r>
            <w:r>
              <w:rPr>
                <w:color w:val="000000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alibri"/>
                <w:color w:val="000000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alibri"/>
                <w:color w:val="000000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color w:val="000000"/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УЧИЛ</w:t>
            </w:r>
            <w:r>
              <w:rPr>
                <w:color w:val="000000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alibri"/>
                <w:color w:val="000000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color w:val="000000"/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«Предоставление правообладателю муниципального имущества, а также земельных участков, заверенных копий правоустанавливающих документов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color w:val="000000"/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   </w:t>
            </w:r>
            <w:r>
              <w:rPr>
                <w:color w:val="000000"/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color w:val="000000"/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  <w:lang w:eastAsia="ru-RU"/>
        </w:rPr>
        <w:t>«Предоставление правообладателю муниципального имущества, а также земельных участков, заверенных копий правоустанавливающих документов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color w:val="000000"/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color w:val="000000"/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color w:val="000000"/>
                <w:sz w:val="20"/>
                <w:szCs w:val="20"/>
              </w:rPr>
              <w:t>(подпись)                       (дата и время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59:00Z</dcterms:created>
  <dc:creator>SafronovaT</dc:creator>
  <dc:description/>
  <cp:keywords/>
  <dc:language>en-US</dc:language>
  <cp:lastModifiedBy>serkova</cp:lastModifiedBy>
  <cp:lastPrinted>2016-12-08T17:37:00Z</cp:lastPrinted>
  <dcterms:modified xsi:type="dcterms:W3CDTF">2023-08-29T07:28:00Z</dcterms:modified>
  <cp:revision>7</cp:revision>
  <dc:subject/>
  <dc:title/>
</cp:coreProperties>
</file>