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дополнительному соглашению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14» декабря 2021 № 4</w:t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63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ием заявлений, постановка на учет для зачисления детей</w:t>
        <w:br/>
        <w:t>в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_________________ района города Ростова-на-Дону (Далее- Отдел образования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6140100010000181699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Прием заявлений, постановка на учет для зачисления детей</w:t>
              <w:br/>
              <w:t>в образовательные организации, реализующие основную образовательную программу дошкольного образования (детские сады)»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Прием заявлений, постановка на учет для зачисления детей</w:t>
              <w:br/>
              <w:t>в образовательные организации, реализующие основную образовательную программу дошкольного образования (детские сады)»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города Ростова-на-Дону от 29.04.2020 № 426 (в редакции постановления № 625 от 21.07.2021)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Прием заявлений, постановка на учет для зачисления детей в образовательные организации, реализующие основную образовательную программу дошкольного образования (детские сады)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-312-20-3.2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Прием заявлений, постановка на учет для зачисления детей</w:t>
              <w:br/>
              <w:t>в образовательные организации, реализующие основную образовательную программу дошкольного образования (детские сады)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Calibri" w:cs="Times New Roman" w:ascii="Times New Roman" w:hAnsi="Times New Roman"/>
                <w:bCs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559"/>
        <w:gridCol w:w="1559"/>
        <w:gridCol w:w="1985"/>
        <w:gridCol w:w="141"/>
        <w:gridCol w:w="851"/>
        <w:gridCol w:w="142"/>
        <w:gridCol w:w="708"/>
        <w:gridCol w:w="142"/>
        <w:gridCol w:w="1134"/>
        <w:gridCol w:w="142"/>
        <w:gridCol w:w="1134"/>
        <w:gridCol w:w="142"/>
        <w:gridCol w:w="1984"/>
        <w:gridCol w:w="1559"/>
        <w:gridCol w:w="1559"/>
        <w:gridCol w:w="14"/>
        <w:gridCol w:w="128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рием заявлений, постановка на учет для зачисления детей</w:t>
              <w:br/>
              <w:t>в образовательные организации, реализующие основную образовательную программу дошкольного образования (детские сады)»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 7 рабочих дней со дня поступления заявления и пакета документов в Отдел образования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более 7 рабочих дней со дня поступления заявления и пакета документов в Отдел образования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</w:rPr>
              <w:t xml:space="preserve">) несоответствие заявителя кругу заявителей, указанных в пункте 1.3 раздела 1 административного регламента;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соответствие сведений, указанных в заявлении, документам, представленным заявителем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) представление неполного пакета документов, предусмотренных </w:t>
            </w:r>
            <w:hyperlink w:anchor="P251">
              <w:r>
                <w:rPr>
                  <w:rStyle w:val="InternetLink"/>
                  <w:rFonts w:cs="Times New Roman" w:ascii="Times New Roman" w:hAnsi="Times New Roman"/>
                </w:rPr>
                <w:t xml:space="preserve">пунктами </w:t>
                <w:br/>
                <w:t>2.6.1-2.6.6 раздела 2</w:t>
              </w:r>
            </w:hyperlink>
            <w:r>
              <w:rPr>
                <w:rFonts w:cs="Times New Roman" w:ascii="Times New Roman" w:hAnsi="Times New Roman"/>
              </w:rPr>
              <w:t xml:space="preserve"> административного регламента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ичное обращение в Отдел образования </w:t>
              <w:br/>
              <w:t>по месту регистрации по месту жительства или по месту регистрации по месту пребы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 Электронная поч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i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ичное обращение в Отдел образования </w:t>
              <w:br/>
              <w:t>по месту регистрации по месту жительства или по месту регистрации по месту пребы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 Электронная почта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844"/>
        <w:gridCol w:w="1843"/>
        <w:gridCol w:w="31"/>
        <w:gridCol w:w="2378"/>
        <w:gridCol w:w="1843"/>
        <w:gridCol w:w="2410"/>
        <w:gridCol w:w="2126"/>
        <w:gridCol w:w="29"/>
        <w:gridCol w:w="252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01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6018"/>
            </w:tblGrid>
            <w:tr>
              <w:trPr/>
              <w:tc>
                <w:tcPr>
                  <w:tcW w:w="16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«Прием заявлений, постановка на учет для зачисления детей</w:t>
                    <w:br/>
                    <w:t>в образовательные организации, реализующие основную образовательную программу дошкольного образования</w:t>
                  </w:r>
                </w:p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(детские сады)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right="-16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родитель (законный представитель) ребенка, подлежащего обучению </w:t>
              <w:br/>
              <w:t>по образовательным программам дошкольного образовани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ind w:right="-10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ители физических лиц, имеющие такое право в силу наделения их соответствующими Документ, удостоверяющий личность заявителя или представителя заявителя полномочиями </w:t>
              <w:br/>
              <w:t>в порядке, установленном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, удостоверяющий личность заявителя или представителя заяви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окумент, удостоверяющий полномочия представителя заявителя, если с заявлением обращается представитель заявителя (1 экз., копия при представлении оригинал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Доверенность, оформленная в установленном законом порядк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ставление интересов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Документ, подтверждающий полномочия лица действов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доверенности (законный представител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гинал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законность представления прав лица, не достигшего 14-летнего возраста, на русском языке или вместе с нотариально удостоверенным переводом на русский язык (для иностранных граждан и лиц без гражданства) (1 экз., копия при предъявлении оригинала)</w:t>
            </w:r>
          </w:p>
          <w:p>
            <w:pPr>
              <w:pStyle w:val="Normal"/>
              <w:spacing w:lineRule="auto" w:line="240" w:before="0" w:after="0"/>
              <w:ind w:left="-10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2296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ем заявлений, постановка на учет для зачисления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образовательные организации, реализующие основную образовательную программу дошко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тские сады)»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постановке ребенка на уч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технологической схеме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удостоверяющий регистрацию на закрепленной территории (города Ростов-на-Дону)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содержащий сведения о месте пребывания, месте фактического проживания лица, не достигшего 14-летнего возра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., копия при представлении оригин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заявителем (представителем физическог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законность представления прав лица, не достигшего 14-летнего возраста, на русском языке или вместе с нотариально удостоверенным переводом на русский язык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., копия при представлении оригин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 и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о родителя (законного представителя) ребенка на пребывание в Российской Федерации, на русском языке или вместе с нотариально удостоверенным переводом на русский</w:t>
              <w:br/>
              <w:t xml:space="preserve">язык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., копия при представлении оригин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 и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идетельство о рождении ребенка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, не достигшего 14-летнего возраста, выданное компетентным органом иностранного государства, и его нотариально удостоверенный перевод на русский язы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-1 экз., копия при представлении оригинал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тариально заверенный перевод – оригина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 и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 Свидетельство о рождении ребен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ставлении оригин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законным представителем физ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ля представителей физического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Документ, подтверждающий полномочия лица действовать без доверенности (законный представитель).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030"/>
        <w:gridCol w:w="2648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ем заявлений, постановка на учет для зачисления детей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образовательные организации, реализующие основную образовательную программу дошкольного образования (детские сады)»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регистрации по месту жительства или о регистрации по месту пребывания лица, не достигшего 14-летнего возраст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образовани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При  необходим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государственной регистрации рождения, содержащиеся в Едином государственном реестре записей актов гражданского состоя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образовани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При необходим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пекунах (в случае установления опеки над ребенком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При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90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постановке ребенка на у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календарных дней со дня получения результата из РО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календарных дней со дня получения результата от из РО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4820"/>
        <w:gridCol w:w="2581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Отдел образования (по почте, через Портал госуслуг,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/>
              <w:t xml:space="preserve"> П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ием и регистрация зая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 пакета документов, полученных по почт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в день их поступления в журнале регистрации входящей корреспонденци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 Отдела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Регистрация полученного заявления и пакета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использованием Портала госуслуг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в автоматическом режиме в АИС «Электронный детский сад» Заявителю в личный кабинет Заявителю в личный кабинет Портала госуслуг в автоматическом режиме направляется 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нерабочий праздничный или выходной д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х регистрация осуществляется в первый рабочий день, следую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нерабочим праздничным днем или выходным днем.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3 дней со дня завершения проведения проверки усиленной квалифицированной электронной подписи, с использованием которой подписаны заявление и пакет электронных документов, заявителю направляется уведомление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 Отдела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электронного заявления и пакета документов в журнале регистрации входящей корреспонден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3-х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 Отдела образования, ответственное за делопроизвод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уведомления о постановке ребенка на уч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, в журнале регистрации исходящей корреспонденции уведомления о постановке ребенка на учет либо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ей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лжностное лицо Отдела образования, ответствен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 предоставление муниципальной услуг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мотивированного отказа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, в журнале регистрации исходящей корреспонденции уведомления о мотивированном отказе    о постановке ребенка на учет либ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ей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ное лицо Отдела образования, ответствен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едоставление муниципальной услуг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ФИО, паспортные данные заявителя либо представителя заявителя Ф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риложение № 1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, осуществляющий прием документов, сравнивает копии документов с их оригиналами, на копиях выполняет надпись об их соответствии оригинала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еряет штампом «копия верна», ставит дату и подпись (за исключением документов, которые должны быть представлены в оригинал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не 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Р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4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РОО.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РО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должностному лицу Отдела образования, ответственному за делопроизводств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 Отдела образования, ответственное за дело производ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уведомления о постановке ребенка на учет или мотивированного отк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  для подготовки уведомления о постановке ребенка на учет или мотивированного отказ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ное лицо Отдела образования, ответствен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едоставление муниципальной услуг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 РО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журнале регистрации исходящей корреспонден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ное лицо Отдела образования, ответствен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едоставление муниципальной услуг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лжностное лицо Отдела образования, ответствен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 предоставление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 Отдела образования, ответственное за делопроизвод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РО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должностного лица Отдела образования, ответственное за делопроизводство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согласия заявителя (представителя заявителя) МФЦ уведомляет SMS-сообщением на мобильный номер телефона заявителя (представителя заявителя) о ходе предоставления услуг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 РО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 xml:space="preserve">специалист МФЦ знакомит заявителя (представителя заявителя) </w:t>
              <w:br/>
              <w:t>с перечнем и содержанием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аявитель (представитель заявителя) подтверждает получение документов личной подписью с расшифровкой в соответствующей графе выписк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6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из Р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</w:t>
            </w: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)</w:t>
            </w:r>
          </w:p>
        </w:tc>
      </w:tr>
      <w:tr>
        <w:trPr>
          <w:trHeight w:val="5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5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Отдел образования 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 в  журнале регистрации   входящей корреспонде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жностное лицо Отдела образования, ответствен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предоставление муниципальной услуг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2 пункты, указанные в настоящем раздел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жностное лицо Отдела образования, ответствен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предоставление муниципальной услуг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4 по 19 пункты, указанные в настоящем раздел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ем заявлений, постановка на учет для зачисления детей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в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076"/>
      </w:tblGrid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у Отдела образования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 района города Ростова-на-Дону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Ф.И.О. начальника)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ина (ки) _________________________,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(Ф.И.О. заявителя)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егистрированного (ой) по адресу: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. индекс: __________, город____________,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(пр-кт, пер.): _________________________,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: ______, корпус: ______, квартира:______.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фактического проживания: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. индекс: __________, город____________,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(пр-кт, пер.): _________________________,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: ______, корпус: ______, квартира:______.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документа, удостоверяющего личность заявителя (представителя заявителя):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.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документа, удостоверяющего права (полномочия) представителя заявителя: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.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квизиты документа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 установлении</w:t>
              <w:br/>
              <w:t>над ребенком опеки (в случае, если ребенок находится под опекой):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.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й телефон: ____________________.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ab/>
        <w:t>Прошу Вас поставить на учет для последующего зачисления</w:t>
        <w:br/>
        <w:t>в муниципальную образовательную организацию, реализующую основную образовательную программу дошкольного образования, моего ребенка ___________________________________________________________________ 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Ф.И.О.; дата рождения (число, месяц, год); реквизиты свидетельства о рождении </w:t>
        <w:br/>
        <w:t>(серия, номер, дата выдачи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Адрес регистрации по месту </w:t>
      </w:r>
      <w:r>
        <w:rPr>
          <w:rFonts w:cs="Times New Roman" w:ascii="Times New Roman" w:hAnsi="Times New Roman"/>
          <w:sz w:val="28"/>
          <w:szCs w:val="24"/>
          <w:u w:val="single"/>
          <w:lang w:eastAsia="ru-RU"/>
        </w:rPr>
        <w:t>жительства (пребывания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ребенк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ужное под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Адрес фактического </w:t>
      </w:r>
      <w:r>
        <w:rPr>
          <w:rFonts w:cs="Times New Roman" w:ascii="Times New Roman" w:hAnsi="Times New Roman"/>
          <w:sz w:val="28"/>
          <w:szCs w:val="24"/>
          <w:u w:val="single"/>
          <w:lang w:eastAsia="ru-RU"/>
        </w:rPr>
        <w:t>проживания (пребывания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ребен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ужное под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Муниципальные образовательные организации, реализующие основную образовательную программу дошкольного образования, желаемые для зачисления ребенка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я организаций указываются в порядке убывания приоритетов)</w:t>
      </w:r>
      <w:r>
        <w:rPr>
          <w:rFonts w:cs="Times New Roman" w:ascii="Times New Roman" w:hAnsi="Times New Roman"/>
          <w:sz w:val="28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1.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 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3. 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4. 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5. 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Желаемая дата зачисления в муниципальную образовательную организацию, реализующую основную образовательную программу дошкольного образования: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езультат предоставления муниципальной услуги прошу предоставить (напротив необходимого пункта поставить значок V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┌─┐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└─┘ </w:t>
      </w:r>
      <w:r>
        <w:rPr>
          <w:rFonts w:cs="Times New Roman" w:ascii="Times New Roman" w:hAnsi="Times New Roman"/>
          <w:sz w:val="28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┌─┐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└─┘ </w:t>
      </w:r>
      <w:r>
        <w:rPr>
          <w:rFonts w:cs="Times New Roman" w:ascii="Times New Roman" w:hAnsi="Times New Roman"/>
          <w:sz w:val="28"/>
          <w:szCs w:val="24"/>
          <w:lang w:eastAsia="ru-RU"/>
        </w:rPr>
        <w:t>в виде бумажного документа при личном обращении по месту сдачи заявления и пакета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┌─┐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└─┘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виде автоматического уведомления посредством Портала госуслуг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(в случае подачи заявления и пакета документов через Портал госуслуг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┌─┐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└─┘ </w:t>
      </w:r>
      <w:r>
        <w:rPr>
          <w:rFonts w:cs="Times New Roman" w:ascii="Times New Roman" w:hAnsi="Times New Roman"/>
          <w:sz w:val="28"/>
          <w:szCs w:val="24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«Прием заявлений, постановка на учет для зачисления детей в образовательные организации, реализующие основную образовательную программу дошкольного образования (детские сады)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 заявителя (представителя заявителя)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___» ___________20 _ 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та подачи заявления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окументы принял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, Ф.И.О. специалиста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___» ___________20 _ 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та приема документов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кументы прилагаются &lt;*&gt;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&lt;*&gt; При отправке по почте заявление и пакет документов направляются</w:t>
        <w:br/>
        <w:t>в адрес Отдела образования соответствующего района города Ростова-на-Дону почтовым отправлением с описью в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ем заявлений, постановка на учет для зачисления детей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в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Normal"/>
        <w:keepLines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Style28"/>
        <w:widowControl/>
        <w:spacing w:lineRule="exact" w:line="557"/>
        <w:ind w:right="-1" w:hanging="0"/>
        <w:rPr/>
      </w:pPr>
      <w:r>
        <w:rPr>
          <w:rStyle w:val="FontStyle56"/>
          <w:b w:val="false"/>
          <w:sz w:val="28"/>
          <w:szCs w:val="28"/>
        </w:rPr>
        <w:t>УВЕДОМЛЕНИЕ от ________№ ________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rStyle w:val="FontStyle56"/>
          <w:rFonts w:eastAsia="Calibri"/>
          <w:b w:val="false"/>
          <w:sz w:val="28"/>
          <w:szCs w:val="28"/>
        </w:rPr>
        <w:t xml:space="preserve"> </w:t>
      </w:r>
      <w:r>
        <w:rPr>
          <w:rStyle w:val="FontStyle56"/>
          <w:b w:val="false"/>
          <w:sz w:val="28"/>
          <w:szCs w:val="28"/>
        </w:rPr>
        <w:t>о постановке ребенка на учет</w:t>
      </w:r>
    </w:p>
    <w:p>
      <w:pPr>
        <w:pStyle w:val="Style28"/>
        <w:widowControl/>
        <w:ind w:right="-1" w:hanging="0"/>
        <w:rPr>
          <w:rStyle w:val="FontStyle56"/>
          <w:b w:val="false"/>
          <w:b w:val="false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rStyle w:val="FontStyle56"/>
          <w:b w:val="false"/>
          <w:b w:val="false"/>
          <w:sz w:val="24"/>
          <w:szCs w:val="24"/>
        </w:rPr>
      </w:pPr>
      <w:r>
        <w:rPr/>
      </w:r>
    </w:p>
    <w:p>
      <w:pPr>
        <w:pStyle w:val="Style48"/>
        <w:widowControl/>
        <w:tabs>
          <w:tab w:val="clear" w:pos="708"/>
          <w:tab w:val="left" w:pos="8482" w:leader="none"/>
        </w:tabs>
        <w:spacing w:lineRule="auto" w:line="240"/>
        <w:ind w:right="-1" w:hanging="0"/>
        <w:jc w:val="center"/>
        <w:rPr/>
      </w:pPr>
      <w:r>
        <w:rPr>
          <w:rStyle w:val="FontStyle57"/>
        </w:rPr>
        <w:t>Уважаемый (ая)_________________________________________</w:t>
      </w:r>
    </w:p>
    <w:p>
      <w:pPr>
        <w:pStyle w:val="Style40"/>
        <w:widowControl/>
        <w:tabs>
          <w:tab w:val="clear" w:pos="708"/>
          <w:tab w:val="left" w:pos="6946" w:leader="none"/>
        </w:tabs>
        <w:spacing w:before="38" w:after="0"/>
        <w:ind w:right="-1" w:hanging="0"/>
        <w:jc w:val="center"/>
        <w:rPr/>
      </w:pPr>
      <w:r>
        <w:rPr>
          <w:rStyle w:val="FontStyle62"/>
        </w:rPr>
        <w:t>(Ф.И.О заявителя (представителя заявителя)</w:t>
      </w:r>
    </w:p>
    <w:p>
      <w:pPr>
        <w:pStyle w:val="Style40"/>
        <w:widowControl/>
        <w:spacing w:before="38" w:after="0"/>
        <w:ind w:left="5798" w:right="-1" w:hanging="1545"/>
        <w:jc w:val="center"/>
        <w:rPr>
          <w:rStyle w:val="FontStyle62"/>
        </w:rPr>
      </w:pPr>
      <w:r>
        <w:rPr/>
      </w:r>
    </w:p>
    <w:p>
      <w:pPr>
        <w:pStyle w:val="Style48"/>
        <w:widowControl/>
        <w:tabs>
          <w:tab w:val="clear" w:pos="708"/>
          <w:tab w:val="left" w:pos="4661" w:leader="underscore"/>
        </w:tabs>
        <w:spacing w:lineRule="auto" w:line="240"/>
        <w:rPr/>
      </w:pPr>
      <w:r>
        <w:rPr>
          <w:rStyle w:val="FontStyle57"/>
          <w:sz w:val="28"/>
          <w:szCs w:val="28"/>
        </w:rPr>
        <w:t>Ваш ребенок_____________________________________________________ (фамилия, имя), __________________(дата рождения) поставлен на учет для  зачисления в муниципальную образовательную организацию, реализующую о</w:t>
      </w:r>
      <w:r>
        <w:rPr>
          <w:color w:val="000000"/>
          <w:sz w:val="28"/>
          <w:szCs w:val="28"/>
        </w:rPr>
        <w:t>сновную образовательную программу дошкольного образования</w:t>
      </w:r>
      <w:r>
        <w:rPr>
          <w:rStyle w:val="FontStyle57"/>
          <w:sz w:val="28"/>
          <w:szCs w:val="28"/>
        </w:rPr>
        <w:t xml:space="preserve">  ____________(дата постановки), в _______________(название организации)  </w:t>
        <w:br/>
        <w:t>на _______год.</w:t>
      </w:r>
    </w:p>
    <w:p>
      <w:pPr>
        <w:pStyle w:val="Style48"/>
        <w:widowControl/>
        <w:spacing w:lineRule="auto" w:line="240" w:before="38" w:after="0"/>
        <w:ind w:right="-1" w:hanging="0"/>
        <w:rPr>
          <w:rStyle w:val="FontStyle57"/>
          <w:sz w:val="28"/>
          <w:szCs w:val="28"/>
        </w:rPr>
      </w:pPr>
      <w:r>
        <w:rPr/>
      </w:r>
    </w:p>
    <w:p>
      <w:pPr>
        <w:pStyle w:val="Style48"/>
        <w:widowControl/>
        <w:spacing w:lineRule="auto" w:line="240" w:before="38" w:after="0"/>
        <w:ind w:right="-1" w:hanging="0"/>
        <w:rPr/>
      </w:pPr>
      <w:r>
        <w:rPr/>
      </w:r>
    </w:p>
    <w:p>
      <w:pPr>
        <w:pStyle w:val="Style48"/>
        <w:widowControl/>
        <w:spacing w:lineRule="auto" w:line="240" w:before="38" w:after="0"/>
        <w:ind w:right="-1" w:hanging="0"/>
        <w:rPr/>
      </w:pPr>
      <w:r>
        <w:rPr/>
        <w:t xml:space="preserve">Начальник Отдела образования </w:t>
      </w:r>
    </w:p>
    <w:p>
      <w:pPr>
        <w:pStyle w:val="Style48"/>
        <w:widowControl/>
        <w:spacing w:lineRule="auto" w:line="240" w:before="38" w:after="0"/>
        <w:ind w:right="-1" w:hanging="0"/>
        <w:rPr/>
      </w:pPr>
      <w:r>
        <w:rPr/>
        <w:t>района города Ростова-на-Дона                    ___________            _______________________</w:t>
      </w:r>
    </w:p>
    <w:p>
      <w:pPr>
        <w:pStyle w:val="Style40"/>
        <w:widowControl/>
        <w:ind w:right="-1" w:hanging="0"/>
        <w:jc w:val="center"/>
        <w:rPr/>
      </w:pPr>
      <w:r>
        <w:rPr/>
        <w:t xml:space="preserve">                                                                </w:t>
      </w:r>
      <w:r>
        <w:rPr>
          <w:sz w:val="18"/>
          <w:szCs w:val="18"/>
        </w:rPr>
        <w:t>(подпись)</w:t>
      </w:r>
      <w:r>
        <w:rPr/>
        <w:t xml:space="preserve">                         </w:t>
      </w:r>
      <w:r>
        <w:rPr>
          <w:sz w:val="18"/>
          <w:szCs w:val="18"/>
        </w:rPr>
        <w:t>(ФИО начальника)</w:t>
      </w:r>
    </w:p>
    <w:p>
      <w:pPr>
        <w:pStyle w:val="Style40"/>
        <w:widowControl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Style48"/>
        <w:widowControl/>
        <w:tabs>
          <w:tab w:val="clear" w:pos="708"/>
          <w:tab w:val="left" w:pos="5103" w:leader="none"/>
        </w:tabs>
        <w:spacing w:lineRule="auto" w:line="240"/>
        <w:rPr/>
      </w:pPr>
      <w:r>
        <w:rPr>
          <w:rStyle w:val="FontStyle57"/>
        </w:rPr>
        <w:t>Документ получил:_________________________   ______             _______________________</w:t>
      </w:r>
    </w:p>
    <w:p>
      <w:pPr>
        <w:pStyle w:val="Style111"/>
        <w:widowControl/>
        <w:tabs>
          <w:tab w:val="clear" w:pos="708"/>
          <w:tab w:val="left" w:pos="2127" w:leader="none"/>
          <w:tab w:val="left" w:pos="8222" w:leader="none"/>
        </w:tabs>
        <w:jc w:val="center"/>
        <w:rPr/>
      </w:pPr>
      <w:r>
        <w:rPr>
          <w:rStyle w:val="FontStyle63"/>
        </w:rPr>
        <w:t xml:space="preserve">                           </w:t>
      </w:r>
      <w:r>
        <w:rPr>
          <w:rStyle w:val="FontStyle63"/>
        </w:rPr>
        <w:t>(Ф.И.О. заявителя)                     (дата)                                           (подпись)</w:t>
      </w:r>
    </w:p>
    <w:p>
      <w:pPr>
        <w:pStyle w:val="Style48"/>
        <w:widowControl/>
        <w:spacing w:lineRule="exact" w:line="240"/>
        <w:jc w:val="left"/>
        <w:rPr>
          <w:rStyle w:val="FontStyle63"/>
        </w:rPr>
      </w:pPr>
      <w:r>
        <w:rPr/>
      </w:r>
    </w:p>
    <w:p>
      <w:pPr>
        <w:pStyle w:val="Style48"/>
        <w:widowControl/>
        <w:tabs>
          <w:tab w:val="clear" w:pos="708"/>
          <w:tab w:val="left" w:pos="5103" w:leader="none"/>
          <w:tab w:val="left" w:pos="6139" w:leader="underscore"/>
        </w:tabs>
        <w:spacing w:lineRule="auto" w:line="240" w:before="67" w:after="0"/>
        <w:jc w:val="left"/>
        <w:rPr/>
      </w:pPr>
      <w:r>
        <w:rPr>
          <w:rStyle w:val="FontStyle57"/>
        </w:rPr>
        <w:t>Документ выдал:___________________________       _______               ________________________</w:t>
      </w:r>
    </w:p>
    <w:p>
      <w:pPr>
        <w:pStyle w:val="Style111"/>
        <w:widowControl/>
        <w:tabs>
          <w:tab w:val="clear" w:pos="708"/>
          <w:tab w:val="left" w:pos="2127" w:leader="none"/>
        </w:tabs>
        <w:jc w:val="center"/>
        <w:rPr/>
      </w:pPr>
      <w:r>
        <w:rPr>
          <w:rStyle w:val="FontStyle63"/>
        </w:rPr>
        <w:t xml:space="preserve">                           </w:t>
      </w:r>
      <w:r>
        <w:rPr>
          <w:rStyle w:val="FontStyle63"/>
        </w:rPr>
        <w:t>(Ф.И.О. работника)</w:t>
        <w:tab/>
        <w:t xml:space="preserve">             (дата)                                             (подпись)</w:t>
      </w:r>
    </w:p>
    <w:p>
      <w:pPr>
        <w:pStyle w:val="Style48"/>
        <w:widowControl/>
        <w:spacing w:lineRule="exact" w:line="240"/>
        <w:jc w:val="left"/>
        <w:rPr>
          <w:rStyle w:val="FontStyle63"/>
        </w:rPr>
      </w:pPr>
      <w:r>
        <w:rPr/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ем заявлений, постановка на учет для зачисления детей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в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right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076"/>
      </w:tblGrid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у Отдела образования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 района города Ростова-на-Дону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(Ф.И.О. начальника)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ина (ки) _________________________,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(Ф.И.О. заявителя)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регистрированного (ой) по адресу: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. индекс: __________, город____________,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(пр-кт, пер.): _________________________,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: ______, корпус: ______, квартира:______.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фактического проживания: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. индекс: __________, город____________,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(пр-кт, пер.): _________________________,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: ______, корпус: ______, квартира:______.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документа, удостоверяющего личность заявителя (представителя заявителя):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.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 документа, удостоверяющего права (полномочия) представителя заявителя: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.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й телефон: ____________________.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4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б исправлении опечаток и (или) ошиб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аю Вам об опечатке и (или) ошибке, допущенной при выдаче</w:t>
        <w:br/>
        <w:t>мне документа, являющегося результатом предоставления муниципальной услуги «Прием заявлений, постановка на учет для зачисления детей</w:t>
        <w:br/>
        <w:t>в образовательные организации, реализующие основную образовательную программу дошкольного образования (детские сады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ечатка и (или) ошибка заключается в том, что в результате предоставления муниципальной услуги в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ется документ, в котором допущена ошибка и (или) опечат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нном Отделом образования ___________________района города </w:t>
        <w:br/>
        <w:t>Ростова-на-Дону, записано: 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ются подлежащие исправлению свед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ьная запись: ___________________________________________________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ются необходимые свед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(указывается документ, в котором содержатся свед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гинал документа с опечаткой и (или) ошибкой прилага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гинал документа с опечаткой и (или) ошибкой прилага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"v"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в виде бумажного документа при личном обра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«Прием заявлений, постановка на учет для зачисления детей в образовательные организации, реализующие основную образовательную программу дошкольного образования (детские сады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 заявителя (представителя заявителя)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___» ___________20 _ 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та подачи заявления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окументы принял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, Ф.И.О. специалиста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«___» ___________20 _ 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та приема документов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окументы прилагаются &lt;*&gt;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&lt;*&gt; При отправке по почте заявление и пакет документов направляются</w:t>
        <w:br/>
        <w:t>в адрес Отдела образования соответствующего района города Ростова-на-Дону почтовым отправлением с описью в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Times New Roman" w:cs="Times New Roman" w:ascii="Times New Roman" w:hAnsi="Times New Roman"/>
          <w:b/>
          <w:sz w:val="18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4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ем заявлений, постановка на учет для зачисления детей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в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ем заявлений, постановка на учет для зачисления детей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в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 Отдел образования __________________район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отдел образования ______________________района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ем заявлений, постановка на учет для зачисления детей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в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Отдела образования __________________________ района 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 Отдела образования ______________________________города Ростова-на-Дону 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«Прием заявлений, постановка на учет для зачисления детей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в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 Отдел образования ______________________ район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 Отдел образования _________________________района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01"/>
        <w:gridCol w:w="6946"/>
      </w:tblGrid>
      <w:tr>
        <w:trPr/>
        <w:tc>
          <w:tcPr>
            <w:tcW w:w="7338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37:00Z</dcterms:created>
  <dc:creator>SafronovaT</dc:creator>
  <dc:description/>
  <cp:keywords/>
  <dc:language>en-US</dc:language>
  <cp:lastModifiedBy>Зерщиков Сергей Михайлович</cp:lastModifiedBy>
  <cp:lastPrinted>2016-12-08T17:37:00Z</cp:lastPrinted>
  <dcterms:modified xsi:type="dcterms:W3CDTF">2021-12-13T05:30:00Z</dcterms:modified>
  <cp:revision>8</cp:revision>
  <dc:subject/>
  <dc:title/>
</cp:coreProperties>
</file>